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 Общая характеристика управленческого уче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1 Подходы к определению управленческого уче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2 Разница между управленческим и финансовым учет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3 Источники информ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4 Разработка политики управленческого учета на предприят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Практическая оценка системы управленческого учета на предприятии торговли на примере ЗАО «Семь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1 Общая хозяйственная характеристика предприя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2 Процесс внедрения управленческого учета на ЗАО «Семь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4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правленческий учет в организации — это система, обеспечивающая руководящее звено организации информацией, необходимой для принятия решений и эффективного управления. Ведь одна из самых важных и наиболее часто встречающихся причин недостаточно успешного развития организации состоит в том, что ее руководители просто не знают, какой из видов деятельности или отделов наиболее прибылен и, что самое важное, почему.</w:t>
      </w:r>
    </w:p>
    <w:p>
      <w:pPr>
        <w:pStyle w:val="Style19"/>
        <w:rPr/>
      </w:pPr>
      <w:r>
        <w:rPr/>
        <w:t>Правильно поставленный управленческий учет в торговле позволяет получить информацию, необходимую для расстановки приоритетов в деятельности организации и планирования дальнейшей работы, предоставляет базу для оценки перспективности открывающихся возможностей и снабжает механизмами контроля за исполнением принятых решений.</w:t>
      </w:r>
    </w:p>
    <w:p>
      <w:pPr>
        <w:pStyle w:val="Style19"/>
        <w:rPr/>
      </w:pPr>
      <w:r>
        <w:rPr/>
        <w:t>Исходя из необходимости для каждой организации оптимизации своей деятельности в рыночной экономике для максимизации прибыли, тема курсовой работы является актуальной, так как внедрение управленческого учета помогает организации достичь этой цели.</w:t>
      </w:r>
    </w:p>
    <w:p>
      <w:pPr>
        <w:pStyle w:val="Style19"/>
        <w:rPr/>
      </w:pPr>
      <w:r>
        <w:rPr/>
        <w:t>Целью курсовой работы является исследование организации управленческого учета в организации.</w:t>
      </w:r>
    </w:p>
    <w:p>
      <w:pPr>
        <w:pStyle w:val="Style19"/>
        <w:rPr/>
      </w:pPr>
      <w:r>
        <w:rPr/>
        <w:t>В курсовой работе по управленческому учету будут рассмотрены основные теоретические вопросы и проблемы постановки системы управленческого учета на предприятии. В частности, показано различие и сходство между финансовым и управленческим учетом, уточнены и систематизированы цель, задачи и функции управленческого учета, определены предмет и объект данного вида учета, сформулированы принципы, а также выделены основные проблемы его внедрения в практику российских предприятий, а также рассмотрена организация учета на конкретном примере. Объектом исследования является ЗАО «СЕМЬ» .В ходе выполнения работы будет проанализировано фактическое состояние учета на данном предприятии, а также даны рекомендации по совершенствованию управленческого учета. В соответствии с этой целью поставлены следующие задачи:</w:t>
      </w:r>
    </w:p>
    <w:p>
      <w:pPr>
        <w:pStyle w:val="Style19"/>
        <w:rPr/>
      </w:pPr>
      <w:r>
        <w:rPr/>
        <w:t xml:space="preserve">− </w:t>
      </w:r>
      <w:r>
        <w:rPr/>
        <w:t>Изучить теоретические основы организации управленческого учета в торговле;</w:t>
      </w:r>
    </w:p>
    <w:p>
      <w:pPr>
        <w:pStyle w:val="Style19"/>
        <w:rPr/>
      </w:pPr>
      <w:r>
        <w:rPr/>
        <w:t xml:space="preserve">− </w:t>
      </w:r>
      <w:r>
        <w:rPr/>
        <w:t>Проанализировать систему организации управленческого учета в ЗАО «СЕМЬ» 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1. Общая характеристика управленческого учета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1.1 Подходы к определению управленческого уче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Сущность управленческого учета в торговле – интегрированная система учета затрат и доходов, нормирования, планирования, контроля и анализа, систематизирующая информацию для оперативных управленческих решений и координации проблем будущего развития предприятия. </w:t>
      </w:r>
      <w:r>
        <w:rPr>
          <w:rStyle w:val="FootnoteAnchor"/>
        </w:rPr>
        <w:footnoteReference w:id="2"/>
      </w:r>
    </w:p>
    <w:p>
      <w:pPr>
        <w:pStyle w:val="Style19"/>
        <w:rPr/>
      </w:pPr>
      <w:r>
        <w:rPr/>
        <w:t>Выделяют два подхода к пониманию сущности термина «управленческий учет»: первый связан с management accounting, второй – с европейским «контроллинг» (Германия).</w:t>
      </w:r>
    </w:p>
    <w:p>
      <w:pPr>
        <w:pStyle w:val="Style19"/>
        <w:rPr/>
      </w:pPr>
      <w:r>
        <w:rPr/>
        <w:t>В соответствии с первым термином 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. Это означает, что деятельность по учету неразрывно связана с управлением предприятием в целом и отдельными его частями. Поэтому management accounting может быть переведен как организация учета, исходя из потребностей управления. При таком подходе управленческий учет – не только система сбора и анализа информации об издержках предприятия, но и система бюджетирования, система оценки деятельности подразделений. В целом, это в большей степени управленческие, чем бухгалтерские технологии.</w:t>
      </w:r>
    </w:p>
    <w:p>
      <w:pPr>
        <w:pStyle w:val="Style19"/>
        <w:rPr/>
      </w:pPr>
      <w:r>
        <w:rPr/>
        <w:t>В соответствии со вторым понятием управленческий учет рассматривается как система сбора и интерпретации информации о затратах, издержках и себестоимости продукции, т.е. это расширенная система организации учета для целей контроля за деятельностью предприятия.</w:t>
      </w:r>
    </w:p>
    <w:p>
      <w:pPr>
        <w:pStyle w:val="Style19"/>
        <w:rPr/>
      </w:pPr>
      <w:r>
        <w:rPr/>
        <w:t>В узком смысле под управленческим учетом можно понимать учет и контроль затрат и доходов, связанных с деятельностью предприятия.</w:t>
      </w:r>
    </w:p>
    <w:p>
      <w:pPr>
        <w:pStyle w:val="Style19"/>
        <w:rPr/>
      </w:pPr>
      <w:r>
        <w:rPr/>
        <w:t>В российской практике чаще управленческий учет рассматривается в широком смысле (в соответствии с термином management accounting).</w:t>
      </w:r>
    </w:p>
    <w:p>
      <w:pPr>
        <w:pStyle w:val="Style19"/>
        <w:rPr/>
      </w:pPr>
      <w:r>
        <w:rPr/>
        <w:t>Современный управленческий учет в торговле можно определить как вид деятельности в рамках одной организации, который обеспечивает управленческий аппарат организации информацией, используемой для планирования, управления и контроля за деятельностью организации.</w:t>
      </w:r>
    </w:p>
    <w:p>
      <w:pPr>
        <w:pStyle w:val="Style19"/>
        <w:rPr/>
      </w:pPr>
      <w:r>
        <w:rPr/>
        <w:t>Этот процесс, включает выявление, измерение, сбор, анализ, подготовку, интерпретацию, передачу и прием информации, необходимой управленческому аппарату для выполнения его функций.</w:t>
      </w:r>
    </w:p>
    <w:p>
      <w:pPr>
        <w:pStyle w:val="Style19"/>
        <w:rPr/>
      </w:pPr>
      <w:r>
        <w:rPr/>
        <w:t>Управленческий учет представляет собой одновременно систему и область исследований.</w:t>
      </w:r>
    </w:p>
    <w:p>
      <w:pPr>
        <w:pStyle w:val="Style19"/>
        <w:rPr/>
      </w:pPr>
      <w:r>
        <w:rPr/>
        <w:t>Он является важным элементом системы управления предприятием.</w:t>
      </w:r>
    </w:p>
    <w:p>
      <w:pPr>
        <w:pStyle w:val="Style19"/>
        <w:rPr/>
      </w:pPr>
      <w:r>
        <w:rPr/>
        <w:t>Предметом управленческого учета является производственная деятельность организации в целом и его отдельных структурных подразделений.</w:t>
      </w:r>
    </w:p>
    <w:p>
      <w:pPr>
        <w:pStyle w:val="Style19"/>
        <w:rPr/>
      </w:pPr>
      <w:r>
        <w:rPr/>
        <w:t>Объектами управленческого учета являются издержки предприятия и его отдельных структурных подразделений – центров ответственности; результаты хозяйственной деятельности всего предприятия и центров ответственности; внутреннее ценообразование; бюджетирование и внутренняя отчетность.</w:t>
      </w:r>
    </w:p>
    <w:p>
      <w:pPr>
        <w:pStyle w:val="Style19"/>
        <w:rPr/>
      </w:pPr>
      <w:r>
        <w:rPr/>
        <w:t>Объекты управленческого учета отражаются через совокупность приемов и способов, составляющих основу метода управленческого учета.</w:t>
      </w:r>
    </w:p>
    <w:p>
      <w:pPr>
        <w:pStyle w:val="Style19"/>
        <w:rPr/>
      </w:pPr>
      <w:r>
        <w:rPr/>
        <w:t>Методы, используемые в управленческом учете, разнообразны:</w:t>
      </w:r>
    </w:p>
    <w:p>
      <w:pPr>
        <w:pStyle w:val="Style19"/>
        <w:rPr/>
      </w:pPr>
      <w:r>
        <w:rPr/>
        <w:t>некоторые элементы метода БУ (ФУ) (счета, двойная запись, инвентаризация и документация, балансовое обобщение, отчетность);</w:t>
      </w:r>
    </w:p>
    <w:p>
      <w:pPr>
        <w:pStyle w:val="Style19"/>
        <w:rPr/>
      </w:pPr>
      <w:r>
        <w:rPr/>
        <w:t>приемы и методы, применяемые в статистике и экономическом анализе (индексный метод, факторный анализ и т.д.);</w:t>
      </w:r>
    </w:p>
    <w:p>
      <w:pPr>
        <w:pStyle w:val="Style19"/>
        <w:rPr/>
      </w:pPr>
      <w:r>
        <w:rPr/>
        <w:t>математические методы (корреляция, линейное программирование, метод наименьших квадратов и т.д.)</w:t>
      </w:r>
    </w:p>
    <w:p>
      <w:pPr>
        <w:pStyle w:val="Style19"/>
        <w:rPr/>
      </w:pPr>
      <w:r>
        <w:rPr/>
        <w:t>Цели управленческого учета в торговле:</w:t>
      </w:r>
    </w:p>
    <w:p>
      <w:pPr>
        <w:pStyle w:val="Style19"/>
        <w:rPr/>
      </w:pPr>
      <w:r>
        <w:rPr/>
        <w:t>оказание информационной помощи управляющим в принятии оперативных управленческих решений;</w:t>
      </w:r>
    </w:p>
    <w:p>
      <w:pPr>
        <w:pStyle w:val="Style19"/>
        <w:rPr/>
      </w:pPr>
      <w:r>
        <w:rPr/>
        <w:t>контроль, планирование и прогнозирование экономической деятельности предприятия и центров ответственности;</w:t>
      </w:r>
    </w:p>
    <w:p>
      <w:pPr>
        <w:pStyle w:val="Style19"/>
        <w:rPr/>
      </w:pPr>
      <w:r>
        <w:rPr/>
        <w:t>обеспечение базы для ценообразования;</w:t>
      </w:r>
    </w:p>
    <w:p>
      <w:pPr>
        <w:pStyle w:val="Style19"/>
        <w:rPr/>
      </w:pPr>
      <w:r>
        <w:rPr/>
        <w:t>выбор наиболее эффективных путей развития предприятия.</w:t>
      </w:r>
    </w:p>
    <w:p>
      <w:pPr>
        <w:pStyle w:val="Style19"/>
        <w:rPr/>
      </w:pPr>
      <w:r>
        <w:rPr/>
        <w:t>Задачей управленческого учета в торговле является составление внутренних отчетов, информация которых предназначена для собственников предприятия (организации) и его управляющих (менеджеров). Эти отчеты должны содержать информацию не только об общем финансовом положении предприятия, но и о состоянии дел непосредственно в области производства. Содержание отчетов может меняться в зависимости от их целевого назначения и должности администратора, для которого они предназначены. Менеджеры нуждаются в информации, которая поможет им в принятии решений, контроле и регулировании управленческой деятельности. К такой информации можно отнести, например, продажные цены, затраты на производство, спрос, конкурентоспособность, рентабельность товаров.</w:t>
      </w:r>
      <w:r>
        <w:rPr>
          <w:rStyle w:val="FootnoteAnchor"/>
        </w:rPr>
        <w:footnoteReference w:id="3"/>
      </w:r>
    </w:p>
    <w:p>
      <w:pPr>
        <w:pStyle w:val="Style19"/>
        <w:rPr/>
      </w:pPr>
      <w:r>
        <w:rPr/>
        <w:t>Функции системы управленческого учёта:</w:t>
      </w:r>
    </w:p>
    <w:p>
      <w:pPr>
        <w:pStyle w:val="Style19"/>
        <w:rPr/>
      </w:pPr>
      <w:r>
        <w:rPr/>
        <w:t>планирование (центральный элемент системы; общий бизнес-план;оперативное планирование);</w:t>
      </w:r>
    </w:p>
    <w:p>
      <w:pPr>
        <w:pStyle w:val="Style19"/>
        <w:rPr/>
      </w:pPr>
      <w:r>
        <w:rPr/>
        <w:t>организация (график и последовательность решения задач для каждого руководителя);</w:t>
      </w:r>
    </w:p>
    <w:p>
      <w:pPr>
        <w:pStyle w:val="Style19"/>
        <w:rPr/>
      </w:pPr>
      <w:r>
        <w:rPr/>
        <w:t>учёт и контроль (основан на информации сегментарного учёта и отчётности);</w:t>
      </w:r>
    </w:p>
    <w:p>
      <w:pPr>
        <w:pStyle w:val="Style19"/>
        <w:rPr/>
      </w:pPr>
      <w:r>
        <w:rPr/>
        <w:t>компенсация и поощрения;</w:t>
      </w:r>
    </w:p>
    <w:p>
      <w:pPr>
        <w:pStyle w:val="Style19"/>
        <w:rPr/>
      </w:pPr>
      <w:r>
        <w:rPr/>
        <w:t>оценка менеджеров и персонала;</w:t>
      </w:r>
    </w:p>
    <w:p>
      <w:pPr>
        <w:pStyle w:val="Style19"/>
        <w:rPr/>
      </w:pPr>
      <w:r>
        <w:rPr/>
        <w:t>координация (через планирование всех задач сверху донизу и обмен информацией между звеньями управления).</w:t>
      </w:r>
    </w:p>
    <w:p>
      <w:pPr>
        <w:pStyle w:val="Style19"/>
        <w:rPr/>
      </w:pPr>
      <w:r>
        <w:rPr/>
        <w:t>Система управленческого учета состоит из множества процедур, которые могут меняться в зависимости от целей управления. Тем не менее они должны отвечать определенным принципам. К принципам, применимым в управленческом учете, можно отнести:</w:t>
      </w:r>
    </w:p>
    <w:p>
      <w:pPr>
        <w:pStyle w:val="Style19"/>
        <w:rPr/>
      </w:pPr>
      <w:r>
        <w:rPr/>
        <w:t>непрерывность деятельности предприятия;</w:t>
      </w:r>
    </w:p>
    <w:p>
      <w:pPr>
        <w:pStyle w:val="Style19"/>
        <w:rPr/>
      </w:pPr>
      <w:r>
        <w:rPr/>
        <w:t>использование единых для планирования и учета (планово-учетных)</w:t>
      </w:r>
    </w:p>
    <w:p>
      <w:pPr>
        <w:pStyle w:val="Style19"/>
        <w:rPr/>
      </w:pPr>
      <w:r>
        <w:rPr/>
        <w:t>единиц измерения;</w:t>
      </w:r>
    </w:p>
    <w:p>
      <w:pPr>
        <w:pStyle w:val="Style19"/>
        <w:rPr/>
      </w:pPr>
      <w:r>
        <w:rPr/>
        <w:t>оценка результатов деятельности подразделений предприятия;</w:t>
      </w:r>
    </w:p>
    <w:p>
      <w:pPr>
        <w:pStyle w:val="Style19"/>
        <w:rPr/>
      </w:pPr>
      <w:r>
        <w:rPr/>
        <w:t>преемственность и многократное использование первичной и промежуточной информации в целях управления;</w:t>
      </w:r>
    </w:p>
    <w:p>
      <w:pPr>
        <w:pStyle w:val="Style19"/>
        <w:rPr/>
      </w:pPr>
      <w:r>
        <w:rPr/>
        <w:t>формирование показателей внутренней отчетности как основы коммуникационных связей между уровнями управления;</w:t>
      </w:r>
    </w:p>
    <w:p>
      <w:pPr>
        <w:pStyle w:val="Style19"/>
        <w:rPr/>
      </w:pPr>
      <w:r>
        <w:rPr/>
        <w:t>применение бюджетного (сметного) метода управления затратами, финансами, коммерческой деятельностью;</w:t>
      </w:r>
    </w:p>
    <w:p>
      <w:pPr>
        <w:pStyle w:val="Style19"/>
        <w:rPr/>
      </w:pPr>
      <w:r>
        <w:rPr/>
        <w:t>полнота и аналитичность, обеспечивающие исчерпывающую информацию об объектах учета;</w:t>
      </w:r>
    </w:p>
    <w:p>
      <w:pPr>
        <w:pStyle w:val="Style19"/>
        <w:rPr/>
      </w:pPr>
      <w:r>
        <w:rPr/>
        <w:t>периодичность, отражающая производственный и коммерческий циклы предприятия, установленные учетной политикой.</w:t>
      </w:r>
    </w:p>
    <w:p>
      <w:pPr>
        <w:pStyle w:val="Style19"/>
        <w:rPr/>
      </w:pPr>
      <w:r>
        <w:rPr/>
        <w:t>Совокупность перечисленных принципов должна обеспечить действенность системы управленческого учета.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1.2 Разница между управленческим и финансовым учето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дна из важнейших задач руководителя любого предприятия – с максимальной отдачей использовать имеющиеся в его распоряжении ресурсы. Для этого необходима информация о наличии таких ресурсов. Стандартный бухгалтерский учет такой информации не дает. Поэтому появилась необходимость дополнения бухгалтерского (финансового) учета управленческим учетом.</w:t>
      </w:r>
    </w:p>
    <w:p>
      <w:pPr>
        <w:pStyle w:val="Style19"/>
        <w:rPr/>
      </w:pPr>
      <w:r>
        <w:rPr/>
        <w:t>Таким образом, единая система бухгалтерского учета стала включать финансовый и управленческий учет.</w:t>
      </w:r>
    </w:p>
    <w:p>
      <w:pPr>
        <w:pStyle w:val="Style19"/>
        <w:rPr/>
      </w:pPr>
      <w:r>
        <w:rPr/>
        <w:t>Управленческий и финансовый учет образуют единую систему бухгалтерского учета на предприятии. Общепринятые принципы финансового учета действуют и в управленческом учете. И в финансовом учете и управленческом учете используется оперативная информация. Предъявляются единые требования в первичной документации, которая является источником информации как для финансового, так и управленческого учета.</w:t>
      </w:r>
    </w:p>
    <w:p>
      <w:pPr>
        <w:pStyle w:val="Style19"/>
        <w:rPr/>
      </w:pPr>
      <w:r>
        <w:rPr/>
        <w:t>Данные финансового и управленческого учета используются для принятия решений.</w:t>
      </w:r>
    </w:p>
    <w:p>
      <w:pPr>
        <w:pStyle w:val="Style19"/>
        <w:rPr/>
      </w:pPr>
      <w:r>
        <w:rPr/>
        <w:t>Для того чтобы нагляднее представить сущность управленческого учета, полезно показать различие и сходство между финансовым и управленческим учетом.</w:t>
      </w:r>
    </w:p>
    <w:p>
      <w:pPr>
        <w:pStyle w:val="Style19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  <w:gridCol w:w="354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ласть срав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инансовый у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вленческий уче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Обязательность 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язательно. Должны быть приложены определенные усилия для сбора данных в требуемой форме и с требуемой точностью как это необходимо по законодательству, независимо от мнения руководства на этот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сецело зависит от воли руководства: никакие посторонние органы и организации не имеют права указывать, что нужно и ненужно делать. Нет смысла в сборе и обработке ненужной информации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Цель ведения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ление финансовых документов для пользователей вне организации. Когда документы составлены – цель достигну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У – средство обеспечения планирования, управления и контроля в организации (процесс непрерывный)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Пользователи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ешние пользователи: акционеры, кредиторы, государственные налоговые органы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утренние пользователи: менеджеры организации, сотрудники, помогающие им в сборе и анализе информа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 Базисная струк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оится на основополагающем балансовом уравнении:</w:t>
            </w:r>
          </w:p>
          <w:p>
            <w:pPr>
              <w:pStyle w:val="Style20"/>
              <w:rPr/>
            </w:pPr>
            <w:r>
              <w:rPr/>
              <w:t>Активы = Собственный капитал (капитал учредителей) + Обяз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уктура информации зависит от запросов пользователей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Основные прави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дется в соответствии с нормами и правилами БУ. У пользователей должна быть уверенность в правильном понимании данных Б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правленческий аппарат может следовать любым внутренним правилам в зависимости от их полезности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 Привязка к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ражает финансовую историю организации. Проводки делаются после совершения операций. «Как это было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оме исторической информации включаются оценки и планы на будущее. «Как это должно быть»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Тип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инансовые документы – конечный продукт ФУ – содержит информацию в стоимостном выраж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формация в стоимостном и натуральном выражен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Степень точности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сокая степень точ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гут использоваться приближения и примерные оценки, ради оперативност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Периодичность отче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ный финансовый отчет – по итогам года и ежекварта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тализированные отчеты в больших организациях – ежемесячно; могут составляться еженедельно, ежедневно, иногда – немедленно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Сроки предоставления отче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.к. необходимо время для аудиторской проверки, для оформления отчетности, то она попадает к пользователям через несколько недель после окончания отчетного пери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ычно составляются и предоставляются в течение нескольких дней после окончания отчетного периода; при оперативных отчетах – на следующее утро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Объект отче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финансовых отчетах организация – единое целое; в крупных организациях – выручку и доход отражают по большим сегмент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ое внимание сравнительно небольшим подразделениям, обособленным по отдельным производствам, видам деятельности, центрам ответственност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Ответственность за правильность ведения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оговые органы могут наложить штрафные санкции за неправильное отражение отч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.к. нет норм и правил, то руководителя могут привлечь к ответственности только за неправильное управленческое решение на основе данных УУ, но не за сами данные УУ</w:t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1.3 Источники информац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нформация – сведения о лицах, предметах, фактах, событиях, явлениях и процессах, т.е. все то, что расширяет представление об объекте исследования.</w:t>
      </w:r>
      <w:r>
        <w:rPr>
          <w:rStyle w:val="FootnoteAnchor"/>
        </w:rPr>
        <w:footnoteReference w:id="4"/>
      </w:r>
    </w:p>
    <w:p>
      <w:pPr>
        <w:pStyle w:val="Style19"/>
        <w:rPr/>
      </w:pPr>
      <w:r>
        <w:rPr/>
        <w:t>Цель управленческого учета – обеспечить менеджеров информацией. К информации такого рода предъявляются иные требования, чем к информации, предназначенной для внешних пользователей:</w:t>
      </w:r>
    </w:p>
    <w:p>
      <w:pPr>
        <w:pStyle w:val="Style19"/>
        <w:rPr/>
      </w:pPr>
      <w:r>
        <w:rPr/>
        <w:t>Адресность (конкретным адресатам в соответствии с их уровнем подготовленности и иерархии);</w:t>
      </w:r>
    </w:p>
    <w:p>
      <w:pPr>
        <w:pStyle w:val="Style19"/>
        <w:rPr/>
      </w:pPr>
      <w:r>
        <w:rPr/>
        <w:t>Оперативность (должна предоставляться в сроки, дающие возможность сориентироваться и вовремя принять эффективное хозяйственное решение);</w:t>
      </w:r>
    </w:p>
    <w:p>
      <w:pPr>
        <w:pStyle w:val="Style19"/>
        <w:rPr/>
      </w:pPr>
      <w:r>
        <w:rPr/>
        <w:t>Достаточность (в достаточном объеме для принятия на соответствующем уровне управленческого решения; не должно быть избыточной информации и отвлекать внимание ее потребителя на несущественные или не относящиеся к делу сведения);</w:t>
      </w:r>
    </w:p>
    <w:p>
      <w:pPr>
        <w:pStyle w:val="Style19"/>
        <w:rPr/>
      </w:pPr>
      <w:r>
        <w:rPr/>
        <w:t>Аналитичность (должна содержать данные текущего экспресс-анализа и предлагать возможность проведения последующего анализа с наименьшими затратами);</w:t>
      </w:r>
    </w:p>
    <w:p>
      <w:pPr>
        <w:pStyle w:val="Style19"/>
        <w:rPr/>
      </w:pPr>
      <w:r>
        <w:rPr/>
        <w:t>Гибкость и инициативность (должна обеспечиваться вся полнота информационных интересов в условиях меняющихся управленческих ситуаций);</w:t>
      </w:r>
    </w:p>
    <w:p>
      <w:pPr>
        <w:pStyle w:val="Style19"/>
        <w:rPr/>
      </w:pPr>
      <w:r>
        <w:rPr/>
        <w:t>Полезность (привлекать внимание управляющих к сферам потенциального риска и объективно оценивать работу менеджеров предприятия);</w:t>
      </w:r>
    </w:p>
    <w:p>
      <w:pPr>
        <w:pStyle w:val="Style19"/>
        <w:rPr/>
      </w:pPr>
      <w:r>
        <w:rPr/>
        <w:t>Достаточная экономичность (затраты по подготовке информации не должны быть больше экономического эффекта от ее использования).</w:t>
      </w:r>
    </w:p>
    <w:p>
      <w:pPr>
        <w:pStyle w:val="Style19"/>
        <w:rPr/>
      </w:pPr>
      <w:r>
        <w:rPr/>
        <w:t>В управленческом учете может быть использована неколичественная информация (слухи, результаты социальных опросов и т.п.) и количественная, которая в свою очередь может быть учетной и неучетной, т.е. документально обоснованной и нет. Для принятия оперативных управленческих решений может использоваться полная и неполная информация об объекте исследования.</w:t>
      </w:r>
    </w:p>
    <w:p>
      <w:pPr>
        <w:pStyle w:val="Style19"/>
        <w:rPr/>
      </w:pPr>
      <w:r>
        <w:rPr/>
        <w:t>В управленческом учете учетная информация занимает 20% - 30%; остальные – экономический анализ (в финансовом учете соотношение 40% - 60%).</w:t>
      </w:r>
    </w:p>
    <w:p>
      <w:pPr>
        <w:pStyle w:val="Style19"/>
        <w:rPr/>
      </w:pPr>
      <w:r>
        <w:rPr/>
        <w:t>Информация управленческого учета в торговле может носить конфиденциальный характер.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1.4 Разработка политики управленческого учета на предприят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становка управленческого учета - сложная задача, которая часто решается в рамках реорганизации всей компании. Все проблемы, связанные с постановкой управленческого учета, можно обобщенно сформулировать следующим образом:</w:t>
      </w:r>
    </w:p>
    <w:p>
      <w:pPr>
        <w:pStyle w:val="Style19"/>
        <w:rPr/>
      </w:pPr>
      <w:r>
        <w:rPr/>
        <w:t>сложность в определении квалификации и подборе специалистов, в чьи обязанности входит постановка и ведение управленческого учета;</w:t>
      </w:r>
    </w:p>
    <w:p>
      <w:pPr>
        <w:pStyle w:val="Style19"/>
        <w:rPr/>
      </w:pPr>
      <w:r>
        <w:rPr/>
        <w:t>отсутствие понимания руководством и сотрудниками предприятия данного участка работы</w:t>
      </w:r>
    </w:p>
    <w:p>
      <w:pPr>
        <w:pStyle w:val="Style19"/>
        <w:rPr/>
      </w:pPr>
      <w:r>
        <w:rPr/>
        <w:t>отставание на других участках работы: слишком большое различие между бухгалтерским и налоговым учетом, отсутствие четкой структуры предприятия;</w:t>
      </w:r>
    </w:p>
    <w:p>
      <w:pPr>
        <w:pStyle w:val="Style19"/>
        <w:rPr/>
      </w:pPr>
      <w:r>
        <w:rPr/>
        <w:t>отсутствие идеологии на предприятии, которая обеспечивала бы работу коллектива как единого целого, отношения взаимопомощи, взаимного уважения и осознание ответственности за предоставляемую информацию;</w:t>
      </w:r>
    </w:p>
    <w:p>
      <w:pPr>
        <w:pStyle w:val="Style19"/>
        <w:rPr/>
      </w:pPr>
      <w:r>
        <w:rPr/>
        <w:t>сложность в техническом обеспечении функционирования системы управленческого учета: отсутствие необходимой компьютерной техники, программного обеспечения и т.п.</w:t>
      </w:r>
    </w:p>
    <w:p>
      <w:pPr>
        <w:pStyle w:val="Style19"/>
        <w:rPr/>
      </w:pPr>
      <w:r>
        <w:rPr/>
        <w:t>Ответственность за решение всех этих проблем ложится на руководство предприятия, которое должно проявлять заинтересованность в создании полноценной системы управленческого учета и проявлять инициативу в решении сопутствующих организационных, психологических и технических проблем.</w:t>
      </w:r>
    </w:p>
    <w:p>
      <w:pPr>
        <w:pStyle w:val="Style19"/>
        <w:rPr/>
      </w:pPr>
      <w:r>
        <w:rPr/>
        <w:t>Одной из проблем является недостаточное понимание сущности управленческого учета в компании. Однако главной целью управленческого учета является ориентация управленческого процесса на достижение стратегических и тактических целей предприятия, и по этой причине система управленческого учета должна включать в себя и систему сбора информации по конкурентам, покупателям, качеству продукции, и информацию об эффективности организационной структуры компании, методов стимулирования и т.д. Система управленческого учета должна охватывать все службы предприятия и весь спектр данных о его деятельности.</w:t>
      </w:r>
    </w:p>
    <w:p>
      <w:pPr>
        <w:pStyle w:val="Style19"/>
        <w:rPr/>
      </w:pPr>
      <w:r>
        <w:rPr/>
        <w:t>Система управленческого учета обеспечивает менеджеров информацией по следующим группам:</w:t>
      </w:r>
    </w:p>
    <w:p>
      <w:pPr>
        <w:pStyle w:val="Style19"/>
        <w:rPr/>
      </w:pPr>
      <w:r>
        <w:rPr/>
        <w:t>информация для внутренней текущей отчетности в целях планирования и контроля затрат на производство и оценки производительности труда как отдельных работников, так и каждого подразделения предприятия;</w:t>
      </w:r>
    </w:p>
    <w:p>
      <w:pPr>
        <w:pStyle w:val="Style19"/>
        <w:rPr/>
      </w:pPr>
      <w:r>
        <w:rPr/>
        <w:t>информация для внутренней текущей отчетности по прибыльности производимой продукции, ее потребителям, каналам распределения и т.д., для принятия решений по распределению ресурсов и в некоторых случаях для определения ценовой политики;</w:t>
      </w:r>
    </w:p>
    <w:p>
      <w:pPr>
        <w:pStyle w:val="Style19"/>
        <w:rPr/>
      </w:pPr>
      <w:r>
        <w:rPr/>
        <w:t>информация для внешней отчетности, получаемая в процессе анализа финансового состояния в интересах инвесторов, правительства и других внешних потребителей.</w:t>
      </w:r>
    </w:p>
    <w:p>
      <w:pPr>
        <w:pStyle w:val="Style19"/>
        <w:rPr/>
      </w:pPr>
      <w:r>
        <w:rPr/>
        <w:t>Достоверность информации системы управленческого учета зависит от многих факторов: были ли грамотно выделены и учтены цели предприятия и стратегии их достижения при разработке системы управленческого учета; правильно ли выбраны центры финансовой ответственности; соответствует ли технология бизнес-процессов задачам компании и планируемой системе управленческого учета; правильно ли выбрана система распределения накладных расходов; как налажены горизонтальные связи и распределена система ответственности по сбору информации и составлению бюджетов;</w:t>
      </w:r>
    </w:p>
    <w:p>
      <w:pPr>
        <w:pStyle w:val="Style19"/>
        <w:rPr/>
      </w:pPr>
      <w:r>
        <w:rPr/>
        <w:t>При внедрении системы управленческого учета перед предприятием кроме перечисленных проблем будет стоять и много других.</w:t>
      </w:r>
    </w:p>
    <w:p>
      <w:pPr>
        <w:pStyle w:val="Style19"/>
        <w:rPr/>
      </w:pPr>
      <w:r>
        <w:rPr/>
        <w:t>Однако результаты, полученные от внедрения системы управленческого учета, превзойдут все ожидания, так как правильно поставленный управленческий учет даст информацию, необходимую для расстановки приоритетов в деятельности предприятия и планирования его дальнейшей деятельности, предоставит базу для оценки перспективности открывающихся возможностей и снабдит механизмами контроля за исполнением принятых решений. Постановка управленческого учёта осуществляется на основе стандарта US GAAP.</w:t>
      </w:r>
    </w:p>
    <w:p>
      <w:pPr>
        <w:pStyle w:val="Style19"/>
        <w:rPr/>
      </w:pPr>
      <w:r>
        <w:rPr/>
        <w:t>При постановке учёта на предприятии в первую очередь создаётся система бюджетирования.</w:t>
      </w:r>
      <w:r>
        <w:rPr>
          <w:rStyle w:val="FootnoteAnchor"/>
        </w:rPr>
        <w:footnoteReference w:id="5"/>
      </w:r>
    </w:p>
    <w:p>
      <w:pPr>
        <w:pStyle w:val="Style19"/>
        <w:rPr/>
      </w:pPr>
      <w:r>
        <w:rPr/>
        <w:t>Следующий этап – постановка управленческого учёта и регламентация контроля и анализа (план счетов, формы отчётности, схемы анализа, регламентирование процедуры сбора и консолидации учётных данных).</w:t>
      </w:r>
    </w:p>
    <w:p>
      <w:pPr>
        <w:pStyle w:val="Style19"/>
        <w:rPr/>
      </w:pPr>
      <w:r>
        <w:rPr/>
        <w:t>Идеальная ситуация, если данные для управленческого и финансового учёта вводятся в одну программу</w:t>
      </w:r>
    </w:p>
    <w:p>
      <w:pPr>
        <w:pStyle w:val="Style19"/>
        <w:rPr/>
      </w:pPr>
      <w:r>
        <w:rPr/>
        <w:t>Рассмотрим два основных варианта организации управленческого учёта.</w:t>
      </w:r>
    </w:p>
    <w:p>
      <w:pPr>
        <w:pStyle w:val="Style19"/>
        <w:rPr/>
      </w:pPr>
      <w:r>
        <w:rPr/>
        <w:t>Первый вариант - одна база данных: все учётные документы поступают в бухгалтерию и по каждому первичному документу формируются бухгалтерские и управленческие проводки (или после формирования управленческих проводок бухгалтером – аналитиком, в финансовую бухгалтерию для формирования официальных бухгалтерских проводок). Преимущество варианта – наиболее точно соответствует основным принципам ведения учёта и позволяет полнее отразить деятельность предприятия. Недостаток – создание интегрированной бухгалтерской системы.</w:t>
      </w:r>
    </w:p>
    <w:p>
      <w:pPr>
        <w:pStyle w:val="Style19"/>
        <w:rPr/>
      </w:pPr>
      <w:r>
        <w:rPr/>
        <w:t>Второй вариант - две базы данных: в управленческую базу данных информация вносится после отражения в базе бухгалтерского учёта, финансовая бухгалтерия работает в обычном режиме, предоставляя свою базу данных бухгалтеру – аналитику, для последующей трансформации консолидированными данными.</w:t>
      </w:r>
    </w:p>
    <w:p>
      <w:pPr>
        <w:pStyle w:val="Style19"/>
        <w:rPr/>
      </w:pPr>
      <w:r>
        <w:rPr/>
        <w:t>Следует отметить, что систему управленческого учета каждое предприятие может ставить, исходя только из своих целей и видения перспектив развития. Использование системы управленческого учета способствует совершенствованию всего процесса управления организацией, создает реальные возможности для его оптимизаци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2. Практическая оценка системы управленческого учета на предприятии торговли на примере ЗАО «Семь»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2.1 Общая хозяйственная характеристика предприят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Рассмотрим организацию управленческого учета на примере ЗАО «СЕМЬ» .Данное предприятие является юридическим лицом, имеет самостоятельный баланс, круглую печать со своим наименованием, штамп и бланк, расчетные счета, имеет в собственности имущество. Основным видам деятельности предприятия является редакция-издательство. Реализацию своей продукции ЗАО «СЕМЬ» осуществляет как через торговые точки, расположенные в городе Санкт-Петербурге и Ленинградской области так и через магазины независимых хозяйствующих субъектов. Среднесписочная численность работников предприятия </w:t>
      </w:r>
      <w:r>
        <w:rPr>
          <w:rFonts w:eastAsia="Symbol" w:cs="Symbol" w:ascii="Symbol" w:hAnsi="Symbol"/>
        </w:rPr>
        <w:t></w:t>
      </w:r>
      <w:r>
        <w:rPr/>
        <w:t xml:space="preserve"> 130 человек.</w:t>
      </w:r>
    </w:p>
    <w:p>
      <w:pPr>
        <w:pStyle w:val="Style19"/>
        <w:rPr/>
      </w:pPr>
      <w:r>
        <w:rPr/>
        <w:t>Руководство текущей деятельностью осуществляется директором. Директор предприятия несет полную ответственность за реорганизацию хозяйственной деятельности, исполнения договоров и соглашений.</w:t>
      </w:r>
    </w:p>
    <w:p>
      <w:pPr>
        <w:pStyle w:val="Style19"/>
        <w:rPr/>
      </w:pPr>
      <w:r>
        <w:rPr/>
        <w:t>Директору подчиняются: финансовый директор, начальники отделов, главный редактор, главный бухгалтер.</w:t>
      </w:r>
    </w:p>
    <w:p>
      <w:pPr>
        <w:pStyle w:val="Style19"/>
        <w:rPr/>
      </w:pPr>
      <w:r>
        <w:rPr/>
        <w:t>Высшим органом ЗАО «СЕМЬ» является собрание акционеров, которое находится в г. Москве. Там же располагается главный офис и главное руководство предприятия. ЗАО «СЕМЬ» является дочерним предприятием.</w:t>
      </w:r>
    </w:p>
    <w:p>
      <w:pPr>
        <w:pStyle w:val="Style19"/>
        <w:rPr/>
      </w:pPr>
      <w:r>
        <w:rPr/>
        <w:t>Поэтому большинство управленческих решений, принимаются главным руководством ЗАО «СЕМЬ» . Вся ответственность за исполнение поставленных задач управленческого учёта и предоставление отчётности по управленческому учёту, возложена на финансового директора ЗАО «СЕМЬ» 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2.2 Процесс внедрения управленческого учета на ЗАО «Семь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Бухгалтерский управленческий учет на ЗАО «СЕМЬ» используется для внутренней отчетности и обычно содержит информацию по отдельным подразделениям. Результаты управленческого учёта представляются в произвольной форме. Используются все виды измерителей: натуральные, трудовые, денежные. Сроки предоставления управленческих отчётов устанавливается администрацией: неделя, декада, месяц.</w:t>
      </w:r>
    </w:p>
    <w:p>
      <w:pPr>
        <w:pStyle w:val="Style19"/>
        <w:rPr/>
      </w:pPr>
      <w:r>
        <w:rPr/>
        <w:t>Структуру управления ЗАО «СЕМЬ» можно представить в следующем вид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5229860" cy="361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 данном предприятии система управленческого учета была организована давно. Организацией управленческого учета занимается специалист с высшим профессиональным (экономическим) образованием, который занимает должность финансового директора. Ежемесячно отдел распространения предоставляет финансовому директору информацию о том, как изменились продажи. Перед бухгалтерией, особенно по 60 и 62 счетам ставится задача по контролю поступивших и произведенных операций. Бухгалтер, ведущий 62 счет «Расчеты с покупателями и заказчиками» должен предоставлять информацию о том, сколько долга числится за определенным клиентом, а руководство в свою очередь принимает решения по этому вопросу. Аналогичную информацию предоставляет бухгалтер 60 счета «Расчеты с поставщиками и подрядчиками» - информация о том, сколько ЗАО «СЕМЬ» должна своим партнерам. Все эти данные очень важны так как на данном предприятии организована система бюджетирования — формируются бюджет доходов и расходов и бюджет движения денежных средств. Для учета и контроля исполнения бюджетов проводится анализ «план — факт».</w:t>
      </w:r>
    </w:p>
    <w:p>
      <w:pPr>
        <w:pStyle w:val="Style19"/>
        <w:rPr/>
      </w:pPr>
      <w:r>
        <w:rPr/>
        <w:t>Бюджет денежных средств состоит из двух частей – ожидаемые поступления денежных средств и ожидаемые платежи и выплаты. Для определения ожидаемых поступлений за период используется информация из бюджета продаж, данные о порядке сбора средств по счетам к получению.</w:t>
      </w:r>
    </w:p>
    <w:p>
      <w:pPr>
        <w:pStyle w:val="Style19"/>
        <w:rPr/>
      </w:pPr>
      <w:r>
        <w:rPr/>
        <w:t>Помимо регулярных текущих расходов, денежные средства также могут быть использованы на приобретение оборудования и других активов, на возврат займов и других долгосрочных обязательств. Вся эта информация должна быть собрана для того, чтобы подготовить правильный бюджет денежных средств.</w:t>
      </w:r>
    </w:p>
    <w:p>
      <w:pPr>
        <w:pStyle w:val="Style19"/>
        <w:rPr/>
      </w:pPr>
      <w:r>
        <w:rPr/>
        <w:t>Бюджет денежных средств преследует две цели. Во-первых, показывает конечное сальдо на счете денежных средств в конце бюджетного периода, величину которого необходимо знать для завершения прогнозного бухгалтерского баланса. И, во-вторых, прогнозируя остатки денежных средств на конец каждого месяца внутри бюджетного периода, выявляет периоды излишка финансовых ресурсов или их нехватки.</w:t>
      </w:r>
    </w:p>
    <w:p>
      <w:pPr>
        <w:pStyle w:val="Style19"/>
        <w:rPr/>
      </w:pPr>
      <w:r>
        <w:rPr/>
        <w:t>Как правило, ежемесячная управленческая отчетность составляется в период между пятым и десятым числами месяца, следующего за отчетным. Иногда возникает ситуация, когда генеральному директору нужна хотя бы приблизительная отчетность за текущий месяц уже 29-го числа. В этом случае неоценимую помощь окажут имитационные модели бизнеса, с использованием которых составляют и долгосрочные прогнозы, и ежемесячные бюджеты. В модель вводятся доступные на текущий момент данные, производится их экстраполяция на дни, оставшиеся до конца отчетного периода. В результате получается управленческая отчетность, построенная в основном на фактических данных, но с определенными допущениями. Как правило, точности такого расчета вполне достаточно для принятия оперативных решений.</w:t>
      </w:r>
    </w:p>
    <w:p>
      <w:pPr>
        <w:pStyle w:val="Style19"/>
        <w:rPr/>
      </w:pPr>
      <w:r>
        <w:rPr/>
        <w:t>В конце периода фактические данные сравниваются с бюджетными для анализа и оценки текущей деятельности. В этот период выясняется насколько выполнен план, где были допущены ошибки. Что нужно в следующий раз учесть, чтобы добиться желаемого результата.</w:t>
      </w:r>
    </w:p>
    <w:p>
      <w:pPr>
        <w:pStyle w:val="Style19"/>
        <w:rPr/>
      </w:pPr>
      <w:r>
        <w:rPr/>
        <w:t>Сейчас в компании информация в систему управленческого учета поступает частично из автоматизированного бухгалтерского учета, а частично формируется и анализируется в Microsoft Excel. Для того чтобы избежать организационных проблем, неудобств со сбором, обработкой и анализом информации компания приняла решение о полной автоматизации системы управленческого учета на предприятии. В настоящее время ведется поиск информационной системы, рассматриваются варианты интеграции и автономии бухгалтерского управленческого учета.</w:t>
      </w:r>
    </w:p>
    <w:p>
      <w:pPr>
        <w:pStyle w:val="Style19"/>
        <w:rPr/>
      </w:pPr>
      <w:r>
        <w:rPr/>
        <w:t>На данном предприятии выбрано интегрированное ведение учета. Единая система счетов. Счета управленческого и бухгалтерского учета, отражающие затраты на производство, ведутся в бухгалтерском учете без обособления калькуляционных счетов в систему управленческого учета. При этом обеспечивается прямая корреспонденция счетов расходов и доходов управленческой бухгалтерии с контрольными счетами бухгалтерского учета.</w:t>
      </w:r>
    </w:p>
    <w:p>
      <w:pPr>
        <w:pStyle w:val="Style19"/>
        <w:rPr/>
      </w:pPr>
      <w:r>
        <w:rPr/>
        <w:t>Конечный результат деятельности организации определяется путем вычитания из выручки от продаж (без НДС) расходов на продажу и присоединения к полученному результату разницы прочих доходов и расходов. Для выявления финансового результата в пределах года в этом случае требуется закрытие всех основных счетов бухгалтерского учета.</w:t>
      </w:r>
    </w:p>
    <w:p>
      <w:pPr>
        <w:pStyle w:val="Style19"/>
        <w:rPr/>
      </w:pPr>
      <w:r>
        <w:rPr/>
        <w:t>На ЗАО «СЕМЬ» для учета затрат используется 44 счет «Расходы на продажу»</w:t>
      </w:r>
      <w:r>
        <w:rPr>
          <w:rStyle w:val="FootnoteAnchor"/>
        </w:rPr>
        <w:footnoteReference w:id="6"/>
      </w:r>
      <w:r>
        <w:rPr/>
        <w:t>. Предприятие списывает на этот счет брак материалов, ТМЦ, канцтовары, списание основных средств и амортизации. Основанием для отнесения той или иной суммы затрат к коммерческим расходам являются такие первичные документы, как платежные поручения и выписки банка, акты приемки работ.</w:t>
      </w:r>
    </w:p>
    <w:p>
      <w:pPr>
        <w:pStyle w:val="Style19"/>
        <w:rPr/>
      </w:pPr>
      <w:r>
        <w:rPr/>
        <w:t>44 счет затрат в ходе деятельности корреспондирует с счетами:</w:t>
      </w:r>
    </w:p>
    <w:p>
      <w:pPr>
        <w:pStyle w:val="Style19"/>
        <w:rPr/>
      </w:pPr>
      <w:r>
        <w:rPr/>
        <w:t>Дт 44-3 Кт 71-1 – отражается операция оплаты за счет подотчетный сумм стоимости оказанных услуг.</w:t>
      </w:r>
    </w:p>
    <w:p>
      <w:pPr>
        <w:pStyle w:val="Style19"/>
        <w:rPr/>
      </w:pPr>
      <w:r>
        <w:rPr/>
        <w:t>Дт 44 Кт 02 – отражается списание сумм амортизации основных средств.</w:t>
      </w:r>
    </w:p>
    <w:p>
      <w:pPr>
        <w:pStyle w:val="Style19"/>
        <w:rPr/>
      </w:pPr>
      <w:r>
        <w:rPr/>
        <w:t>Дт 44 Кт 10 – отражение фактической себестоимости материалов и тары, израсходованных при доставке товара.</w:t>
      </w:r>
    </w:p>
    <w:p>
      <w:pPr>
        <w:pStyle w:val="Style19"/>
        <w:rPr/>
      </w:pPr>
      <w:r>
        <w:rPr/>
        <w:t>Дт 44 Кт 70- отражается начисленная заработная плата грузчикам.</w:t>
      </w:r>
    </w:p>
    <w:p>
      <w:pPr>
        <w:pStyle w:val="Style19"/>
        <w:rPr/>
      </w:pPr>
      <w:r>
        <w:rPr/>
        <w:t>Дт 44 Кт 69/68 – отчисления из заработной платы.</w:t>
      </w:r>
    </w:p>
    <w:p>
      <w:pPr>
        <w:pStyle w:val="Style19"/>
        <w:rPr/>
      </w:pPr>
      <w:r>
        <w:rPr/>
        <w:t>Дт 90 Кт 44 – отражена сумма коммерческих расходов по реализованной продукции.</w:t>
      </w:r>
    </w:p>
    <w:p>
      <w:pPr>
        <w:pStyle w:val="Style19"/>
        <w:rPr/>
      </w:pPr>
      <w:r>
        <w:rPr/>
        <w:t>В соответствии с инструкцией по применению плана счетов рекламные расходы учитываются на счете 44. нормативы на рекламу поставлены в зависимости от объема работ включая НДС. В учете делаются записи:</w:t>
      </w:r>
    </w:p>
    <w:p>
      <w:pPr>
        <w:pStyle w:val="Style19"/>
        <w:rPr/>
      </w:pPr>
      <w:r>
        <w:rPr/>
        <w:t>Дт 44 Кт 76/60 – затраты по рекламным услугам.</w:t>
      </w:r>
    </w:p>
    <w:p>
      <w:pPr>
        <w:pStyle w:val="Style19"/>
        <w:rPr/>
      </w:pPr>
      <w:r>
        <w:rPr/>
        <w:t>Дт 19 Кт 76/60 – учтен НДС по оказанным рекламным услугам.</w:t>
      </w:r>
    </w:p>
    <w:p>
      <w:pPr>
        <w:pStyle w:val="Style19"/>
        <w:rPr/>
      </w:pPr>
      <w:r>
        <w:rPr/>
        <w:t>Дт 90 Кт 44 – рекламные расходы отнесены на себестоимость продукции.</w:t>
      </w:r>
    </w:p>
    <w:p>
      <w:pPr>
        <w:pStyle w:val="Style19"/>
        <w:rPr/>
      </w:pPr>
      <w:r>
        <w:rPr/>
        <w:t>Бухгалтерские проводки более наглядно представлены в таблице (табл.1).</w:t>
      </w:r>
      <w:r>
        <w:br w:type="page"/>
      </w:r>
    </w:p>
    <w:p>
      <w:pPr>
        <w:pStyle w:val="Style19"/>
        <w:rPr/>
      </w:pPr>
      <w:r>
        <w:rPr/>
        <w:t>Таблица 1</w:t>
      </w:r>
    </w:p>
    <w:p>
      <w:pPr>
        <w:pStyle w:val="Style19"/>
        <w:rPr/>
      </w:pPr>
      <w:r>
        <w:rPr/>
        <w:t>Бухгалтерские проводки по счету 44 «Расходы на продажу»</w:t>
      </w:r>
    </w:p>
    <w:tbl>
      <w:tblPr>
        <w:tblW w:w="9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6"/>
        <w:gridCol w:w="781"/>
        <w:gridCol w:w="840"/>
      </w:tblGrid>
      <w:tr>
        <w:trPr>
          <w:trHeight w:val="229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держание опера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б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едит</w:t>
            </w:r>
          </w:p>
        </w:tc>
      </w:tr>
      <w:tr>
        <w:trPr>
          <w:trHeight w:val="245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лата за счет подотчетный сумм стоимости оказанных услу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1-1</w:t>
            </w:r>
          </w:p>
        </w:tc>
      </w:tr>
      <w:tr>
        <w:trPr>
          <w:trHeight w:val="229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исание сумм амортизации основных средст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2</w:t>
            </w:r>
          </w:p>
        </w:tc>
      </w:tr>
      <w:tr>
        <w:trPr>
          <w:trHeight w:val="405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актическая себестоимость материалов и тары израсходованной при доставке това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>
          <w:trHeight w:val="229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числена заработная плата грузчик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0</w:t>
            </w:r>
          </w:p>
        </w:tc>
      </w:tr>
      <w:tr>
        <w:trPr>
          <w:trHeight w:val="229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числения из заработной пла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9/68</w:t>
            </w:r>
          </w:p>
        </w:tc>
      </w:tr>
      <w:tr>
        <w:trPr>
          <w:trHeight w:val="245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мма коммерческих расходов по реализованной продук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</w:tr>
      <w:tr>
        <w:trPr>
          <w:trHeight w:val="229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траты по рекламным услуг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/60</w:t>
            </w:r>
          </w:p>
        </w:tc>
      </w:tr>
      <w:tr>
        <w:trPr>
          <w:trHeight w:val="229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тен НДС по оказанным рекламным услуг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/60</w:t>
            </w:r>
          </w:p>
        </w:tc>
      </w:tr>
      <w:tr>
        <w:trPr>
          <w:trHeight w:val="245" w:hRule="atLeast"/>
        </w:trPr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кламные расходы отнесены на себестоимость продук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 предприятии 90 «Продажи» и 91 «Прочие доходы и расходы» счета отнесены к группе финансово-результативных счетов». Сюда же входит и итоговый счет прибылей и убытков: 99 «прибыли и убытки». Эти три бухгалтерских счета составляют единый блок взаимосвязанных счетов, информация которых используется для формирования показателей отчета о прибылях и убытках.</w:t>
      </w:r>
    </w:p>
    <w:p>
      <w:pPr>
        <w:pStyle w:val="Style19"/>
        <w:rPr/>
      </w:pPr>
      <w:r>
        <w:rPr/>
        <w:t>Счета 90 и 91 отнесены к составляющим. По их кредиту отражаются доходы, а по дебету – расходы. При превышении доходов над расходами разница списывается в виде прибыли на кредит счета 99, а при превышении расходов – в виде убытка на дебет сета 99.</w:t>
      </w:r>
    </w:p>
    <w:p>
      <w:pPr>
        <w:pStyle w:val="Style19"/>
        <w:rPr/>
      </w:pPr>
      <w:r>
        <w:rPr/>
        <w:t>Для отражения отдельных составляющих финансового результата от продаж к счету 90 открываются субсчета:</w:t>
      </w:r>
    </w:p>
    <w:p>
      <w:pPr>
        <w:pStyle w:val="Style19"/>
        <w:rPr/>
      </w:pPr>
      <w:r>
        <w:rPr/>
        <w:t>90-1 «выручка от продаж»;</w:t>
      </w:r>
    </w:p>
    <w:p>
      <w:pPr>
        <w:pStyle w:val="Style19"/>
        <w:rPr/>
      </w:pPr>
      <w:r>
        <w:rPr/>
        <w:t>90-2 «Себестоимость продаж»;</w:t>
      </w:r>
    </w:p>
    <w:p>
      <w:pPr>
        <w:pStyle w:val="Style19"/>
        <w:rPr/>
      </w:pPr>
      <w:r>
        <w:rPr/>
        <w:t>90-3 «Налог на добавленную стоимость»;</w:t>
      </w:r>
    </w:p>
    <w:p>
      <w:pPr>
        <w:pStyle w:val="Style19"/>
        <w:rPr/>
      </w:pPr>
      <w:r>
        <w:rPr/>
        <w:t>90-4 «Акцизы».</w:t>
      </w:r>
    </w:p>
    <w:p>
      <w:pPr>
        <w:pStyle w:val="Style19"/>
        <w:rPr/>
      </w:pPr>
      <w:r>
        <w:rPr/>
        <w:t>В течение месяца по счету 90 «Продажи» составляют бухгалтерские проводки:</w:t>
      </w:r>
    </w:p>
    <w:p>
      <w:pPr>
        <w:pStyle w:val="Style19"/>
        <w:rPr/>
      </w:pPr>
      <w:r>
        <w:rPr/>
        <w:t>Дт 90-2 Кт 41 – на сумму проданных товаров по себестоимости;</w:t>
      </w:r>
    </w:p>
    <w:p>
      <w:pPr>
        <w:pStyle w:val="Style19"/>
        <w:rPr/>
      </w:pPr>
      <w:r>
        <w:rPr/>
        <w:t>Дт 62 Кт 90-1 – на сумму выручки от продажи по ценам реализации;</w:t>
      </w:r>
    </w:p>
    <w:p>
      <w:pPr>
        <w:pStyle w:val="Style19"/>
        <w:rPr/>
      </w:pPr>
      <w:r>
        <w:rPr/>
        <w:t>Дт 90-3 Кт 68 на сумму начисленного налога на добавленную стоимость</w:t>
      </w:r>
    </w:p>
    <w:p>
      <w:pPr>
        <w:pStyle w:val="Style19"/>
        <w:rPr/>
      </w:pPr>
      <w:r>
        <w:rPr/>
        <w:t>Дт 51 Кт 62 – при оплате покупателем;</w:t>
      </w:r>
    </w:p>
    <w:p>
      <w:pPr>
        <w:pStyle w:val="Style19"/>
        <w:rPr/>
      </w:pPr>
      <w:r>
        <w:rPr/>
        <w:t>Дт 90-2 Кт 44 – на сумму коммерческих расходов.</w:t>
      </w:r>
    </w:p>
    <w:p>
      <w:pPr>
        <w:pStyle w:val="Style19"/>
        <w:rPr/>
      </w:pPr>
      <w:r>
        <w:rPr/>
        <w:t>По дебету счета 90 отражается полная (коммерческая) себестоимость реализованных товаров, а по кредиту – выручка от реализации.</w:t>
      </w:r>
    </w:p>
    <w:p>
      <w:pPr>
        <w:pStyle w:val="Style19"/>
        <w:rPr/>
      </w:pPr>
      <w:r>
        <w:rPr/>
        <w:t>По окончании каждого месяца сопоставляются итоги оборотов по субсчетам счета 90: сумма итогов дебетовых оборотов по субсчетам 90-2, 90-3, 90-4, 90-5 с итогом кредитовых оборотов по субсчету 90-1.</w:t>
      </w:r>
    </w:p>
    <w:p>
      <w:pPr>
        <w:pStyle w:val="Style19"/>
        <w:rPr/>
      </w:pPr>
      <w:r>
        <w:rPr/>
        <w:t>Производимые за месяц операции по счету 90 «Продажи» отражены в таблице (табл. 2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2</w:t>
      </w:r>
    </w:p>
    <w:p>
      <w:pPr>
        <w:pStyle w:val="Style19"/>
        <w:rPr/>
      </w:pPr>
      <w:r>
        <w:rPr/>
        <w:t>Бухгалтерские проводки по счету 90 «Продажи»</w:t>
      </w:r>
    </w:p>
    <w:tbl>
      <w:tblPr>
        <w:tblW w:w="89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16"/>
        <w:gridCol w:w="1526"/>
      </w:tblGrid>
      <w:tr>
        <w:trPr>
          <w:trHeight w:val="2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держание оп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б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едит</w:t>
            </w:r>
          </w:p>
        </w:tc>
      </w:tr>
      <w:tr>
        <w:trPr>
          <w:trHeight w:val="2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сумму проданных товаров по себестоим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-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</w:tr>
      <w:tr>
        <w:trPr>
          <w:trHeight w:val="2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сумму выручки от продажи по ценам реал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-1</w:t>
            </w:r>
          </w:p>
        </w:tc>
      </w:tr>
      <w:tr>
        <w:trPr>
          <w:trHeight w:val="2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сумму налога на добавленную стоим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-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>
          <w:trHeight w:val="2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 оплате покупател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сумму коммерческих рас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-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явленный результат представляет собой прибыль или убыток от продаж за месяц. Эта сумма записывается заключительным оборотом отчетного месяца:</w:t>
      </w:r>
    </w:p>
    <w:p>
      <w:pPr>
        <w:pStyle w:val="Style19"/>
        <w:rPr/>
      </w:pPr>
      <w:r>
        <w:rPr/>
        <w:t>Дт 90-9 Кт 99 (в случае прибыли);</w:t>
      </w:r>
    </w:p>
    <w:p>
      <w:pPr>
        <w:pStyle w:val="Style19"/>
        <w:rPr/>
      </w:pPr>
      <w:r>
        <w:rPr/>
        <w:t>Дт 99 Кт 90-9 (в случае убытка).</w:t>
      </w:r>
    </w:p>
    <w:p>
      <w:pPr>
        <w:pStyle w:val="Style19"/>
        <w:rPr/>
      </w:pPr>
      <w:r>
        <w:rPr/>
        <w:t>До конца отчетного года никаких списаний по субсчетам счета 90 не делается. В декабре отчетного года после списания финансового результата за указанный месяц внутри счета 90 производятся заключительные записи по закрытию всех субсчетов.</w:t>
      </w:r>
    </w:p>
    <w:p>
      <w:pPr>
        <w:pStyle w:val="Style19"/>
        <w:rPr/>
      </w:pPr>
      <w:r>
        <w:rPr/>
        <w:t>По дебету и кредиту счета 90 отражается одно и то же количество проданных товаров, но в разной оценке: по дебету – по себестоимости, по кредиту – по ценам реализаци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правленческий учет – это не только подсистема бухгалтерского учета, но и способ организации планирования, контроля и анализа работы предприятия в целях принятия необходимых управленческих решений, это полноценный вид учета со своими задачами и механизмами сбора и обработки информации, специфической детализацией и периодичностью представления данных.</w:t>
      </w:r>
    </w:p>
    <w:p>
      <w:pPr>
        <w:pStyle w:val="Style19"/>
        <w:rPr/>
      </w:pPr>
      <w:r>
        <w:rPr/>
        <w:t>В первых главах курсовой работы определена сущность управленческого учёта в торговле. Рассмотрены, предмет, объекты, задачи, методы, функции, цели, управленческого учета, а также дана сравнительная характеристика финансового и управленческого учёта в организациях.</w:t>
      </w:r>
    </w:p>
    <w:p>
      <w:pPr>
        <w:pStyle w:val="Style19"/>
        <w:rPr/>
      </w:pPr>
      <w:r>
        <w:rPr/>
        <w:t>В практической части курсовой работы нами было рассмотрена организация управленческого учета на предприятии ЗАО «СЕМЬ» . Дана краткая характеристика предприятия, приведена схема управления на предприятии.</w:t>
      </w:r>
    </w:p>
    <w:p>
      <w:pPr>
        <w:pStyle w:val="Style19"/>
        <w:rPr/>
      </w:pPr>
      <w:r>
        <w:rPr/>
        <w:t>В работе раскрыта интегрированная система учёта, приведены основные бухгалтерские проводки по учету затрат. Представлены группы затрат. В курсовой работе рассмотрены учет затрат, а также операции учитывающиеся в течение месяца на счете 90 «Продажи».</w:t>
      </w:r>
    </w:p>
    <w:p>
      <w:pPr>
        <w:pStyle w:val="Style19"/>
        <w:rPr/>
      </w:pPr>
      <w:r>
        <w:rPr/>
        <w:t>Разработка систем управленческого учета, а также использование и интерпретация информации, произведенной этими системами, являются решающими для успеха производственных и сервисных организаций, в сегодняшней глобальной, конкурентной и полной вызовов, технологической среде.</w:t>
      </w:r>
    </w:p>
    <w:p>
      <w:pPr>
        <w:pStyle w:val="Style19"/>
        <w:rPr/>
      </w:pPr>
      <w:r>
        <w:rPr/>
        <w:t>Хочется так же отметить, что процесс управления предприятия невозможен без четкой его организаци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Список использованной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риказ Минфина России от 31.10.2000 № 94н (ред. от 18.09.2006) «Об утверждении плана счетов бухгалтерского учета финансово-хозяйственной деятельности организации и инструкции по его применению»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Баканов М.И., Чернов В.А. Управленческий учет. Торговая калькуляция. – М.: Юнити, 2008 г.-348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Боброва Е.А. Интегрированная и автономная системы организации управленческого учета. / Экономический анализ: теория и практика – 2006 - №23 – с. 16-18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Врублевский Н.Д. Бухгалтерский управленческий учет: Учебник. – М.: Бухгалтерский учет, 2005. – 400 с.; ил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Ивашкевич В.Б. Бухгалтерский управленческий учет; учебник для ВУЗов. – М.: Экономистъ, 2006. – 618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Кондраков Н.П., Иванова М.А. Бухгалтерский управленческий учет: Учебное пособие. – М.: ИНФРА-М, 2007. – 368 с. – (Высшее образование)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Кондраков Н.П. Бухгалтерский (финансовый, управленческий) учет: Учебник - М.: ТК Велби, Изд-во Проспект,- 2007. - 448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Николаева С.А. Управленческий учет: Учеб. Пособие. – М.: Институт профессиональных бухгалтеров России: Информационное агентство «ИПБР – БИНФА», 2005. – 176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атров В.В., Быков В.А. Бухгалтерская отчетность организации. - Изд-во МЦФЭР.- 2005. - 431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росветов Г.И. Управленческий учет: задачи и решения: Учебно-методическое пособие. – М.: Издательство РДЛ.- 2006. – 272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опова Л.В, Константинов В.А, Маслова И.А., Степанова Е.Ю. Управленческий учет и анализ с практическими примерами: учебное пособие/– М: Дело и сервис.- 2006. – 224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Рыбакова О.В. Бухгалтерский управленческий учет и управленческое планирование. – М.: Финансы и статистика.- 2005. – 464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Суйц В.П. Управленческий учет: учебник – Высшее образование, 2007. – 371 с. – (основы наук) (с. 23 – 35)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Тумасян Р.З. Бухгалтерский учет: учебно-практическое пособие, 4-е изд. - М.: Изд-во ОМЕГА-Л.- 2005. - 751 с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Шеремет А.Д., Николаева О.Е. Полякова С.И./ Под ред. А.Д. Шеремета. Управленческий учет: Учебник/– 3-е изд., перераб. и доп. – М.: ИД ФБК – Пресс, 2005. – 344 с.</w:t>
      </w:r>
    </w:p>
    <w:p>
      <w:pPr>
        <w:pStyle w:val="Style19"/>
        <w:ind w:hanging="0"/>
        <w:jc w:val="left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1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ков Н.П., Иванова М.А. Бухгалтерский управленческий учет: Учебное пособие. – М.: ИНФРА-М, 2007.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ветов Г.И. Управленческий учет: задачи и решения: Учебно-методическое пособие. – М.: Издательство РДЛ.- 2006.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уйц В.П. Управленческий учет: учебник – Высшее образование, 2007. 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бакова О.В. Бухгалтерский управленческий учет и управленческое планирование. – М.: Финансы и статистика.- 2005.</w:t>
      </w:r>
    </w:p>
  </w:footnote>
  <w:footnote w:id="6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 счетов бухгалтерского учета финансово-хозяйственной деятельности организации и инструкции по его примен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11">
    <w:name w:val="Основной текст Знак"/>
    <w:qFormat/>
    <w:rPr>
      <w:rFonts w:cs="Times New Roman"/>
      <w:sz w:val="22"/>
      <w:szCs w:val="22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spacing w:lineRule="auto" w:line="240" w:before="60" w:after="60"/>
      <w:ind w:firstLine="360"/>
      <w:jc w:val="both"/>
    </w:pPr>
    <w:rPr>
      <w:rFonts w:ascii="Times New Roman" w:hAnsi="Times New Roman" w:cs="Times New Roman"/>
      <w:color w:val="666666"/>
      <w:sz w:val="13"/>
      <w:szCs w:val="13"/>
    </w:rPr>
  </w:style>
  <w:style w:type="paragraph" w:styleId="21">
    <w:name w:val="Основной текст 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8:00Z</dcterms:created>
  <dc:creator>Ирина</dc:creator>
  <dc:description/>
  <cp:keywords/>
  <dc:language>en-US</dc:language>
  <cp:lastModifiedBy>SYSTEM</cp:lastModifiedBy>
  <dcterms:modified xsi:type="dcterms:W3CDTF">2011-09-26T11:28:00Z</dcterms:modified>
  <cp:revision>2</cp:revision>
  <dc:subject/>
  <dc:title/>
</cp:coreProperties>
</file>