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АНАЛЬНОГО ОБРАЗОВАНИЯ</w:t>
      </w:r>
    </w:p>
    <w:p>
      <w:pPr>
        <w:pStyle w:val="Style16"/>
        <w:spacing w:lineRule="auto" w:line="360"/>
        <w:ind w:firstLine="709"/>
        <w:jc w:val="center"/>
        <w:rPr/>
      </w:pPr>
      <w:r>
        <w:rPr>
          <w:rFonts w:cs="Times New Roman" w:ascii="Times New Roman" w:hAnsi="Times New Roman"/>
          <w:sz w:val="28"/>
          <w:szCs w:val="28"/>
        </w:rPr>
        <w:t>«БУРЯТСКАЯ ГОСУДАРСТВЕННАЯ СЕЛЬСКОХОЗЯЙСТВЕННАЯ АКАДЕМИЯ ИМЕНИ В. Р. ФИЛИППОВ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Управленческий учет в торговл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олнила: Нездвецкая Н. В.</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тки 280910 заочное отделени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верил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Улан-Удэ</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Style16"/>
        <w:spacing w:lineRule="auto" w:line="36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Style16"/>
        <w:spacing w:lineRule="auto" w:line="36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3</w:t>
      </w:r>
    </w:p>
    <w:p>
      <w:pPr>
        <w:pStyle w:val="Style16"/>
        <w:spacing w:lineRule="auto" w:line="360"/>
        <w:jc w:val="both"/>
        <w:rPr/>
      </w:pPr>
      <w:r>
        <w:rPr>
          <w:rFonts w:cs="Times New Roman" w:ascii="Times New Roman" w:hAnsi="Times New Roman"/>
          <w:bCs/>
          <w:sz w:val="28"/>
          <w:szCs w:val="28"/>
          <w:lang w:eastAsia="ru-RU"/>
        </w:rPr>
        <w:t>Глава 1. Сущность управленческого учета и его место в управлении предприятием……</w:t>
      </w:r>
      <w:r>
        <w:rPr>
          <w:rFonts w:cs="Times New Roman" w:ascii="Times New Roman" w:hAnsi="Times New Roman"/>
          <w:sz w:val="28"/>
          <w:szCs w:val="28"/>
          <w:lang w:eastAsia="ru-RU"/>
        </w:rPr>
        <w:t>……………………………………..…………..……….……4</w:t>
      </w:r>
    </w:p>
    <w:p>
      <w:pPr>
        <w:pStyle w:val="Style16"/>
        <w:spacing w:lineRule="auto" w:line="360"/>
        <w:jc w:val="both"/>
        <w:rPr/>
      </w:pPr>
      <w:r>
        <w:rPr>
          <w:rFonts w:cs="Times New Roman" w:ascii="Times New Roman" w:hAnsi="Times New Roman"/>
          <w:bCs/>
          <w:sz w:val="28"/>
          <w:szCs w:val="28"/>
          <w:lang w:eastAsia="ru-RU"/>
        </w:rPr>
        <w:t>Глава 2. Модель управленческого учета расходов на продажу в оптовой торговле на основе метода АВС-COSTING</w:t>
      </w:r>
      <w:r>
        <w:rPr>
          <w:rFonts w:cs="Times New Roman" w:ascii="Times New Roman" w:hAnsi="Times New Roman"/>
          <w:sz w:val="28"/>
          <w:szCs w:val="28"/>
          <w:lang w:eastAsia="ru-RU"/>
        </w:rPr>
        <w:t xml:space="preserve"> …………….………………….....14</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26</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29</w:t>
      </w:r>
      <w:r>
        <w:br w:type="page"/>
      </w:r>
    </w:p>
    <w:p>
      <w:pPr>
        <w:pStyle w:val="Style16"/>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Style16"/>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экономистов отсутствует единое мнение о сущности, роли и назначении управленческого учета, его месте в системе управления предприятием, что затрудняет процесс внедрения управленческого учета в хозяйственную практику предприяти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представлены основные теоретические вопросы и проблемы постановки системы управленческого учета на предприятии. В частности, показано различие и сходство между финансовым и управленческим учетом, уточнены и систематизированы цель, задачи и функции управленческого учета, определены предмет и объект данного вида учета, сформулированы принципы, а также выделены основные проблемы его внедрения в практику российских предприяти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в сфере управления затратами и финансовыми результатами деятельности предприятия существует две основные проблемы. Первая - переориентировать отечественную теорию и накопленный опыт на решение новых задач, стоящих перед управлением предприятием в условиях рынка. Вторая - создание новых, нетрадиционных систем получения информации о затратах, применение новых подходов к калькулированию себестоимости, подсчету финансовых результатов, а также методов анализа, контроля и принятия на этой основе управленческих решений. В этом отношении значительный интерес для российских предприятий представляет изучение системы управленческого учета. Общепризнано, что управленческий учет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w:t>
      </w:r>
      <w:r>
        <w:br w:type="page"/>
      </w:r>
    </w:p>
    <w:p>
      <w:pPr>
        <w:pStyle w:val="Style16"/>
        <w:spacing w:lineRule="auto" w:line="36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Глава 1. Сущность управленческого учета и его место в управлении предприятием</w:t>
      </w:r>
    </w:p>
    <w:p>
      <w:pPr>
        <w:pStyle w:val="Style16"/>
        <w:spacing w:lineRule="auto" w:line="36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ческий учет на большинстве российских предприятиях не ведется или развит очень слабо. В основном это можно объяснить отсутствием единой методологической основы, методических рекомендаций по организации управленческого учета в отдельных отраслях отечественной экономики. Между тем в настоящее время отечественные предприятия, функционируя в условиях конкуренции и борьбы за выживаемость, испытывают острую необходимость в организации действенной системы управленческого учета. В этих условиях неизмеримо возрастает роль управленческого учета, являющегося необходимым инструментом в мобилизации всех имеющихся резервов повышения эффективности производственной деятельности предприяти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роблема его внедрения в отечественную практику приобретает первостепенное значение, возникает необходимость проведения глубоких исследований экономической природы, сущности и содержания управленческого учета, его фундаментальных теоретических основ. На сегодняшний день многие руководители не всегда осознают роль управленческого учета в организации, недостаточно четко понимают цели и задачи его постановки. В РФ определение управленческого учета до настоящего времени не получило в экономической литературе более или менее четкой и однозначной трактовки. Среди специалистов отсутствует единое мнение о сущности, роли и назначении управленческого учета, его месте в системе управления предприятие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ечественной экономической литературе понятие "управленческий учет" появилось после публикации работ Н.Г. Чумаченко ("Учет и анализ в промышленном производстве США", 1971), С.С. Сатуболдина ("Учет затрат на производство в промышленности США", 1980). Впоследствии наибольший вклад в разработку теории управленческого учета среди отечественных ученых внесли П.С. Безруких, М.В. Вахрушина, О.Д. Каверина, Т.П. Карпова, Н.П. Кондраков, О.Е. Николаева, В.Ф. Палий, С.И. Полякова, В.И. Ткач, А.Д. Шеремет, Т.В. Шишков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ческий обзор и анализ взглядов отечественных и зарубежных ученых на управленческий учет позволяют сделать следующие основные выводы:</w:t>
      </w:r>
    </w:p>
    <w:p>
      <w:pPr>
        <w:pStyle w:val="Style16"/>
        <w:numPr>
          <w:ilvl w:val="0"/>
          <w:numId w:val="7"/>
        </w:numPr>
        <w:tabs>
          <w:tab w:val="clear" w:pos="708"/>
          <w:tab w:val="left" w:pos="0" w:leader="none"/>
        </w:tabs>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авторы отмечают, что: информация управленческого учета предназначена для использования внутри организации, что и обусловливает коммерческую тайну данных управленческого учета;</w:t>
      </w:r>
    </w:p>
    <w:p>
      <w:pPr>
        <w:pStyle w:val="Style16"/>
        <w:numPr>
          <w:ilvl w:val="0"/>
          <w:numId w:val="7"/>
        </w:numPr>
        <w:tabs>
          <w:tab w:val="clear" w:pos="708"/>
          <w:tab w:val="left" w:pos="0" w:leader="none"/>
        </w:tabs>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правленческого учета предназначена для принятия управленческих решений, в чем и состоит возможность активного ее воздействия на процесс производства; </w:t>
      </w:r>
    </w:p>
    <w:p>
      <w:pPr>
        <w:pStyle w:val="Normal"/>
        <w:numPr>
          <w:ilvl w:val="0"/>
          <w:numId w:val="7"/>
        </w:numPr>
        <w:tabs>
          <w:tab w:val="clear" w:pos="708"/>
          <w:tab w:val="left" w:pos="0" w:leader="none"/>
        </w:tabs>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ую часть информации управленческого учета составляют данные о затратах.</w:t>
      </w:r>
    </w:p>
    <w:p>
      <w:pPr>
        <w:pStyle w:val="Style16"/>
        <w:numPr>
          <w:ilvl w:val="0"/>
          <w:numId w:val="10"/>
        </w:numPr>
        <w:spacing w:lineRule="auto" w:line="36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учет обеспечивает сбор, регистрацию, систематизацию только учетной информации или управленческий учет - это часть, подсистема бухгалтерского учета;</w:t>
      </w:r>
    </w:p>
    <w:p>
      <w:pPr>
        <w:pStyle w:val="Style16"/>
        <w:numPr>
          <w:ilvl w:val="0"/>
          <w:numId w:val="10"/>
        </w:numPr>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и управленческого учета являются только затраты и результаты;</w:t>
      </w:r>
    </w:p>
    <w:p>
      <w:pPr>
        <w:pStyle w:val="Style16"/>
        <w:numPr>
          <w:ilvl w:val="0"/>
          <w:numId w:val="10"/>
        </w:numPr>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управленческого учета используется только для принятия оперативных решений;</w:t>
      </w:r>
    </w:p>
    <w:p>
      <w:pPr>
        <w:pStyle w:val="Style16"/>
        <w:numPr>
          <w:ilvl w:val="0"/>
          <w:numId w:val="10"/>
        </w:numPr>
        <w:spacing w:lineRule="auto" w:line="36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управленческого учета предназначена для управления структурными подразделениями предприятия.</w:t>
      </w:r>
    </w:p>
    <w:p>
      <w:pPr>
        <w:pStyle w:val="Style16"/>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3. Другая группа авторов (С.А. Николаева, Т.П. Карпова, Шеремет): </w:t>
      </w:r>
    </w:p>
    <w:p>
      <w:pPr>
        <w:pStyle w:val="Style16"/>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правленческий учет представляет собой интегрированную систему учета, нормирования, планирования, контроля и анализа;</w:t>
      </w:r>
    </w:p>
    <w:p>
      <w:pPr>
        <w:pStyle w:val="Style16"/>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правленческий учет отражает не только данные о затратах и результатах, но и другие объекты, информация о которых необходима для принятия специальных проблемных управленческих решений;</w:t>
      </w:r>
    </w:p>
    <w:p>
      <w:pPr>
        <w:pStyle w:val="Style16"/>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управленческого учета используется как для принятия оперативных / текущих, так и перспективных / стратегических управленческих решений; </w:t>
      </w:r>
    </w:p>
    <w:p>
      <w:pPr>
        <w:pStyle w:val="Style16"/>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я управленческого учета предназначена для управления как структурными подразделениями предприятия, так и предприятием в целом и сегментами его бизнес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учет как социально-экономическое явление постоянно развивается: расширяются его функции, увеличивается набор решаемых им задач, разнообразнее становятся применяемые им метод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истемы управленческого учета в организации заключается в формировании набора формализованных процедур, обеспечивающих менеджеров всех уровней информацией, полученной как из внутренних, так и из внешних источников, для принятия своевременных и эффективных решений в рамках своей компетен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управленческого учета в учетную систему предприятия входят финансовый и налоговый учет, которые отличаются обязательностью ведения в силу закона. Так, бухгалтерский учет действует в интересах сторонних пользователей. Поэтому бухгалтерский баланс в принципе не является закрытым документом, а в случае с ОАО он даже публикуется в СМИ. Государственные органы и общественные организации разрабатывают стандарты бухгалтерского учета, обязательные для всех предприятий. В России такими стандартами являются ПБУ. А если предприятие стремится выйти на мировой рынок инвестиций, оно вынуждено составлять свою отчетность и по правилам IAS (международные стандарты бухучета) или GAAP (общепринятые принципы бухучета, действующие в США).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ый учет тесно связан с бухгалтерским, но отличается от него тем, что он вводит правила по начислению и уплате налогов, а его нормативными источниками являются Налоговый кодекс РФ, законы и инструкции Госналогслужбы и других органов.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менеджеры считают, что управленческий учет является подсистемой бухгалтерского учета и ограничивается сферой финансов. При этом создается представление о существовании общей методики внутреннего учета, подобной правилам бухгалтерского учета. Однако управленческий учет - это скорее подход к организации информационной системы предприятия, ориентированной на пользователя, чем какая-либо универсальная методика. Система управленческого учета может не соприкасаться с бухгалтерией и не оперировать финансовыми показателя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конфигурации системы управленческого учета должен принимать руководитель организации, исходя из существующих потребностей в информации для нужд управления и имеющихся ресурсов, которые могут быть использованы для построения внутренней информационной систем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есто управленческого учета в финансовой системе предприятия совершенно особенное, и его постановка и ведение требуют других подходов и других специалистов, чем те, которые обслуживают бухгалтерский и налоговый сектор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нагляднее представить сущность управленческого учета, полезно показать различие и сходство между финансовым и управленческим учетом (табл. 1).</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right"/>
        <w:rPr/>
      </w:pPr>
      <w:r>
        <w:rPr>
          <w:rFonts w:cs="Times New Roman" w:ascii="Times New Roman" w:hAnsi="Times New Roman"/>
          <w:i/>
          <w:iCs/>
          <w:sz w:val="28"/>
          <w:szCs w:val="28"/>
          <w:lang w:eastAsia="ru-RU"/>
        </w:rPr>
        <w:t>Таблица 1.</w:t>
      </w:r>
      <w:r>
        <w:rPr/>
        <w:t xml:space="preserve"> Сравнение управленческого и финансового учета</w:t>
      </w:r>
    </w:p>
    <w:tbl>
      <w:tblPr>
        <w:tblW w:w="9339" w:type="dxa"/>
        <w:jc w:val="left"/>
        <w:tblInd w:w="-45" w:type="dxa"/>
        <w:tblLayout w:type="fixed"/>
        <w:tblCellMar>
          <w:top w:w="0" w:type="dxa"/>
          <w:left w:w="0" w:type="dxa"/>
          <w:bottom w:w="0" w:type="dxa"/>
          <w:right w:w="0" w:type="dxa"/>
        </w:tblCellMar>
      </w:tblPr>
      <w:tblGrid>
        <w:gridCol w:w="1987"/>
        <w:gridCol w:w="3394"/>
        <w:gridCol w:w="395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Область сравнения</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Управленческий учет</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Финансовый учет</w:t>
            </w:r>
          </w:p>
        </w:tc>
      </w:tr>
      <w:tr>
        <w:trPr/>
        <w:tc>
          <w:tcPr>
            <w:tcW w:w="93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ЛИЧИЯ</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язательность ведения учета</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 регулируется нормативными правовыми актами. Ведется в соотв. с требованием менеджмента для обеспечения инф. и анал. базы принятия управленческих решений</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буется в соответствии с законодательством для обеспечения внешних пользователей информации о финансовом состоянии и финансовых результатах деятельности компании</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ль учета</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информацией внутренних пользователей для планирования и управления. Является информационной базой для принятия управленческих решений</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ление отчетности для внешних пользователей информации. Содействие в принятии инвестиционных, кредитных и иных финансовых решений</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льзователи информаци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уппа работников управленческого персонала, входящих в состав предприятия</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уппа работников, не входящих в состав предприятия (акционеры, инвесторы, банки, деловые партнеры, налоговые органы)</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уктура учета</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лична в зависимости от целей использования инф. Три вида объектов: доходы, издержки, активы</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дно основное равенство: Активы=Обязательства+Собственный капитал</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времени соотношения информаци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шедшее и будущее время за определенный и на определенный период</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шедшее время, за определенный период</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ы выражения информаци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к в денежном, так и в натурально-вещественном выражении</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основном в денежном выражении</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точности информаци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ножество приблизительных оценок</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значительные отклонения в отражении данных для внешних пользователей</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астота подачи информаци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ся задачами, чаще - еженедельная, декадная, помесячная</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артальная и годовая</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кт учета</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тры ответственности внутри п/п, отдельная управленческая задача, определенная область деятельности</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едприятие в целом</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ответственности</w:t>
            </w:r>
          </w:p>
        </w:tc>
        <w:tc>
          <w:tcPr>
            <w:tcW w:w="3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исциплинарная ответственность</w:t>
            </w:r>
          </w:p>
        </w:tc>
        <w:tc>
          <w:tcPr>
            <w:tcW w:w="3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ая ответственность по закону</w:t>
            </w:r>
          </w:p>
        </w:tc>
      </w:tr>
      <w:tr>
        <w:trPr/>
        <w:tc>
          <w:tcPr>
            <w:tcW w:w="93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ХОДСТВА</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принятые принципы учета</w:t>
            </w:r>
          </w:p>
        </w:tc>
        <w:tc>
          <w:tcPr>
            <w:tcW w:w="73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 проверяемые факты, мнения и оценки, т. е. их объективность</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w:t>
            </w:r>
          </w:p>
        </w:tc>
        <w:tc>
          <w:tcPr>
            <w:tcW w:w="73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данных оперативного учета, следовательно, сбор первичной информации по единым правилам</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ль</w:t>
            </w:r>
          </w:p>
        </w:tc>
        <w:tc>
          <w:tcPr>
            <w:tcW w:w="73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ие данных для принятия решений</w:t>
            </w:r>
          </w:p>
        </w:tc>
      </w:tr>
    </w:tbl>
    <w:p>
      <w:pPr>
        <w:pStyle w:val="Normal"/>
        <w:spacing w:lineRule="auto" w:line="360"/>
        <w:jc w:val="both"/>
        <w:rPr/>
      </w:pPr>
      <w:r>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управленческий учет - интегрированная система внутреннего управления предприятием, представляющая информацию о затратах и результатах деятельности как всего предприятия, так и его отдельных структурных подразделений, предназначенную для принятия оперативных и стратегических управленческих решений.</w:t>
      </w:r>
    </w:p>
    <w:p>
      <w:pPr>
        <w:pStyle w:val="Style16"/>
        <w:spacing w:lineRule="auto" w:line="360"/>
        <w:ind w:firstLine="709"/>
        <w:jc w:val="both"/>
        <w:rPr/>
      </w:pPr>
      <w:r>
        <w:rPr>
          <w:rFonts w:cs="Times New Roman" w:ascii="Times New Roman" w:hAnsi="Times New Roman"/>
          <w:sz w:val="28"/>
          <w:szCs w:val="28"/>
          <w:lang w:eastAsia="ru-RU"/>
        </w:rPr>
        <w:t xml:space="preserve">В связи с этим можно отметить, что </w:t>
      </w:r>
      <w:r>
        <w:rPr>
          <w:rFonts w:cs="Times New Roman" w:ascii="Times New Roman" w:hAnsi="Times New Roman"/>
          <w:b/>
          <w:bCs/>
          <w:sz w:val="28"/>
          <w:szCs w:val="28"/>
          <w:lang w:eastAsia="ru-RU"/>
        </w:rPr>
        <w:t>основной целью управленческого учета</w:t>
      </w:r>
      <w:r>
        <w:rPr>
          <w:rFonts w:cs="Times New Roman" w:ascii="Times New Roman" w:hAnsi="Times New Roman"/>
          <w:sz w:val="28"/>
          <w:szCs w:val="28"/>
          <w:lang w:eastAsia="ru-RU"/>
        </w:rPr>
        <w:t xml:space="preserve"> является предоставление руководству организации полного комплекса плановых, прогнозных и фактических данных о функционировании предприятия как экономической и производственной единицы в целях обеспечения возможности принимать экономически взвешенные управленческие решени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 Шардонне [7, c. 17] выделяет </w:t>
      </w:r>
      <w:r>
        <w:rPr>
          <w:rFonts w:cs="Times New Roman" w:ascii="Times New Roman" w:hAnsi="Times New Roman"/>
          <w:b/>
          <w:bCs/>
          <w:sz w:val="28"/>
          <w:szCs w:val="28"/>
          <w:lang w:eastAsia="ru-RU"/>
        </w:rPr>
        <w:t>задачи управленческого учета:</w:t>
      </w:r>
    </w:p>
    <w:p>
      <w:pPr>
        <w:pStyle w:val="Style16"/>
        <w:numPr>
          <w:ilvl w:val="0"/>
          <w:numId w:val="12"/>
        </w:numPr>
        <w:spacing w:lineRule="auto" w:line="360"/>
        <w:ind w:left="128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е калькулирование себестоимости продукции; </w:t>
      </w:r>
    </w:p>
    <w:p>
      <w:pPr>
        <w:pStyle w:val="Style16"/>
        <w:numPr>
          <w:ilvl w:val="0"/>
          <w:numId w:val="12"/>
        </w:numPr>
        <w:spacing w:lineRule="auto" w:line="360"/>
        <w:ind w:left="128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работы предприятия с подразделением на центры деятельности (прибыли, рентабельности, себестоимости и др.);</w:t>
      </w:r>
    </w:p>
    <w:p>
      <w:pPr>
        <w:pStyle w:val="Style16"/>
        <w:numPr>
          <w:ilvl w:val="0"/>
          <w:numId w:val="12"/>
        </w:numPr>
        <w:spacing w:lineRule="auto" w:line="360"/>
        <w:ind w:left="128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ланов (прогнозов) на короткий и длительный периоды в зависимости от уровня организации производства;</w:t>
      </w:r>
    </w:p>
    <w:p>
      <w:pPr>
        <w:pStyle w:val="Style16"/>
        <w:numPr>
          <w:ilvl w:val="0"/>
          <w:numId w:val="12"/>
        </w:numPr>
        <w:spacing w:lineRule="auto" w:line="360"/>
        <w:ind w:left="128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оптимальной базы и методологии для планового калькулирования; </w:t>
      </w:r>
    </w:p>
    <w:p>
      <w:pPr>
        <w:pStyle w:val="Style16"/>
        <w:numPr>
          <w:ilvl w:val="0"/>
          <w:numId w:val="12"/>
        </w:numPr>
        <w:spacing w:lineRule="auto" w:line="360"/>
        <w:ind w:left="128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движения материальных ресурсов и готовой продук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и задачами управленческого учета определяются его функции. Большинство российских авторов сходятся во мнении о функциях управленческого учета. В частности, О.Д. Каверина [4, с. 54] выделяет следующие функции: обеспечение всех уровней управления релевантной информацией для систематического и проблемного управления бизнесом; формирование информации, необходимой для управления подразделениями предприятия. Т.П. Карпова [5, с. 39] акцентирует внимание на таких функциях управленческого учета, как обеспечение информацией различных уровней управления, оперативный контроль, перспективное планирование. В свою очередь, западные специалисты (например, Ч.Т. Хорнгрен и Дж. Фостер) выделяют функции управленческого учета в составе функций бухгалтерии-планирование, контроль, анализ отчетов и консультирование, оставляя для финансового учета налоговые расчеты, составление официальной отчетности, контроль за сохранностью активов, фин. анализ.</w:t>
      </w:r>
    </w:p>
    <w:p>
      <w:pPr>
        <w:pStyle w:val="Style16"/>
        <w:spacing w:lineRule="auto" w:line="360"/>
        <w:ind w:firstLine="709"/>
        <w:jc w:val="both"/>
        <w:rPr/>
      </w:pPr>
      <w:r>
        <w:rPr>
          <w:rFonts w:cs="Times New Roman" w:ascii="Times New Roman" w:hAnsi="Times New Roman"/>
          <w:sz w:val="28"/>
          <w:szCs w:val="28"/>
          <w:lang w:eastAsia="ru-RU"/>
        </w:rPr>
        <w:t xml:space="preserve">Следовательно, </w:t>
      </w:r>
      <w:r>
        <w:rPr>
          <w:rFonts w:cs="Times New Roman" w:ascii="Times New Roman" w:hAnsi="Times New Roman"/>
          <w:b/>
          <w:bCs/>
          <w:sz w:val="28"/>
          <w:szCs w:val="28"/>
          <w:lang w:eastAsia="ru-RU"/>
        </w:rPr>
        <w:t>функции управленческого учета</w:t>
      </w:r>
      <w:r>
        <w:rPr>
          <w:rFonts w:cs="Times New Roman" w:ascii="Times New Roman" w:hAnsi="Times New Roman"/>
          <w:sz w:val="28"/>
          <w:szCs w:val="28"/>
          <w:lang w:eastAsia="ru-RU"/>
        </w:rPr>
        <w:t xml:space="preserve"> можно сгруппировать по следующим направлениям: </w:t>
      </w:r>
    </w:p>
    <w:p>
      <w:pPr>
        <w:pStyle w:val="Style16"/>
        <w:numPr>
          <w:ilvl w:val="0"/>
          <w:numId w:val="1"/>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информацией руководителей всех уровней управления, необходимой для текущего планирования, контроля и принятия оперативных управленческих решений;</w:t>
      </w:r>
    </w:p>
    <w:p>
      <w:pPr>
        <w:pStyle w:val="Style16"/>
        <w:numPr>
          <w:ilvl w:val="0"/>
          <w:numId w:val="1"/>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нформации, которая служит средством внутренней коммуникационной связи между уровнями управления и различными структурными подразделениями одного уровня;</w:t>
      </w:r>
    </w:p>
    <w:p>
      <w:pPr>
        <w:pStyle w:val="Style16"/>
        <w:numPr>
          <w:ilvl w:val="0"/>
          <w:numId w:val="1"/>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ый контроль и оценка результатов деятельности внутренних подразделений предприятия в достижении цели;</w:t>
      </w:r>
    </w:p>
    <w:p>
      <w:pPr>
        <w:pStyle w:val="Style16"/>
        <w:numPr>
          <w:ilvl w:val="0"/>
          <w:numId w:val="1"/>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ное планирование и координация развития предприятия в будущем на основе анализа и оценки фактических результатов деятель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современных условиях управленческий учет через свои функции выступает в качестве основного информационного фундамента управления внутренней деятельностью предприятия, его стратегией и тактикой. Основное его назначение - это подготовка информации для принятия оперативных и прогнозных управленческих решений.</w:t>
      </w:r>
    </w:p>
    <w:p>
      <w:pPr>
        <w:pStyle w:val="Style16"/>
        <w:spacing w:lineRule="auto" w:line="360"/>
        <w:ind w:firstLine="709"/>
        <w:jc w:val="both"/>
        <w:rPr/>
      </w:pPr>
      <w:r>
        <w:rPr>
          <w:rFonts w:cs="Times New Roman" w:ascii="Times New Roman" w:hAnsi="Times New Roman"/>
          <w:b/>
          <w:bCs/>
          <w:sz w:val="28"/>
          <w:szCs w:val="28"/>
          <w:lang w:eastAsia="ru-RU"/>
        </w:rPr>
        <w:t>Предметом управленческого учета</w:t>
      </w:r>
      <w:r>
        <w:rPr>
          <w:rFonts w:cs="Times New Roman" w:ascii="Times New Roman" w:hAnsi="Times New Roman"/>
          <w:sz w:val="28"/>
          <w:szCs w:val="28"/>
          <w:lang w:eastAsia="ru-RU"/>
        </w:rPr>
        <w:t xml:space="preserve"> является производственная и коммерческая деятельность организации в целом и ее отдельных структурных подразделений в процессе всего цикла управления.</w:t>
      </w:r>
    </w:p>
    <w:p>
      <w:pPr>
        <w:pStyle w:val="Style16"/>
        <w:spacing w:lineRule="auto" w:line="360"/>
        <w:ind w:firstLine="709"/>
        <w:jc w:val="both"/>
        <w:rPr/>
      </w:pPr>
      <w:r>
        <w:rPr>
          <w:rFonts w:cs="Times New Roman" w:ascii="Times New Roman" w:hAnsi="Times New Roman"/>
          <w:b/>
          <w:bCs/>
          <w:sz w:val="28"/>
          <w:szCs w:val="28"/>
          <w:lang w:eastAsia="ru-RU"/>
        </w:rPr>
        <w:t>Объектами управленческого учета</w:t>
      </w:r>
      <w:r>
        <w:rPr>
          <w:rFonts w:cs="Times New Roman" w:ascii="Times New Roman" w:hAnsi="Times New Roman"/>
          <w:sz w:val="28"/>
          <w:szCs w:val="28"/>
          <w:lang w:eastAsia="ru-RU"/>
        </w:rPr>
        <w:t xml:space="preserve"> являются затраты в целом по предприятию и по структурным подразделениям; результаты хозяйственной деятельности предприятия и его подразделений; финансовые результаты (затраты) центров финансовой ответственности; внутреннее ценообразование, предполагающее использование трансфертных цен; бюджетирование и система внутренней отчетности.</w:t>
      </w:r>
    </w:p>
    <w:p>
      <w:pPr>
        <w:pStyle w:val="Style16"/>
        <w:spacing w:lineRule="auto" w:line="360"/>
        <w:ind w:firstLine="709"/>
        <w:jc w:val="both"/>
        <w:rPr/>
      </w:pPr>
      <w:r>
        <w:rPr>
          <w:rFonts w:cs="Times New Roman" w:ascii="Times New Roman" w:hAnsi="Times New Roman"/>
          <w:sz w:val="28"/>
          <w:szCs w:val="28"/>
          <w:lang w:eastAsia="ru-RU"/>
        </w:rPr>
        <w:t xml:space="preserve">Объекты управленческого учета отражаются через совокупность приемов и способов, составляющих основу </w:t>
      </w:r>
      <w:r>
        <w:rPr>
          <w:rFonts w:cs="Times New Roman" w:ascii="Times New Roman" w:hAnsi="Times New Roman"/>
          <w:b/>
          <w:bCs/>
          <w:sz w:val="28"/>
          <w:szCs w:val="28"/>
          <w:lang w:eastAsia="ru-RU"/>
        </w:rPr>
        <w:t>метода управленческого учета</w:t>
      </w:r>
      <w:r>
        <w:rPr>
          <w:rFonts w:cs="Times New Roman" w:ascii="Times New Roman" w:hAnsi="Times New Roman"/>
          <w:sz w:val="28"/>
          <w:szCs w:val="28"/>
          <w:lang w:eastAsia="ru-RU"/>
        </w:rPr>
        <w:t>, к которым можно отнести приемы финансового учета, индексный метод, приемы экономического анализа, математические методы и т.д.</w:t>
      </w:r>
    </w:p>
    <w:p>
      <w:pPr>
        <w:pStyle w:val="Style16"/>
        <w:spacing w:lineRule="auto" w:line="360"/>
        <w:ind w:firstLine="709"/>
        <w:jc w:val="both"/>
        <w:rPr/>
      </w:pPr>
      <w:r>
        <w:rPr>
          <w:rFonts w:cs="Times New Roman" w:ascii="Times New Roman" w:hAnsi="Times New Roman"/>
          <w:sz w:val="28"/>
          <w:szCs w:val="28"/>
          <w:lang w:eastAsia="ru-RU"/>
        </w:rPr>
        <w:t xml:space="preserve">К </w:t>
      </w:r>
      <w:r>
        <w:rPr>
          <w:rFonts w:cs="Times New Roman" w:ascii="Times New Roman" w:hAnsi="Times New Roman"/>
          <w:b/>
          <w:bCs/>
          <w:sz w:val="28"/>
          <w:szCs w:val="28"/>
          <w:lang w:eastAsia="ru-RU"/>
        </w:rPr>
        <w:t>принципам,</w:t>
      </w:r>
      <w:r>
        <w:rPr>
          <w:rFonts w:cs="Times New Roman" w:ascii="Times New Roman" w:hAnsi="Times New Roman"/>
          <w:sz w:val="28"/>
          <w:szCs w:val="28"/>
          <w:lang w:eastAsia="ru-RU"/>
        </w:rPr>
        <w:t xml:space="preserve"> применимым в управленческом учете, можно отнести:</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рерывность деятельности предприятия; </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единых для планирования и учета единиц измерения; </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езультатов деятельности подразделений предприятия;</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показателей внутренней отчетности как основы коммуникационных связей между уровнями управления; </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бюджетного метода управления затратами; </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та и аналитичность, обеспечивающие исчерпывающую информацию об объектах учета; </w:t>
      </w:r>
    </w:p>
    <w:p>
      <w:pPr>
        <w:pStyle w:val="Style16"/>
        <w:numPr>
          <w:ilvl w:val="0"/>
          <w:numId w:val="4"/>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ичность, отражающая производственный и коммерческий циклы предприятия, установленные учетной политико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ледует отметить, что систему управленческого учета каждое предприятие может ставить, исходя только из своих целей и видения перспектив развития. Использование системы управленческого учета способствует совершенствованию всего процесса управления организацией, создает реальные возможности для его оптимиз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ка управленческого учета - сложная задача, которая часто решается в рамках реорганизации всей компании. Все проблемы, связанные с постановкой управленческого учета, можно обобщенно сформулировать следующим образом: </w:t>
      </w:r>
    </w:p>
    <w:p>
      <w:pPr>
        <w:pStyle w:val="Style16"/>
        <w:numPr>
          <w:ilvl w:val="0"/>
          <w:numId w:val="15"/>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в определении квалификации и подборе специалистов;</w:t>
      </w:r>
    </w:p>
    <w:p>
      <w:pPr>
        <w:pStyle w:val="Style16"/>
        <w:numPr>
          <w:ilvl w:val="0"/>
          <w:numId w:val="15"/>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понимания руководством и сотрудниками предприятия данного участка;</w:t>
      </w:r>
    </w:p>
    <w:p>
      <w:pPr>
        <w:pStyle w:val="Style16"/>
        <w:numPr>
          <w:ilvl w:val="0"/>
          <w:numId w:val="15"/>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идеологии на предприятии, которая обеспечивала бы работу коллектива как единого целого, отношения взаимопомощи и осознание ответственности за предоставляемую информацию;</w:t>
      </w:r>
    </w:p>
    <w:p>
      <w:pPr>
        <w:pStyle w:val="Style16"/>
        <w:numPr>
          <w:ilvl w:val="0"/>
          <w:numId w:val="15"/>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в техническом обеспечении функционирования системы управленческого учета: отсутствие необходимой компьютерной техники, программного обеспечения и т.п.</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ветственность за решение всех этих проблем ложится на руководство предприятия, которое должно проявлять заинтересованность в создании полноценной системы управленческого учета и проявлять инициативу в решении организационных, психологических и технических пробле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проблем является недостаточное понимание сущности управленческого учета в компании. В практике российских предприятий большинство из них отталкивается от принципа, что управленческий учет - это учет затрат, и систему управленческого учета сводят к системе учета затрат и распределения их по центрам финансовой ответственности, видам выпускаемой продукции. Действительно, роль управления затратами велика - только изменив систему учета затрат на предприятии, можно существенно повлиять на прибыль. Однако главной целью управленческого учета является ориентация управленческого процесса на достижение стратегических и тактических целей предприятия, и по этой причине система управленческого учета должна включать в себя и систему сбора информации по конкурентам, покупателям, качеству продукции, и информацию об эффективности организационной структуры компании, методов стимулирования и т.д. Система управленческого учета должна охватывать все службы предприятия и весь спектр данных о его деятель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управленческого учета обеспечивает менеджеров информацией по следующим группам:</w:t>
      </w:r>
    </w:p>
    <w:p>
      <w:pPr>
        <w:pStyle w:val="Style16"/>
        <w:numPr>
          <w:ilvl w:val="0"/>
          <w:numId w:val="9"/>
        </w:numPr>
        <w:spacing w:lineRule="auto" w:line="360"/>
        <w:ind w:left="993"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для внутренней текущей отчетности в целях планирования и контроля затрат на производство и оценки производительности труда работников;</w:t>
      </w:r>
    </w:p>
    <w:p>
      <w:pPr>
        <w:pStyle w:val="Style16"/>
        <w:numPr>
          <w:ilvl w:val="0"/>
          <w:numId w:val="9"/>
        </w:numPr>
        <w:spacing w:lineRule="auto" w:line="360"/>
        <w:ind w:left="993" w:firstLine="709"/>
        <w:jc w:val="both"/>
        <w:rPr/>
      </w:pPr>
      <w:r>
        <w:rPr>
          <w:rFonts w:cs="Times New Roman" w:ascii="Times New Roman" w:hAnsi="Times New Roman"/>
          <w:sz w:val="28"/>
          <w:szCs w:val="28"/>
          <w:lang w:eastAsia="ru-RU"/>
        </w:rPr>
        <w:t xml:space="preserve">информация для внутренней текущей отчетности по прибыльности </w:t>
      </w:r>
      <w:r>
        <w:rPr>
          <w:rFonts w:cs="Times New Roman" w:ascii="Times New Roman" w:hAnsi="Times New Roman"/>
          <w:spacing w:val="-2"/>
          <w:sz w:val="28"/>
          <w:szCs w:val="28"/>
          <w:lang w:eastAsia="ru-RU"/>
        </w:rPr>
        <w:t>производимой продукции, ее потребителям и т.д., для принятия решений по распределению ресурсов и в некоторых случаях для определения ценовой политики;</w:t>
      </w:r>
    </w:p>
    <w:p>
      <w:pPr>
        <w:pStyle w:val="Style16"/>
        <w:numPr>
          <w:ilvl w:val="0"/>
          <w:numId w:val="9"/>
        </w:numPr>
        <w:spacing w:lineRule="auto" w:line="360"/>
        <w:ind w:left="993"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нформация для разработки стратегии и тактики внутренней деятельности фирмы, включающая составление долгосрочных планов развития компании, освоение производства новой продукции;</w:t>
      </w:r>
    </w:p>
    <w:p>
      <w:pPr>
        <w:pStyle w:val="Style16"/>
        <w:numPr>
          <w:ilvl w:val="0"/>
          <w:numId w:val="9"/>
        </w:numPr>
        <w:spacing w:lineRule="auto" w:line="360"/>
        <w:ind w:left="993"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информация для внешней отчетности, получаемая в процессе анализа фин. состояния в интересах инвесторов и внешних потребител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оверность информации системы управленческого учета зависит от многих факторов: были ли грамотно выделены и учтены цели предприятия и стратегии их достижения при разработке системы управленческого учета; правильно ли выбраны центры финансовой ответственности; соответствует ли технология бизнес-процессов задачам компании и планируемой системе управленческого учета; правильно ли выбрана система распределения накладных расходов; как налажены горизонтальные связи и распределена система ответственности по сбору информации и составлению бюджетов; какая система мотивации персонала принята в организаци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недрении системы управленческого учета перед предприятием кроме перечисленных проблем будет стоять и много других: формирование команды, необходимость обучения персонала, сопротивление коллектива нововведениям, установление сильных горизонтальных связей и переход на систему регулярного менеджмента.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результаты, полученные от внедрения системы управленческого учета, превзойдут все ожидания, т.к. правильно поставленный управленческий учет даст инф., необходимую для расстановки приоритетов в деятельности п/п и планирования его дальнейшей деятельности, предоставит базу для оценки перспективности открывающихся возможностей и снабдит механизмами контроля за исполнением принятых решений.</w:t>
      </w:r>
      <w:r>
        <w:br w:type="page"/>
      </w:r>
    </w:p>
    <w:p>
      <w:pPr>
        <w:pStyle w:val="Normal"/>
        <w:spacing w:lineRule="auto" w:line="36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Глава 2. Модель управленческого учета расходов на продажу в оптовой торговле на основе метода АВС-COSTING</w:t>
      </w:r>
    </w:p>
    <w:p>
      <w:pPr>
        <w:pStyle w:val="Normal"/>
        <w:spacing w:lineRule="auto" w:line="36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5350" w:type="pct"/>
        <w:jc w:val="left"/>
        <w:tblInd w:w="-45" w:type="dxa"/>
        <w:tblLayout w:type="fixed"/>
        <w:tblCellMar>
          <w:top w:w="15" w:type="dxa"/>
          <w:left w:w="15" w:type="dxa"/>
          <w:bottom w:w="15" w:type="dxa"/>
          <w:right w:w="15" w:type="dxa"/>
        </w:tblCellMar>
      </w:tblPr>
      <w:tblGrid>
        <w:gridCol w:w="10009"/>
      </w:tblGrid>
      <w:tr>
        <w:trPr/>
        <w:tc>
          <w:tcPr>
            <w:tcW w:w="10009" w:type="dxa"/>
            <w:tcBorders/>
            <w:vAlign w:val="center"/>
          </w:tcPr>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ере усиления конкуренции перед менеджерами встал вопрос поиска новых источников информации о ключевых факторах, ведущих к успеху фирмы, и методах их оценки. При этом выделяются не только финансовые, но и нефинансовые критерии оценки деятельности организации. Вместе с тем даже нефинансовые критерии измерения ключевых факторов успеха должны согласовываться с количественными методами оценки, что обеспечивает возможность формального контроля. Это связано с тем, что следствием применения нефинансовых систем контроля является улучшение финансовых результатов. </w:t>
                  </w:r>
                </w:p>
                <w:p>
                  <w:pPr>
                    <w:pStyle w:val="Style16"/>
                    <w:spacing w:lineRule="auto" w:line="360"/>
                    <w:ind w:firstLine="709"/>
                    <w:jc w:val="both"/>
                    <w:rPr/>
                  </w:pPr>
                  <w:r>
                    <w:rPr>
                      <w:rFonts w:cs="Times New Roman" w:ascii="Times New Roman" w:hAnsi="Times New Roman"/>
                      <w:sz w:val="28"/>
                      <w:szCs w:val="28"/>
                      <w:lang w:eastAsia="ru-RU"/>
                    </w:rPr>
                    <w:t>Для учета и калькулирования затрат влияние факторов затрат должно быть выражено количественно. Структурные и функциональные затратообразующие факторы, которые приводятся специалистами в области стратегического управления, по своему характеру являются неколичественными. Использовать их в учете без трансформации невозможно. Таким образом, внедрение нефинансовых систем оценки требует наличия общей теоретической концепции построения таких систем, чтобы избежать противоречий между финансовыми и нефинансовыми показателями.</w:t>
                  </w:r>
                </w:p>
                <w:p>
                  <w:pPr>
                    <w:pStyle w:val="Style16"/>
                    <w:spacing w:lineRule="auto" w:line="360"/>
                    <w:ind w:firstLine="709"/>
                    <w:jc w:val="both"/>
                    <w:rPr/>
                  </w:pPr>
                  <w:r>
                    <w:rPr>
                      <w:rFonts w:cs="Times New Roman" w:ascii="Times New Roman" w:hAnsi="Times New Roman"/>
                      <w:sz w:val="28"/>
                      <w:szCs w:val="28"/>
                      <w:lang w:eastAsia="ru-RU"/>
                    </w:rPr>
                    <w:t>В современном менеджменте выделяют две группы задач по срокам их решения и скорости реализации последствий таких решений: тактические задачи и стратегические задачи. Соответственно, управленческий учет затрат должен способствовать подготовке и осуществлению как тактических, так и стратегических управленческих действ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рганизации собственно учета затрат интерес представляет концепция факторов, определяющих затраты. В SCM (системе стратегического управления затратами) признается, что стоимость определяется и управляется многими факторами, которые влияют друг на друга. Уяснение смысла осуществления затрат означает понимание сложного взаимодействия набора факторов, определяющих затраты, которое существует в каждой конкретной ситуации. В традиционном управленческом учете себестоимость является функцией прежде всего только одного определяющего фактора - объема произведенной продукции. В стратегическом управлении затратами выход продукции представляет только один из многих факторов изменения затрат.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с точки зрения видов деятельности не признает утверждения, что все распределение накладных расходов имеет произвольный характер и, таким образом, не стоит пытаться что-то улучшить. Так, Дж. Шанк и В. Говиндараджан приводят примеры признаков ситуации, когда система учета затрат (распределения косвенных затрат) не обеспечивает объяснение поведения затрат:</w:t>
                  </w:r>
                </w:p>
                <w:p>
                  <w:pPr>
                    <w:pStyle w:val="Style16"/>
                    <w:numPr>
                      <w:ilvl w:val="0"/>
                      <w:numId w:val="11"/>
                    </w:numPr>
                    <w:spacing w:lineRule="auto" w:line="36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ма не может понять высокую прибыльность одних продуктов и низкую других;</w:t>
                  </w:r>
                </w:p>
                <w:p>
                  <w:pPr>
                    <w:pStyle w:val="Style16"/>
                    <w:numPr>
                      <w:ilvl w:val="0"/>
                      <w:numId w:val="11"/>
                    </w:numPr>
                    <w:spacing w:lineRule="auto" w:line="36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атели не высказывают резких возражений, когда цены возрастают;</w:t>
                  </w:r>
                </w:p>
                <w:p>
                  <w:pPr>
                    <w:pStyle w:val="Style16"/>
                    <w:numPr>
                      <w:ilvl w:val="0"/>
                      <w:numId w:val="11"/>
                    </w:numPr>
                    <w:spacing w:lineRule="auto" w:line="360"/>
                    <w:ind w:left="72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дукты, которые кажутся фирме высокоприбыльными, не атакуются конкурентами;</w:t>
                  </w:r>
                </w:p>
                <w:p>
                  <w:pPr>
                    <w:pStyle w:val="Style16"/>
                    <w:numPr>
                      <w:ilvl w:val="0"/>
                      <w:numId w:val="11"/>
                    </w:numPr>
                    <w:spacing w:lineRule="auto" w:line="36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сортимент продукции изменяется в пользу высокоприбыльных продуктов, но суммарная рентабельность падае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ход АВС (activity-based costing) предполагает, что распределение косвенных затрат должно быть осмысленным и обоснованным. Значимая оценка полных затрат должна включать распределение накладных расходов в пропорции к видам деятельности, которые их генерируют. Учет затрат по видам деятельности (АВС) позволяет реализовать указанный подход и рассматривается не только как система учета затрат, но и как один из инструментов анализ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АВС может использоваться в процессе формирования и функционирования единой информационной системы учета и управления. Для установления таких взаимосвязей полезно использовать положения стандартов управления качеством ISO 9000, поскольку их требования знакомы менеджерам, активно внедряются в хоз. практику многих организаций и концептуально не отличаются от принципов организации управленческого учета по центрам ответственности и местам возникновения затрат. Более того, элементы системы управления качеством по международным стандартам (ISO) внедряются в гос. стандарты РФ.</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ISO 9000 устанавливает основные понятия и их связь в области организационной деятельности фирмы, что также необходимо для формирования эффективной системы управленческого учета затрат.</w:t>
                  </w:r>
                </w:p>
                <w:p>
                  <w:pPr>
                    <w:pStyle w:val="Style16"/>
                    <w:spacing w:lineRule="auto" w:line="360"/>
                    <w:ind w:left="97" w:firstLine="709"/>
                    <w:jc w:val="both"/>
                    <w:rPr/>
                  </w:pPr>
                  <w:r>
                    <w:rPr>
                      <w:rFonts w:cs="Times New Roman" w:ascii="Times New Roman" w:hAnsi="Times New Roman"/>
                      <w:sz w:val="28"/>
                      <w:szCs w:val="28"/>
                      <w:lang w:eastAsia="ru-RU"/>
                    </w:rPr>
                    <w:t xml:space="preserve">Понятие "процесс" в ISO 9000 может служить аналогом понятию "операция" ("функция", "вид деятельности") в методе АВС-калькулирования. </w:t>
                  </w:r>
                </w:p>
                <w:p>
                  <w:pPr>
                    <w:pStyle w:val="Style16"/>
                    <w:spacing w:lineRule="auto" w:line="360"/>
                    <w:ind w:left="9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 это:</w:t>
                  </w:r>
                </w:p>
                <w:p>
                  <w:pPr>
                    <w:pStyle w:val="Style16"/>
                    <w:numPr>
                      <w:ilvl w:val="0"/>
                      <w:numId w:val="13"/>
                    </w:numPr>
                    <w:spacing w:lineRule="auto" w:line="360"/>
                    <w:ind w:left="1242"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деятельность, которая получает что-то "на входе" и превращает это в нечто "на выходе" (ISO 9004:2000-01);</w:t>
                  </w:r>
                </w:p>
                <w:p>
                  <w:pPr>
                    <w:pStyle w:val="Style16"/>
                    <w:numPr>
                      <w:ilvl w:val="0"/>
                      <w:numId w:val="13"/>
                    </w:numPr>
                    <w:spacing w:lineRule="auto" w:line="360"/>
                    <w:ind w:left="1242" w:firstLine="709"/>
                    <w:rPr>
                      <w:rFonts w:ascii="Times New Roman" w:hAnsi="Times New Roman" w:cs="Times New Roman"/>
                      <w:sz w:val="28"/>
                      <w:szCs w:val="28"/>
                      <w:lang w:eastAsia="ru-RU"/>
                    </w:rPr>
                  </w:pPr>
                  <w:r>
                    <w:rPr>
                      <w:rFonts w:cs="Times New Roman" w:ascii="Times New Roman" w:hAnsi="Times New Roman"/>
                      <w:sz w:val="28"/>
                      <w:szCs w:val="28"/>
                      <w:lang w:eastAsia="ru-RU"/>
                    </w:rPr>
                    <w:t>добавляющее стоимость преобразование, включающее людские и другие ресурсы (ISO 9000-1).</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объединяют набор взаимосвязанных ресурсов и работ, которые преобразуют входы в выходы (ISO 10014). Этап процесса (субпроцесс) - составная часть процесса, характеризующаяся наличием некоторого промежуточного результата и представляющая собой совокупность работ и операций. Как следует из определения, любой процесс состоит из ряда этапов (последовательных или параллельных). В свою очередь, каждый этап может быть подвергнут дальнейшему делению, и внутри этапа можно выделить отдельные работы, операции, переходы. Аналогично, для целей управленческого учета каждый вид деятельности может подразделяться на более мелкие опер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ная единица - подразделение (структурное звено) или отдельный руководитель/сотрудник фирмы. В управленческом учете деятельность организации может быть представлена как совокупность действий структурных единиц данной организации, каждая из которых осуществляет одну или несколько операций. Понятие "структурная единица" больше, чем центр ответственности, соответствует целям учета, поскольку не требует обязательного организационного (для непосредственного управления затратами) разграничения ответственности этой единицы за ее затраты. Вместе с тем любое структурное подразделение несет затраты, т.е. является местом или совокупностью мест возникновения затрат. Эти затраты должны быть соотнесены с деятельностью данного подразделени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иболее общем виде система учета по методу АВС включает следующие этапы:</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определение основных видов деятельности компании;</w:t>
                    <w:br/>
                    <w:t>2) выделение для каждого вида деятельности центра затрат (операций);</w:t>
                    <w:br/>
                    <w:t>3)определение фактора затрат для каждого вида деятельности;</w:t>
                    <w:br/>
                    <w:t>4) выявление группы затрат - совокупности всех статей затрат, зависящих от одного фактора затра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потребностей управления затратами на продажу учет расходов на продажу в организациях оптовой торговли на основе метода АВС может осуществляться в указанной ниже последовательности шагов:</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видов деятельности (операций, функций) - определение их количества, классификационных признаков (принципов отнесения работ к конкретному виду деятельности);</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факторов затрат (кост-драйверов) для каждого вида деятельности;</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статей затрат (для анализа вклада основных видов затрат в их общую сумму и влияния на финансовый результат, а также отнесения на рабочие операции);</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товарных групп (видов товаров) - определение их количества, структуры, необходимой для калькулирования;</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ие прямых затрат по товарам и операциям (в разрезе статей затрат), если это целесообразно;</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сумм затрат на каждую операцию за период, а также количества кост-драйверов, потребленных каждым товаром (группой товаров);</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косвенных затрат между видами (группами) товаров в соответствии с потреблением ими факторов затрат;</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затрат на продажу между проданными в течение периода товарами и остатком товаров на конец периода;</w:t>
                  </w:r>
                </w:p>
                <w:p>
                  <w:pPr>
                    <w:pStyle w:val="Style16"/>
                    <w:numPr>
                      <w:ilvl w:val="0"/>
                      <w:numId w:val="5"/>
                    </w:numPr>
                    <w:spacing w:lineRule="auto" w:line="360"/>
                    <w:ind w:left="94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полнение к приведенным этапам для краткосрочного управления может осуществляться разделение затрат на переменные и постоянны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учета затрат на основе видов деятельности предполагает оценку процессов части цепочки ценностей - организации, для которой ведется учет. Цепочка ценностей разбивает каждую отрасль на отдельные стратегические виды экономической деятельности, которые должны выделяться, если соблюдается один из следующих критериев:</w:t>
                  </w:r>
                </w:p>
                <w:p>
                  <w:pPr>
                    <w:pStyle w:val="Style16"/>
                    <w:numPr>
                      <w:ilvl w:val="0"/>
                      <w:numId w:val="14"/>
                    </w:numPr>
                    <w:spacing w:lineRule="auto" w:line="360"/>
                    <w:ind w:left="80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представляют существенный процент в издержках производства;</w:t>
                  </w:r>
                </w:p>
                <w:p>
                  <w:pPr>
                    <w:pStyle w:val="Style16"/>
                    <w:numPr>
                      <w:ilvl w:val="0"/>
                      <w:numId w:val="14"/>
                    </w:numPr>
                    <w:spacing w:lineRule="auto" w:line="360"/>
                    <w:ind w:left="80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дение затрат данного вида экономической деятельности (или данных факторов изменения затрат) отличается от других;</w:t>
                  </w:r>
                </w:p>
                <w:p>
                  <w:pPr>
                    <w:pStyle w:val="Style16"/>
                    <w:numPr>
                      <w:ilvl w:val="0"/>
                      <w:numId w:val="14"/>
                    </w:numPr>
                    <w:spacing w:lineRule="auto" w:line="360"/>
                    <w:ind w:left="80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осуществляются конкурирующими компаниями различными способами;</w:t>
                  </w:r>
                </w:p>
                <w:p>
                  <w:pPr>
                    <w:pStyle w:val="Style16"/>
                    <w:numPr>
                      <w:ilvl w:val="0"/>
                      <w:numId w:val="14"/>
                    </w:numPr>
                    <w:spacing w:lineRule="auto" w:line="360"/>
                    <w:ind w:left="80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обладают большими потенциальными возможностями для создания дифференци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ономической литературе, освещающей вопросы учета затрат по методу АВС, предлагаются различные классификации и примеры видов деятельности, а также соответствующих им факторов затрат. Эти классификации функций относятся к производственным организациям, однако подходы к выделению видов деятельности, разработанные для промышленности, могут применяться и в организациях торговли. Организационным особенностям оптовой торговли, на наш взгляд, соответствует выделение следующих видов деятельности: снабжение, хранение, сбыт, управление.</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шагом является установление факторов изменения затрат, которые объясняют разницу в затратах каждого вида экономической деятельности, создающей ценность. При этом каждый вид деятельности по созданию ценностей имеет только ему свойственную совокупность определяющих факторов.</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возможностей стратегического управления затратами, а также классификационных характеристик отнесения затрат к тому или иному виду деятельности и выбора достоверных кост-драйверов необходимо выделить подфункции учета затрат. Например, для функции управления фактором затрат может являться количество циклов управления, для подфункции "транспортировка"- количество перевозок стандартного объем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яце, с которого начато использование системы управленческого учета по методу АВС, сальдо на начало месяца распределяется между подфункциями, отражающими транспортировку, в соответствии с долями, определенными по первичным учетным документа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каждого вида деятельности требуются различные ресурсы. Анализ литературных источников позволил выделить следующие основные критерии выделения операций:</w:t>
                  </w:r>
                </w:p>
                <w:p>
                  <w:pPr>
                    <w:pStyle w:val="Style16"/>
                    <w:numPr>
                      <w:ilvl w:val="0"/>
                      <w:numId w:val="16"/>
                    </w:numPr>
                    <w:spacing w:lineRule="auto" w:line="360"/>
                    <w:ind w:left="108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и должны отражать специфику организации;</w:t>
                  </w:r>
                </w:p>
                <w:p>
                  <w:pPr>
                    <w:pStyle w:val="Style16"/>
                    <w:numPr>
                      <w:ilvl w:val="0"/>
                      <w:numId w:val="16"/>
                    </w:numPr>
                    <w:spacing w:lineRule="auto" w:line="360"/>
                    <w:ind w:left="108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ые операции должны разбиваться на простейшие;</w:t>
                  </w:r>
                </w:p>
                <w:p>
                  <w:pPr>
                    <w:pStyle w:val="Style16"/>
                    <w:numPr>
                      <w:ilvl w:val="0"/>
                      <w:numId w:val="16"/>
                    </w:numPr>
                    <w:spacing w:lineRule="auto" w:line="360"/>
                    <w:ind w:left="1089"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аждой операции должен быть выбран кост-драйвер, отвечающий следующим требованиям:</w:t>
                  </w:r>
                </w:p>
                <w:p>
                  <w:pPr>
                    <w:pStyle w:val="Style16"/>
                    <w:numPr>
                      <w:ilvl w:val="0"/>
                      <w:numId w:val="8"/>
                    </w:numPr>
                    <w:spacing w:lineRule="auto" w:line="360"/>
                    <w:ind w:left="173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драйвер должен идентифицироваться с отдельными видами товаров;</w:t>
                  </w:r>
                </w:p>
                <w:p>
                  <w:pPr>
                    <w:pStyle w:val="Style16"/>
                    <w:numPr>
                      <w:ilvl w:val="0"/>
                      <w:numId w:val="8"/>
                    </w:numPr>
                    <w:spacing w:lineRule="auto" w:line="360"/>
                    <w:ind w:left="173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драйвер должен пропорционально зависеть от величины косвенных затрат (для отражения "вклада" каждого вида продукции в образование совокупной величины затрат).</w:t>
                  </w:r>
                </w:p>
                <w:p>
                  <w:pPr>
                    <w:pStyle w:val="Style16"/>
                    <w:spacing w:lineRule="auto" w:line="360"/>
                    <w:ind w:left="9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разделения затрат одной статьи между операциями основной проблемой является обеспечение достоверности распределения затрат. Наиболее точное разделение достигается, если затраты прямо относятся к операци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тивном случае возникает главная проблема калькулирования по любому методу - проблема выбора адекватной базы распределения. Для того чтобы избежать косвенного распределения сумм статей между операциями, необходимо организовать учет затрат таким образом, чтобы затраты были первично локализованы. Возможность логического отнесения затрат на операции предоставляет реализация концепции учета по местам возникновения затрат. Места возникновения затрат представляют собой структурные единицы предприяти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рганизации учета затрат по видам деятельности необходимо определить связь между организационной структурой фирмы и данными видами деятельности. При этом соотнесение места возникновения затрат с определенной функцией позволит установить прямой характер затрат данного места по отношению к определенной функ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всех организационных структур органов управления фирмой (линейная структура, функциональная, линейно-функциональная, матричная) наибольшее распространение в оптовой торговле имеет линейно-функциональная структура. В условиях линейно-функциональной организационной структуры предприятий оптовой торговли можно соотнести места возникновения затрат с видами деятельности. Затраты идентифицируются по операциям на основании первичных документов в момент их учетной регистраци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по операциям) конкретных затрат, понесенных местами возникновения затрат, определяется на основании первичных документов. Если выполнение этих операций трудоемко (неэффективно), то необходимо оценить характер затрат и определить, какой операции данные затраты соответствуют в наибольшей степени. Критериями применения подобной упрощенной процедуры отнесения затрат на операции является наличие следующих условий: трудоемкость распределения вида затрат между операциями, условность базы распределения вида затрат между операциям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ценки направлений использования ресурсов торговой организации традиционно используются статьи затрат. В пункте 8 ПБУ 10/99 "Расходы организации" указано, что 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Однако пунктом 10 ПБУ 10/99 установлено, что правила учета затрат на производство продукции, продажу товаров, выполнение работ и оказание услуг в разрезе элементов и статей устанавливаются отдельными нормативными актами и Методическими указаниями по бухгалтерскому учету. Таким образом, чтобы не вести параллельный управленческий учет затрат по статьям, целесообразно применять для управленческих целей Методические рекомендации по бухгалтерскому учету затрат.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рганизациях торговли действуют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Также утверждены Методические рекомендации по бухгалтерскому учету затрат, включаемых в издержки обращения и производства, и финансовых результатов на предприятиях потребительской кооперации. Данные нормативные акты предусматривают иную номенклатуру статей издержек обращения (расходов на продажу) предприятий торговли, общественного питания, заготовок потребительской коопераци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и затрат для целей управления могут быть подвергнуты разделению и (или) объединению, что вызвано следующими причинам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ольшинство статей затрат являются комплексным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х составляющие не равнозначны с точки зрения удельного веса в структуре затрат и имеют разные характеристик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дения разукрупнения затрат на основе критерия существенности применим инструмент АВС-анализа, основанный на числах Парето (20-80; 30-15; 50-5). Если статьи затрат расположить в порядке убывания их удельных весов в общей сумме затрат, то для первых в списке 20% статей сумма их удельных весов составит 80% (группа А), далее аналогично выделяют группу В (30% статей - 15% сумма долей) и группу С (50%-5%). Для выявления тенденций в структуре затрат АВС-анализ можно проводить на основе учетных данных за длительный. Сумма затрат определяется по формуле средней арифметической просто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результатами АВС-анализа максимальному разукрупнению должны быть подвергнуты статьи группы А. При этом разукрупнение должно происходить по качественным характеристикам затрат статьи. Для целей АВС-калькулирования наиболее эффективным является следующее разделение затрат:</w:t>
                  </w:r>
                </w:p>
                <w:p>
                  <w:pPr>
                    <w:pStyle w:val="Style16"/>
                    <w:numPr>
                      <w:ilvl w:val="0"/>
                      <w:numId w:val="3"/>
                    </w:numPr>
                    <w:spacing w:lineRule="auto" w:line="360"/>
                    <w:ind w:left="80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элементные статьи (расходы на оплату труда, отчисления на социальные нужды, амортизация основных средств, расходы на ремонт основных средств, отчисления в фонд подготовки кадров, внутрихозяйственные отчисления, отчисления в фонд НИОКР, отчисления в страховые фонды) учитывать по местам возникновения затрат без выделения подстатей;</w:t>
                  </w:r>
                </w:p>
                <w:p>
                  <w:pPr>
                    <w:pStyle w:val="Style16"/>
                    <w:numPr>
                      <w:ilvl w:val="0"/>
                      <w:numId w:val="3"/>
                    </w:numPr>
                    <w:spacing w:lineRule="auto" w:line="360"/>
                    <w:ind w:left="80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ые статьи - разделять на подстатьи, каждой из которых будут соответствовать простые виды затрат, а затраты по этим подстатьям учитывать по местам возникновения затрат.</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правило выделения простых статей (подстатей) затрат - затраты внутри них должны иметь общую функцию поведения (в зависимости от уровня деловой активности - переменные, постоянные). Статьи затрат можно рассматривать по организации в целом, по подразделению организации, по отдельному продукту. В условиях учета затрат по методу АВС первичную группировку затрат целесообразно проводить по местам возникновения затрат, а затем аккумулировать по территориально обособленному подразделению организ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лькулирование может производиться для каждого вида, группы, класса товаров. Номенклатура таких групп товаров в управленческом учете может базироваться на классификации, применяемой в статистической отчетности, что позволяет сократить затраты труда работников организ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если типовая классификация товаров не соответствует уровню, на котором проводится управление ассортиментом, то в управленческом учете должна применяться классификация, отвечающая этому уровню.</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ые затраты относятся на товары непосредственно на основании первичных документов, а также распределяются между операциями. Косвенные затраты сначала распределяются между операциями, а затем по методу АВС-калькулирования - между товарами. Характер понесенных организацией затрат зависит от конкретной ситуации и способа организации процессов.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венные затраты в современных условиях являются доминирующей частью затрат. На гипотетически гибком предприятии сырье является единственной составляющей затрат, зависящей от объема производства, и единственным видом затрат, который может быть напрямую соотнесен с индивидуальным продуктом. В оптовой торговле значительный удельный вес в расходах на продажу также занимают косвенные затрат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учета АВС позволяет относить все затраты на продажу сначала на виды деятельности, а затем через кост-драйверы - на виды товаров. Такой подход способствует оценке полных затрат по видам деятельности организации, а также экономии ресурсов (за счет исключения из состава учетных процедур этапа выделения прямых затрат на товар). Таким образом может быть достигнуто более высокое эмпирическое (фактическое) соотношение выгод и затрат от ведения управленческого учет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драйверы в предлагаемой учетно-аналитической модели для каждой подфункции и товара за период рассчитываются с помощью метода сплошного наблюдения (бухгалтерским методом).</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аспределения затрат на операции между товарами данные затраты могут быть разделены между единицами товаров пропорционально их количеству (т.е. в одинаковой сумме на каждую единицу данного товар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остоянных и переменных затратах рассматривается в традиционном управленческом учете как важный элемент краткосрочного анализа и источник данных для краткосрочного управления. Даже в рамках краткосрочного анализа необходимо оценивать не только переменные, но и постоянные дифференциальные затраты, так как принятие альтернативного решения может повлечь изменение масштабной баз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между видами товаров необходимо распределять полные затраты. Общая сумма переменных затрат рассчитывается как разность между суммой общих затрат и суммой постоянных затрат. Общая сумма постоянных затрат на продажу, относящихся к каждому виду товара, определяется как сумма общих затрат на продажу товара, умноженная на долю постоянных затрат в общей сумме затрат за период.</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ные затраты являются в основном косвенными. При отнесении затрат к различным типам по статьям затрат может быть использован метод, основанный на записях в регистрах бухгалтерского учета. В рамках данного метода могут применяться и внеучетные источники информации. Анализ подобных внеучетных данных позволяет выявить статьи постоянных затрат и таким образом сократить объем анализа учетных показателе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распределения затрат между товарами сумма затрат, понесенных за период, прибавляется к сумме остатка затрат на продажу на начало периода (месяца) по каждому товару (в финансовом учете это сальдо счета 44 "Расходы на продажу" на начало месяца плюс дебетовый оборот по счету 44 "Расходы на продажу" (с учетом исправительных проводок) за месяц). Таким образом определяется сумма затрат, понесенных в течение отчетного периода, с учетом затрат, относящихся к товарным запасам на начало периода.</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расходов на продажу за период вычитается из предварительного сальдо по счету 44 "Расходы на продажу", и таким образом находится сумма затрат на продажу на конец периода.</w:t>
                  </w:r>
                </w:p>
                <w:p>
                  <w:pPr>
                    <w:pStyle w:val="Style16"/>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yle16"/>
        <w:spacing w:lineRule="auto" w:line="360"/>
        <w:ind w:firstLine="709"/>
        <w:jc w:val="center"/>
        <w:rPr>
          <w:rFonts w:ascii="Times New Roman" w:hAnsi="Times New Roman" w:cs="Times New Roman"/>
          <w:b/>
          <w:b/>
          <w:sz w:val="28"/>
          <w:szCs w:val="28"/>
          <w:lang w:eastAsia="ru-RU"/>
        </w:rPr>
      </w:pPr>
      <w:r>
        <w:br w:type="page"/>
      </w:r>
      <w:r>
        <w:rPr>
          <w:rFonts w:cs="Times New Roman" w:ascii="Times New Roman" w:hAnsi="Times New Roman"/>
          <w:b/>
          <w:sz w:val="28"/>
          <w:szCs w:val="28"/>
          <w:lang w:eastAsia="ru-RU"/>
        </w:rPr>
        <w:t>Заключение</w:t>
      </w:r>
    </w:p>
    <w:p>
      <w:pPr>
        <w:pStyle w:val="Style16"/>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учет как социально-экономическое явление постоянно развивается: расширяются его функции, увеличивается набор решаемых им задач, разнообразнее становятся применяемые им методы.</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системы управленческого учета в организации заключается в формировании набора формализованных процедур, обеспечивающих менеджеров всех уровней информацией, полученной как из внутренних, так и из внешних источников, для принятия своевременных и эффективных решений в рамках своей компетен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полученные от внедрения системы управленческого учета, превзойдут все ожидания, т.к. правильно поставленный управленческий учет даст информацию, необходимую для расстановки приоритетов в деятельности предприятий и планирования его дальнейшей деятельности, предоставит базу для оценки перспективности открывающихся возможностей и снабдит механизмами контроля за исполнением принятых решений.</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предложенной методике АВС расчет суммы расходов на продажу для определения количества товара использован метод средней взвешенной. Данный метод является более простым в использовании, что подтверждается и практикой попроцессного калькулирования в промышлен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предложенная методика АВС управленческого учета расходов на продажу в оптовой торговле, заключающаяся в сочетании метода учета затрат по видам деятельности и пошагового распределения затрат, является комплексной и для обеспечения управленческой деятельности должна применяться на постоянной основе. Рассмотренная учетная модель соответствует требованиям Международных стандартов финансовой отчетности и обеспечивает информационную основу системы управленческого анализа расходов на продажу в организациях оптовой торговли в процессе принятия управленческих решений.</w:t>
      </w:r>
      <w:r>
        <w:br w:type="page"/>
      </w:r>
    </w:p>
    <w:p>
      <w:pPr>
        <w:pStyle w:val="Style16"/>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Style16"/>
        <w:spacing w:lineRule="auto" w:line="360"/>
        <w:ind w:firstLine="709"/>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6"/>
        <w:numPr>
          <w:ilvl w:val="0"/>
          <w:numId w:val="6"/>
        </w:numPr>
        <w:spacing w:lineRule="auto" w:line="360"/>
        <w:ind w:left="0" w:hanging="0"/>
        <w:rPr/>
      </w:pPr>
      <w:r>
        <w:rPr>
          <w:rFonts w:cs="Times New Roman" w:ascii="Times New Roman" w:hAnsi="Times New Roman"/>
          <w:iCs/>
          <w:sz w:val="28"/>
          <w:szCs w:val="28"/>
          <w:lang w:eastAsia="ru-RU"/>
        </w:rPr>
        <w:t>Вахрушина М.А.</w:t>
      </w:r>
      <w:r>
        <w:rPr>
          <w:rFonts w:cs="Times New Roman" w:ascii="Times New Roman" w:hAnsi="Times New Roman"/>
          <w:sz w:val="28"/>
          <w:szCs w:val="28"/>
          <w:lang w:eastAsia="ru-RU"/>
        </w:rPr>
        <w:t xml:space="preserve"> Бухгалтерский управленческий учет: Учебник для вузов. - М.: Финстатинформ, 1999. - 359 с.</w:t>
      </w:r>
    </w:p>
    <w:p>
      <w:pPr>
        <w:pStyle w:val="Style16"/>
        <w:numPr>
          <w:ilvl w:val="0"/>
          <w:numId w:val="6"/>
        </w:numPr>
        <w:spacing w:lineRule="auto" w:line="360"/>
        <w:ind w:left="0" w:hanging="0"/>
        <w:rPr/>
      </w:pPr>
      <w:r>
        <w:rPr>
          <w:rFonts w:cs="Times New Roman" w:ascii="Times New Roman" w:hAnsi="Times New Roman"/>
          <w:iCs/>
          <w:sz w:val="28"/>
          <w:szCs w:val="28"/>
          <w:lang w:eastAsia="ru-RU"/>
        </w:rPr>
        <w:t>Ивашкевич В.Б.</w:t>
      </w:r>
      <w:r>
        <w:rPr>
          <w:rFonts w:cs="Times New Roman" w:ascii="Times New Roman" w:hAnsi="Times New Roman"/>
          <w:sz w:val="28"/>
          <w:szCs w:val="28"/>
          <w:lang w:eastAsia="ru-RU"/>
        </w:rPr>
        <w:t xml:space="preserve"> Бухгалтерский управленческий учет: Учебник. - М.: Юристъ, 2003. - 618 с.</w:t>
      </w:r>
      <w:r>
        <w:rPr>
          <w:rFonts w:cs="Times New Roman" w:ascii="Times New Roman" w:hAnsi="Times New Roman"/>
          <w:iCs/>
          <w:sz w:val="28"/>
          <w:szCs w:val="28"/>
          <w:lang w:eastAsia="ru-RU"/>
        </w:rPr>
        <w:t xml:space="preserve"> </w:t>
      </w:r>
    </w:p>
    <w:p>
      <w:pPr>
        <w:pStyle w:val="Style16"/>
        <w:numPr>
          <w:ilvl w:val="0"/>
          <w:numId w:val="6"/>
        </w:numPr>
        <w:spacing w:lineRule="auto" w:line="360"/>
        <w:ind w:left="0" w:hanging="0"/>
        <w:rPr/>
      </w:pPr>
      <w:r>
        <w:rPr>
          <w:rFonts w:cs="Times New Roman" w:ascii="Times New Roman" w:hAnsi="Times New Roman"/>
          <w:iCs/>
          <w:sz w:val="28"/>
          <w:szCs w:val="28"/>
          <w:lang w:eastAsia="ru-RU"/>
        </w:rPr>
        <w:t>Керимов В.Э., Селиванов П.В., Минина Е.В.</w:t>
      </w:r>
      <w:r>
        <w:rPr>
          <w:rFonts w:cs="Times New Roman" w:ascii="Times New Roman" w:hAnsi="Times New Roman"/>
          <w:sz w:val="28"/>
          <w:szCs w:val="28"/>
          <w:lang w:eastAsia="ru-RU"/>
        </w:rPr>
        <w:t xml:space="preserve"> Концепция управленческого учета на современном этапе развития экономики // Менеджмент в России и за рубежом. - 2001. - № 4. - С. 134-142.</w:t>
      </w:r>
    </w:p>
    <w:p>
      <w:pPr>
        <w:pStyle w:val="Style16"/>
        <w:numPr>
          <w:ilvl w:val="0"/>
          <w:numId w:val="6"/>
        </w:numPr>
        <w:spacing w:lineRule="auto" w:line="360"/>
        <w:ind w:left="0" w:hanging="0"/>
        <w:rPr/>
      </w:pPr>
      <w:r>
        <w:rPr>
          <w:rFonts w:cs="Times New Roman" w:ascii="Times New Roman" w:hAnsi="Times New Roman"/>
          <w:iCs/>
          <w:sz w:val="28"/>
          <w:szCs w:val="28"/>
          <w:lang w:eastAsia="ru-RU"/>
        </w:rPr>
        <w:t>Каверина О.Д.</w:t>
      </w:r>
      <w:r>
        <w:rPr>
          <w:rFonts w:cs="Times New Roman" w:ascii="Times New Roman" w:hAnsi="Times New Roman"/>
          <w:sz w:val="28"/>
          <w:szCs w:val="28"/>
          <w:lang w:eastAsia="ru-RU"/>
        </w:rPr>
        <w:t xml:space="preserve"> Управленческий учет: системы, методы, процедуры. - М.: Финансы и статистика, 2003. - 352 с.: ил.</w:t>
      </w:r>
      <w:r>
        <w:rPr>
          <w:rFonts w:cs="Times New Roman" w:ascii="Times New Roman" w:hAnsi="Times New Roman"/>
          <w:iCs/>
          <w:sz w:val="28"/>
          <w:szCs w:val="28"/>
          <w:lang w:eastAsia="ru-RU"/>
        </w:rPr>
        <w:t xml:space="preserve"> </w:t>
      </w:r>
    </w:p>
    <w:p>
      <w:pPr>
        <w:pStyle w:val="Style16"/>
        <w:numPr>
          <w:ilvl w:val="0"/>
          <w:numId w:val="6"/>
        </w:numPr>
        <w:spacing w:lineRule="auto" w:line="360"/>
        <w:ind w:left="0" w:hanging="0"/>
        <w:rPr/>
      </w:pPr>
      <w:r>
        <w:rPr>
          <w:rFonts w:cs="Times New Roman" w:ascii="Times New Roman" w:hAnsi="Times New Roman"/>
          <w:iCs/>
          <w:sz w:val="28"/>
          <w:szCs w:val="28"/>
          <w:lang w:eastAsia="ru-RU"/>
        </w:rPr>
        <w:t>Карпова Т.П.</w:t>
      </w:r>
      <w:r>
        <w:rPr>
          <w:rFonts w:cs="Times New Roman" w:ascii="Times New Roman" w:hAnsi="Times New Roman"/>
          <w:sz w:val="28"/>
          <w:szCs w:val="28"/>
          <w:lang w:eastAsia="ru-RU"/>
        </w:rPr>
        <w:t xml:space="preserve"> Управленческий учет: Учебник для вузов. - М.: ЮНИТИ, 2002. - 350 с.</w:t>
      </w:r>
      <w:r>
        <w:rPr>
          <w:rFonts w:cs="Times New Roman" w:ascii="Times New Roman" w:hAnsi="Times New Roman"/>
          <w:iCs/>
          <w:sz w:val="28"/>
          <w:szCs w:val="28"/>
          <w:lang w:eastAsia="ru-RU"/>
        </w:rPr>
        <w:t xml:space="preserve"> </w:t>
      </w:r>
    </w:p>
    <w:p>
      <w:pPr>
        <w:pStyle w:val="Style16"/>
        <w:numPr>
          <w:ilvl w:val="0"/>
          <w:numId w:val="6"/>
        </w:numPr>
        <w:spacing w:lineRule="auto" w:line="360"/>
        <w:ind w:left="0" w:hanging="0"/>
        <w:rPr/>
      </w:pPr>
      <w:r>
        <w:rPr>
          <w:rFonts w:cs="Times New Roman" w:ascii="Times New Roman" w:hAnsi="Times New Roman"/>
          <w:iCs/>
          <w:sz w:val="28"/>
          <w:szCs w:val="28"/>
          <w:lang w:eastAsia="ru-RU"/>
        </w:rPr>
        <w:t>Хорнгрен Ч.Т., Фостер Дж.</w:t>
      </w:r>
      <w:r>
        <w:rPr>
          <w:rFonts w:cs="Times New Roman" w:ascii="Times New Roman" w:hAnsi="Times New Roman"/>
          <w:sz w:val="28"/>
          <w:szCs w:val="28"/>
          <w:lang w:eastAsia="ru-RU"/>
        </w:rPr>
        <w:t xml:space="preserve"> Бухгалтерский учет: управленческий аспект: Пер. с англ. / Под ред. Я.В. Соколова - М.: Финансы и статистика, 1995. - 416 с.</w:t>
      </w:r>
    </w:p>
    <w:p>
      <w:pPr>
        <w:pStyle w:val="Style17"/>
        <w:numPr>
          <w:ilvl w:val="0"/>
          <w:numId w:val="6"/>
        </w:numPr>
        <w:spacing w:lineRule="auto" w:line="360" w:before="0" w:after="0"/>
        <w:ind w:left="0" w:hanging="0"/>
        <w:contextualSpacing/>
        <w:rPr/>
      </w:pPr>
      <w:r>
        <w:rPr>
          <w:rFonts w:cs="Times New Roman" w:ascii="Times New Roman" w:hAnsi="Times New Roman"/>
          <w:iCs/>
          <w:sz w:val="28"/>
          <w:szCs w:val="28"/>
          <w:lang w:val="en-US" w:eastAsia="ru-RU"/>
        </w:rPr>
        <w:t>Chardonnet L.</w:t>
      </w:r>
      <w:r>
        <w:rPr>
          <w:rFonts w:cs="Times New Roman" w:ascii="Times New Roman" w:hAnsi="Times New Roman"/>
          <w:sz w:val="28"/>
          <w:szCs w:val="28"/>
          <w:lang w:val="en-US" w:eastAsia="ru-RU"/>
        </w:rPr>
        <w:t xml:space="preserve"> Encyclopedia des technique de Gestion. Comptabilite analytique. - Paris: Delmas et C., 1972. </w:t>
      </w:r>
    </w:p>
    <w:p>
      <w:pPr>
        <w:pStyle w:val="Style17"/>
        <w:numPr>
          <w:ilvl w:val="0"/>
          <w:numId w:val="6"/>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Г. Чумаченко "Учет и анализ в промышленном производстве США", 1971;</w:t>
      </w:r>
    </w:p>
    <w:p>
      <w:pPr>
        <w:pStyle w:val="Style17"/>
        <w:numPr>
          <w:ilvl w:val="0"/>
          <w:numId w:val="6"/>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С. Сатуболдина "Учет затрат на производство в промышленности США", 198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4"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4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332" w:hanging="81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804"/>
        </w:tabs>
        <w:ind w:left="1804" w:hanging="1095"/>
      </w:pPr>
      <w:rPr>
        <w:rFonts w:cs="Times New Roman"/>
      </w:rPr>
    </w:lvl>
  </w:abstractNum>
  <w:abstractNum w:abstractNumId="8">
    <w:lvl w:ilvl="0">
      <w:start w:val="1"/>
      <w:numFmt w:val="lowerLetter"/>
      <w:lvlText w:val="%1)"/>
      <w:lvlJc w:val="left"/>
      <w:pPr>
        <w:tabs>
          <w:tab w:val="num" w:pos="708"/>
        </w:tabs>
        <w:ind w:left="1737" w:hanging="1215"/>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708"/>
        </w:tabs>
        <w:ind w:left="1242" w:hanging="360"/>
      </w:pPr>
      <w:rPr>
        <w:rFonts w:ascii="Symbol" w:hAnsi="Symbol" w:cs="Symbol" w:hint="default"/>
      </w:rPr>
    </w:lvl>
  </w:abstractNum>
  <w:abstractNum w:abstractNumId="14">
    <w:lvl w:ilvl="0">
      <w:start w:val="1"/>
      <w:numFmt w:val="bullet"/>
      <w:lvlText w:val=""/>
      <w:lvlJc w:val="left"/>
      <w:pPr>
        <w:tabs>
          <w:tab w:val="num" w:pos="0"/>
        </w:tabs>
        <w:ind w:left="1242"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737" w:hanging="1215"/>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8:00Z</dcterms:created>
  <dc:creator>Lena</dc:creator>
  <dc:description/>
  <cp:keywords/>
  <dc:language>en-US</dc:language>
  <cp:lastModifiedBy>SYSTEM</cp:lastModifiedBy>
  <dcterms:modified xsi:type="dcterms:W3CDTF">2011-09-26T11:28:00Z</dcterms:modified>
  <cp:revision>2</cp:revision>
  <dc:subject/>
  <dc:title>МИНИСТЕРСТВО СЕЛЬСКОГО ХОЗЯЙСТВА РОССИЙСКОЙ ФЕДЕРАЦИИ</dc:title>
</cp:coreProperties>
</file>