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Теоретическая часть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 Сущность и значение управленческого учета в рыночной экономике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ует мнение, что управленческий учет возник вследствие недостатков традиционной бухгалтерии, так как данные бухгалтерского учета в виде бухгалтерской отчетности не могут быть пригодны для управления предприятием, поскольку они хронически устаревают и лишены оперативност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адиционный бухгалтерский не дает информацию для прогноза хозяйственной деятельности и принятия своевременных управленческих решени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реодоления этих недостатков в странах с развитой рыночной экономикой стал применяться внутренний управленческий учет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ые управленческого учета обеспечивают администрацию информацией, необходимой для управления организацией, планирования и контроля производственной деятельност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воевременное, полное и достоверное отражение фактических затрат на производство и реализацию продукци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счисление показателей себестоимости продукции (плановых, нормативных, фактических)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онтроль за экономным и рациональным использованием материальных, трудовых и финансовых ресурсов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лучение оценочных данных по различным моделям хозяйствования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определение финансовых результатов деятельности структурных подразделений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е данных управленческого учета принимаются управленческие решения о внедрении современной техники и технологии, применении новых форм организации труда, выявлении резервов экономии материальных и трудовых ресурсов с целью снижения себестоимости и увеличения рентабельност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равленческий учет охватывает все виды учетной информации, которая собирается, измеряется, обрабатывается и передается для внутреннего использования руководству и тем менеджерам, которые могут выработать и принять обоснованное управленческое решени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ые управленческого учета предназначены для внутренних пользователей: руководителей организации, бухгалтерии, а также плановых, производственных и прочих служб организации. Управленческий учет и финансовый учет взаимно дополняют друг друга: данные управленческого учета о производственных затратах и себестоимости продукции используются в финансовом учете при оценке незавершенного производства, готовой продукции и себестоимости реализации. Порядок учета производственных затрат и калькуляции себестоимости регламентируются отраслевыми инструкциями, но в целом ведение управленческого учета зависит от внутренних решений руководства. Основой для принятия решений является сравнение стоимости получения информации о фактических затратах материальных, трудовых и финансовых ресурсов с ценностью данной информации для управлени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равленческий учет представляет собой основную систему коммуникации внутри предприятия. Основанием этой системы является учет прямых затрат, а также учет и распределение накладных расходов. В рамках управленческого учета получили развитие направления, связанные с планированием, контролем и оценкой деятельност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так, управленческий учет применяется, прежде всего, при осуществлении хозяйственных фактов, внутренних операций предприяти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ель организации управленческого учета - обеспечить соответствующей информацией менеджеров, ответственных за достижение конкретных производственных целей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правленческий учет характеризуется отсутствием стандартизации; плановым характером; актуальностью предоставленной информации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 Система учета «стандарт-кост»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временных условиях хозяйствования процесс принятия управленческих решений тактического и стратегического характера базируется на информации о затратах и финансовых результатах деятельности предприятия. Одним из эффективных инструментов в управлении затратами предприятия является система учета «Стандарт-кост», в основе которой лежит принцип учета и контроля затрат в пределах установленных норм и нормативов и по отклонениям от них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рмин «Стандарт-кост» состоит из двух слов: «стандарт», который означает количество необходимых производственных затрат (материальных и трудовых) для выпуска единицы продукции, или заранее исчисленные затраты на производство единицы продукции или оказания услуг, а слово «кост» - это денежное выражение производственных затрат, приходящихся на единицу продукции. Таким образом, «Стандарт-кост» в полном смысле слова означает стандартные стоимости затрат. Эта система направлена прежде всего на контроль за использованием прямых издержек производства, а смежные калькуляции - для контроля накладных расходо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«Стандарт-кост» удовлетворяет запросы предпринимателя и служит мощным инструментом для контроля производственных затрат. На основе установленных стандартов можно заранее определить сумму ожидаемых затрат на производство и реализацию изделий, исчислить себестоимость единицы изделия для определения цен, а также составить отчет об ожидаемых доходах будущего года. При этой системе информация об имеющихся отклонениях используется руководством для принятия им оперативных управленческих решени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снове системы «Стандарт-кост» лежит предварительное (до начала производственного процесса) нормирование затрат по статьям расходов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основные материалы;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оплата труда основных производственных рабочих;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производственные накладные расходы (заработная плата вспомогательных рабочих, вспомогательные материалы, арендная плата, амортизация оборудования и др.);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- коммерческие расходы (расходы по сбыту, реализации продукции)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учета «Стандарт-кост» может быть представлена при помощи следующей схе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ручка от продажи продукц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тандартная себестоимость продукц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ловая прибыль (п.1 - п.2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клонения от стандарт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актическая прибыль (п.3 - п.4)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ует отметить, что система «Стандарт-кост» в зарубежной практике не регламентирована нормативными актами, в связи с чем не имеет единой методики установления стандартов и ведения учетных регистров. В результате этого даже внутри одной компании действуют различные нормы: базисные, текущие, идеальные, прогнозные, достижимые и облегченны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установлении норм широко используются физические (количественные) стандарты, позволяющие измерить в натуральном выражении расход материала, количество рабочей силы и объем услуг, необходимых для производства данного изделия. Эти физические стандарты затем умножают на коэффициенты в денежном исчислении и получают стандартные стоимостные нормы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вязи с тем, что накладные расходы охватывают множество отдельных статей, часть которых трудно или нецелесообразно измерять точно, стандарты накладных расходов даются в денежной оценке без указания количественных норм. Исключение составляют важнейшие составные части накладных расходов (например, непроизводственная заработная плата), по которым в некоторых случаях могут устанавливаться количественные стандарты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рактическая часть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ставьте в таблице категории (безвозвратные, инкрементные, переменные, постоянные, полупеременные, полупостоянные, регулируемые, нерегулируемые, вмененные), к которым можно отнести следующие затраты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3261"/>
      </w:tblGrid>
      <w:tr>
        <w:trPr>
          <w:trHeight w:val="23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именование расх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атегория затрат</w:t>
            </w:r>
          </w:p>
        </w:tc>
      </w:tr>
      <w:tr>
        <w:trPr>
          <w:trHeight w:val="23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 Сумма амортизации машин и оборудования основных цех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ременные, регулируемые</w:t>
            </w:r>
          </w:p>
        </w:tc>
      </w:tr>
      <w:tr>
        <w:trPr>
          <w:trHeight w:val="23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 Заработная плата управленческого персонала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тоянные, регулируемые</w:t>
            </w:r>
          </w:p>
        </w:tc>
      </w:tr>
      <w:tr>
        <w:trPr>
          <w:trHeight w:val="23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 Рекламные расх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лупостоянные, нерегулируемые</w:t>
            </w:r>
          </w:p>
        </w:tc>
      </w:tr>
      <w:tr>
        <w:trPr>
          <w:trHeight w:val="23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 Канцелярские расходы, использованные управленческим персонал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лупостоянные, нерегулируемые</w:t>
            </w:r>
          </w:p>
        </w:tc>
      </w:tr>
      <w:tr>
        <w:trPr>
          <w:trHeight w:val="23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 Стоимость спецодежды, выданной рабочи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лупеременные, нерегулируемые</w:t>
            </w:r>
          </w:p>
        </w:tc>
      </w:tr>
      <w:tr>
        <w:trPr>
          <w:trHeight w:val="23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. Стоимость приобретенной лицензии на определенный вид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нкрементные, постоянные</w:t>
            </w:r>
          </w:p>
        </w:tc>
      </w:tr>
      <w:tr>
        <w:trPr>
          <w:trHeight w:val="23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. Стоимость вспомогательных материалов обслуживающего оборудования цех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ременные, регулируемые</w:t>
            </w:r>
          </w:p>
        </w:tc>
      </w:tr>
      <w:tr>
        <w:trPr>
          <w:trHeight w:val="23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. Затраты на НИ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нкрементные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возвратные расходы – это затраты, понесенные в прошлые периоды, которые нельзя возместить ни в данный момент, ни в будуще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траты инкрементные – дополнительные затраты, возникающие в случаях изготовления дополнительной партии продукци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менные затраты – затраты, которые меняются пропорционально объему произведенной продукци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оянные затраты – затраты на производство, не зависящие от объема производств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мененные расходы – это расходы, которыми жертвует фирма-владелец ресурсов, используя их для собственного производства товаров, а не продавая на рынке другим потребителям; затраты на приобретение и использование необходимых ресурсо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10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и А, В, С используют позаказный метод учета затрат на производство. Сведения о предполагаемых затратах по организациям приводятся ниж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1461"/>
        <w:gridCol w:w="1463"/>
        <w:gridCol w:w="1460"/>
      </w:tblGrid>
      <w:tr>
        <w:trPr>
          <w:trHeight w:val="23" w:hRule="atLeast"/>
        </w:trPr>
        <w:tc>
          <w:tcPr>
            <w:tcW w:w="4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азатели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едприятия</w:t>
            </w:r>
          </w:p>
        </w:tc>
      </w:tr>
      <w:tr>
        <w:trPr>
          <w:trHeight w:val="23" w:hRule="atLeast"/>
        </w:trPr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траты труда, чел.-ч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 000</w:t>
            </w:r>
          </w:p>
        </w:tc>
      </w:tr>
      <w:tr>
        <w:trPr>
          <w:trHeight w:val="2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траты машинного времени, маш.-ч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5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 000</w:t>
            </w:r>
          </w:p>
        </w:tc>
      </w:tr>
      <w:tr>
        <w:trPr>
          <w:trHeight w:val="2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ямые затраты на материалы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0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50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0 000</w:t>
            </w:r>
          </w:p>
        </w:tc>
      </w:tr>
      <w:tr>
        <w:trPr>
          <w:trHeight w:val="2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изводственные накладные расходы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60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50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0 000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Базой для распределения коэффициента накладных расходов служат: в организации А – машино-часы; в организации В – прямые затраты на материалы; в организации С – человеко-часы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определите коэффициент накладных расход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2) определите сумму накладных расходов, включаемых в затраты на производство на основе рассчитанного коэффициента накладных расходов, если в течение года в организации А выполняются три заказа, при этом зарегистрированы следующие затраты машинного времени: по заказу № 456 – 8 000 маш.-ч, № 678 – 7 000 маш.-ч, № 786 – 5 000 маш.-ч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накладных расходов определяется как отношение суммы производственных накладных расходов к базе распределения. Коэффициенты накладных расходов составят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ля предприятия А: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= 560 000 / 20 000 = 28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ля предприятия В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= 650 000 / 550 000 = 1,18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ля предприятия С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= 150 000 / 45 000 = 3,33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Сумма накладных расходов, включаемых в затраты на производство на основе рассчитанного коэффициента накладных расходов, в организации А составит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заказу № 456: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8 000 маш.-ч * 28 = 224 000 руб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заказу № 678: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7 000 маш.-ч * 28 = 196 000 руб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заказу № 786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5 000 маш.-ч. * 28 = 140 000 руб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15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Организация имеет три производственных и два обслуживающих подразделения.</w:t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Сумма накладных расходов, д.е.:</w:t>
      </w:r>
    </w:p>
    <w:p>
      <w:pPr>
        <w:pStyle w:val="Normal"/>
        <w:spacing w:lineRule="auto" w:line="360"/>
        <w:ind w:firstLine="709"/>
        <w:rPr/>
      </w:pPr>
      <w:r>
        <w:rPr>
          <w:bCs/>
          <w:color w:val="000000"/>
          <w:sz w:val="28"/>
          <w:szCs w:val="28"/>
          <w:lang w:val="en-US" w:eastAsia="en-US"/>
        </w:rPr>
        <w:t>Производственные подразделения: X – 48 000, Y – 42 000, Z – 30 000</w:t>
      </w:r>
    </w:p>
    <w:p>
      <w:pPr>
        <w:pStyle w:val="Normal"/>
        <w:spacing w:lineRule="auto" w:line="360"/>
        <w:ind w:firstLine="709"/>
        <w:rPr/>
      </w:pPr>
      <w:r>
        <w:rPr>
          <w:bCs/>
          <w:color w:val="000000"/>
          <w:sz w:val="28"/>
          <w:szCs w:val="28"/>
          <w:lang w:val="en-US" w:eastAsia="en-US"/>
        </w:rPr>
        <w:t>Обслуживающие подразделения: 1 – 14 000, 2 – 18 000</w:t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Расходы обслуживающих подразделений распределены:</w:t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982"/>
        <w:gridCol w:w="983"/>
        <w:gridCol w:w="982"/>
        <w:gridCol w:w="982"/>
        <w:gridCol w:w="813"/>
      </w:tblGrid>
      <w:tr>
        <w:trPr>
          <w:trHeight w:val="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обслуживающего подраздел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Z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20</w:t>
            </w:r>
          </w:p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30</w:t>
            </w:r>
          </w:p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10</w:t>
            </w:r>
          </w:p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Распределите накладные расходы обслуживающих подразделений и отнесите их на производственные подразделения. Подсчитайте общую сумму затрат.</w:t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Распределим накладные расходы обслуживающих подразделений пропорционально накладным расходам производственных подразделений.</w:t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1278"/>
        <w:gridCol w:w="1130"/>
        <w:gridCol w:w="1130"/>
        <w:gridCol w:w="1130"/>
        <w:gridCol w:w="1130"/>
      </w:tblGrid>
      <w:tr>
        <w:trPr>
          <w:trHeight w:val="23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дразделе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Z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 8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 6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 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400</w:t>
            </w:r>
          </w:p>
        </w:tc>
      </w:tr>
      <w:tr>
        <w:trPr>
          <w:trHeight w:val="23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 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 6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 6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 6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Z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т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8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 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 8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 6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400</w:t>
            </w:r>
          </w:p>
        </w:tc>
      </w:tr>
      <w:tr>
        <w:trPr>
          <w:trHeight w:val="23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эффициент распреде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4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2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того накладные расходы обслуживающих подраздел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7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2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СЕГО накладные расх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2 9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 0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ая сумма накладных расходов предприятия составит 152 000 руб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3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ректор организации обещал рабочим увеличить в следующем году заработную плату (переменные трудовые затраты) на 10%. Других изменений в величине затрат не ожидается. Директор организации просит подготовить данные для обоснования плана производства продукции на следующий год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ые за отчетный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на продажи за единицу – 80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ременные затраты на единицу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атериальные – 30 руб.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трудовые – 12 руб.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щепроизводственные – 6 руб.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того – 48 руб.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годовой объем реализации – 5 000 единиц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постоянные расходы за год – 51 000 руб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уя анализ критической точки, подготовьте следующую информаци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>на сколько необходимо увеличить цену продажи, чтобы покрыть увеличение заработной платы на 10% и сохранить уровень прибыли в размере 40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олько единиц продукции необходимо продать, чтобы получить объем прибыли, как в отчетном году, при условии, что цена продажи не изменится, а заработная плата увеличится на 10%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Критическая точка = 51 000 / (80 – 48) = 1 594 шт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увеличении заработной платы на 10% переменные затраты составят: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0 + 12 * 1,1 + 6 = 49,2 руб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Цена – 49,2) / Цена = 0,4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на = 82 руб.</w:t>
      </w:r>
    </w:p>
    <w:p>
      <w:pPr>
        <w:pStyle w:val="Subtitle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ubtitle"/>
        <w:ind w:firstLine="709"/>
        <w:rPr/>
      </w:pPr>
      <w:r>
        <w:rPr>
          <w:color w:val="000000"/>
          <w:szCs w:val="28"/>
          <w:lang w:val="en-US" w:eastAsia="en-US"/>
        </w:rPr>
        <w:t>Прибыль от реализации = 80 * 5000 – 48*5000 – 51 000 = 109 000 руб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м реализации = (51 000 + 109 000) / (80 – 49,2) = 5 195 шт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30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я занимается продажей свежих фруктов и овощей. 80% её бизнеса осуществляется продажей в кредит розничным торговцам и 20% – продажами любым покупателям в своем магазине с оплатой деньгам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Опыт поступления денег от продаж в кредит показывает, что 20% всех продаж в кредит поступает в течение месяца продажи, 50% поступает в месяц, следующий за месяцем продажи, и 29% во второй месяц после продажи, 1% от объема продаж в кредит не бывает получен вовсе. Руководство организации просит Вас помочь подготовить бюджет денежных средств за квартал, заканчивающейся 30 сентября 2002 г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Известны следующие данные для этого периода: суммарный объем продаж в мае составил 132 000 д.е., в июне – 135 000 д.е., предполагаемые объемы продаж в июле – 139 000 д.е., в августе – 12 500 д.е. и в сентябре 169 580 д.е. Закупки за квартал ожидаются в июле на сумму 77 400 д.е., в августе – на сумму 97 850 д.е., и в сентябре – на сумму 111 450 д.е. Все закупки предполагаются с немедленной оплато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Прочие ожидаемые затраты за квартал включают: заработную плату (36 740 д.е. в июле, 41 400 д.е. в августе, 46 600 д.е. в сентябре), ежемесячные затраты на отопление, освещение и энергию – 2 080 д.е., за банковские услуги – 750 д.е., за аренду – 3 850 д.е., за хозяйственные принадлежности – 2 240 д.е., на амортизацию оборудования 3 410 д.е., на ремонт оборудования – 2 570 д.е., и на прочие расходы – 950 д.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Остаток на счете денежных средств на 30 июня составлял 5 490 д.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одготовьте помесячный бюджет денежных средств на квартал, заканчивающийся 30 сентября 2002 год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2. Предлагает ли организация взять кредит в течение квартала? Сколько требуется занять? (Руководство придерживается политики, что минимальный остаток на счете денежных средств в конце каждого месяца должен составлять 5 000 д.е.)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месячный бюджет денежных средств представлен в таблиц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1263"/>
        <w:gridCol w:w="1263"/>
        <w:gridCol w:w="1566"/>
      </w:tblGrid>
      <w:tr>
        <w:trPr>
          <w:trHeight w:val="23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ю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вгус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ентябрь</w:t>
            </w:r>
          </w:p>
        </w:tc>
      </w:tr>
      <w:tr>
        <w:trPr>
          <w:trHeight w:val="23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таток на начало меся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16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3016</w:t>
            </w:r>
          </w:p>
        </w:tc>
      </w:tr>
      <w:tr>
        <w:trPr>
          <w:trHeight w:val="23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Х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закуп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4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7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450</w:t>
            </w:r>
          </w:p>
        </w:tc>
      </w:tr>
      <w:tr>
        <w:trPr>
          <w:trHeight w:val="23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зарплат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7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4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600</w:t>
            </w:r>
          </w:p>
        </w:tc>
      </w:tr>
      <w:tr>
        <w:trPr>
          <w:trHeight w:val="23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отопление, освещение, электроэнерг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8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80</w:t>
            </w:r>
          </w:p>
        </w:tc>
      </w:tr>
      <w:tr>
        <w:trPr>
          <w:trHeight w:val="23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анковские услуг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0</w:t>
            </w:r>
          </w:p>
        </w:tc>
      </w:tr>
      <w:tr>
        <w:trPr>
          <w:trHeight w:val="23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рен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50</w:t>
            </w:r>
          </w:p>
        </w:tc>
      </w:tr>
      <w:tr>
        <w:trPr>
          <w:trHeight w:val="23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хозяйственные принадлеж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40</w:t>
            </w:r>
          </w:p>
        </w:tc>
      </w:tr>
      <w:tr>
        <w:trPr>
          <w:trHeight w:val="23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мортизац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10</w:t>
            </w:r>
          </w:p>
        </w:tc>
      </w:tr>
      <w:tr>
        <w:trPr>
          <w:trHeight w:val="23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ремон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7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70</w:t>
            </w:r>
          </w:p>
        </w:tc>
      </w:tr>
      <w:tr>
        <w:trPr>
          <w:trHeight w:val="23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50</w:t>
            </w:r>
          </w:p>
        </w:tc>
      </w:tr>
      <w:tr>
        <w:trPr>
          <w:trHeight w:val="23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РАСХ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99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5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3900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290"/>
        <w:gridCol w:w="1289"/>
        <w:gridCol w:w="1406"/>
      </w:tblGrid>
      <w:tr>
        <w:trPr>
          <w:trHeight w:val="23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СТУП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 ма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62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 июн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3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 июл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4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248</w:t>
            </w:r>
          </w:p>
        </w:tc>
      </w:tr>
      <w:tr>
        <w:trPr>
          <w:trHeight w:val="23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 авгус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00</w:t>
            </w:r>
          </w:p>
        </w:tc>
      </w:tr>
      <w:tr>
        <w:trPr>
          <w:trHeight w:val="23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 сентябр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1049</w:t>
            </w:r>
          </w:p>
        </w:tc>
      </w:tr>
      <w:tr>
        <w:trPr>
          <w:trHeight w:val="23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ПОСТУП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46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19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3297</w:t>
            </w:r>
          </w:p>
        </w:tc>
      </w:tr>
      <w:tr>
        <w:trPr>
          <w:trHeight w:val="23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таток на конец меся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1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30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43619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видно из таблицы, в августе остаток денежных средств на счете станет отрицательным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Так как руководство придерживается политики, что минимальный остаток на счете денежных средств в конце каждого месяца должен составлять 5 000 д.е., то рекомендуется взять кредит в следующем размер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вгуст: 13 016 + 5000 = 18 016 д.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нтябрь: 173 900 - 143 297 - 5000= 25 603 д.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организация предполагает взять кредит в течение квартала в размере 43 619 д.е.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Алборов Р.А. Бухгалтерский управленческий учет (теория и практика). – М.: ДИС, 2005. – 224 с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Бригхем Ю., Эрхардт М.С. Финансовый менеджмент. – СПб.: Питер, 2005. – 960 с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ахрушина М.А. Бухгалтерский управленческий учет. – М.: Омега-Л, 2006. – 576 с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рублевский Н.Д. Бухгалтерский управленческий учет. – М.: Бух. Учет, 2005. – 400 с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Ивашкевич В.Б. Бухгалтерский управленческий учет. – М.: Экономистъ, 2004. – 618 с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Кондраков Н.П., Иванова М.А. Бухгалтерский управленческий учет. – М.: ИНФРА-М, 2003. – 368 с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оляк Г.Б. Финансовый менеджмент. – М.: ЮНИТИ-ДАНА, 2006. – 527 с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ыбакова О.В. Бухгалтерский управленческий учет и управленческое планирование. – М.: ФиС, 2005. – 464 с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Этрилл П. Финансовый менеджмент. – СПб.: Питер, 2006. – 608 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3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284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0"/>
      <w:lang w:val="uk-UA" w:bidi="ar-SA" w:eastAsia="zh-CN"/>
    </w:rPr>
  </w:style>
  <w:style w:type="paragraph" w:styleId="Style17">
    <w:name w:val="Нумерация"/>
    <w:basedOn w:val="Style16"/>
    <w:qFormat/>
    <w:pPr/>
    <w:rPr>
      <w:b/>
      <w:sz w:val="24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Style19">
    <w:name w:val="Название объекта"/>
    <w:basedOn w:val="Normal"/>
    <w:qFormat/>
    <w:pPr>
      <w:spacing w:before="280" w:after="280"/>
      <w:ind w:hanging="0"/>
      <w:jc w:val="center"/>
    </w:pPr>
    <w:rPr>
      <w:rFonts w:ascii="Arial" w:hAnsi="Arial" w:cs="Arial"/>
      <w:b/>
      <w:bCs/>
    </w:rPr>
  </w:style>
  <w:style w:type="paragraph" w:styleId="Tableno">
    <w:name w:val="tableno"/>
    <w:basedOn w:val="Normal"/>
    <w:qFormat/>
    <w:pPr>
      <w:spacing w:before="280" w:after="280"/>
      <w:ind w:hanging="0"/>
      <w:jc w:val="right"/>
    </w:pPr>
    <w:rPr>
      <w:rFonts w:ascii="Arial" w:hAnsi="Arial" w:cs="Arial"/>
      <w:b/>
      <w:bCs/>
    </w:rPr>
  </w:style>
  <w:style w:type="paragraph" w:styleId="Tablebody">
    <w:name w:val="tablebody"/>
    <w:basedOn w:val="Normal"/>
    <w:qFormat/>
    <w:pPr>
      <w:spacing w:before="280" w:after="280"/>
      <w:ind w:hanging="0"/>
      <w:jc w:val="left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lineRule="auto" w:line="360"/>
      <w:ind w:hanging="0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28:00Z</dcterms:created>
  <dc:creator>Jane</dc:creator>
  <dc:description/>
  <cp:keywords/>
  <dc:language>en-US</dc:language>
  <cp:lastModifiedBy>SYSTEM</cp:lastModifiedBy>
  <cp:lastPrinted>2006-11-13T19:55:00Z</cp:lastPrinted>
  <dcterms:modified xsi:type="dcterms:W3CDTF">2011-09-26T11:28:00Z</dcterms:modified>
  <cp:revision>2</cp:revision>
  <dc:subject/>
  <dc:title>СОДЕРЖАНИЕ</dc:title>
</cp:coreProperties>
</file>