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48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………………………………………………………………………………………………………………………………………….……2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…………………………………………………………………………………………………………………………….……………...3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а оперативного бюджета на 2004 г……………………………………………….………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57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бюджета продаж……………………………………………………………………………….….…..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бюджета производства…………………………………………………….………………..…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бюджета затрат материалов и бюджета закупок материала…………………………………………………………………………………………………………………………………...7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бюджета прямых трудовых расходов……………………………………...10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бюджета накладных расходов………………………………………………………..10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бюджета запасов готовой продукции на конец отчет. периода………………………………………………………………………………………………………………………………………..11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бюджета себестоимости продаж………………………………………………...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0" w:leader="none"/>
        </w:tabs>
        <w:spacing w:lineRule="auto" w:line="360"/>
        <w:ind w:left="360" w:right="355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бюджета административных, маркетинговых, коммерческих и других периодических расходов……………………………….....................................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0" w:leader="none"/>
        </w:tabs>
        <w:spacing w:lineRule="auto" w:line="480"/>
        <w:ind w:left="360" w:right="355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аботка плана прибыли и убытков………………………….…………………………..14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использованной литературы……………………………………………..…………….…..1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ведение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Управленческий учет обычно определяется как процесс выявления, измерения, накопления, анализа, переработки и передачи информации о хозяйственной деятельности, используемой в управлении для планирования оценки и контроля затрат и результатов внутри организации.</w:t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В сравнении с управленческим учетом ,бухгалтерский   не дает информацию для прогноза хозяйственной деятельности и принятия своевременных управленческих решений, и для преодоления этих недостатков в странах с развитой рыночной экономикой стал применяться внутренний управленческий учет.</w:t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Само понятие управленческий учет намного шире, чем внутрипроизводственный бухгалтерский учет — это сфера учетно-аналитической деятельности, включающая кроме калькулирования себестоимости и формирования данных для отчетности внутрифирменное планирование и контроль затрат, а также анализ и информационное обеспечение управленческих решений (минимизация налоговых выплат, анализ проектов капитальных затрат и так далее).</w:t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Система управленческого учета предназначена для того, чтобы содействовать руководству в принятии оптимальных решений, касающихся стадии разработки изделия, обоснования цены, маркетинга, ассортимента продукции и так далее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ourier New" w:ascii="Courier New" w:hAnsi="Courier New"/>
          <w:sz w:val="28"/>
          <w:szCs w:val="28"/>
        </w:rPr>
        <w:t> </w:t>
      </w:r>
      <w:r>
        <w:rPr>
          <w:rFonts w:cs="Courier New" w:ascii="Courier New" w:hAnsi="Courier New"/>
          <w:i/>
          <w:iCs/>
          <w:sz w:val="28"/>
          <w:szCs w:val="28"/>
        </w:rPr>
        <w:t>Цели управленческого учета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казание информационной помощи управляющим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онтроль и прогнозирование расход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ыбор наиболее эффективных путей развития предприят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инятие оперативных управленческих решений.</w:t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Функции управленческого учета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нирование и координирование будущего развития предприятия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еративное управление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еративный контроль и оценка результатов работы предприятия и отдельных подразделений.</w:t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Условие нашей задачи:</w:t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дприятие производит два типа двигателей для автомашин, используя в качестве основных материалов сплав № 1 и сплав № 2. Учетной политикой предусмотрено применение метода ФИФО. Руководство определило план развития предприятия на 2004 г. следующим образом:</w:t>
      </w:r>
    </w:p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  <w:u w:val="single"/>
        </w:rPr>
        <w:t>Прогноз реализации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                                                                      </w:t>
      </w: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083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ь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ланируемые продажи, шт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Цена продажи одной единицы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0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Планируемый уровень запасов</w:t>
      </w:r>
    </w:p>
    <w:p>
      <w:pPr>
        <w:pStyle w:val="Normal"/>
        <w:overflowPunct w:val="false"/>
        <w:autoSpaceDE w:val="false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готовой продукции на конец периода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                                                                      </w:t>
      </w: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083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араметры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ланируемые запасы на конец периода, 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6"/>
        <w:rPr/>
      </w:pPr>
      <w:r>
        <w:rPr/>
        <w:t>Планируемая величина прямых затрат</w:t>
      </w:r>
    </w:p>
    <w:p>
      <w:pPr>
        <w:pStyle w:val="TextBody"/>
        <w:overflowPunct w:val="true"/>
        <w:autoSpaceDE w:val="true"/>
        <w:rPr/>
      </w:pPr>
      <w:r>
        <w:rPr>
          <w:rFonts w:eastAsia="Courier New"/>
        </w:rPr>
        <w:t xml:space="preserve">                                                                                                                    </w:t>
      </w:r>
      <w:r>
        <w:rPr/>
        <w:t xml:space="preserve">Таблица 3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оимость материалов, руб./к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рплата производственных рабочих, руб./час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  <w:u w:val="single"/>
        </w:rPr>
        <w:t>Состав прямых затрат,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включаемых в себестоимость единицы продукции</w:t>
      </w:r>
    </w:p>
    <w:p>
      <w:pPr>
        <w:pStyle w:val="Heading5"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       </w:t>
      </w: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083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казатель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Труд производственных рабоч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 к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 к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 к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 к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 ч.</w:t>
            </w:r>
          </w:p>
        </w:tc>
      </w:tr>
    </w:tbl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  <w:u w:val="single"/>
        </w:rPr>
        <w:t>Планируемые запасы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u w:val="single"/>
        </w:rPr>
        <w:t>материалов на конец периода</w:t>
      </w:r>
    </w:p>
    <w:p>
      <w:pPr>
        <w:pStyle w:val="Heading8"/>
        <w:rPr/>
      </w:pPr>
      <w:r>
        <w:rPr/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тери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личество, к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ля сплава №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ля сплава №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Heading6"/>
        <w:rPr/>
      </w:pPr>
      <w:r>
        <w:rPr/>
        <w:t>Планируемые накладные расходы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 xml:space="preserve">Таблица 6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1620"/>
        <w:gridCol w:w="17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кладные расх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еременны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стоянны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стоянны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стоянны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стоянны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стоянны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стоянны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рплата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помогательных рабочи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емии рабочи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Электроэнерг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емон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мортизац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лог на имуществ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плата мастер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Электроэнерг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емонт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Расходы по НИОК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пл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териал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Расходы по маркетингу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пл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еклам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мандиров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Коммерческие расход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пл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ренда, налог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Работа с клиента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пл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мандиров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Административные расход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плата управляющи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плата служащи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тивные помещ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з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5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5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5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5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1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5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 00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0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6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90 00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Данные о наличи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u w:val="single"/>
        </w:rPr>
        <w:t>сырья и готовой продукции на складе</w:t>
      </w:r>
    </w:p>
    <w:p>
      <w:pPr>
        <w:pStyle w:val="Heading7"/>
        <w:jc w:val="right"/>
        <w:rPr/>
      </w:pPr>
      <w:r>
        <w:rPr/>
        <w:t>Таблица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62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пасы на начало периода, к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оимость запасов, 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5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2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0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overflowPunct w:val="true"/>
        <w:autoSpaceDE w:val="true"/>
        <w:rPr/>
      </w:pPr>
      <w:r>
        <w:rPr>
          <w:rFonts w:eastAsia="Courier New"/>
        </w:rPr>
        <w:t xml:space="preserve">                                                                                                                  </w:t>
      </w:r>
      <w:r>
        <w:rPr/>
        <w:t xml:space="preserve">Таблица 8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62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 № 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 № 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чальные запасы, шт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чальные запасы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92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13100</w:t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</w:rPr>
        <w:t>Требуется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Подготовить оперативный бюджет на 2004 год.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олжны быть    представлены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джет продаж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джет производства (в штуках)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джет использования прямых материал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джет трудовых затрат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джет общепроизводственных расход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джет конечных запасов (материалов и готовой продукции)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джет себестоимости проданной продукции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н прибылей и убытков.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Составить формулы, описывающие поведение всех видов затрат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Подготовка оперативного бюджета на 2004 год.</w:t>
      </w:r>
    </w:p>
    <w:p>
      <w:pPr>
        <w:pStyle w:val="Normal"/>
        <w:ind w:left="1080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Разработка бюджета продаж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1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нирование продаж это сложный процесс при котором необходимо учитывать следующие факторы: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история продаж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бщее состояние экономики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ценовая политика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результаты маркетинговых исследований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оизводственные мощности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конкуренция</w:t>
      </w:r>
    </w:p>
    <w:p>
      <w:pPr>
        <w:pStyle w:val="Normal"/>
        <w:ind w:firstLine="1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основе прогноза продаж составляется бюджет продаж.</w:t>
      </w:r>
    </w:p>
    <w:p>
      <w:pPr>
        <w:pStyle w:val="Normal"/>
        <w:ind w:firstLine="1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4"/>
        <w:ind w:firstLine="1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джет продаж</w:t>
      </w:r>
    </w:p>
    <w:p>
      <w:pPr>
        <w:pStyle w:val="23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Таблица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дук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Цен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ого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 №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5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го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50 000</w:t>
            </w:r>
          </w:p>
        </w:tc>
      </w:tr>
    </w:tbl>
    <w:p>
      <w:pPr>
        <w:pStyle w:val="Normal"/>
        <w:ind w:firstLine="1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18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</w:p>
    <w:p>
      <w:pPr>
        <w:pStyle w:val="Normal"/>
        <w:ind w:firstLine="1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Разработка бюджета производств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1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джет составляется в натуральных и денежных единицах. Объем производства в натуральных единицах (шт.) рассчитывается следующим образом.</w:t>
      </w:r>
    </w:p>
    <w:p>
      <w:pPr>
        <w:pStyle w:val="Normal"/>
        <w:tabs>
          <w:tab w:val="clear" w:pos="708"/>
          <w:tab w:val="left" w:pos="0" w:leader="none"/>
        </w:tabs>
        <w:ind w:left="180" w:firstLine="1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1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180"/>
        <w:rPr/>
      </w:pPr>
      <w:r>
        <w:rPr>
          <w:sz w:val="28"/>
          <w:szCs w:val="28"/>
        </w:rPr>
        <w:t xml:space="preserve">              </w:t>
      </w:r>
      <w:r>
        <w:rPr>
          <w:b/>
          <w:bCs/>
          <w:i/>
          <w:iCs/>
          <w:sz w:val="28"/>
          <w:szCs w:val="28"/>
        </w:rPr>
        <w:t>Бюджет               бюджет  продаж + прогнозируемый запас</w:t>
      </w:r>
    </w:p>
    <w:p>
      <w:pPr>
        <w:pStyle w:val="Normal"/>
        <w:tabs>
          <w:tab w:val="clear" w:pos="708"/>
          <w:tab w:val="left" w:pos="0" w:leader="none"/>
        </w:tabs>
        <w:ind w:left="180" w:firstLine="1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производства   =     продукции на конец года –                         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</w:t>
      </w:r>
      <w:r>
        <w:rPr>
          <w:b/>
          <w:bCs/>
          <w:i/>
          <w:iCs/>
          <w:sz w:val="28"/>
          <w:szCs w:val="28"/>
        </w:rPr>
        <w:t>запас готовой продукции на начало года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Heading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джет производства</w:t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u w:val="single"/>
        </w:rPr>
        <w:t>в натуральных единицах (шт.)</w:t>
      </w:r>
    </w:p>
    <w:p>
      <w:pPr>
        <w:pStyle w:val="Normal"/>
        <w:ind w:left="360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Таблица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дажа по плану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ланируемые запасы на конец перио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го необходим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пасы на начало перио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ланируемое произво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0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Для определения совокупных затрат на производство необходимо рассчитать себестоимость единицы продукции складывающаяся из затрат, материалов, труда и накладных расходов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Разработка бюджета затрат материалов и бюджет</w:t>
      </w:r>
    </w:p>
    <w:p>
      <w:pPr>
        <w:pStyle w:val="Normal"/>
        <w:ind w:left="1440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закупок материала в шт.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планировании закупок необходимо учитывать запасы материалов на начало и конец периода. Для расчета расхода материалов необходимо знать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пасы материала на начало отчетного периода в шт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требность в материалах для выполнения производственного бюджета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Затраты материалов необходимые для производства</w:t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запланированного объема продукции в кг.</w:t>
      </w:r>
    </w:p>
    <w:p>
      <w:pPr>
        <w:pStyle w:val="24"/>
        <w:rPr/>
      </w:pPr>
      <w:r>
        <w:rPr>
          <w:rFonts w:eastAsia="Courier New"/>
        </w:rPr>
        <w:t xml:space="preserve">                                                                                                             </w:t>
      </w:r>
      <w:r>
        <w:rPr/>
        <w:t xml:space="preserve">Таблица 1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620"/>
        <w:gridCol w:w="1080"/>
        <w:gridCol w:w="1578"/>
        <w:gridCol w:w="1585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териалы, к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 № 1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 № 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го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 0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ш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0 шт.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1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 0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Стоимость материалов необходимых для обеспечения плановых показателей рассчитывается следующим образом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i/>
          <w:iCs/>
        </w:rPr>
        <w:t xml:space="preserve">Количество материалов                  материалы необходимые для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необходимых для обеспечения   =    производства запланированного 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плана производства                   объема продаж  - запасы материалов на начало    периода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Heading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прямых материальных затрат</w:t>
      </w:r>
    </w:p>
    <w:p>
      <w:pPr>
        <w:pStyle w:val="24"/>
        <w:rPr/>
      </w:pPr>
      <w:r>
        <w:rPr>
          <w:rFonts w:eastAsia="Courier New"/>
        </w:rPr>
        <w:t xml:space="preserve">                                                                                                             </w:t>
      </w:r>
      <w:r>
        <w:rPr/>
        <w:t>Таблица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800"/>
        <w:gridCol w:w="1800"/>
        <w:gridCol w:w="1543"/>
      </w:tblGrid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 №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го потребности в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териалах в кг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спользовано из запасов в кг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Цена 1 кг., руб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оимость имеющихся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пасов материалов тыс. р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м закупок, кг.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Цена 1 кг., руб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оимость закупок материалов для выполнения плана, руб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бщая стоимость материалов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1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 5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 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7 5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1 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0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5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7 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8 500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Бюджет закупок основных материалов в шт., руб.</w:t>
      </w:r>
    </w:p>
    <w:p>
      <w:pPr>
        <w:pStyle w:val="24"/>
        <w:rPr/>
      </w:pPr>
      <w:r>
        <w:rPr>
          <w:rFonts w:eastAsia="Courier New"/>
        </w:rPr>
        <w:t xml:space="preserve">                                                                                                             </w:t>
      </w:r>
      <w:r>
        <w:rPr/>
        <w:t xml:space="preserve">Таблица 13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001"/>
        <w:gridCol w:w="1393"/>
        <w:gridCol w:w="1425"/>
        <w:gridCol w:w="1425"/>
        <w:gridCol w:w="134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таблиц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требность материал. для производства в к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пасы материал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 конец периода, к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го потребност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 материалах, кг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пасы материал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 начало периода, к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бъем закупок, к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Цена 1 кг.,  руб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м закупок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териала в 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1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 5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1 5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5 2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5 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0 250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4.Разработка бюджета прямых трудовых расходов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оимость затраченного труда зависит от типа и количества производимой продукции, ее трудоемкости, системы оплаты труда. Эти данные используются при составлении бюджета прямых трудозатрат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Бюджет затрат труда в натуральном</w:t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u w:val="single"/>
        </w:rPr>
        <w:t>и денежном выражении.</w:t>
      </w:r>
    </w:p>
    <w:p>
      <w:pPr>
        <w:pStyle w:val="24"/>
        <w:rPr/>
      </w:pPr>
      <w:r>
        <w:rPr>
          <w:rFonts w:eastAsia="Courier New"/>
        </w:rPr>
        <w:t xml:space="preserve">                                                                                                             </w:t>
      </w:r>
      <w:r>
        <w:rPr/>
        <w:t>Таблица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8"/>
        <w:gridCol w:w="1514"/>
        <w:gridCol w:w="1514"/>
        <w:gridCol w:w="1676"/>
        <w:gridCol w:w="119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л-во проданной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дукции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шт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траты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бочего времен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 ед. прод., 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щие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тра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бочег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ремени, 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часов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авка, ру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го, руб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 №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 №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 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0 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 000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 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5 0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5.Разработка бюджета накладных расходов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авлению данного бюджета предшествует классификация накладных расходов на постоянные и переменные. Для этого исследуется их зависимость от объема выпущенной продукции. Если накладные расходы не изменяются при сокращении или увеличении производственной программы, то такие расходы будут считаться постоянным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ли подобная зависимость существует, то это переменные расходы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азой распределения накладных расходов между отдельными видами продукции в соответствии с учетной политикой Предприятия является заработная плата основных производственных рабочих. Их планирование также осуществляется в соответствии с ожидаемым фондом времени труда основных производственных рабочих. Ниже приводится бюджет, составленный исходя из прогнозируемых трудозатрат основных производственных рабочих в 7 500 часов (табл. 14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джет накладных расходов</w:t>
      </w:r>
    </w:p>
    <w:p>
      <w:pPr>
        <w:pStyle w:val="Normal"/>
        <w:ind w:firstLine="360"/>
        <w:jc w:val="right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Таблица 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кладные расхо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умма в тыс.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Переменные накладные рас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– всег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плата вспомогательных рабочи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емии рабочи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электроэнерг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емонт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Постоянные накладные рас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– всег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мортизац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лог на имуществ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плата мастер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электроэнергия на освещени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емон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00</w:t>
            </w:r>
          </w:p>
        </w:tc>
      </w:tr>
    </w:tbl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Таким образом, одному часу труда производственных рабочих соответствует 80 руб. накладных расходов (600.000 / 7.500)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6. Разработка бюджета запасов готовой продукции на конец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отчетного периода в натуральном и денежном выражении.</w:t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того чтобы оценить запасы в денежном выражении необходимо вычислить плановую себестоимость единицы продукции, а себестоимость будет зависит от выбранного метода калькулирования и оценки запасов в соответствии с учетной политикой применяется метод учета и калькулирования полной себестоимости, а запасы оцениваются по методу ФИФО – это означает, что:</w:t>
      </w:r>
    </w:p>
    <w:p>
      <w:pPr>
        <w:pStyle w:val="Normal"/>
        <w:numPr>
          <w:ilvl w:val="1"/>
          <w:numId w:val="6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ебестоимость готовой продукции включается как, прямые так и косвенные производственные и не производственные расходы</w:t>
      </w:r>
    </w:p>
    <w:p>
      <w:pPr>
        <w:pStyle w:val="Normal"/>
        <w:numPr>
          <w:ilvl w:val="1"/>
          <w:numId w:val="6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к концу отчетного периода на складе предприятия остается готовая продукция изготовленная в данном отчетном периоде          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себестоимости готовой продукции</w:t>
      </w:r>
    </w:p>
    <w:p>
      <w:pPr>
        <w:pStyle w:val="Normal"/>
        <w:ind w:firstLine="360"/>
        <w:jc w:val="right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Таблица № 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793"/>
        <w:gridCol w:w="1584"/>
        <w:gridCol w:w="1391"/>
        <w:gridCol w:w="1585"/>
        <w:gridCol w:w="1321"/>
      </w:tblGrid>
      <w:tr>
        <w:trPr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оимость ед. затрат, руб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траты (мотор № 1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траты (мотор № 2)</w:t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тур. ед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у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тур. 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б. Врем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клад рас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 к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 к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 ч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 к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 к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 ч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 ч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11</w:t>
            </w:r>
          </w:p>
        </w:tc>
      </w:tr>
    </w:tbl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Бюджет запасов материалов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u w:val="single"/>
        </w:rPr>
        <w:t>и готовой продукции на конец планируемого периода</w:t>
      </w:r>
    </w:p>
    <w:p>
      <w:pPr>
        <w:pStyle w:val="Normal"/>
        <w:ind w:firstLine="360"/>
        <w:jc w:val="right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Таблица № 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94"/>
        <w:gridCol w:w="1914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д. измер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оимость ед.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ого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Затраты материалов: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1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лав № 2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Запасы гот. продукции: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 № 1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тор №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шт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 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1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,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26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45,6</w:t>
            </w:r>
          </w:p>
        </w:tc>
      </w:tr>
    </w:tbl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7. Разработка бюджета себестоимости продаж</w:t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основе расчетов лежит следующая формула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Себестоимость       запасы гот. прод. на начало периода +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проданной          =  себестоимость произвед. прод. за планируемый период- 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продукции              запасы гот. прод. на конец периода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Себестоимость        прямые затраты материалов в планир. периоде +  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произведенной   =   прямые затраты труда +  накладные расходы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продукции                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джет себестоимости продаж</w:t>
      </w:r>
    </w:p>
    <w:p>
      <w:pPr>
        <w:pStyle w:val="Normal"/>
        <w:ind w:firstLine="360"/>
        <w:jc w:val="right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Таблица № 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946"/>
        <w:gridCol w:w="3073"/>
        <w:gridCol w:w="165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п/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таблиц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пасы готовой продукции на начало перио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траты материал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траты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кладные расход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ебестоимость произведенной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дук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пасы готовой продук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ебестоимость реализованной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дук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р.2+стр.3+стр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р.1+стр.5-стр.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2,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8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5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03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6,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09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8. Разработка бюджета административных, маркетинговых, коммерческих и других периодических расходов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Данные берем из таблицы 6. Все виды затрат являются постоянными и не зависят от объемов производства. 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Бюджет производственных затрат,</w:t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u w:val="single"/>
        </w:rPr>
        <w:t>связанных с конструированием и моделированием, тыс. руб.</w:t>
      </w:r>
    </w:p>
    <w:p>
      <w:pPr>
        <w:pStyle w:val="24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 xml:space="preserve">Таблица № 19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аботная пл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тери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36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Бюджет расходов на маркетинг, тыс. руб.</w:t>
      </w:r>
    </w:p>
    <w:p>
      <w:pPr>
        <w:pStyle w:val="24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Таблица № 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аботная пл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еклам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мандир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Бюджет коммерческих расходов, тыс. руб.</w:t>
      </w:r>
    </w:p>
    <w:p>
      <w:pPr>
        <w:pStyle w:val="24"/>
        <w:rPr/>
      </w:pPr>
      <w:r>
        <w:rPr>
          <w:rFonts w:eastAsia="Courier New"/>
        </w:rPr>
        <w:t xml:space="preserve">                                                                                                             </w:t>
      </w:r>
      <w:r>
        <w:rPr/>
        <w:t>Таблица 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аботная пл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ренда, нало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  <w:t>Бюджет отдела работы с клиентами, тыс. руб.</w:t>
      </w:r>
    </w:p>
    <w:p>
      <w:pPr>
        <w:pStyle w:val="24"/>
        <w:rPr/>
      </w:pPr>
      <w:r>
        <w:rPr>
          <w:rFonts w:eastAsia="Courier New"/>
        </w:rPr>
        <w:t xml:space="preserve">                                                                                                             </w:t>
      </w:r>
      <w:r>
        <w:rPr/>
        <w:t>Таблица 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мандир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Courier New" w:ascii="Courier New" w:hAnsi="Courier New"/>
          <w:sz w:val="28"/>
          <w:szCs w:val="28"/>
          <w:u w:val="single"/>
        </w:rPr>
        <w:t>Бюджет административных расходов, тыс. руб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24"/>
        <w:rPr/>
      </w:pPr>
      <w:r>
        <w:rPr>
          <w:rFonts w:eastAsia="Courier New"/>
        </w:rPr>
        <w:t xml:space="preserve">                                                                                                             </w:t>
      </w:r>
      <w:r>
        <w:rPr/>
        <w:t>Таблица 2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аботная плата управляющи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работная плата служащи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тивные помещ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з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9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Разработка плана прибылей и убытков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авление операционного бюджета завершается подготовкой плана прибылей и убытков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ind w:firstLine="360"/>
        <w:rPr>
          <w:rFonts w:ascii="Courier New" w:hAnsi="Courier New" w:cs="Courier New"/>
          <w:b w:val="false"/>
          <w:b w:val="false"/>
          <w:bCs w:val="false"/>
          <w:u w:val="single"/>
        </w:rPr>
      </w:pPr>
      <w:r>
        <w:rPr>
          <w:rFonts w:cs="Courier New" w:ascii="Courier New" w:hAnsi="Courier New"/>
          <w:b w:val="false"/>
          <w:bCs w:val="false"/>
          <w:u w:val="single"/>
        </w:rPr>
        <w:t>Прогноз прибылей и убытков</w:t>
      </w:r>
    </w:p>
    <w:p>
      <w:pPr>
        <w:pStyle w:val="Normal"/>
        <w:ind w:firstLine="360"/>
        <w:jc w:val="right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Таблица 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520"/>
        <w:gridCol w:w="19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таблиц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умма тыс.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ыручка от продаж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ебестоимость продаж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аловая прибы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перационные расходы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траты на конструировани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 моделировани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траты на маркетин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ммерческие затра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траты отдела работы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 клиента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тивные затра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ого операционных расход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ибыль от основной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еятельно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р.1-стр.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р.3-стр.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5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09,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40,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6,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0,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,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,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90,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06,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 265,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Предприятие при таком плане развития потерпит убыток. Поэтому рационально рассмотреть другой объем производств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Список использованной литературы: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.В. Шишкова «Управленческий и финансовый учет» Бухгалтерский учет. 1996 г. № 3-5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ение по ведению бухгалтерского учета и бухгалтерской отчетности в РФ от 24.03.2000. № 31н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.А. Вахрушина «Бухгалтерский управленческий учет» издательство «Омега – Л», Москва, 2006 год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815"/>
        </w:tabs>
        <w:ind w:left="1815" w:hanging="7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jc w:val="center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ourier New" w:hAnsi="Courier New" w:cs="Courier New"/>
      <w:sz w:val="28"/>
      <w:szCs w:val="28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</w:pPr>
    <w:rPr>
      <w:rFonts w:ascii="Courier New" w:hAnsi="Courier New" w:cs="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firstLine="180"/>
      <w:jc w:val="right"/>
    </w:pPr>
    <w:rPr>
      <w:rFonts w:ascii="Courier New" w:hAnsi="Courier New" w:cs="Courier New"/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360" w:hanging="0"/>
      <w:jc w:val="right"/>
    </w:pPr>
    <w:rPr>
      <w:rFonts w:ascii="Courier New" w:hAnsi="Courier Ne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9:00Z</dcterms:created>
  <dc:creator>Виктор</dc:creator>
  <dc:description/>
  <cp:keywords/>
  <dc:language>en-US</dc:language>
  <cp:lastModifiedBy>SYSTEM</cp:lastModifiedBy>
  <cp:lastPrinted>2006-06-05T11:22:00Z</cp:lastPrinted>
  <dcterms:modified xsi:type="dcterms:W3CDTF">2011-09-26T11:29:00Z</dcterms:modified>
  <cp:revision>2</cp:revision>
  <dc:subject/>
  <dc:title>Содержание:</dc:title>
</cp:coreProperties>
</file>