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 w:val="false"/>
          <w:b w:val="false"/>
          <w:szCs w:val="36"/>
        </w:rPr>
      </w:pPr>
      <w:r>
        <w:rPr>
          <w:b w:val="false"/>
          <w:szCs w:val="28"/>
        </w:rPr>
        <w:t>ФЕДЕРАЛЬНОЕ АГЕНСТВО ПО ОБРАЗОВАНИЮ</w:t>
      </w:r>
    </w:p>
    <w:p>
      <w:pPr>
        <w:pStyle w:val="Heading1"/>
        <w:ind w:firstLine="720"/>
        <w:rPr/>
      </w:pPr>
      <w:r>
        <w:rPr>
          <w:b w:val="false"/>
          <w:bCs w:val="false"/>
          <w:szCs w:val="28"/>
        </w:rPr>
        <w:t>ГОУ ВПО «РОСТОВСКИЙ ГОСУДАРСТВЕННЫЙ ЭКОНОМИЧЕСКИЙ УНИВЕРСИТЕТ «РИНХ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>ГУКОВСКИЙ ИНСТИТУТ ЭКОНОМИКИ И ПРАВА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Heading5"/>
        <w:shd w:fill="FFFFFF" w:val="clear"/>
        <w:tabs>
          <w:tab w:val="clear" w:pos="720"/>
          <w:tab w:val="center" w:pos="4819" w:leader="none"/>
        </w:tabs>
        <w:ind w:firstLine="720"/>
        <w:jc w:val="center"/>
        <w:rPr/>
      </w:pPr>
      <w:r>
        <w:rPr>
          <w:b/>
          <w:bCs/>
          <w:szCs w:val="26"/>
        </w:rPr>
        <w:t>БУХГАЛТЕРСКИЙ УПРАВЛЕНЧЕСКИЙ УЧЕТ</w:t>
      </w:r>
    </w:p>
    <w:p>
      <w:pPr>
        <w:pStyle w:val="Heading5"/>
        <w:shd w:fill="FFFFFF" w:val="clear"/>
        <w:tabs>
          <w:tab w:val="clear" w:pos="720"/>
          <w:tab w:val="center" w:pos="4819" w:leader="none"/>
        </w:tabs>
        <w:ind w:firstLine="720"/>
        <w:jc w:val="center"/>
        <w:rPr/>
      </w:pPr>
      <w:r>
        <w:rPr>
          <w:b/>
          <w:bCs/>
          <w:szCs w:val="26"/>
        </w:rPr>
        <w:t>ТЕМА: «УПРАВЛЕНЧЕСКИЙ И ФИНАНСОВЫЙ УЧЕТ: ЕДИНСТВО И РАЗЛИЧИЕ»</w:t>
      </w:r>
    </w:p>
    <w:p>
      <w:pPr>
        <w:pStyle w:val="Heading5"/>
        <w:shd w:fill="FFFFFF" w:val="clear"/>
        <w:tabs>
          <w:tab w:val="clear" w:pos="720"/>
          <w:tab w:val="center" w:pos="4819" w:leader="none"/>
        </w:tabs>
        <w:ind w:firstLine="72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2"/>
        <w:ind w:firstLine="720"/>
        <w:jc w:val="right"/>
        <w:rPr/>
      </w:pPr>
      <w:r>
        <w:rPr>
          <w:b w:val="false"/>
          <w:bCs w:val="false"/>
        </w:rPr>
        <w:t>Курсовая работ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удент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очного отделения 411-зк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строва Е.С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лайда О.М.</w:t>
      </w:r>
    </w:p>
    <w:p>
      <w:pPr>
        <w:pStyle w:val="Normal"/>
        <w:spacing w:lineRule="auto" w:line="360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щена к защите: ______________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>(дата) (подпись)</w:t>
      </w:r>
    </w:p>
    <w:p>
      <w:pPr>
        <w:pStyle w:val="Normal"/>
        <w:spacing w:lineRule="auto" w:line="360"/>
        <w:ind w:firstLine="720"/>
        <w:jc w:val="right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ценка: ______________</w:t>
      </w:r>
    </w:p>
    <w:p>
      <w:pPr>
        <w:pStyle w:val="Heading2"/>
        <w:ind w:firstLine="72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защиты: _____________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>(дата) (подпись)</w:t>
      </w:r>
    </w:p>
    <w:p>
      <w:pPr>
        <w:pStyle w:val="Heading2"/>
        <w:ind w:firstLine="72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</w:rPr>
      </w:pPr>
      <w:r>
        <w:rPr>
          <w:rFonts w:cs="Times New Roman;Times New Roman"/>
          <w:b w:val="false"/>
          <w:bCs w:val="false"/>
          <w:sz w:val="28"/>
        </w:rPr>
      </w:r>
    </w:p>
    <w:p>
      <w:pPr>
        <w:pStyle w:val="Heading2"/>
        <w:ind w:firstLine="720"/>
        <w:jc w:val="center"/>
        <w:rPr/>
      </w:pPr>
      <w:r>
        <w:rPr>
          <w:b w:val="false"/>
          <w:bCs w:val="false"/>
        </w:rPr>
        <w:t>г. Гуково</w:t>
      </w:r>
    </w:p>
    <w:p>
      <w:pPr>
        <w:pStyle w:val="Heading2"/>
        <w:tabs>
          <w:tab w:val="clear" w:pos="720"/>
          <w:tab w:val="left" w:pos="2160" w:leader="none"/>
        </w:tabs>
        <w:ind w:firstLine="720"/>
        <w:jc w:val="center"/>
        <w:rPr>
          <w:b w:val="false"/>
          <w:b w:val="false"/>
        </w:rPr>
      </w:pPr>
      <w:r>
        <w:rPr>
          <w:b w:val="false"/>
          <w:bCs w:val="false"/>
        </w:rPr>
        <w:t>2009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Теоретическая ча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  3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заимосвязь управленческого и финансового учета</w:t>
        <w:tab/>
        <w:tab/>
        <w:t xml:space="preserve">      4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окументооборот</w:t>
        <w:tab/>
        <w:tab/>
        <w:tab/>
        <w:tab/>
        <w:tab/>
        <w:tab/>
        <w:tab/>
        <w:tab/>
        <w:t xml:space="preserve">      7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тличительные признаки управленческого и финансового учета  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 xml:space="preserve">     1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Список литературы</w:t>
        <w:tab/>
        <w:tab/>
        <w:tab/>
        <w:tab/>
        <w:tab/>
        <w:tab/>
        <w:tab/>
        <w:tab/>
        <w:tab/>
        <w:t xml:space="preserve">     1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</w:rPr>
        <w:t>. Практическая ча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шение сквозных задач</w:t>
        <w:tab/>
        <w:tab/>
        <w:tab/>
        <w:tab/>
        <w:tab/>
        <w:tab/>
        <w:tab/>
        <w:tab/>
        <w:t xml:space="preserve">     1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ab/>
        <w:t>Ответы на тесты</w:t>
        <w:tab/>
        <w:tab/>
        <w:tab/>
        <w:tab/>
        <w:tab/>
        <w:tab/>
        <w:tab/>
        <w:tab/>
        <w:tab/>
        <w:t xml:space="preserve">     45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условиях развивающихся рыночных отношений значительно усложняется процесс управления предприятием, которому предоставлена полная хозяйственная финансовая самостоятельность. Эффективность работы предприятия во многом зависит от управленческой деятельности, обеспечивающей ему реальную экономическую самостоятельность, конкурентоспособ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нансовый учет как основная часть информационной системы предприятия не обеспечивает управленцев всех уровней оперативной информацией и не предоставляет информацию для планирования </w:t>
      </w:r>
      <w:r>
        <w:rPr>
          <w:rFonts w:cs="Times New Roman;Times New Roman" w:ascii="Times New Roman;Times New Roman" w:hAnsi="Times New Roman;Times New Roman"/>
          <w:smallCaps/>
          <w:sz w:val="28"/>
          <w:szCs w:val="28"/>
        </w:rPr>
        <w:t xml:space="preserve">р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ординации будущего развития предприятия в условиях ры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этих условиях неизбежным становится появление управленческого учет как самостоятельного направления бухгалтерской деятельности. Эффективность управления во многом зависит от полноты информации с деятельности структурных подразделений, служб, отделов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выполнения курсовой работы по теме «Управленческий и финансовый учет: единство и различие» является углубление знаний в вопросе изучения сравнительной характеристики финансового и управленческого учета, их взаимосвязи, движение отчетной документации между подразделениями и службами предприятия и бухгалтерией, отличительные признаки каждого вида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ческий учет является составляющей частью бухгалтерского учета. Задачей, управленческого учета является составление отчетов для целей периодического планирования и контроля, для принятия решений в нестандартных экономических ситуациях. Эти отчеты составляются для внутренних пользователей бухгалтерской информации и должны содержать информацию не только об общем финансовом положении предприятия, но и о состоянии дел непосредственно в области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ческий учет является связывающим звеном между учетным процессом и управлением предприят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ВЗАИМОСВЯЗЬ УПРАВЛЕНЧЕСКОГО И БУХГАЛТЕРСКОГ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ЧЕ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ое предприятие со своей сложной структурой производств выступает в экономике динамичным объектом хозяйства и представляет законченную систему с конкретными внутренними и внешними целями. Он определяют состав и содержание информации, которая формируется и обрабатывается на предприятии. Управленческий учет, являясь продолжением финансового учета, непосредственно с ним связ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аимодействие управленческого и финансового учета достигается на основе преемственности и комплексного использования, данных первичного учета, единства норм и нормативов, а также нормативно-справочной информации, дополнения одного вида учета показателями учета другого, однократной фиксации всей исходной переменной информации в первичном учете, взаимопроникновения методов или их элементов, приближения учетных процедур к местам принятия решений, единого подхода к разработке задач управленческого и финансового учета производства при проектировании или совершенствовании систем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аимосвязь присущих каждому виду учета элементов проявляется через единый массив первичной информации, которая служит объединяющим фактором финансового и управленческого бухгалтерского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инство элементов финансового учета можно найти в управленческом учете. И в финансовом и в управленческом учете рассматриваются одинаковые финансовые оп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элементно отражаются в системе финансового учета данные о виде затрат (заработной платы, амортизационных отчислений и других) используются одновременно и в управленческом учет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ократное ведение первичной информации не только для управленческого учета, но и для составления финансовой отчет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принятые принципы финансового учета применяются и в управленческом учет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ый подход к выбору целей и задач уче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ьзование общих методов в каждом их видов учета (документация, инвентаризация, оценка и калькуляция, группировка объектов учета, отчетность подразделений, внутренняя и внешняя отчетность предприяти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атривая бухгалтерский учет как систему, следует заметить, что в обоих ее компонентах присутствуют одни и те же хозяйственные операции. Например: учет затрат в незавершенное производство в бухгалтерском финансовом учете организуется в суммовом выражении, то в бухгалтерском управленческом учете производства на основе выявленных в натуральном выражении остатков незаконченного производством продукта происходит их оценка путем калькул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хгалтерский финансовый учет использует остатки незавершенного производства для определения величины затрат, включаемых в себестоимость продукции, и исчисления финансовых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ческий учет обрабатывает эту информацию для расчета себестоимости каждого вида выпущенной и реализованн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ующим моментом, подтверждающим взаимодействие двух компонентов бухгалтерского учета, является оц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активы предприятия отражаются в финансовом учете в стоимостном измерении. При принятии к учету имущества, оно оценивается по стоимости приобретения или изготовления. Последняя в свою очередь рассчитывается в системе управленческого учета. В этой оценке активы принимают на учет и показывают в балан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а вида учета играют регулирующую роль в управлении и предусматривают существование прямых и обратных связей при выполнении наблюдения, измерении различных характеристик деятельности или ее отдельных частей, обработке информации по данным первичной докумен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аимосвязь финансового и управленческого учета зависит от принятой на предприятии методики формирования внутрипроизводственных отчетных показателей и степени их согласованности с показателями внешней отчетности. Степень взаимосвязи финансового и управленческого учета проявляется в системах организации управленческого учет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8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ированная, или единая система счетов представлена традиционным вариантом российского бухгалтерского учета, который повсеместно принимается на практик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8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номная, то есть самостоятельная система счетов для финансового и управленческого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международной практике ни одна из перечисленных систем счетов не применяется в чистом виде. Для ориентации предприятия в сложных рыночных условиях необходима разнообразная информац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ждом из учетов присутствуют свои особенности, они имеют общие характеристики в принципах построения, принимаемых методах. В управленческом и финансовом учете в процессе текущего управления производством в качестве единых объектов выступают средства труда и сам труд, то есть материальные и трудовые ресурсы, а также хозяйственные операции. Только в финансовом учете они статичны, а в управленческом находит отражение их использ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более важной чертой, объединяющей два вида учета, является то, что их информация используется для применения решений. Данные финансового учета помогают инвесторам в оценке перспектив развития предприятия. Данные управленческого учета используются для решения проблем ценообразования, снижения затрат и других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ДОКУМЕНТООБОРО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ооборот предприятия сложен и громоздок, большая его часть относится к производственн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частую одни и те же хозяйственные операции отражаются в нескольких документах, увеличивая тем самым объем сбора и обработки информации. Причиной является автономность сбора информации для каждого вида учета в зависимости от их целей и оперативности и индивидуальность обработки в управленческих отделах предприятия.</w:t>
      </w:r>
    </w:p>
    <w:p>
      <w:pPr>
        <w:pStyle w:val="Normal"/>
        <w:shd w:fill="FFFFFF" w:val="clear"/>
        <w:tabs>
          <w:tab w:val="clear" w:pos="720"/>
          <w:tab w:val="left" w:pos="5909" w:leader="underscore"/>
          <w:tab w:val="left" w:pos="7572" w:leader="underscore"/>
          <w:tab w:val="left" w:pos="950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днако практически каждый документ, используемый в отдельном виде учета и отражающий какую-либо одну сторону хозяйственного явления, имеет связь с документами другого вида уче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то проявляется в том, что на основе первичных документов формируются данные в накопленных, группированных и сводных ведомостях и рассчитываются экономические показатели, удовлетворяющие требованиям внешних и внутренних пользователей. При этом бухгалтерская отчетность выполняет информационную и контролирующую роль по отношению к тому или иному экономическому показател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утренняя отчетность состоит из экономических показателей, характеризующих, с одной стороны, количество и качество вырабатываемой продукции, производственные мощности подразделений и предприятия в целом, а с другой - использование материальных и трудовых ресурсов центрами затрат и ответственности. Оно отражает технологические связи между подразделениями и любые отклонения от задан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мерность формирования и движения плановой, нормативно-справочной, учетной и отчетной информации основывается на отдельных схемах документооборота каждой группы составляющих информационную систему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4572000" cy="3030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030120"/>
                          <a:chOff x="0" y="0"/>
                          <a:chExt cx="4572000" cy="3030120"/>
                        </a:xfrm>
                      </wpg:grpSpPr>
                      <wps:wsp>
                        <wps:cNvSpPr txBox="1"/>
                        <wps:spPr>
                          <a:xfrm>
                            <a:off x="1295280" y="0"/>
                            <a:ext cx="1905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ук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676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Функцион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57200"/>
                            <a:ext cx="18288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извод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62120"/>
                            <a:ext cx="175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разд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62120"/>
                            <a:ext cx="1676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 Antiqua" w:hAnsi="Book Antiqua" w:eastAsia="Times New Roman;Times New Roman" w:cs="Book Antiqua"/>
                                  <w:color w:val="auto"/>
                                  <w:lang w:val="ru-RU" w:bidi="ar-SA"/>
                                </w:rPr>
                                <w:t>подразд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990720"/>
                            <a:ext cx="2133720" cy="203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121932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орма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752480"/>
                            <a:ext cx="1066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бработ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362320"/>
                            <a:ext cx="9907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ринят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63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7960"/>
                            <a:ext cx="914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522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3049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049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1371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37160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6668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520" y="1371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9051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590920"/>
                            <a:ext cx="30492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63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5pt;width:360pt;height:238.6pt" coordorigin="1440,130" coordsize="7200,47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0;top:130;width:29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уко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50;width:26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Функцион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850;width:28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извод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330;width:2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раз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330;width:2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 Antiqua" w:hAnsi="Book Antiqua" w:eastAsia="Times New Roman;Times New Roman" w:cs="Book Antiqua"/>
                            <w:color w:val="auto"/>
                            <w:lang w:val="ru-RU" w:bidi="ar-SA"/>
                          </w:rPr>
                          <w:t>подраз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360;top:1690;width:3359;height:3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00;top:2050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орма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2890;width:16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бработ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850;width:1559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ринят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50" to="2160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90" to="2520,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490" to="3479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63" to="7919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370" to="7920,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610" to="7440,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610" to="7439,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0,2290" to="4199,2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0,2290" to="3720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4330" to="4319,4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2290" to="6359,22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3130" to="6359,3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4210" to="6359,4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50" to="3479,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1. Общая схема документооборо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вижение отчетной информации по уровням управления показывают наличие в подавляющем большинстве первичной документации данных о ресурсах и их преобразовании по стадиям производства в сопоставлении с плановыми, которые используются в дальнейшем, как в финансовом, так и в управленческом учете. Не только первичная документация, но и первичный учет в целом являются основой организации производственного аспекта финансового и управленческого учет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ОТЛИЧИТЕЛЬНЫЕ ПРИЗНАКИ УПРАВЛЕНЧЕСКОГО И ФИНАНСОВОГО УЧЕ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ду финансовым и управленческим учетом имеются принципиальные отличия. Отличительные признаки каждого вида учета представим в рис.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8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Управленческий учет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изводств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Финансовый учет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изводства</w: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Цель учета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50495</wp:posOffset>
                      </wp:positionV>
                      <wp:extent cx="0" cy="152400"/>
                      <wp:effectExtent l="5080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1.85pt" to="120pt,23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50495</wp:posOffset>
                      </wp:positionV>
                      <wp:extent cx="3124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1.85pt" to="365.95pt,1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27000</wp:posOffset>
                      </wp:positionV>
                      <wp:extent cx="2522220" cy="6184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222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Обеспечение информацией  внутренних пользователей для планирования и управ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6pt;height:48.7pt;mso-wrap-distance-left:9.05pt;mso-wrap-distance-right:9.05pt;mso-wrap-distance-top:0pt;mso-wrap-distance-bottom:0pt;margin-top:10pt;mso-position-vertical-relative:text;margin-left:2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Обеспечение информацией  внутренних пользователей для планирования и управ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150495</wp:posOffset>
                      </wp:positionV>
                      <wp:extent cx="0" cy="152400"/>
                      <wp:effectExtent l="5080" t="63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11.85pt" to="119.6pt,23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02260</wp:posOffset>
                      </wp:positionV>
                      <wp:extent cx="2599690" cy="6184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оставление отчетности для внешних пользователей информ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7pt;height:48.7pt;mso-wrap-distance-left:9.05pt;mso-wrap-distance-right:9.05pt;mso-wrap-distance-top:0pt;mso-wrap-distance-bottom:0pt;margin-top:23.8pt;mso-position-vertical-relative:text;margin-left: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оставление отчетности для внешних пользователей информ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Степень регламентации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1115</wp:posOffset>
                      </wp:positionV>
                      <wp:extent cx="0" cy="1524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2.45pt" to="120pt,1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1115</wp:posOffset>
                      </wp:positionV>
                      <wp:extent cx="3124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2.45pt" to="365.9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15240</wp:posOffset>
                      </wp:positionV>
                      <wp:extent cx="2294890" cy="3835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83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По решению администр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30.2pt;mso-wrap-distance-left:9.05pt;mso-wrap-distance-right:9.05pt;mso-wrap-distance-top:0pt;mso-wrap-distance-bottom:0pt;margin-top:1.2pt;mso-position-vertical-relative:text;margin-left: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о решению администр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206375</wp:posOffset>
                      </wp:positionV>
                      <wp:extent cx="0" cy="1524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16.25pt" to="119.6pt,2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354330</wp:posOffset>
                      </wp:positionV>
                      <wp:extent cx="2371090" cy="3898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Обязательность вед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30.7pt;mso-wrap-distance-left:9.05pt;mso-wrap-distance-right:9.05pt;mso-wrap-distance-top:0pt;mso-wrap-distance-bottom:0pt;margin-top:27.9pt;mso-position-vertical-relative:text;margin-left: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Обязательность вед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Методы вед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8"/>
      </w:tblGrid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33350</wp:posOffset>
                      </wp:positionV>
                      <wp:extent cx="0" cy="1524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0.5pt" to="120pt,2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33350</wp:posOffset>
                      </wp:positionV>
                      <wp:extent cx="3124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0.5pt" to="365.95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264160</wp:posOffset>
                      </wp:positionV>
                      <wp:extent cx="2371090" cy="5594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окументация, инвентаризация, оценка и калькулирование, группировка объектов, внутренняя отчет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44.05pt;mso-wrap-distance-left:9.05pt;mso-wrap-distance-right:9.05pt;mso-wrap-distance-top:0pt;mso-wrap-distance-bottom:0pt;margin-top:20.8pt;mso-position-vertical-relative:text;margin-left: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кументация, инвентаризация, оценка и калькулирование, группировка объектов, внутренняя отчет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133350</wp:posOffset>
                      </wp:positionV>
                      <wp:extent cx="0" cy="1524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10.5pt" to="119.6pt,2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281305</wp:posOffset>
                      </wp:positionV>
                      <wp:extent cx="2599690" cy="54229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окументация, инвентаризация, оценка и калькулирование, группировка объектов, внешняя отчет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7pt;height:42.7pt;mso-wrap-distance-left:9.05pt;mso-wrap-distance-right:9.05pt;mso-wrap-distance-top:0pt;mso-wrap-distance-bottom:0pt;margin-top:22.15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кументация, инвентаризация, оценка и калькулирование, группировка объектов, внешняя отчет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Масштабы информации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13030</wp:posOffset>
                      </wp:positionV>
                      <wp:extent cx="0" cy="1524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8.9pt" to="120pt,2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13030</wp:posOffset>
                      </wp:positionV>
                      <wp:extent cx="3352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8.9pt" to="383.95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85725</wp:posOffset>
                      </wp:positionV>
                      <wp:extent cx="2066290" cy="46609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Центры ответственности, продукты, зоны сбы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36.7pt;mso-wrap-distance-left:9.05pt;mso-wrap-distance-right:9.05pt;mso-wrap-distance-top:0pt;mso-wrap-distance-bottom:0pt;margin-top:6.75pt;mso-position-vertical-relative:text;margin-left: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Центры ответственности, продукты, зоны сбы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13030</wp:posOffset>
                      </wp:positionV>
                      <wp:extent cx="0" cy="1524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8.9pt" to="137.6pt,2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64160</wp:posOffset>
                      </wp:positionV>
                      <wp:extent cx="2066290" cy="46609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Предприятие в цело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36.7pt;mso-wrap-distance-left:9.05pt;mso-wrap-distance-right:9.05pt;mso-wrap-distance-top:0pt;mso-wrap-distance-bottom:0pt;margin-top:20.8pt;mso-position-vertical-relative:text;margin-left: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едприятие в цело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Точность информации</w:t>
            </w:r>
          </w:p>
        </w:tc>
      </w:tr>
      <w:tr>
        <w:trPr>
          <w:trHeight w:val="1541" w:hRule="atLeast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15570</wp:posOffset>
                      </wp:positionV>
                      <wp:extent cx="0" cy="152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.1pt" to="120pt,2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15570</wp:posOffset>
                      </wp:positionV>
                      <wp:extent cx="3352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.1pt" to="383.9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88265</wp:posOffset>
                      </wp:positionV>
                      <wp:extent cx="2306320" cy="5422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32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ножество приблизительных оцено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6pt;height:42.7pt;mso-wrap-distance-left:9.05pt;mso-wrap-distance-right:9.05pt;mso-wrap-distance-top:0pt;mso-wrap-distance-bottom:0pt;margin-top:6.9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ножество приблизительных оцен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15570</wp:posOffset>
                      </wp:positionV>
                      <wp:extent cx="0" cy="1524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9.1pt" to="137.6pt,2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63525</wp:posOffset>
                      </wp:positionV>
                      <wp:extent cx="2371090" cy="54229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значительные отклонения в отражении данных для внешней отчет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42.7pt;mso-wrap-distance-left:9.05pt;mso-wrap-distance-right:9.05pt;mso-wrap-distance-top:0pt;mso-wrap-distance-bottom:0pt;margin-top:20.75pt;mso-position-vertical-relative:text;margin-left:3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значительные отклонения в отражении данных для внешней отчет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инципы учета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-3810</wp:posOffset>
                      </wp:positionV>
                      <wp:extent cx="0" cy="1524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0.3pt" to="120pt,1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-3810</wp:posOffset>
                      </wp:positionV>
                      <wp:extent cx="32766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0.3pt" to="377.9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36525</wp:posOffset>
                      </wp:positionV>
                      <wp:extent cx="2599690" cy="69469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Полезность информации для принятия решения безотносительно к нормам и юридическим требования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7pt;height:54.7pt;mso-wrap-distance-left:9.05pt;mso-wrap-distance-right:9.05pt;mso-wrap-distance-top:0pt;mso-wrap-distance-bottom:0pt;margin-top:10.75pt;mso-position-vertical-relative:text;margin-left:1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олезность информации для принятия решения безотносительно к нормам и юридическим требования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-3810</wp:posOffset>
                      </wp:positionV>
                      <wp:extent cx="0" cy="1524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-0.3pt" to="131.6pt,1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44145</wp:posOffset>
                      </wp:positionV>
                      <wp:extent cx="2371090" cy="69469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Общепринятые, стандартизованные принципы уче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54.7pt;mso-wrap-distance-left:9.05pt;mso-wrap-distance-right:9.05pt;mso-wrap-distance-top:0pt;mso-wrap-distance-bottom:0pt;margin-top:11.35pt;mso-position-vertical-relative:text;margin-left:3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Общепринятые, стандартизованные принципы уч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должение рис. 2</w: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Структура учета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190500</wp:posOffset>
                      </wp:positionV>
                      <wp:extent cx="0" cy="1524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pt,15pt" to="120.8pt,2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18135</wp:posOffset>
                      </wp:positionV>
                      <wp:extent cx="2447290" cy="54229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 базисного равенства, три вида объектов: доходы, расходы, 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42.7pt;mso-wrap-distance-left:9.05pt;mso-wrap-distance-right:9.05pt;mso-wrap-distance-top:0pt;mso-wrap-distance-bottom:0pt;margin-top:25.0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 базисного равенства, три вида объектов: доходы, расходы, ак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-5080</wp:posOffset>
                      </wp:positionV>
                      <wp:extent cx="33528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0.4pt" to="383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70180</wp:posOffset>
                      </wp:positionV>
                      <wp:extent cx="0" cy="1524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13.4pt" to="137.6pt,2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318135</wp:posOffset>
                      </wp:positionV>
                      <wp:extent cx="2447290" cy="54229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Базисное равенство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активы обязательства + собственный капита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42.7pt;mso-wrap-distance-left:9.05pt;mso-wrap-distance-right:9.05pt;mso-wrap-distance-top:0pt;mso-wrap-distance-bottom:0pt;margin-top:25.05pt;mso-position-vertical-relative:text;margin-left:3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Базисное равенство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активы обязательства + собственный капит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о времени соотношения информации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54305</wp:posOffset>
                      </wp:positionV>
                      <wp:extent cx="0" cy="152400"/>
                      <wp:effectExtent l="5080" t="0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12.15pt" to="120.1pt,2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49860</wp:posOffset>
                      </wp:positionV>
                      <wp:extent cx="3362960" cy="254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631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1.8pt" to="384.75pt,11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2555</wp:posOffset>
                      </wp:positionV>
                      <wp:extent cx="2448560" cy="57340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Прошедшее и будущее время за определенный и на определенный перио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pt;height:45.15pt;mso-wrap-distance-left:9.05pt;mso-wrap-distance-right:9.05pt;mso-wrap-distance-top:0pt;mso-wrap-distance-bottom:0pt;margin-top:9.6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ошедшее и будущее время за определенный и на определенный пери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11.8pt" to="137.6pt,2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97815</wp:posOffset>
                      </wp:positionV>
                      <wp:extent cx="2447290" cy="54229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Прошедшее 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а определенный перио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42.7pt;mso-wrap-distance-left:9.05pt;mso-wrap-distance-right:9.05pt;mso-wrap-distance-top:0pt;mso-wrap-distance-bottom:0pt;margin-top:23.45pt;mso-position-vertical-relative:text;margin-left:3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Прошедшее врем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а определенный пери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Формы выражения информации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29540</wp:posOffset>
                      </wp:positionV>
                      <wp:extent cx="0" cy="1524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0.2pt" to="120pt,2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29540</wp:posOffset>
                      </wp:positionV>
                      <wp:extent cx="33528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0.2pt" to="383.9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02235</wp:posOffset>
                      </wp:positionV>
                      <wp:extent cx="2447290" cy="43624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енежное и натуральное выражение продукта уче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34.35pt;mso-wrap-distance-left:9.05pt;mso-wrap-distance-right:9.05pt;mso-wrap-distance-top:0pt;mso-wrap-distance-bottom:0pt;margin-top:8.0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енежное и натуральное выражение продукта уч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29540</wp:posOffset>
                      </wp:positionV>
                      <wp:extent cx="0" cy="1524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10.2pt" to="137.6pt,2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77495</wp:posOffset>
                      </wp:positionV>
                      <wp:extent cx="2447290" cy="46609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Денежное выра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продуктов уче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36.7pt;mso-wrap-distance-left:9.05pt;mso-wrap-distance-right:9.05pt;mso-wrap-distance-top:0pt;mso-wrap-distance-bottom:0pt;margin-top:21.85pt;mso-position-vertical-relative:text;margin-left:3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Денежное выра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одуктов уч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Частота подачи информации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144780</wp:posOffset>
                      </wp:positionV>
                      <wp:extent cx="0" cy="1524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pt,11.4pt" to="120.8pt,23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32715</wp:posOffset>
                      </wp:positionV>
                      <wp:extent cx="32766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0.45pt" to="377.95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12395</wp:posOffset>
                      </wp:positionV>
                      <wp:extent cx="2447290" cy="306705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Еженедельная, декадная, помесяч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24.15pt;mso-wrap-distance-left:9.05pt;mso-wrap-distance-right:9.05pt;mso-wrap-distance-top:0pt;mso-wrap-distance-bottom:0pt;margin-top:8.8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Еженедельная, декадная, помесяч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132715</wp:posOffset>
                      </wp:positionV>
                      <wp:extent cx="0" cy="1524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10.45pt" to="131.6pt,22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283210</wp:posOffset>
                      </wp:positionV>
                      <wp:extent cx="2447290" cy="31369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альная, 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24.7pt;mso-wrap-distance-left:9.05pt;mso-wrap-distance-right:9.05pt;mso-wrap-distance-top:0pt;mso-wrap-distance-bottom:0pt;margin-top:22.3pt;mso-position-vertical-relative:text;margin-left:3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альная, 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Сроки представления пользователем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58115</wp:posOffset>
                      </wp:positionV>
                      <wp:extent cx="0" cy="1524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2.45pt" to="120pt,2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58115</wp:posOffset>
                      </wp:positionV>
                      <wp:extent cx="33528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2.45pt" to="383.95pt,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30810</wp:posOffset>
                      </wp:positionV>
                      <wp:extent cx="2523490" cy="694690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По мере окончания отчетного периода (ежеквартально – на следующее утро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54.7pt;mso-wrap-distance-left:9.05pt;mso-wrap-distance-right:9.05pt;mso-wrap-distance-top:0pt;mso-wrap-distance-bottom:0pt;margin-top:10.3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о мере окончания отчетного периода (ежеквартально – на следующее утро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58115</wp:posOffset>
                      </wp:positionV>
                      <wp:extent cx="0" cy="1524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12.45pt" to="137.6pt,2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306070</wp:posOffset>
                      </wp:positionV>
                      <wp:extent cx="2447290" cy="69469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Через несколько недель или месяцев по окончании отчетного периода (квартальная – 30-го числа следующего месяца и т.д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54.7pt;mso-wrap-distance-left:9.05pt;mso-wrap-distance-right:9.05pt;mso-wrap-distance-top:0pt;mso-wrap-distance-bottom:0pt;margin-top:24.1pt;mso-position-vertical-relative:text;margin-left:3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Через несколько недель или месяцев по окончании отчетного периода (квартальная – 30-го числа следующего месяца и т.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Степень ответственности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91440</wp:posOffset>
                      </wp:positionV>
                      <wp:extent cx="0" cy="2286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pt,7.2pt" to="120.8pt,2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37795</wp:posOffset>
                      </wp:positionV>
                      <wp:extent cx="33528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0.85pt" to="383.95pt,1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17475</wp:posOffset>
                      </wp:positionV>
                      <wp:extent cx="2523490" cy="459105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исциплинар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(замечание, выговор, увольнение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36.15pt;mso-wrap-distance-left:9.05pt;mso-wrap-distance-right:9.05pt;mso-wrap-distance-top:0pt;mso-wrap-distance-bottom:0pt;margin-top:9.2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исциплина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(замечание, выговор, увольнение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37795</wp:posOffset>
                      </wp:positionV>
                      <wp:extent cx="0" cy="1524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10.85pt" to="137.6pt,2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85750</wp:posOffset>
                      </wp:positionV>
                      <wp:extent cx="2447290" cy="46609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Административ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(штраф и др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36.7pt;mso-wrap-distance-left:9.05pt;mso-wrap-distance-right:9.05pt;mso-wrap-distance-top:0pt;mso-wrap-distance-bottom:0pt;margin-top:22.5pt;mso-position-vertical-relative:text;margin-left:3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Администра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(штраф и др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2. Отличительные признаки управленческого и финансового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ренное отличие рассматриваемых видов учета заключается в ориентации на требования пользователей информации, которые определяют основное содержание каждого вида. Финансовый учет в большей степени ориентирован на налоговые органы и потому руководители предприятия несут ответственность за содержание финансовых отчетов, но сами этой информацией пользуются огранич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тические отчеты, составляемые в бухгалтерии предприятия, используются конкретными лицами - управленцами разных уровней, которые несут ответственность за определенную деятельность. Так, информация о затратах может быть использована для: определения себестоимости продукции, анализа себестоимости изделий; составления смет проведения будущих операций; составления текущих и оперативных отчетов центров ответственности с последующей оценкой результатов работы; принятия краткосрочных решений и анализа смет капитальных вложений; долгосрочного планирования и выработки стратегии деятель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росы большинства внешних пользователей информации характеризуются однотипностью, а лица, пользующиеся данными управленческого учета, как правило, известны, и на их специфические запросы будет ориентирована система данного вида у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Цель учет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то основополагающий признак отличительной характеристики. Назначение финансового учета - составление финансовой отчетности для внешних пользователей информации, расчет налоговых деклараций и т.п. Цель считается достигнутой, если документы составлены и представлены по назначению. Управленческий учет обеспечивает сбор и обработку информации для планирования, управления и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тепень регламентаци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ение финансового учета является обязательным для каждого предприятия. Законом устанавливаются требования к финансовой информации, регламентируются формы отчетности и их содержание, порядок расчета показателей. Содержание управленческого учета определяется целями и задачами, поставленными администрацией, которая руководствуется при его организации принципом целесообразными. Сбор и обработка информации считаются целесообразными, если ее ценность для управления выше стоимости получения.</w:t>
      </w:r>
    </w:p>
    <w:p>
      <w:pPr>
        <w:pStyle w:val="Normal"/>
        <w:shd w:fill="FFFFFF" w:val="clear"/>
        <w:tabs>
          <w:tab w:val="clear" w:pos="720"/>
          <w:tab w:val="left" w:pos="761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етоды ведения учет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еизвестно, что элементами метода финансового учета являются: документация, инвентаризация, оценка и калькулирование, счета и двойная запись, баланс и отчетность. Без применения всей системы элементов в совокупности бухгалтерский финансовый учет не будет соответствовать предъявленным к нему требованиям. Управленческий учет для отражения своих объектов использует часть этих элементов и необязательно в совокупности. Так, записи о хозяйственных операциях могут быть сгруппированы на счетах или просто в накопительных ведомостях. На контрольных счетах информацию регистрируют исходя из принципа обеспечения системы управления необходимыми данными, не всегда используя метод двойной запис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асштабы информаци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ые отчеты обобщают информацию о деятельности предприятия. В некоторых случаях (когда предприятие расположено в различных регионах или имеет несколько видов деятельности) составляются отдельные финансовые отчеты или расчеты по отраслям и видам деятельности. Управленческий учет организуется по подразделениям предприятия: отчеты об отдельных изделиях, видах деятельности, организационных подразделениях, центрах ответственности, по сегментам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Точность информаци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кольку менеджерам часто необходима срочная информация, то для принятия решений используются приблизительные оценки. Требования к точности в управленческом учете ослаблены в сторону ускорения получения информации, тогда как финансовый учет базируется на достоверности. Финансовые отчеты готовятся для внешних потребителей и отражают операции, которые уже совершены, поддаются проверке и оценке надежности. Управленческий учет, объединяя планирование, нормирование, анализ и принятие управленческих решений, в большей степени направлен в будущее. Точность прошедшей информации, хотя и служит для определения тенденций, заменяется субъективными оценками будущих собы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инципы учет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ый учет строится на основе общепринятых норм и стандартов бухгалтерского учета. Это позволяет внешним пользователям информации поводить сопоставления. Кроме того, пользователи должны быть уверены, что учет ведется по общепринятому порядку, благодаря чему он в достаточной степени достоверен. Безотносительно к нормам и юридическим требованиям организуется управленческий учет, основной принцип которого состоит в выборе правил и приемов, являющихся полезными для принятия решений. Основным критерием здесь выступает релевантность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труктура учет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на зависит от использования базисных установок. В финансовом учете применяется следующее базисное равенство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Активн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бязательства + Собственный капита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ческий учет не имеет единого равенства. Его структура определена превалирующими в нем тремя объектами: доходами, расходами и акти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о времени соотношения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, отраженная в финансовых отчетах, показывает результат свершившихся фактов и хозяйственных операций за определенный период и используется в управленческом учете при планировании и прогнозе. В структуру управленческого учета, кроме того, входят расчеты, обращенные к будущему. Цель финансового учета - показать, «как это было», а управленческого - «как это должно быть», или можно сказать так: целью финансового учета является исчисление прибыли, а управленческого - ее полу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Формы выражения информ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ечным продуктом финансового учета являются документы, которые составляются в денежном выражении. Хозяйственные операции уже совершены и объективно измерены в денежном выражении. Хозяйственные операции уже совершены и объективно измерены в денежных единицах соответствующего периода на счетах бухгалтерского учета, сальдо которых/отражается в финансовой отчетности. Управленческий учет скорее является/средством, чем продуктом учета. В нем фигурируют такие понятия, как: нормо-час, трудовой час, час работы машины, натуральные измерители объема производства. Например, в натуральном измерении отражаются количество материалов и их стоимость по каждой поставке, от каждого поставщика, количество проданных изделий, их стоимость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Частота подачи информаци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внешних потребителей информации финансовые отчеты подготавливаются на регулярной основе: ежемесячно, ежеквартально, ежегодно. По итогам года составляют полный финансовый отчет, менее детальные отчеты - по итогам квартала, по итогам месяца -отдельные расчеты. Частота представления отчетности устанавливается в законодательном порядке. В отличие от финансового учета и отчетности в управленческом учете отчеты могут составляться как на регулярной основе, так — и по запросу. Например, внутренняя отчетность об использовании материалов составляется ежемесячно; результаты раскроя материалов отражаются в картах раскроя по каждой партии раскраиваемого материала, то есть практически раз в смену; по запросу могут быть составлены документы на расход особо дефицитных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роки представления информ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финансовом учете регламентируются, а для управленческих отчетов - устанавливаются администрацией. Поскольку данные финансового учета требуют выверки данных финансовой бухгалтерии и проверки внешними аудиторами, то до представления их пользователям происходит несколько недель (при квартальных сроках) или несколько месяцев (при годовых сроках). Отчеты в управленческом учете могут составляться ежеквартально, еженедельно, ежемесячно, так как содержат информацию, требующую немедленных дей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тепень ответственност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редко налоговые органы накладывают штрафные санкции за нарушение установленных правил ведения финансового учета. В будущем, вероятно, акционеры и кредиторы за искажение внешней отчетности будут предъявлять претензии в судебном порядке. Данные управленческого учета не предназначены для широкой общественности и зачастую приблизительны. Поэтому ответственность за решения, которые администрацией были признаны неправильными, несет менеджер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выполнения курсовой работы по теме «Управленческий и финансовый учет: единство и различие» дополнительно изуче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7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аимодействие управленческого и финансового учета, который достигается на основе преемственности и комплексного использования данных первичного учета, единство норм и нормативов, дополнение одного вида учета показателями друг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7" w:leader="none"/>
          <w:tab w:val="left" w:pos="3838" w:leader="none"/>
          <w:tab w:val="left" w:pos="48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ьзование единых планово-учетных единиц измерения позволяющих обеспечивать обратную и прямую связь между планированием и учетом, кроме того с их помощью возникает реальная возможность для разработки методологии всей системы учета на предприятии, проследить связь управленческого учета с финансовым в части затрат на производство и выхода продук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авильность оценки, результатов деятельности структурных подразделений, определение тенденций и перспектив каждого подразделения в формировании прибыли предприятия от производства до реал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ьность ведения документооборота, рассмотрена общая система документооборо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личительные признаки управленческого учета производства и финансового учета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 степень регламентации в управленческом учете подразумевает отсутствие стандартной формы представлений и требований государственного регулирования, так как ведение учета - внутреннего дело предприятия, а не обязательный учет и является коммерческой тайной конкретного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ческий учет не является обязательным, так как для ведения управленческого учета требуется квалифицированный бухгалтер-аналитик, а это дополнительная структурная единица для предприятия. Поэтому с начала необходимо определить «будет ли цель оправдана действиями; так как ведение управленческого учета считается целесообразным, если ценность его данных для управления выше стоимости их получения»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8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 РФ «О бухгалтерском учете и отчетности в РФ» от 21.11.96 № 129-Ф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8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 по бухгалтерскому учету «Доходы организации» ПБУ 9/99. Утверждено приказом Минфина РФ от 6.05.99 г. № 32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8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 по бухгалтерскому учету «Расходы организации» ПБУ 10/99. Утверждено приказом Минфина РФ от 6.05.99 г. № 33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8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 по бухгалтерскому учету «Информация по сегментам» ПБУ 12/2000. Утверждено приказом Минфина РФ от 27.01.2000 г. № 11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8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цепция бухгалтерского учета в Рыночной экономике России. Одобрено Методологическим Советом по бухгалтерскому учету при Министерстве финансов РФ и Президентским Советом Института профессиональных бухгалтеров 29Л2.9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ограмма реформирования бухгалтерского учета в соответствии с международными стандартами бухгалтерской отчетности. Утверждена Постановлением Правительства РФ от 6.03.98 № 28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2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 счетов бухгалтерского учета финансово-хозяйственной деятельности предприятий и инструкция по его применению (со всеми дополнениями и изменениями). Утверждены приказом Минфина России от 31 октября 2000 года № 94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2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лий В.Ф. Организация управленческого учета. М. Бератор-Пресс. 200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-Стефанова С.Н., Ткаченко И.Ю. Бухгалтерский учет: 100 экзаменационных ответов. Ростов-на-Дону, «Март» 2004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АКТИЧЕСКАЯ ЧАСТЬ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е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марные (совокупные) издержки складываются из постоянных и переменных. Исходя из нижеприведенных данных определи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8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окупные издержки на весь объем производства и единицу продукции при условии изменении объема выпус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8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ть график поведения пропорциональных затрат (постоянных и переменных)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на весь объем выпуска,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</w:t>
        <w:tab/>
        <w:t>на единицу продукции</w:t>
      </w:r>
    </w:p>
    <w:p>
      <w:pPr>
        <w:pStyle w:val="Normal"/>
        <w:shd w:fill="FFFFFF" w:val="clear"/>
        <w:tabs>
          <w:tab w:val="clear" w:pos="720"/>
          <w:tab w:val="left" w:pos="71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>Определить точку безубыточности (поры прибыли) для предприятия при условии, что цена реализации единицы продукции составляет 4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1276"/>
        <w:gridCol w:w="1248"/>
        <w:gridCol w:w="1276"/>
        <w:gridCol w:w="1276"/>
        <w:gridCol w:w="1276"/>
        <w:gridCol w:w="1025"/>
      </w:tblGrid>
      <w:tr>
        <w:trPr>
          <w:trHeight w:val="614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уска </w:t>
            </w:r>
          </w:p>
        </w:tc>
        <w:tc>
          <w:tcPr>
            <w:tcW w:w="3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здержки на весь выпуск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уб/мес</w:t>
            </w:r>
          </w:p>
        </w:tc>
        <w:tc>
          <w:tcPr>
            <w:tcW w:w="3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держки на ед. продукц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мес</w:t>
            </w:r>
          </w:p>
        </w:tc>
      </w:tr>
      <w:tr>
        <w:trPr>
          <w:trHeight w:val="445" w:hRule="exac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/м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оя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м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воку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оя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мен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вокуп</w:t>
            </w:r>
          </w:p>
        </w:tc>
      </w:tr>
      <w:tr>
        <w:trPr>
          <w:trHeight w:val="278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8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8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8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8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46" w:hRule="exac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55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5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ч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пределяем совокупные издержки на весь объем производства и единицу продукции при условии изменения объема выпуска по следующим формулам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 xml:space="preserve">совокупны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047115" cy="273685"/>
            <wp:effectExtent l="0" t="0" r="0" b="0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</w:t>
        <w:tab/>
        <w:t xml:space="preserve">издержки на ед. продукции руб./месяц: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оянны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AFC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TFC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/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менны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C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TVC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/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окупны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ТС/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л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АТ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AFC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+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AVC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1389"/>
        <w:gridCol w:w="1134"/>
        <w:gridCol w:w="1275"/>
        <w:gridCol w:w="1134"/>
        <w:gridCol w:w="1276"/>
        <w:gridCol w:w="1276"/>
      </w:tblGrid>
      <w:tr>
        <w:trPr>
          <w:trHeight w:val="614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ъем выпуска шт/мес (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Q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держки на весь выпуск руб./мес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держки на ед. продукции руб./мес</w:t>
            </w:r>
          </w:p>
        </w:tc>
      </w:tr>
      <w:tr>
        <w:trPr>
          <w:trHeight w:val="595" w:hRule="exact"/>
        </w:trPr>
        <w:tc>
          <w:tcPr>
            <w:tcW w:w="1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стоян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(TF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мен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(TVC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вокуп (Т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стоян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(TF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мен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(TV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вокуп (ТС)</w:t>
            </w:r>
          </w:p>
        </w:tc>
      </w:tr>
      <w:tr>
        <w:trPr>
          <w:trHeight w:val="27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</w:tr>
      <w:tr>
        <w:trPr>
          <w:trHeight w:val="269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</w:tr>
      <w:tr>
        <w:trPr>
          <w:trHeight w:val="28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3</w:t>
            </w:r>
          </w:p>
        </w:tc>
      </w:tr>
      <w:tr>
        <w:trPr>
          <w:trHeight w:val="259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</w:t>
            </w:r>
          </w:p>
        </w:tc>
      </w:tr>
      <w:tr>
        <w:trPr>
          <w:trHeight w:val="28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</w:tr>
      <w:tr>
        <w:trPr>
          <w:trHeight w:val="27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7</w:t>
            </w:r>
          </w:p>
        </w:tc>
      </w:tr>
      <w:tr>
        <w:trPr>
          <w:trHeight w:val="27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3</w:t>
            </w:r>
          </w:p>
        </w:tc>
      </w:tr>
      <w:tr>
        <w:trPr>
          <w:trHeight w:val="27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5</w:t>
            </w:r>
          </w:p>
        </w:tc>
      </w:tr>
      <w:tr>
        <w:trPr>
          <w:trHeight w:val="269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1</w:t>
            </w:r>
          </w:p>
        </w:tc>
      </w:tr>
      <w:tr>
        <w:trPr>
          <w:trHeight w:val="230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</w:tr>
      <w:tr>
        <w:trPr>
          <w:trHeight w:val="317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1</w:t>
            </w:r>
          </w:p>
        </w:tc>
      </w:tr>
      <w:tr>
        <w:trPr>
          <w:trHeight w:val="27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3</w:t>
            </w:r>
          </w:p>
        </w:tc>
      </w:tr>
      <w:tr>
        <w:trPr>
          <w:trHeight w:val="27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,7</w:t>
            </w:r>
          </w:p>
        </w:tc>
      </w:tr>
      <w:tr>
        <w:trPr>
          <w:trHeight w:val="250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7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Построим график поведения пропорциональных затрат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 весь объем выпус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darkGray"/>
          <w:lang w:val="en-US" w:eastAsia="en-US"/>
        </w:rPr>
        <w:drawing>
          <wp:inline distT="0" distB="0" distL="0" distR="0">
            <wp:extent cx="4819650" cy="2831465"/>
            <wp:effectExtent l="0" t="0" r="0" b="0"/>
            <wp:docPr id="6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 единицу проду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drawing>
          <wp:inline distT="0" distB="0" distL="0" distR="0">
            <wp:extent cx="5505450" cy="3206750"/>
            <wp:effectExtent l="0" t="0" r="0" b="0"/>
            <wp:docPr id="6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Задани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ь объем выпуска изделия КР-4 при следующем услов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6662"/>
        <w:gridCol w:w="1506"/>
      </w:tblGrid>
      <w:tr>
        <w:trPr>
          <w:trHeight w:val="620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менные затраты на единицу измерения, руб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0</w:t>
            </w:r>
          </w:p>
        </w:tc>
      </w:tr>
      <w:tr>
        <w:trPr>
          <w:trHeight w:val="281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реализации одного изделия, руб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00</w:t>
            </w:r>
          </w:p>
        </w:tc>
      </w:tr>
      <w:tr>
        <w:trPr>
          <w:trHeight w:val="270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ируемая прибыль за период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00</w:t>
            </w:r>
          </w:p>
        </w:tc>
      </w:tr>
      <w:tr>
        <w:trPr>
          <w:trHeight w:val="27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'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, связанные с управлением предприятия, руб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000</w:t>
            </w:r>
          </w:p>
        </w:tc>
      </w:tr>
      <w:tr>
        <w:trPr>
          <w:trHeight w:val="420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, связанные с рекламой и реализацией продукции, руб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1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че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Определим непропорциональные (постоянные) затра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 = 56000 + 8000 = 64000 руб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Определим объем выпуска изделия КР-4 по формуле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07795" cy="19875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К - объем выпуска издел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 - непропорциональные (постоянные) расхо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- сумма прибы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 - цена реализации одного издел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удельные переменные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= (64000 + 16000) / (3200-2400) = 80000 / 800 = 100 шт.</w:t>
      </w:r>
    </w:p>
    <w:p>
      <w:pPr>
        <w:pStyle w:val="Normal"/>
        <w:shd w:fill="FFFFFF" w:val="clear"/>
        <w:tabs>
          <w:tab w:val="clear" w:pos="720"/>
          <w:tab w:val="left" w:pos="424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drawing>
          <wp:inline distT="0" distB="0" distL="0" distR="0">
            <wp:extent cx="2260600" cy="389255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246" w:leader="none"/>
        </w:tabs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е 3</w:t>
      </w:r>
    </w:p>
    <w:p>
      <w:pPr>
        <w:pStyle w:val="Normal"/>
        <w:shd w:fill="FFFFFF" w:val="clear"/>
        <w:tabs>
          <w:tab w:val="clear" w:pos="720"/>
          <w:tab w:val="left" w:pos="424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ить маржинальный доход по изделиям А, Б, В 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прибыл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ятия при следующем услов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8505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5300"/>
        <w:gridCol w:w="2126"/>
      </w:tblGrid>
      <w:tr>
        <w:trPr>
          <w:trHeight w:val="728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</w:t>
            </w:r>
          </w:p>
        </w:tc>
      </w:tr>
      <w:tr>
        <w:trPr>
          <w:trHeight w:val="941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реализации издел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 -8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 -7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-900</w:t>
            </w:r>
          </w:p>
        </w:tc>
      </w:tr>
      <w:tr>
        <w:trPr>
          <w:trHeight w:val="1036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менные затраты на одно издел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 - 10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 -5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- 800</w:t>
            </w:r>
          </w:p>
        </w:tc>
      </w:tr>
      <w:tr>
        <w:trPr>
          <w:trHeight w:val="480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оянные затраты за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делайте вывод о самой рентабельной продукции для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Расчет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 . Определим маржинальный доход единицы издели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96290" cy="198755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Ц - цена реализации единицы изделия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еременные затраты на одно издел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850-1050 = -2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750-550 = 2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900-800 = 10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 по предприятию 100руб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ределим прибыль в целом по предприятию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38200" cy="180975"/>
            <wp:effectExtent l="0" t="0" r="0" b="0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де П - прибыль пред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маржинальный дохо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 - непропорциональные (переменные) затр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= 100 - 5000= - 4900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ывод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отчетном периоде предприятие оказалось нерентабельным, так как получен убыток в сумме 4900 руб. Самая рентабельная продукция на предприятии - продукция Б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е 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затрат по методу однородных се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я из учетных данных и используемых ключей распределения косвенных затрат произвести первичное и вторичное распределение затрат и определить себестоимость единиц работ по каждой из основных се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вод производит два изделия из металлопластика: Заказ №10 и Заказ №11. Завод разделен на 4 однородные секции: администрация, прессовый и сборочный цеха, отдел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. Затраты за месяц и ключи распределения представлены в таблице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Таблица 1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траты и ключи распределения по однородным секци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tbl>
      <w:tblPr>
        <w:tblW w:w="9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1085"/>
        <w:gridCol w:w="1258"/>
        <w:gridCol w:w="1478"/>
        <w:gridCol w:w="1440"/>
        <w:gridCol w:w="1459"/>
      </w:tblGrid>
      <w:tr>
        <w:trPr>
          <w:trHeight w:val="317" w:hRule="exact"/>
        </w:trPr>
        <w:tc>
          <w:tcPr>
            <w:tcW w:w="3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по элементам из финансовой бухгалтерии 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того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. руб. </w:t>
            </w:r>
          </w:p>
        </w:tc>
        <w:tc>
          <w:tcPr>
            <w:tcW w:w="5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екции </w:t>
            </w:r>
          </w:p>
        </w:tc>
      </w:tr>
      <w:tr>
        <w:trPr>
          <w:trHeight w:val="557" w:hRule="exact"/>
        </w:trPr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минис трация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ссовы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борочный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дел реализации </w:t>
            </w:r>
          </w:p>
        </w:tc>
      </w:tr>
      <w:tr>
        <w:trPr>
          <w:trHeight w:val="307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Расходы по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</w:tr>
      <w:tr>
        <w:trPr>
          <w:trHeight w:val="269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держанию персонала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8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Расходы на упаковку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98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товой продукции,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50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чие коммерческие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слуги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6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00% </w:t>
            </w:r>
          </w:p>
        </w:tc>
      </w:tr>
      <w:tr>
        <w:trPr>
          <w:trHeight w:val="278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Услуги сторонних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8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рганизаций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15 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2/15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15 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15 </w:t>
            </w:r>
          </w:p>
        </w:tc>
      </w:tr>
      <w:tr>
        <w:trPr>
          <w:trHeight w:val="269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 Транспортные услуги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200 .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4 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/4 </w:t>
            </w:r>
          </w:p>
        </w:tc>
      </w:tr>
      <w:tr>
        <w:trPr>
          <w:trHeight w:val="278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. Управленческие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ходы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2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/3 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3 </w:t>
            </w:r>
          </w:p>
        </w:tc>
      </w:tr>
      <w:tr>
        <w:trPr>
          <w:trHeight w:val="278" w:hRule="exac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6. Налоги, сборы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2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00% </w:t>
            </w:r>
          </w:p>
        </w:tc>
      </w:tr>
      <w:tr>
        <w:trPr>
          <w:trHeight w:val="298" w:hRule="exact"/>
        </w:trPr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7. Амортизация 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520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8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0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Расходы по содержанию персонала составил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54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работная плата прессовальщиков – 25600 у.е,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54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работная плата сборочного цеха – 17920 у.е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54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работная плата реализаторов -5760 у.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54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 персонала управления – 17920 у.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 67200 у.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административной секции распределяются равномерно между остальными секциями: (33, 3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Отчетный месяц прессовый цех использовал 1800 машино-часов для производства заказа № 10 и 600 машино-часов для производства заказа №11. Сборочный цех использовал 300 чел.-часов для производства заказа № 10 и 1500 чел.-часов для производства заказа № 1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ицей работы для прессового цеха является машино-час, для сборочного цеха - человеко-час, для определения реализации - 1 франко- продажа объема реализ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 реализации составил 400000 единиц, в том числе заказа № 10 - 216000, заказа № 11 - 184000 единиц.</w:t>
      </w:r>
    </w:p>
    <w:p>
      <w:pPr>
        <w:pStyle w:val="Normal"/>
        <w:shd w:fill="FFFFFF" w:val="clear"/>
        <w:tabs>
          <w:tab w:val="clear" w:pos="720"/>
          <w:tab w:val="left" w:pos="646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ходя из вышеприведенных данных произвести распределение затрат в последующей последовательности: 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распределить расходы по элементам за месяц между четырьмя секциями;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</w:t>
        <w:tab/>
        <w:t>определить себестоимость единицы работ по каждой секции;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определить себестоимости заказа № 10 и заказа №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произвести в таблицах 2 и 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Распределение затрат по элементам между однородными секциям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 калькулирование единиц рабо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1"/>
        <w:gridCol w:w="845"/>
        <w:gridCol w:w="1354"/>
        <w:gridCol w:w="1344"/>
        <w:gridCol w:w="1411"/>
        <w:gridCol w:w="1421"/>
      </w:tblGrid>
      <w:tr>
        <w:trPr>
          <w:trHeight w:val="317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Элементы затрат, отраженные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ссовы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бороч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</w:t>
            </w:r>
          </w:p>
        </w:tc>
      </w:tr>
      <w:tr>
        <w:trPr>
          <w:trHeight w:val="269" w:hRule="exact"/>
        </w:trPr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з финансовой бухгалтерии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.руб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ция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х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х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ализации</w:t>
            </w:r>
          </w:p>
        </w:tc>
      </w:tr>
      <w:tr>
        <w:trPr>
          <w:trHeight w:val="307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. Расходы по содержанию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9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6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9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60</w:t>
            </w:r>
          </w:p>
        </w:tc>
      </w:tr>
      <w:tr>
        <w:trPr>
          <w:trHeight w:val="250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сонала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7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Расходы на упаковку готовой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6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60</w:t>
            </w:r>
          </w:p>
        </w:tc>
      </w:tr>
      <w:tr>
        <w:trPr>
          <w:trHeight w:val="278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дукции, прочие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50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мерческие услуги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8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Услуги сторонних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</w:tr>
      <w:tr>
        <w:trPr>
          <w:trHeight w:val="269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рганизаций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8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 Транспортные услуги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0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0</w:t>
            </w:r>
          </w:p>
        </w:tc>
      </w:tr>
      <w:tr>
        <w:trPr>
          <w:trHeight w:val="278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. Управленческие расходы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20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80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400</w:t>
            </w:r>
          </w:p>
        </w:tc>
      </w:tr>
      <w:tr>
        <w:trPr>
          <w:trHeight w:val="269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6. Налоги, сборы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2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20</w:t>
            </w:r>
          </w:p>
        </w:tc>
      </w:tr>
      <w:tr>
        <w:trPr>
          <w:trHeight w:val="269" w:hRule="exact"/>
        </w:trPr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7. Амортизация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520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800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0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того по секциям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1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3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40</w:t>
            </w:r>
          </w:p>
        </w:tc>
      </w:tr>
      <w:tr>
        <w:trPr>
          <w:trHeight w:val="298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8. Распределение расходов по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4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4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440</w:t>
            </w:r>
          </w:p>
        </w:tc>
      </w:tr>
      <w:tr>
        <w:trPr>
          <w:trHeight w:val="269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«Администрация»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98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9. Итого окончательных затрат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160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44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88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280</w:t>
            </w:r>
          </w:p>
        </w:tc>
      </w:tr>
      <w:tr>
        <w:trPr>
          <w:trHeight w:val="230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 секциям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98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0. Единица работ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00</w:t>
            </w:r>
          </w:p>
        </w:tc>
      </w:tr>
      <w:tr>
        <w:trPr>
          <w:trHeight w:val="269" w:hRule="exact"/>
        </w:trPr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1. Себестоимость единицы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,6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3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2</w:t>
            </w:r>
          </w:p>
        </w:tc>
      </w:tr>
      <w:tr>
        <w:trPr>
          <w:trHeight w:val="298" w:hRule="exact"/>
        </w:trPr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бот, т.руб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ч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нные для заполн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троки 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по содержанию персонала даны в условии (пункт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трока 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на упаковку готовой продукции, прочие коммерческие услуги полностью относятся на секцию Отдел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трока 3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им услуги сторонних организаций по секци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000/15 = 8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ция Администра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 * 800= 800 у.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ция Прессовый це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* 800 = 96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ция Сборочный це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* 800= 800 у.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ция Отдел реал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* 800= 800у.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того </w:t>
        <w:tab/>
        <w:t>12000 у.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трока 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им транспортные услуги по секци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200:4 =800 у.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ция Администра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* 800=800 у.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ция Отдел реал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 * 800=2400 у.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</w:t>
        <w:tab/>
        <w:tab/>
        <w:t xml:space="preserve">3200 у.е.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трока 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им управленческие расходы по секци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7200:3 = 224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кция Администра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* 22400= 44800 у.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ция Отдел реал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 * 22400 = 224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того </w:t>
        <w:tab/>
        <w:t>67200 у.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трока 6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оги и сборы полностью относятся на секцию Отдел реализации: 1920 у.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трока 7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амортизации дано в условии, перенесем их в таблицу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трока 8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пределение расходов по «Администрация» между остальными секциями равномерно (33,33%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4320:3=21440 у.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3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пределение затрат секций и калькулирование себестоимости заказ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085"/>
        <w:gridCol w:w="979"/>
        <w:gridCol w:w="1613"/>
        <w:gridCol w:w="1098"/>
        <w:gridCol w:w="979"/>
        <w:gridCol w:w="783"/>
        <w:gridCol w:w="1034"/>
        <w:gridCol w:w="992"/>
      </w:tblGrid>
      <w:tr>
        <w:trPr>
          <w:trHeight w:val="927" w:hRule="atLeast"/>
        </w:trPr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ы работ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кц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 включ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себ-ть, у.е.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ебестоимость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изводстве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, у.е.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л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ебестоимость у.е. </w:t>
            </w:r>
          </w:p>
        </w:tc>
      </w:tr>
      <w:tr>
        <w:trPr>
          <w:trHeight w:val="355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б-ть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а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аз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аз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аз 11</w:t>
            </w:r>
          </w:p>
        </w:tc>
      </w:tr>
      <w:tr>
        <w:trPr>
          <w:trHeight w:val="386" w:hRule="exact"/>
        </w:trPr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. е.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09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ш/ча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,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ссовы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10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3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78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785</w:t>
            </w:r>
          </w:p>
        </w:tc>
      </w:tr>
      <w:tr>
        <w:trPr>
          <w:trHeight w:val="313" w:hRule="exact"/>
        </w:trPr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229" w:leader="underscor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/час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3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борочный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7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0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500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500</w:t>
            </w:r>
          </w:p>
        </w:tc>
      </w:tr>
      <w:tr>
        <w:trPr>
          <w:trHeight w:val="401" w:hRule="exact"/>
        </w:trPr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ранко-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0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2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6600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818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141,6</w:t>
            </w:r>
          </w:p>
        </w:tc>
      </w:tr>
      <w:tr>
        <w:trPr>
          <w:trHeight w:val="278" w:hRule="exact"/>
        </w:trPr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жа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ализации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5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27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426,6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себестоимости единицы заказ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аз 10: (1350x37,3) + (300x17) + (0,1532x162000) = 80273,4 : 162000 = 0,50 у.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аз 11: (450x37,3) + (1500x17) + (0,1532x138000) =63426,6 : 138000 = 0,45 у.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е №5</w:t>
      </w:r>
    </w:p>
    <w:p>
      <w:pPr>
        <w:pStyle w:val="Normal"/>
        <w:shd w:fill="FFFFFF" w:val="clear"/>
        <w:tabs>
          <w:tab w:val="clear" w:pos="720"/>
          <w:tab w:val="left" w:pos="6146" w:leader="none"/>
          <w:tab w:val="left" w:pos="874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6" w:leader="none"/>
          <w:tab w:val="left" w:pos="874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ятие производит продукцию одного в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ржки на сырье и материалы составили 30 у.е. /шт. и полностью используются 1-ом этапе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ржки на управление и сбыт составили 1125000у.е. / меся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следовательн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05355</wp:posOffset>
                </wp:positionH>
                <wp:positionV relativeFrom="paragraph">
                  <wp:posOffset>73025</wp:posOffset>
                </wp:positionV>
                <wp:extent cx="694690" cy="46609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та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5.7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та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72155</wp:posOffset>
                </wp:positionH>
                <wp:positionV relativeFrom="paragraph">
                  <wp:posOffset>73025</wp:posOffset>
                </wp:positionV>
                <wp:extent cx="694690" cy="4660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та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5.7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та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62755</wp:posOffset>
                </wp:positionH>
                <wp:positionV relativeFrom="paragraph">
                  <wp:posOffset>73025</wp:posOffset>
                </wp:positionV>
                <wp:extent cx="770890" cy="4660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та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5.7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та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53355</wp:posOffset>
                </wp:positionH>
                <wp:positionV relativeFrom="paragraph">
                  <wp:posOffset>73025</wp:posOffset>
                </wp:positionV>
                <wp:extent cx="770890" cy="46609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ынок</w:t>
                            </w:r>
                          </w:p>
                          <w:p>
                            <w:pPr>
                              <w:pStyle w:val="Normal"/>
                              <w:ind w:right="27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5.7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ind w:right="27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Рынок</w:t>
                      </w:r>
                    </w:p>
                    <w:p>
                      <w:pPr>
                        <w:pStyle w:val="Normal"/>
                        <w:ind w:right="27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тадии обработ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личе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81400</wp:posOffset>
                </wp:positionH>
                <wp:positionV relativeFrom="paragraph">
                  <wp:posOffset>8890</wp:posOffset>
                </wp:positionV>
                <wp:extent cx="0" cy="22860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7pt" to="282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48200</wp:posOffset>
                </wp:positionH>
                <wp:positionV relativeFrom="paragraph">
                  <wp:posOffset>8890</wp:posOffset>
                </wp:positionV>
                <wp:extent cx="0" cy="228600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.7pt" to="366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38800</wp:posOffset>
                </wp:positionH>
                <wp:positionV relativeFrom="paragraph">
                  <wp:posOffset>889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7pt" to="444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произведенной 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реализованной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одукции</w:t>
        <w:tab/>
        <w:tab/>
        <w:tab/>
        <w:t>7500 6750</w:t>
        <w:tab/>
        <w:tab/>
        <w:t>6000</w:t>
        <w:tab/>
        <w:tab/>
        <w:t>45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298450</wp:posOffset>
                </wp:positionV>
                <wp:extent cx="0" cy="381000"/>
                <wp:effectExtent l="38100" t="0" r="387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5pt" to="198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81400</wp:posOffset>
                </wp:positionH>
                <wp:positionV relativeFrom="paragraph">
                  <wp:posOffset>298450</wp:posOffset>
                </wp:positionV>
                <wp:extent cx="0" cy="3810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3.5pt" to="282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48200</wp:posOffset>
                </wp:positionH>
                <wp:positionV relativeFrom="paragraph">
                  <wp:posOffset>298450</wp:posOffset>
                </wp:positionV>
                <wp:extent cx="0" cy="381000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3.5pt" to="366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62600</wp:posOffset>
                </wp:positionH>
                <wp:positionV relativeFrom="paragraph">
                  <wp:posOffset>298450</wp:posOffset>
                </wp:positionV>
                <wp:extent cx="0" cy="3810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3.5pt" to="438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Издержки процесса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-148717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17.1pt" to="198pt,-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изготовления </w:t>
        <w:tab/>
        <w:tab/>
        <w:tab/>
        <w:t>120000</w:t>
        <w:tab/>
        <w:t xml:space="preserve"> 135000</w:t>
        <w:tab/>
        <w:t xml:space="preserve"> 150000</w:t>
        <w:tab/>
        <w:t>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(руб./ месяц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ь себестоимость единицы реализованной продукции. Рассчитать стоимостную оценку полуфабрикатов (750шт.) последовательно на 1- м этапе, затем на 2- м этапе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ч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Определим общие издержки на производство продукции одного вида за месяц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тад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0* 7 500=225 000 у.е. - сырье и материалы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0 000 у.е. - издержки процесса изготовлени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того издержки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д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5 000+120 000= 345 0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стоимостной оценки полуфабрикатов на 1-м этап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45 000 : 7 500 * 750 = 34 5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держки, переходящие во 2-ю стадию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5 000 – 34 500 = 310 500 у.е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ab/>
        <w:t>стад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10 500 + 135 000 = 445 5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стоимостной оценки полуфабрикатов на 2-м этап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45 500 : 6 750 * 750 = 49 5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ржки, переходящие во 3-ю стади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45 500 – 49 500 = 396 000 у.е.</w:t>
      </w:r>
    </w:p>
    <w:p>
      <w:pPr>
        <w:pStyle w:val="Normal"/>
        <w:shd w:fill="FFFFFF" w:val="clear"/>
        <w:tabs>
          <w:tab w:val="clear" w:pos="720"/>
          <w:tab w:val="left" w:pos="78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ab/>
        <w:t>стад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96 000+150 000 = 546 0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цесс производства завершен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Определим производственную себестоимость единицы продукции:</w:t>
      </w:r>
    </w:p>
    <w:p>
      <w:pPr>
        <w:pStyle w:val="Normal"/>
        <w:shd w:fill="FFFFFF" w:val="clear"/>
        <w:tabs>
          <w:tab w:val="clear" w:pos="720"/>
          <w:tab w:val="left" w:pos="571" w:leader="hyphen"/>
          <w:tab w:val="left" w:pos="4486" w:leader="none"/>
          <w:tab w:val="left" w:pos="9485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6 000:6 000 =91 у.е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>Рынок сбы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издержки по производств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1*4 500 = 409 500 у.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держки на управление и сбыт составили 1 125 0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издержки рынка сбы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9 500 + 1 125 000 = 1 534 500 у.е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Определим общую стоимостную оценку полуфабрикат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 500 + 49 500 = 84 000 у.е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  <w:tab/>
        <w:t>Определим себестоимость единицы реализованной продук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 534 500: 4 500 = 341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изведем проверку правильности расче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затраты на производст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0 000 + 225 000 + 135 000 + 150 000-(34 500+49 500) = 546 000 у.е. н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 000 шт/месяц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6 000 : 6 000* 4 500 + 1 125 000= 1 534 500: 4 500 = 341 у.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е 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участке производства с полной загрузкой мощностей изготавливается продукция видов А и В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126"/>
        <w:gridCol w:w="1701"/>
        <w:gridCol w:w="1418"/>
        <w:gridCol w:w="1559"/>
        <w:gridCol w:w="1559"/>
      </w:tblGrid>
      <w:tr>
        <w:trPr>
          <w:trHeight w:val="104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проду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готавливаемо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, 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ремя обработки, машино- ми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ед.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ручка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ал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ельная себестоимость у.е./ш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покрытия постоянны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держек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 / шт.</w:t>
            </w:r>
          </w:p>
        </w:tc>
      </w:tr>
      <w:tr>
        <w:trPr>
          <w:trHeight w:val="38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</w:t>
            </w:r>
          </w:p>
        </w:tc>
      </w:tr>
      <w:tr>
        <w:trPr>
          <w:trHeight w:val="44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едприятие поступает предложение о производстве дополнительно 350 шт. продукции А по цене 470 у.е. / шт. В связи с обязательствами по поставке продукции А дополнительное количество его может быть изготовлено исключительно за счет производства продукта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кольку производство каждого продукта связано с различными затратами времени работы оборудования, необходим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пределить суммарную выручку за месяц до принятия указанного в условии предлож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72" w:leader="none"/>
          <w:tab w:val="left" w:pos="4217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ь как измениться суммарная выручки за отчетный месяц при согласии на производство дополнительно 70 шт. продукта А в месяц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72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суммарная выручка уменьшиться, то определить цену реализации, при которой эта выручка не меняется.</w:t>
      </w:r>
    </w:p>
    <w:p>
      <w:pPr>
        <w:pStyle w:val="Normal"/>
        <w:shd w:fill="FFFFFF" w:val="clear"/>
        <w:tabs>
          <w:tab w:val="clear" w:pos="720"/>
          <w:tab w:val="left" w:pos="86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Определим суммарную выручку за месяц до принятия указанного в условии предлож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дукция </w:t>
        <w:tab/>
        <w:t xml:space="preserve">А </w:t>
        <w:tab/>
        <w:t xml:space="preserve">900 * 460 = 414 0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дукция В </w:t>
        <w:tab/>
        <w:t xml:space="preserve">1200* 390 = 468 000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уммарная выручка </w:t>
        <w:tab/>
        <w:t>414 000+468 000 = 882 000 у.е.</w:t>
      </w:r>
    </w:p>
    <w:p>
      <w:pPr>
        <w:pStyle w:val="Normal"/>
        <w:shd w:fill="FFFFFF" w:val="clear"/>
        <w:tabs>
          <w:tab w:val="clear" w:pos="720"/>
          <w:tab w:val="left" w:pos="862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Определим как изменится суммарная выручка за отчетный период при согласии на производство дополнительно 350 штук продукции А в месяц:</w:t>
      </w:r>
    </w:p>
    <w:p>
      <w:pPr>
        <w:pStyle w:val="Normal"/>
        <w:shd w:fill="FFFFFF" w:val="clear"/>
        <w:tabs>
          <w:tab w:val="clear" w:pos="720"/>
          <w:tab w:val="left" w:pos="86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укция А</w:t>
        <w:tab/>
        <w:t xml:space="preserve">460*900 = 414 000 у.е. </w:t>
      </w:r>
    </w:p>
    <w:p>
      <w:pPr>
        <w:pStyle w:val="Normal"/>
        <w:shd w:fill="FFFFFF" w:val="clear"/>
        <w:tabs>
          <w:tab w:val="clear" w:pos="720"/>
          <w:tab w:val="left" w:pos="270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470*350 = 164 500 у.е </w:t>
      </w:r>
    </w:p>
    <w:p>
      <w:pPr>
        <w:pStyle w:val="Normal"/>
        <w:shd w:fill="FFFFFF" w:val="clear"/>
        <w:tabs>
          <w:tab w:val="clear" w:pos="720"/>
          <w:tab w:val="left" w:pos="270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:</w:t>
        <w:tab/>
        <w:tab/>
        <w:tab/>
        <w:t>578 500 у.е.</w:t>
      </w:r>
    </w:p>
    <w:p>
      <w:pPr>
        <w:pStyle w:val="Normal"/>
        <w:shd w:fill="FFFFFF" w:val="clear"/>
        <w:tabs>
          <w:tab w:val="clear" w:pos="720"/>
          <w:tab w:val="left" w:pos="887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укция 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жде, чем приступить к расчету выручки от продукции В, мы должны посмотреть, что произойдет с загрузкой мощностей.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принятия предложения: 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укция А</w:t>
        <w:tab/>
        <w:t xml:space="preserve">900 * 225= 202 500 маш. мин. 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укция В</w:t>
        <w:tab/>
        <w:t xml:space="preserve">1200* 150 = 180 000 маш. мин. 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:</w:t>
        <w:tab/>
        <w:tab/>
        <w:t>382 500 маш. мин.</w:t>
      </w:r>
    </w:p>
    <w:p>
      <w:pPr>
        <w:pStyle w:val="Normal"/>
        <w:shd w:fill="FFFFFF" w:val="clear"/>
        <w:tabs>
          <w:tab w:val="clear" w:pos="720"/>
          <w:tab w:val="left" w:pos="713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принятия предлож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900+350)*225 = 281 250 маш. ми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одукцию В остаетс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2 500 -281 250 = 101 250 маш. 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1 250 маш. мин.: 150=675 штук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овательно, мы можем изготовить только 675 штук проду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75*390 = 263 250 у.е. Суммарная выручка состави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78 500+ 263 250= 841 750 у.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Так как суммарная выручка уменьшилась, определим цену реализации, при которой эта выручка не меня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82 000 -414 000 -263 250= 204 750 у.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ли 164 500+40 250 =204 750 у.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4 750:350 =585 у.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ыво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предприятие примет предложение о производстве дополнительно 350 штук продукции А в месяц, то реализовывать ее ему необходимо по цене 585 у.е. и тогда суммарная выручка не изменитс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4 750+414 000+263 250=882 000 у.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е 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ания производит один вид продукции, который реализует два филиала. Ниже приведены учетные показатели двух филиалов по производству продукции (табл.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5150"/>
        <w:gridCol w:w="1943"/>
        <w:gridCol w:w="1560"/>
      </w:tblGrid>
      <w:tr>
        <w:trPr>
          <w:trHeight w:val="30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казатели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илиал 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илиал 2 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изведено и доставлено изделий, шт.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ализовано изделий, шт.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реализации 1 изделия, т.руб.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ход материалов на 1 изделие, т.руб.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,5 -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труда на одно изделие, т.руб.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</w:t>
            </w:r>
          </w:p>
        </w:tc>
      </w:tr>
      <w:tr>
        <w:trPr>
          <w:trHeight w:val="29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менные накладные расходы на одно изделие, т.руб.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30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стоянные накладные расходы, т.руб.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ние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Составить отчет о прибылях и убытках по двум филиалам в условиях применения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метода сокращенной себестоимости продукции;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</w:t>
        <w:tab/>
        <w:t>метода полной себестоимости, используя в качестве базы распределения</w:t>
        <w:br/>
        <w:t>постоянных расходов количество произведенной продукци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Определить объем продажи, необходимый каждому филиалу дл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озмещения постоянных расходов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</w:t>
        <w:tab/>
        <w:t>получения прибыли при норме рентабельности продаж в 10 %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ить новый отчет о прибылях при норме рентабельности продаж в 10%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ь стоимость нереализованных остатков продукции на 2-х филиалах в условии применения полной и сокращенной себестоимости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ч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Определим выручку от реализации продукции по филиалам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1 - 5000 * 6 = 30 000 долл.СШ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- 5000* 6= 30 000 долл.СШ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Определим переменные издержки на производство и доставку продукции на скла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1 - (2+1,5+1) * 5 000 = 4,5 * 5 000 = 22 500 долл.СШ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 - (2+1,5+1) * 15 000 = 4,5 * 15 000 = 67 500 долл.СШ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 xml:space="preserve">Определим переменные издержки реализованной продукции по филиалам: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1 - (2+1,5+1) * 5 000 = 4,5 * 5 000 =22 500 долл.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 - (2+1,5+1) * 5 000 = 4,5 * 5 000 =22 500 долл.СШ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Определим долю постоянных расходов в реализованной продукции: Филиал 1 – 25 000 / 5 000 * 5 000 = 25 000 долл.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- 25 000/15 000 * 5 000= 8 334 долл.СШ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  <w:tab/>
        <w:t>Составим отчет о прибылях и убытках по двум филиалам в условии применения</w:t>
      </w:r>
    </w:p>
    <w:p>
      <w:pPr>
        <w:pStyle w:val="Normal"/>
        <w:shd w:fill="FFFFFF" w:val="clear"/>
        <w:tabs>
          <w:tab w:val="clear" w:pos="720"/>
          <w:tab w:val="left" w:pos="419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метода сокращенной себестоимости продукции (по системе «директ- костинг»)</w:t>
      </w:r>
    </w:p>
    <w:p>
      <w:pPr>
        <w:pStyle w:val="Normal"/>
        <w:shd w:fill="FFFFFF" w:val="clear"/>
        <w:tabs>
          <w:tab w:val="clear" w:pos="720"/>
          <w:tab w:val="left" w:pos="419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13"/>
        <w:gridCol w:w="1417"/>
        <w:gridCol w:w="1276"/>
        <w:gridCol w:w="1696"/>
      </w:tblGrid>
      <w:tr>
        <w:trPr>
          <w:trHeight w:val="9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илиал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илиал 2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того п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м филиалам</w:t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ручка от реализации, т.руб. (В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00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 000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 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менные затраты, т. руб. (Р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П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ер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 50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 000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 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ржинальный доход, т.руб. (Мд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50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 000</w:t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 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стоянные расходы, т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j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y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6. (Н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33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 334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 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ерационная прибыль, т. руб. (П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ОПер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7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83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8 334</w:t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6 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ХОДНОСТЬ Продаж, % (Дпродаж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58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2,7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61,1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Маржинальный доход (Мд) определим как разницу между выручкой и переменными затрат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В -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е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1 =30 000- 22 500 = 7 500 долл.СШ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 =30 000- 22 500 = 7 500 долл.СШ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Операционная прибыль рассчитывается как разница между маржинальным доходом и постоянными расходами,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bscript"/>
        </w:rPr>
        <w:t>опер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= 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bscript"/>
        </w:rPr>
        <w:t xml:space="preserve">д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1 -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опе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7 500-25 000 =-17 500 долл.СШ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 -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опе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7 500- 8 334 = -834 долл.СШ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Доходность продаж, %, рассчитывается как отношение операционной прибыли к выручке от реализа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47115" cy="389255"/>
            <wp:effectExtent l="0" t="0" r="0" b="0"/>
            <wp:docPr id="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1 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28800" cy="389255"/>
            <wp:effectExtent l="0" t="0" r="0" b="0"/>
            <wp:docPr id="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2 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17980" cy="389255"/>
            <wp:effectExtent l="0" t="0" r="0" b="0"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метода полной себестоимости реализованной продукции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397"/>
        <w:gridCol w:w="1085"/>
        <w:gridCol w:w="1037"/>
        <w:gridCol w:w="1421"/>
      </w:tblGrid>
      <w:tr>
        <w:trPr>
          <w:trHeight w:val="8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казател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иа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иал 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 по двум филиалам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ручка от реализации, тыс. руб. (В)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 000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лная себестоимость реализованной продукции, тыс. руб.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 16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 666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быль (убыток) от продаж, тыс. руб.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7 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8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8 334</w:t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ходность продаж, %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58,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2,7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61,1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. Определим объем продаж, необходимый каждому филиалу для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возмещения постоянных расходов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натуральном выражен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Н - непропорциональные (постоянные) затраты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.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маржинальный доход единицы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ачала рассчитаем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.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каждого филиала по форму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.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Ц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: Ц - цена единицы продукции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удельные переменные затрат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1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.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6 - (2+1,5+1) = 1,5 долл.СШ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.е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6 - (2+1,5+1) = 1,5 долл.СШ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юд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62100" cy="410210"/>
            <wp:effectExtent l="0" t="0" r="0" b="0"/>
            <wp:docPr id="8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09700" cy="410210"/>
            <wp:effectExtent l="0" t="0" r="0" b="0"/>
            <wp:docPr id="8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енежном выражении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е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Ц * К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К - количество продукции, необходимое для покрытия постоянных расход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1 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с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6* 16667 = 100 002 долл.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 В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е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6 * 5556 = 33 336 долл.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менные затраты тогда составя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1 16667 * 4,5 = 75 001 долл.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 5556 * 4,5 = 25 002 долл.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ргинальный доход состави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1 100 002 – 75 001 = 25 001 долл.США.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 33 336 – 25 002 = 8 334 долл.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овательно, при объеме продаж для филиала 1 – 100 002 долл.США. и для филиала 2 – 33 336 долл.США. постоянные затраты будут покрыты полностью, то есть это будет точной без убыточности продаж равной 0 и только после выполнения этих условий предприятие начнет получать прибы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олученная прибыль при норме рентабельности продаж в 10%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нормы рентабельности осуществ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94740" cy="419100"/>
            <wp:effectExtent l="0" t="0" r="0" b="0"/>
            <wp:docPr id="8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— прибыль от реализации, тыс.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— выручка от реализации,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ачала определим, чему будет равна прибыль от реализации, рассчитав ее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В – (Н+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  <w:tab/>
        <w:t>В — выручка от реализации ед. продук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 - постоянные расходы (общая сумма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переменные расходы ед.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1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6п - (25 000 + 4,5п) = (6п – 4,5п) – 25 000 = 1,5п – 25 0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2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6п - (8 334 + 4,5п) = (6п – 4,5п)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 334 = 1,5п – 8 33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ставим полученные значения 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исходную формулу, получи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лиал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30045" cy="1936115"/>
            <wp:effectExtent l="0" t="0" r="0" b="0"/>
            <wp:docPr id="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ставим полученное знач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исходную формулу, получим:</w:t>
      </w:r>
    </w:p>
    <w:p>
      <w:pPr>
        <w:pStyle w:val="Normal"/>
        <w:shd w:fill="FFFFFF" w:val="clear"/>
        <w:tabs>
          <w:tab w:val="clear" w:pos="720"/>
          <w:tab w:val="left" w:pos="2594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117465" cy="804545"/>
            <wp:effectExtent l="0" t="0" r="0" b="0"/>
            <wp:docPr id="9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2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62100" cy="1936115"/>
            <wp:effectExtent l="0" t="0" r="0" b="0"/>
            <wp:docPr id="9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ставим полученное значение п в исходную формулу, получи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699000" cy="804545"/>
            <wp:effectExtent l="0" t="0" r="0" b="0"/>
            <wp:docPr id="9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оставим новый отчет о прибылях и убытках при норме рентабельности в 10%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5251"/>
        <w:gridCol w:w="1094"/>
        <w:gridCol w:w="1027"/>
        <w:gridCol w:w="1421"/>
      </w:tblGrid>
      <w:tr>
        <w:trPr>
          <w:trHeight w:val="85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показателя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иа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иал 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 по двум филиалам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ручка от продаж, тыс. руб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66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5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2228</w:t>
            </w:r>
          </w:p>
        </w:tc>
      </w:tr>
      <w:tr>
        <w:trPr>
          <w:trHeight w:val="27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менные затраты, тыс. руб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6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6671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ржинальный доход, тыс. руб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6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9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55557</w:t>
            </w:r>
          </w:p>
        </w:tc>
      </w:tr>
      <w:tr>
        <w:trPr>
          <w:trHeight w:val="27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стоянные расходы, тыс. руб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334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рицательная прибыль, тыс. руб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6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223</w:t>
            </w:r>
          </w:p>
        </w:tc>
      </w:tr>
      <w:tr>
        <w:trPr>
          <w:trHeight w:val="30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нтабельность продаж, %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пределим стоимость нереализованных остатков продукции на двух филиалах в условиях применения полной и сокращенной себестоимости продук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1 произведено 5000 ед, и все реализовано, остатка не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лиал 2 произведено 15000 ед. - реализовано 5000 ед., остаток 10000ед. Стоимость нереализованной продукции по сокращенной себестоимости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еременным затратам 10000 * 4,5 = 45 000 долл.СШ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остоянным затратам 25000 -8334 = 16666 долл.СШ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того стоимость нереализованных остатков 45 000 + 16 666 = 61 666 долл.СШ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лной себестоимости 30834 : 5 000 * 10000 = 61 666 долл.США. Полная себестоимость = 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Н = (67 500 + 25 000) : 30000 * 20000 =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= 92 500 : 30000 * 20000 = 61 666 долл.СШ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ятие запланировало выпустить и реализовать 49200 единиц продукции по цене 96 тыс.руб. за ед. В течении отчетного периода предприятие подучило дополнительный заказ на производство еще 3600 ед., но по цене 59тыс. руб. за ед. Производственные мощности предприятия позволяют произвести данный зак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 сделать вывод о целесообразности принятия дополнительно заказа, обосновав решение составленным отчетом о прибылях и убытках до принятия заказа и с учетом его принятия.</w:t>
      </w:r>
    </w:p>
    <w:p>
      <w:pPr>
        <w:pStyle w:val="Normal"/>
        <w:shd w:fill="FFFFFF" w:val="clear"/>
        <w:tabs>
          <w:tab w:val="clear" w:pos="720"/>
          <w:tab w:val="left" w:pos="878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ные данные для анализа целесообразности принятия дополнительного заказа (табл. 2):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6566"/>
        <w:gridCol w:w="1843"/>
      </w:tblGrid>
      <w:tr>
        <w:trPr>
          <w:trHeight w:val="38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п/п </w:t>
            </w:r>
          </w:p>
        </w:tc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, тыс. руб.</w:t>
            </w:r>
          </w:p>
        </w:tc>
      </w:tr>
      <w:tr>
        <w:trPr>
          <w:trHeight w:val="29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ямые материалы (на ед.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</w:tr>
      <w:tr>
        <w:trPr>
          <w:trHeight w:val="283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ямой труд (на ед.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</w:tr>
      <w:tr>
        <w:trPr>
          <w:trHeight w:val="28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менные общепроизводственные затраты (на ед.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стоянные общепроизводственные затраты за пери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5000</w:t>
            </w:r>
          </w:p>
        </w:tc>
      </w:tr>
      <w:tr>
        <w:trPr>
          <w:trHeight w:val="2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на рекламу за пери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000</w:t>
            </w:r>
          </w:p>
        </w:tc>
      </w:tr>
      <w:tr>
        <w:trPr>
          <w:trHeight w:val="29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министративные расхо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4000</w:t>
            </w:r>
          </w:p>
        </w:tc>
      </w:tr>
      <w:tr>
        <w:trPr>
          <w:trHeight w:val="27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продажи за ед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</w:tr>
      <w:tr>
        <w:trPr>
          <w:trHeight w:val="27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8</w:t>
            </w:r>
          </w:p>
        </w:tc>
        <w:tc>
          <w:tcPr>
            <w:tcW w:w="6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ммарные затраты на упаковку партии дополнительного заказ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ч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режде чем приступи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ставлению отчета о прибылях и убытках после принятия управленческого решения о выполнении дополнительного заказа, составим отчет о прибылях и убытках по запланированному выпуску и реализации продукции, произведя необходимые расчеты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Определим прямые (переменные) затраты на весь объем планируемого выпуска и реализации продук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риальн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8 * 49200 = 885600 тыс.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удов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 * 49200 = 590400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производственные (переменные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 * 49200= 492000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того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68000тыс. руб.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</w:t>
        <w:tab/>
        <w:t xml:space="preserve">Определим доход (выручку) от продаж, работ, услуг (без НДС и акцизов) 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6 * 49200 = 4723200 тыс. руб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Определим валовый доход (прибыль, маржинальный доход) от основной деят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723200 - 1968000 = 2755200 тыс,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Определим общие постоянные затраты на весь объем проду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стоянные общепроизводительные затраты за период + Административные расходы = Управленческие расходы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5000 + 574000 = 779000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оставим отчет о прибылях и убытках до принятия дополнительного заказ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чет о прибылях и убытках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6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ходы (выпуска) от продаж, работ, услуг, (без НДС и акцизов) 4723200 тыс. руб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6" w:leader="none"/>
          <w:tab w:val="left" w:pos="6307" w:leader="none"/>
          <w:tab w:val="left" w:pos="9204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менные затраты 2755200 тыс. руб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6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ловый доход (маржинальный доход) 2755200 тыс. руб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6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мерческие расходы (расходы на рекламу) 123000 тыс. руб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6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ческие расходы 779000 тыс. руб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</w:t>
        <w:tab/>
        <w:t>Прибыль/убыток от продаж (п.З - п.4 - п.5) 1853200 тыс. руб. Следовательно, прибыль от продаж до принятия управленческого решения о выпуске дополнительных 3600 ед. по цене 59 тыс.руб. за единицу составила 1853200тыс.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Произведем необходимые расчеты для составления отчета о прибылях и убытках после принятия решения о выпуске дополнительного заказа в 3600 ед.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Определим прямые (переменные) затраты на весь объем выпуска и реализации продукции (49200+ 3600 = 52800 ед.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риальн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8 * 52800 = 950400 тыс.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удов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 * 52800 = 633600 тыс.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производственные (переменные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 * 52800 = 528000 тыс.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того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12000 тыс. руб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</w:t>
        <w:tab/>
        <w:t xml:space="preserve">Определим доход (выручку) от продаж, работ, услуг (без НДС и акцизов) 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6 * 52800 + 59 * 3600 = 5281200 тыс. руб.</w:t>
      </w:r>
    </w:p>
    <w:p>
      <w:pPr>
        <w:pStyle w:val="Normal"/>
        <w:shd w:fill="FFFFFF" w:val="clear"/>
        <w:tabs>
          <w:tab w:val="clear" w:pos="720"/>
          <w:tab w:val="left" w:pos="79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Определим валовый доход (прибыль, маржинальный доход) от основной деят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281200 - 2112000 = 3169200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 как постоянные затраты не зависят от объема производства и остаются неизменными в краткосрочном периоде, составим отчет о прибылях и убытках после решения о принятии дополнительного заказа на изготовление 33600 ед. продук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чет о прибылях и убытках</w:t>
      </w:r>
    </w:p>
    <w:p>
      <w:pPr>
        <w:pStyle w:val="Normal"/>
        <w:shd w:fill="FFFFFF" w:val="clear"/>
        <w:tabs>
          <w:tab w:val="clear" w:pos="720"/>
          <w:tab w:val="left" w:pos="490" w:leader="hyphen"/>
          <w:tab w:val="left" w:pos="985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Доходы (выпуска) от продаж, работ, услуг, (без НДС и акцизов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281200 тыс. руб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менные затраты 2112000 тыс.руб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ловый доход (маржинальный доход) 3169200 тыс. руб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мерческие расходы (расходы на рекламу) (123000 + 5000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28000 тыс. руб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ческие расходы 779000 тыс. руб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быль/убыток от продаж (п. 3 - п.4 - п.5) 2262200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ывод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ле принятия управленческого решения на выпуск дополнительного заказа на 3600 ед. прибыль от продаж увеличится на 409000тыс. руб. (2262200 - 185320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того, в процессе производства с учетом дополнительного заказа снижены затраты на изготовление 1 ед. продукции с 62 тыс. руб. (2542000 / 41000) до 60,68 тыс. руб. (2667000/4400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быль от продажи 1 ед. продукции сократится на 0,73 тыс. руб. (1853200 / 49200-2262200/5280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я из произведенных расчетов, можно сделать заключение, что предложение можно принять, так как увеличится оборачиваемость оборотного капитала и достигается более полное использование производственной мощности предприя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е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ятие выпускает 4 вида изделий, исходные данные по которым приведены в таблице 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987"/>
        <w:gridCol w:w="1987"/>
        <w:gridCol w:w="1978"/>
        <w:gridCol w:w="2006"/>
      </w:tblGrid>
      <w:tr>
        <w:trPr>
          <w:trHeight w:val="910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укц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мен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. продукц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лн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бестоим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. продукци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ед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укции, руб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укции, шт.</w:t>
            </w:r>
          </w:p>
        </w:tc>
      </w:tr>
      <w:tr>
        <w:trPr>
          <w:trHeight w:val="324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0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0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0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00 </w:t>
            </w:r>
          </w:p>
        </w:tc>
      </w:tr>
      <w:tr>
        <w:trPr>
          <w:trHeight w:val="286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0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0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70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500 </w:t>
            </w:r>
          </w:p>
        </w:tc>
      </w:tr>
      <w:tr>
        <w:trPr>
          <w:trHeight w:val="263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8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5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0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800 </w:t>
            </w:r>
          </w:p>
        </w:tc>
      </w:tr>
      <w:tr>
        <w:trPr>
          <w:trHeight w:val="294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25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5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0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400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уя исходные данные провести сравнительный анализ финансовых результатов работы предприятия по методу полных затрат (таблица 4) и по методу сокращенной себестоимости (таблица 5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сравнения сделать вывод о наиболее рентабельн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лькуляция по полным затра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"/>
        <w:gridCol w:w="4060"/>
        <w:gridCol w:w="1106"/>
        <w:gridCol w:w="1096"/>
        <w:gridCol w:w="1096"/>
        <w:gridCol w:w="1127"/>
      </w:tblGrid>
      <w:tr>
        <w:trPr>
          <w:trHeight w:val="380" w:hRule="exact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и</w:t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делия</w:t>
            </w:r>
          </w:p>
        </w:tc>
      </w:tr>
      <w:tr>
        <w:trPr>
          <w:trHeight w:val="296" w:hRule="exac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 </w:t>
            </w:r>
          </w:p>
        </w:tc>
      </w:tr>
      <w:tr>
        <w:trPr>
          <w:trHeight w:val="296" w:hRule="exac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ед. продукции, руб.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</w:t>
            </w:r>
          </w:p>
        </w:tc>
      </w:tr>
      <w:tr>
        <w:trPr>
          <w:trHeight w:val="318" w:hRule="exac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лная себестоимость ед. продукции, руб.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</w:t>
            </w:r>
          </w:p>
        </w:tc>
      </w:tr>
      <w:tr>
        <w:trPr>
          <w:trHeight w:val="296" w:hRule="exac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быль на ед. продукции, руб.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0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5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 </w:t>
            </w:r>
          </w:p>
        </w:tc>
      </w:tr>
      <w:tr>
        <w:trPr>
          <w:trHeight w:val="296" w:hRule="exac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 продажи продукции, руб.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89 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905 7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1 3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2 300</w:t>
            </w:r>
          </w:p>
        </w:tc>
      </w:tr>
      <w:tr>
        <w:trPr>
          <w:trHeight w:val="296" w:hRule="exac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 продаж, шт.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 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2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6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620</w:t>
            </w:r>
          </w:p>
        </w:tc>
      </w:tr>
      <w:tr>
        <w:trPr>
          <w:trHeight w:val="296" w:hRule="exact"/>
        </w:trPr>
        <w:tc>
          <w:tcPr>
            <w:tcW w:w="9447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должение таблицы 4</w:t>
            </w:r>
          </w:p>
        </w:tc>
      </w:tr>
      <w:tr>
        <w:trPr>
          <w:trHeight w:val="573" w:hRule="exac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лная себестоимость на весь объем продаж, руб.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1 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361 2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 7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9 140</w:t>
            </w:r>
          </w:p>
        </w:tc>
      </w:tr>
      <w:tr>
        <w:trPr>
          <w:trHeight w:val="296" w:hRule="exac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быль на весь объем продаж, руб.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7 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4 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 6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 160</w:t>
            </w:r>
          </w:p>
        </w:tc>
      </w:tr>
      <w:tr>
        <w:trPr>
          <w:trHeight w:val="582" w:hRule="exac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ий финансовый результат от продажи, руб. </w:t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0 100</w:t>
            </w:r>
          </w:p>
        </w:tc>
      </w:tr>
      <w:tr>
        <w:trPr>
          <w:trHeight w:val="592" w:hRule="exac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нжирование изделий по степени доходности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нные для строк 1,25 перенесем из таблицы 3. Рассчитаем данные для строки 3 «Прибыль на единицу продукции»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л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165-132=33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31-165=66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99-48=51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165-147=18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а 4. Определяем объем продажи продукции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лия: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6600*165=1089000 руб.</w:t>
      </w:r>
    </w:p>
    <w:p>
      <w:pPr>
        <w:pStyle w:val="Normal"/>
        <w:shd w:fill="FFFFFF" w:val="clear"/>
        <w:tabs>
          <w:tab w:val="clear" w:pos="720"/>
          <w:tab w:val="left" w:pos="87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31*8250=1905750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99*2640=26136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165*4620=7623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ока 6. Определяем полную себестоимость на весь объем продажи продукции,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л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132*6600=8712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165*8250=136125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48*2640=12672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147*4620=67914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ока 7. Определяем прибыль на весь объем продажи продукции,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л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1 089 000-871 200= 217 80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1 905 750-1 361 250= 544 50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261 300 -126 720= 134 64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762 300 – 679 140= 83 16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ока 8. Определяем общий финансовый результат от продажи,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7 800+544 500+134 640+83 160 = 980 100 руб.</w:t>
      </w:r>
    </w:p>
    <w:p>
      <w:pPr>
        <w:pStyle w:val="Normal"/>
        <w:shd w:fill="FFFFFF" w:val="clear"/>
        <w:tabs>
          <w:tab w:val="clear" w:pos="720"/>
          <w:tab w:val="left" w:pos="6523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а 9. Определяем степень доходности изделий (ранжирование ряда): А 217 800:1 089 000*100%=20% (3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544 500:1 905 750*100%=28,6% (2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134 640:261 360* 100%=51%(1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83 160 :762 300*100%=11°/о(4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лькуляция - по сокращенной себестоим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4275"/>
        <w:gridCol w:w="980"/>
        <w:gridCol w:w="1104"/>
        <w:gridCol w:w="1114"/>
        <w:gridCol w:w="1114"/>
      </w:tblGrid>
      <w:tr>
        <w:trPr>
          <w:trHeight w:val="30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и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делия</w:t>
            </w:r>
          </w:p>
        </w:tc>
      </w:tr>
      <w:tr>
        <w:trPr>
          <w:trHeight w:val="440" w:hRule="exac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ед. продукции, руб.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ямые затраты ед. продукции, руб.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</w:t>
            </w:r>
          </w:p>
        </w:tc>
      </w:tr>
      <w:tr>
        <w:trPr>
          <w:trHeight w:val="265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«Маржа покрытия 1», ед. продукции, руб.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 продажи продукции, руб.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89000 000 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575005550555005057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1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2300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м продаж, шт.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20</w:t>
            </w:r>
          </w:p>
        </w:tc>
      </w:tr>
      <w:tr>
        <w:trPr>
          <w:trHeight w:val="30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менные затраты на весь выпуск, руб.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3 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89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 6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4 920</w:t>
            </w:r>
          </w:p>
        </w:tc>
      </w:tr>
      <w:tr>
        <w:trPr>
          <w:trHeight w:val="56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«Маржа покрытия 1»на весь выпуск продукции, руб.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5 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6 7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2 7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7 380</w:t>
            </w:r>
          </w:p>
        </w:tc>
      </w:tr>
      <w:tr>
        <w:trPr>
          <w:trHeight w:val="70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того «Маржа покрытия 1» в целом по предприятию, руб. 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902 450</w:t>
            </w:r>
          </w:p>
        </w:tc>
      </w:tr>
      <w:tr>
        <w:trPr>
          <w:trHeight w:val="2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стоянные затраты по предприятию, руб. 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2 350</w:t>
            </w:r>
          </w:p>
        </w:tc>
      </w:tr>
      <w:tr>
        <w:trPr>
          <w:trHeight w:val="28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ий финансовый результат от продажи, руб. 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0 100</w:t>
            </w:r>
          </w:p>
        </w:tc>
      </w:tr>
      <w:tr>
        <w:trPr>
          <w:trHeight w:val="56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нжирование изделий по степен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ходност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ч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е для строк 1,2,5 перенесем из таблицы 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а 3 . Определим «Маржу покрытия 1» ед. продукции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л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165-99=66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31-132=99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99-26=73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165-66=99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а 4. Определяем объем продажи продукции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л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6 600*165=1 089 000 руб.</w:t>
      </w:r>
    </w:p>
    <w:p>
      <w:pPr>
        <w:pStyle w:val="Normal"/>
        <w:shd w:fill="FFFFFF" w:val="clear"/>
        <w:tabs>
          <w:tab w:val="clear" w:pos="720"/>
          <w:tab w:val="left" w:pos="87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31*8 250=1 905 750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99*2 640=261 36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165*4 620=762 300 руб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а 6. Определяем переменные затраты на весь выпуск продукции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л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99*6 600=653 4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32* 8 250=1 089 0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26*2 640=68 64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66* 4 620=304 92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ока 7. «Маржа покрытия 1» на весь выпуск продукции,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л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1 089 000-653 400=435 600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 905 750-1 089 000= 816 750 руб.</w:t>
      </w:r>
    </w:p>
    <w:p>
      <w:pPr>
        <w:pStyle w:val="Normal"/>
        <w:shd w:fill="FFFFFF" w:val="clear"/>
        <w:tabs>
          <w:tab w:val="clear" w:pos="720"/>
          <w:tab w:val="left" w:pos="5698" w:leader="hyphen"/>
          <w:tab w:val="left" w:pos="791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261 360-68 640= 192 72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762 300 – 304 920= 457 38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а 8. Итого «Маржа покрытия 1» в целом по предприятию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5 600+816 750+ 192 720+ 457 380 = 1 902 45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а 9. Определяем постоянные затраты по предприятию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ел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871 200-653 400= 217 8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 361 250- 1 089 000= 272 25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126 720 – 68 640= 58 08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679 140 – 304 920= 374 220 руб.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:</w:t>
        <w:tab/>
        <w:t>922 350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а 10. Определяем общий финансовый результат от продажи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902 450-922 350= 980 1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а 11. Определяем степень доходности изделий (ранжирование ряда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66:165*100%=40%(3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99:231*100%=42,9%(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73:99*100%-73,7%(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99:165* 100%=60%(4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вод: из проведенного сравнения можно сделать вывод, что наиболее рентабельной продукции является продукция С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дание 1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производит четыре вида продукции. Производственные мощности предприятия ограничены 20000 маш. /час. Необходимо определить, в каком объеме и какие изделия выгоднее производить предприят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производства продукции представлены в таблиц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7"/>
        <w:gridCol w:w="1673"/>
        <w:gridCol w:w="1459"/>
        <w:gridCol w:w="1701"/>
        <w:gridCol w:w="1701"/>
      </w:tblGrid>
      <w:tr>
        <w:trPr>
          <w:trHeight w:val="298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казатели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делие 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делие 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делие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делие Г</w:t>
            </w:r>
          </w:p>
        </w:tc>
      </w:tr>
      <w:tr>
        <w:trPr>
          <w:trHeight w:val="668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. Валовая прибыль на ед. продукции, руб.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</w:t>
            </w:r>
          </w:p>
        </w:tc>
      </w:tr>
      <w:tr>
        <w:trPr>
          <w:trHeight w:val="72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Время на производство продукции Маш/час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</w:tr>
      <w:tr>
        <w:trPr>
          <w:trHeight w:val="418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Прогнозируемый спрос, ед.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</w:t>
            </w:r>
          </w:p>
        </w:tc>
      </w:tr>
      <w:tr>
        <w:trPr>
          <w:trHeight w:val="586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 Время, необходимое для обеспечения спроса маш/час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чет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</w:t>
        <w:tab/>
        <w:t>Определим общее время необходимое для обеспечения спроса: 21000 + 15000 + 18000 + 12000 = 66000 маш/ча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овательно, 2000 маш/час предприятие использовать не может, так как производительные мощности ограничены 20000 маш/час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</w:t>
        <w:tab/>
        <w:t xml:space="preserve">Определим общую прибыль прогнозируемого спроса: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делия </w:t>
        <w:tab/>
        <w:t>А 63 * 3 000 = 189 000 руб.</w:t>
      </w:r>
    </w:p>
    <w:p>
      <w:pPr>
        <w:pStyle w:val="Normal"/>
        <w:shd w:fill="FFFFFF" w:val="clear"/>
        <w:tabs>
          <w:tab w:val="clear" w:pos="720"/>
          <w:tab w:val="left" w:pos="3074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 48* 3 750 = 180 000 руб. </w:t>
      </w:r>
    </w:p>
    <w:p>
      <w:pPr>
        <w:pStyle w:val="Normal"/>
        <w:shd w:fill="FFFFFF" w:val="clear"/>
        <w:tabs>
          <w:tab w:val="clear" w:pos="720"/>
          <w:tab w:val="left" w:pos="3074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72* 9 000 = 648 000 руб. </w:t>
      </w:r>
    </w:p>
    <w:p>
      <w:pPr>
        <w:pStyle w:val="Normal"/>
        <w:shd w:fill="FFFFFF" w:val="clear"/>
        <w:tabs>
          <w:tab w:val="clear" w:pos="720"/>
          <w:tab w:val="left" w:pos="3074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 48* 1 500 = 72 000 руб. </w:t>
      </w:r>
    </w:p>
    <w:p>
      <w:pPr>
        <w:pStyle w:val="Normal"/>
        <w:shd w:fill="FFFFFF" w:val="clear"/>
        <w:tabs>
          <w:tab w:val="clear" w:pos="720"/>
          <w:tab w:val="left" w:pos="3074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</w:t>
        <w:tab/>
        <w:t>1 089 000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мы сократим производство продукции Г на 250 ед., мы получим требуемую загрузку оборудования, но сократим общую прибыль прогнозируемого спроса на 4000 руб., что невыгодно предприятию, так как оно стремится к максимализации прибыли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</w:t>
        <w:tab/>
        <w:t>Определим, какое количество изделий по видам предприятие может произвести за 2000 маш/час изделия Г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2000 / 21 = 95 ед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 2000/12 = 166 е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00/6= 333 ед.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 выпуска исключаем продукцию Г, так как она самая нерентабельная, за 1 маш/час. </w:t>
      </w:r>
    </w:p>
    <w:p>
      <w:pPr>
        <w:pStyle w:val="Normal"/>
        <w:shd w:fill="FFFFFF" w:val="clear"/>
        <w:tabs>
          <w:tab w:val="clear" w:pos="720"/>
          <w:tab w:val="left" w:pos="879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ы получаем прибыли от изделий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63/21 = 3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 48/12= 4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72/6 12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 48/24 = 2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юда самым рентабельным является изделие В, следовательно, необходимо принять решение о дополнительном выпуске изделия В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</w:t>
        <w:tab/>
        <w:t xml:space="preserve">Определим время, необходимое для обеспечения спроса: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3000* 21 = 63000 маш/ча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 3750 * 4 = 15000 маш/час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9000 * 6= 54000 маш/час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время 132 000 маш/час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</w:t>
        <w:tab/>
        <w:t>Определим, как изменится прибыль при принятии решения о дополнительном выпуске изделия В:</w:t>
      </w:r>
    </w:p>
    <w:p>
      <w:pPr>
        <w:pStyle w:val="Normal"/>
        <w:shd w:fill="FFFFFF" w:val="clear"/>
        <w:tabs>
          <w:tab w:val="clear" w:pos="720"/>
          <w:tab w:val="left" w:pos="228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3 000* 63 =189 000 руб. </w:t>
      </w:r>
    </w:p>
    <w:p>
      <w:pPr>
        <w:pStyle w:val="Normal"/>
        <w:shd w:fill="FFFFFF" w:val="clear"/>
        <w:tabs>
          <w:tab w:val="clear" w:pos="720"/>
          <w:tab w:val="left" w:pos="228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 3 750* 48 = 180 000 руб. </w:t>
      </w:r>
    </w:p>
    <w:p>
      <w:pPr>
        <w:pStyle w:val="Normal"/>
        <w:shd w:fill="FFFFFF" w:val="clear"/>
        <w:tabs>
          <w:tab w:val="clear" w:pos="720"/>
          <w:tab w:val="left" w:pos="228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4000 * 72 = 288 000 руб. </w:t>
      </w:r>
    </w:p>
    <w:p>
      <w:pPr>
        <w:pStyle w:val="Normal"/>
        <w:shd w:fill="FFFFFF" w:val="clear"/>
        <w:tabs>
          <w:tab w:val="clear" w:pos="720"/>
          <w:tab w:val="left" w:pos="228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</w:t>
        <w:tab/>
        <w:t>657000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на 432000 руб. больше чем прогнозировалось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</w:t>
        <w:tab/>
        <w:t xml:space="preserve">Можно предположить и другой вариант производства изделий: 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3 000*21= 63 000маш/час</w:t>
      </w:r>
    </w:p>
    <w:p>
      <w:pPr>
        <w:pStyle w:val="Normal"/>
        <w:shd w:fill="FFFFFF" w:val="clear"/>
        <w:tabs>
          <w:tab w:val="clear" w:pos="720"/>
          <w:tab w:val="left" w:pos="2119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 4 000* 12 = 48 000 маш/час </w:t>
      </w:r>
    </w:p>
    <w:p>
      <w:pPr>
        <w:pStyle w:val="Normal"/>
        <w:shd w:fill="FFFFFF" w:val="clear"/>
        <w:tabs>
          <w:tab w:val="clear" w:pos="720"/>
          <w:tab w:val="left" w:pos="2119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9 500 * 6 = 57 000 маш/час </w:t>
      </w:r>
    </w:p>
    <w:p>
      <w:pPr>
        <w:pStyle w:val="Normal"/>
        <w:shd w:fill="FFFFFF" w:val="clear"/>
        <w:tabs>
          <w:tab w:val="clear" w:pos="720"/>
          <w:tab w:val="left" w:pos="2119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</w:t>
        <w:tab/>
        <w:t>168 000 маш/ча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гда общая прибыль составит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3000* 63 =189000 руб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 4000* 48 = 192000 руб.</w:t>
      </w:r>
    </w:p>
    <w:p>
      <w:pPr>
        <w:pStyle w:val="Normal"/>
        <w:shd w:fill="FFFFFF" w:val="clear"/>
        <w:tabs>
          <w:tab w:val="clear" w:pos="720"/>
          <w:tab w:val="left" w:pos="22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3500* 72 = 252000 руб. </w:t>
      </w:r>
    </w:p>
    <w:p>
      <w:pPr>
        <w:pStyle w:val="Normal"/>
        <w:shd w:fill="FFFFFF" w:val="clear"/>
        <w:tabs>
          <w:tab w:val="clear" w:pos="720"/>
          <w:tab w:val="left" w:pos="2258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о</w:t>
        <w:tab/>
        <w:t>633000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на 24000 руб. меньше чем в 1-м вариан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ервый взгляд валовая прибыль на ед. продукции изделия А выше, чем изделия Б, но за то время что будет изготавливаться одно изделие А, будет изготовлено изделий Б 1,75 (21/ 4) и получено прибыли 84 руб. (1,75 * 48), что на 21 руб. больше чем за то же время изделия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овательно, необходимо принять управленческое решение выпуска изделий по 1-му варианту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веты на тес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В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Г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 Г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 В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4. Г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5. В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В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7. Г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8. А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9. А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. В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1. А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. А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3. Б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4. В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2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2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 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8. В 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9. А 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. В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both"/>
      <w:outlineLvl w:val="1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900"/>
      <w:jc w:val="both"/>
      <w:outlineLvl w:val="4"/>
    </w:pPr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b/>
      <w:bCs/>
      <w:sz w:val="24"/>
      <w:szCs w:val="24"/>
    </w:rPr>
  </w:style>
  <w:style w:type="character" w:styleId="2">
    <w:name w:val="Заголовок 2 Знак"/>
    <w:qFormat/>
    <w:rPr>
      <w:rFonts w:cs="Times New Roman;Times New Roman"/>
      <w:b/>
      <w:bCs/>
      <w:sz w:val="24"/>
      <w:szCs w:val="24"/>
    </w:rPr>
  </w:style>
  <w:style w:type="character" w:styleId="5">
    <w:name w:val="Заголовок 5 Знак"/>
    <w:qFormat/>
    <w:rPr>
      <w:rFonts w:cs="Times New Roman;Times New Roman"/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cs="Times New Roman;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cs="Arial"/>
      <w:sz w:val="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6480" w:hanging="0"/>
    </w:pPr>
    <w:rPr>
      <w:rFonts w:ascii="Times New Roman;Times New Roman" w:hAnsi="Times New Roman;Times New Roman" w:cs="Times New Roman;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0:00Z</dcterms:created>
  <dc:creator>Kovalenko</dc:creator>
  <dc:description/>
  <cp:keywords/>
  <dc:language>en-US</dc:language>
  <cp:lastModifiedBy>SYSTEM</cp:lastModifiedBy>
  <cp:lastPrinted>2009-01-09T18:12:00Z</cp:lastPrinted>
  <dcterms:modified xsi:type="dcterms:W3CDTF">2011-09-26T11:30:00Z</dcterms:modified>
  <cp:revision>2</cp:revision>
  <dc:subject/>
  <dc:title>ВВЕДЕНИЕ</dc:title>
</cp:coreProperties>
</file>