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Санкт-Петербургски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женерно-экономический университе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бухгалтерского учета и ауди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ческий анали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ческий анализ в торговле»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Особенности торговой деятельности</w:t>
      </w:r>
    </w:p>
    <w:p>
      <w:pPr>
        <w:pStyle w:val="TextBodyIndent"/>
        <w:suppressAutoHyphens w:val="true"/>
        <w:spacing w:lineRule="auto" w:line="360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орговая деятельность – это посредническая деятельность по продвижению товаров от производителя к потреби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торговой деятельности заключаются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говые предприятия продают уже готовый к использованию продукт, т.е. не подвергают его существенной обработке. Следовательно, результатом их деятельности является товарооборот, а не выручка от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и оборотные средства функционируют в сфере обращения, а не производства, их структура отличается от структуры основных и оборотных средств промышленного предприятия. Важнейшую роль в оборотных средствах играют товарные ресур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источников формирования средств также отличается от промышленных предприятий: небольшой размер уставного капитала, отсутствие или крайне низкая величина долгосрочных привлеченных средств, основными статьями пассивов являются краткосрочные коммерческие кредиты и задолженность поставщи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сортимент оборотных активов существенно варьируется, соответственно варьируется и оборачиваемость оборотных активов, но все же она выше, чем у промышленных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Источники информации для управленческого анализа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</w:rPr>
      </w:pPr>
      <w:r>
        <w:rPr>
          <w:rFonts w:cs="Times New Roman"/>
          <w:b/>
          <w:color w:val="000000"/>
          <w:kern w:val="0"/>
          <w:sz w:val="28"/>
        </w:rPr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ля анализа торговой деятельности используют разнообразные источники информации. В основном это данные бухгалтерской и статистическо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данные, используемые при анализе товарооборота, содержатся в бизнес-плане, бухгалтерской и статистической отчетности. В бизнес-плане торговых организаций предусматриваются показатели реализации товаров, товарных запасов и поступления товаров. Основными формами статистической отчетности являются форма № 1-торг «Отчет о товарообороте и запасах товаров», форма № 3-торг «Отчет о продаже и запасах товаров», форма № 3-торг «Отчет по розничной торговле». В плодоовощной торговле составляют также «Отчеты о движении картофеля, овощей и плодоовощной продукции», в книжной – «Отчеты о поступлении, продаже и остатках товаро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деятельности торгового предприятия используют также данные планов его экономического и социального развития, текущего учета, первичных и сводных документов. Многие статистические отчеты в оптовой торговле составляют с использованием натуральных измерителей, что позволяет углубить результаты исследования. Также информацию о товарообороте можно взять из регистров бухгалтерского учета по счету «Реализация», данных оперативн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ами информации о составе и объеме товарооборота, а также об остатках товаров на начало и конец отчетного периода являются формы № 1-предприятие «Основные сведения о деятельности предприятия» и № 5-з «Сведения о затратах на производство и реализацию продукции» (квартальная, годовая). Необходимые для изучения общего объема оборота данные содержатся в бизнес-плане, форме № 5-з и бухгалтерском учете. Анализ товарооборота с подразделением его на продажу фасованных и нефасованных товаров проводится на основе данных товарной документации, связанной с поступлением штучных товаров, а также материалов инвентаризации по фасованным товарам. Анализ товарооборота по организационным формам можно осуществить по материалам бухгалтерского и оперативного учета. Например, оборот по мелкой рознице осуществляется по данным товарных отчетов завпалатками и киосками, оборот разносчиков – на основе оперативных сведений. Анализ выполнения плана товарооборота по ассортименту проводится по данным формы № 1-предприятие, а также бизнес-плана. Анализ в разрезе укрупненных товарных групп проводится на основе действующей отчетности, анализ внутригруппового ассортимента – на основании данных инвентаризации и первичных документов. Анализ реализации товаров в кредит производится на основе данных текущего учета и первичн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, необходимые для анализа поступления товаров, берут из бизнес-плана, бухгалтерского учета. Привлекаются данные оперативного учета о выполнении поставщиками договоров поставки, о претензиях, предъявленных поставщикам, а также форма № 2 «Отчет о прибылях и убытках» (о суммах полученных и уплаченных штрафов). Для анализа отклонения фактических запасов от установленных нормативов и начальных остатков в сумме и в днях оборота служат данные бизнес-плана, оперативного учета и форма № 1-предприятие. Для анализа состава товарных запасов непосредственно в торговых предприятиях могут быть использованы инвентаризационные ведомости, акты уценки товаров и други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нализа показателей по труду используются данные бизнес-плана, форм № 1-предприятие и № 1-т статистическо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ами информации для анализа использования основных фондов служат данные: бизнес-плана, формы № 2 «Отчет о прибылях и убытках», формы № 1-предприятие, формы № 11 «Сведения о наличии и движении основных фондов (средств) и других нефинансовых активов», а также данные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издержек обращения и анализ финансовых результатов проводят по данным бухгалтерской и статистической отчетности, текущего их учета, первичных и сводных документов, внеучетных источников информации и личных наблюдений, «Отчет о прибылях и убытках», «Отчет о финансовых результатах» (форма № 5-Ф), «Отчет о затратах на производство и реализации продукции (работ, услуг) предприятия» (форма № 5-З), «Отчете по труду» (форма № 1-т), данные планов экономического и социального развития предприятия, бизнес-планов. Для анализа динамики издержек обращения используются данные бухгалтерского учета и аналитические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 следует выделить нормативно-правовые источники информации, используемые при анализе хозяйственной деятельности. К ним относятся нормативные, справочные и инструктивные материалы государственных органов управления, вышестоящей организации, утвержденные нормы, нормативы, тарифы, ставки, цены и т.п. широко используются при проведении анализа электронные источники информации – электронные базы данных, справочники на электронных носителях,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Анализ товарооборота</w:t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</w:rPr>
      </w:pPr>
      <w:r>
        <w:rPr>
          <w:rFonts w:cs="Times New Roman"/>
          <w:b w:val="false"/>
          <w:color w:val="000000"/>
          <w:kern w:val="0"/>
          <w:sz w:val="28"/>
        </w:rPr>
      </w:r>
    </w:p>
    <w:p>
      <w:pPr>
        <w:pStyle w:val="Heading2"/>
        <w:suppressAutoHyphens w:val="tru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нализ розничного товарообор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розничного товарооборота позволяет оценить, насколько предлагаемые товары соответствует спросу населения, и принять меры по оптимизации товарного ассортимента, увеличению объема реализации, ускорению товарооборачиваемости, ритмичности и равномерности продаж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сновные задачи анализа розничного товарооборота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выполнения планов по товарообороту и другим показателям торговой деятельности, проверка обоснованности поставлен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влияния различных факторов на выполнение плана и динамику розничного товарообор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ная оценка торговой деятель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резервов роста товарообор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качества использования материально-технической базы, товарных и трудов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оптимальных управленческих решений по развитию товарооб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выполнения плана и динамики розничного товарооборота проводится так же, как и анализ объема производства и реализации на промышленных предприятиях, только за более короткие промежутки времени (не только за ряд лет, но и за квартал, месяц). Анализ реализации товаров проводится в тесной увязке с анализом товарного обеспечения, товарных запасов и оборачиваемости товаров. Каждый из этих факторов оказывает определенное влияние на объем товарооборота и его структуру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ля оценки равномерности и ритмичности товарооборота изучается выполнение плана по декадам, рассчитываются коэффициенты ритмичности и равномерности выполнения плана. Далее анализируют состав товарооборота по различным признакам. Состав товарооборота изучается по его видам, методам торговли, организационным формам и ассортименту. Анализ товарооборота по методам торговли означает изучение его с подразделением на продажу товаров за наличные деньги и в кредит, на продажу фасованных и нефасованных товаров, продажу через автоматы и обычным способом, по образцам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реализации товаров в кредит анализируют движение покупательского кредита, следят за его покрытием и выявляют просроченную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товарооборота с подразделением его на продажу фасованных и нефасованных товаров производится с целью выявления лучших методов обслуживания населения и экономичности товарного обр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товарооборота по организационным формам проводится в организациях розничной торговли и означает изучение долевого участия в осуществлении товарооборота стационарных предприятий и передвижных средств торговли. Анализ товарооборота по ассортименту позволяет выявить степень удовлетворения потребительского спроса. Анализ проводится как в разрезе укрупненных товарных групп, так и внутригруппового ассортимента. Внутригрупповую структуру изучают прежде всего по тем товарным группам, по которым не выполнен план реализации, либо на недостаток, плохой ассортимент или плохое качество которых поступали жалобы от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бъем товарооборота влияют следующие факторы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ы, связанные с товарными фондами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ы, связанные с численностью работников и производительностью их труда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ы, связанные с использованием основных фондов.</w:t>
      </w:r>
    </w:p>
    <w:p>
      <w:pPr>
        <w:pStyle w:val="Heading2"/>
        <w:keepNext w:val="false"/>
        <w:spacing w:lineRule="auto" w:line="360"/>
        <w:ind w:hanging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оптового товарообор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овый товарооборот – это реализация товаров крупными партиями юридическим лицам для последующей перепродажи, производственных целей или профессиональн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цель анализа торговой деятельности оптовых предприятий – выявление, изучение и мобилизация резервов развития товарооборота, улучшения товародвижения, обслуживания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говая деятельность оптовых предприятий характеризуется прежде всего степенью выполнения плана и динамикой оптового товарооборота. При анализе оптового товарооборота определяют степень выполнения плана по общему объему оптовой реализации товаров, изучают ее динамику за несколько лет. Затем анализируются состав и структура товарооборота по разным признак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условиям оплаты (предоплата, оплата по факту, получение на реализацию, получение на консигнац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формам товародвижения (складская, транзит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направлениям реализации (рыночный, внерыночн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оварным группам и отдельным това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тдельным покуп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анализируется равномерность отгрузки и реализации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определяется влияние различных факторов на выполнение плана и динамику товарооборота (обеспеченность и использование товарных ресурсов, обеспеченность трудовыми ресурсами, материально-техническая база).</w:t>
      </w:r>
    </w:p>
    <w:p>
      <w:pPr>
        <w:pStyle w:val="Heading2"/>
        <w:keepNext w:val="false"/>
        <w:spacing w:lineRule="auto" w:line="360"/>
        <w:ind w:hanging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товарных фон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полнения плана товарооборота важное значение имеют равномерность поступления товаров, их качество и соответствие спросу. Неравномерное поступление товаров нарушает бесперебойный процесс обращения товаров, приводит к образованию сверхнормативных запасов по одним товарам и к недостатку по другим, отрицательно влияет на удовлетворение спроса покупателей. Анализ поступления товаров по месяцам и кварталам дает возможность выявить ритмичность их завоза, своевременность поступления и обеспечение нормальной торговли ими. В процессе анализа на основе оперативных данных изучается выборка товарных фондов, выявляется нарушение в равномерности поступления товаров и причины этих нарушений. Кроме того, анализ поступления товаров должен быть дополнен анализом выполнения плана завоза их по предприятиям, входящим в состав торговой организации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оварные ресурсы торговых организаций образуются за счет поступления товаров по заключенным договорам с промышленными предприятиями и оптовыми организациями. Анализ поступления товаров начинают с проверки выполнения плана товарного обеспечения как в целом, так и по отдельным товарным группам, а затем анализируют поступление товаров по источникам и поставщикам. Анализируя выполнение плана поступления товаров, необходимо обратить внимание на выполнение договоров поставщиками, своевременность отгрузки товаров и соблюдение качества и ассортимента. Следует выяснить, какие санкции применены к поставщикам, не выполнившим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ое наличие товарных запасов в определенном размере и ассортименте является одним из важнейших условий выполнения плана товарооборота и обеспечения бесперебойности торговли. Товарные запасы подразделяются на запасы нормального и сезонного хранения и запасы целев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ные запасы нормального хранения обеспечивают бесперебойную торговлю и должны постоянно и равномерно пополняться. Нарушение установленных сроков завоза товаров может привести к перебоям в торговле, а в отдельных случаях – к затовар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запасам сезонного хранения относятся запасы товаров сезонного производства, спрос на которые более или менее постоянен (овощи, фрукты), а также запасы товаров, производство которых постоянно, а спрос подвержен сезонным колебаниям (велосипеды, резиновая обув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сы целевого назначения образуются в тех случаях, когда торговые организации по ряду обязательств должны заранее накапливать специальные запасы в связи с трудностью их завоза в горные районы, районы Крайнего Сев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ение за состоянием и движением товарных запасов необходимо вести систематически во всех звеньях: на базах, складах, в торговой сети. При этом важно следить не только за движением общей суммы товарных запасов или по их группам, но и изучать состояние запасов по отдельным товарам, выяснять причины образования излишков или отсутствия запасов, необходимых для бесперебойной торговли. Необходимо определить соответствие товарных запасов объему товарооборота, изучить их структуру и быстроту оборачивае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установить, правильно ли организован завоз товаров в торговую сеть, нет ли случаев затоваривания или отсутствия необходимого минимума товаров установленного ассортимента, выявить неходовые и залежавшиеся това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товарных запасов следует отдельно рассмотреть состояние запасов сезонного хранения, досрочного завоза и целевого назначения, так как они имеют специальные источники покр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товарные запасы сезонного накопления, прежде всего нужно установить, достаточно ли их по объему и ассортиментному составу для обеспечения товарооборота в каждый данный отрезок года, выяснить, нет ли излишков, созданы ли условия для длительного хранения товаров сезон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касается товаров целевого назначения, то помимо проверки их объема, ассортимента и своевременности завоза, нужно проверить их исполь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ы, связанные с товарными фондами, влияют на объем товарооборота через изменение величин запасов товаров на начало и конец отчетного периода, поступления товаров и прочего выбытия товаров. Связь между этими величинами выражается формулой товарного баланса: З</w:t>
      </w:r>
      <w:r>
        <w:rPr>
          <w:color w:val="000000"/>
          <w:sz w:val="28"/>
          <w:szCs w:val="20"/>
        </w:rPr>
        <w:t>нп</w:t>
      </w:r>
      <w:r>
        <w:rPr>
          <w:color w:val="000000"/>
          <w:sz w:val="28"/>
        </w:rPr>
        <w:t xml:space="preserve"> + П = Т + ПВ + З</w:t>
      </w:r>
      <w:r>
        <w:rPr>
          <w:color w:val="000000"/>
          <w:sz w:val="28"/>
          <w:szCs w:val="20"/>
        </w:rPr>
        <w:t>кп</w:t>
      </w:r>
      <w:r>
        <w:rPr>
          <w:color w:val="000000"/>
          <w:sz w:val="28"/>
        </w:rPr>
        <w:t>, где З</w:t>
      </w:r>
      <w:r>
        <w:rPr>
          <w:color w:val="000000"/>
          <w:sz w:val="28"/>
          <w:szCs w:val="20"/>
        </w:rPr>
        <w:t>нп</w:t>
      </w:r>
      <w:r>
        <w:rPr>
          <w:color w:val="000000"/>
          <w:sz w:val="28"/>
        </w:rPr>
        <w:t>, З</w:t>
      </w:r>
      <w:r>
        <w:rPr>
          <w:color w:val="000000"/>
          <w:sz w:val="28"/>
          <w:szCs w:val="20"/>
        </w:rPr>
        <w:t>кп</w:t>
      </w:r>
      <w:r>
        <w:rPr>
          <w:color w:val="000000"/>
          <w:sz w:val="28"/>
        </w:rPr>
        <w:t xml:space="preserve"> - запасы товаров на начало и конец отчетного периода, П – поступление товаров, Т – товарооборот, ПВ – прочее выбытие товаров. Отсюда сумма товарооборота составит: Т = З</w:t>
      </w:r>
      <w:r>
        <w:rPr>
          <w:color w:val="000000"/>
          <w:sz w:val="28"/>
          <w:szCs w:val="20"/>
        </w:rPr>
        <w:t>нп</w:t>
      </w:r>
      <w:r>
        <w:rPr>
          <w:color w:val="000000"/>
          <w:sz w:val="28"/>
        </w:rPr>
        <w:t xml:space="preserve"> + П - ПВ - З</w:t>
      </w:r>
      <w:r>
        <w:rPr>
          <w:color w:val="000000"/>
          <w:sz w:val="28"/>
          <w:szCs w:val="20"/>
        </w:rPr>
        <w:t>к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каждого из слагаемых будет влиять на величину товарооборота. Так, увеличение запасов на начало периода и поступления товаров окажут положительное влияние на сумму реализации товаров; уменьшение уценки и прочего выбытия товаров, сокращение запасов на конец периода положительно повлияют на сумму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того или иного слагаемого на сумму реализации может измеряться способом цепной подстановки или путем определения абсолютных разниц между плановыми и фактическими величи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ланирования товарно-материальных запасов используют прикладные количественные методики и методы моделирования: модель оптимального размера заказа, точка возобновления заказа, определение резерва запасов и др. Рассчитываются такие показатели, как стоимость выполнения заказа, стоимость хранения товаров, среднее количество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ются и планируются товарные запасы в абсолютной сумме и в днях оборота. Основной показатель – товарные запасы в днях. Этот показатель исчисляется путем деления суммы остатка товаров на однодневный оборот. Однодневный оборот равен делению оборота на количество дней анализируем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необходимо определять отклонение фактических запасов от установленных нормативов и начальных остатков в сумме и в днях оборота. Для этого сопоставляются фактические и плановые данные в целом и по товарным групп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еличину товарных запасов оказывает влияние также товарооборачиваемость. Она рассчитывается по следующей формуле: О = ЗхД/Р, где О – оборачиваемость в днях, З – средний запас товаров, Д – число дней в периоде, Р – реализация товаров за отчет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определить влияние товарооборота, его структуры и уровня оборачиваемости отдельных товарных групп на изменение товарных запасов, надо предварительно исчислить два расчетных показателя. Сначала устанавливается суммарный товарный остаток при фактическом объеме товарооборота и сохранения плановыми его структуры и оборачиваемости отдельных товарных групп. Затем рассчитывают товарные запасы при фактической структуре товарооборота с сохранением плановых норм оборачиваемости по каждой товарной груп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зависимости объема реализации от товарных фондов дает лишь исходные данные, не раскрывая причин, вызвавших изменения в остатках запасов, поступлении и выбытии товаров. Каждый из этих элементов следует подвергнуть более детальному анализу, а именно провести анализ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ления товаров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ных запасов и оборачиваемости товаров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енности и производительности труда работников торговых организаций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я основных фондов.</w:t>
      </w:r>
    </w:p>
    <w:p>
      <w:pPr>
        <w:pStyle w:val="Heading2"/>
        <w:keepNext w:val="false"/>
        <w:spacing w:lineRule="auto" w:line="360"/>
        <w:ind w:hanging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численности работников и производительности их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яя численность работников – важный показатель торговли. Сравнивая данные о фактической численности и составе персонала торговой организации в отчетном периоде с плановыми показателями и данными за предшествующий период, устанавливают, как выполнен план и как изменилась численность </w:t>
      </w:r>
      <w:bookmarkStart w:id="0" w:name="ошибка1"/>
      <w:bookmarkEnd w:id="0"/>
      <w:r>
        <w:rPr>
          <w:color w:val="000000"/>
          <w:sz w:val="28"/>
        </w:rPr>
        <w:t>и состав работников. Выясняется, как изменилась численность продавцов и каково соотношение между ними и общей численностью работнико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м качественным показателем работы торговой организации является показатель производительности труда. Торговые предприяти</w:t>
      </w:r>
      <w:bookmarkStart w:id="1" w:name="ошибка2"/>
      <w:bookmarkEnd w:id="1"/>
      <w:r>
        <w:rPr>
          <w:color w:val="000000"/>
          <w:sz w:val="28"/>
        </w:rPr>
        <w:t>я располагают значительными резервами повышения производительности труда. На рост производительности оказываются влияние применение автоматов, используемых для реализации товаров, улучшение организации труда и внедрение прогрессивных форм торговли. Поэтому важное значение для анализа показателей по труду имеет изучение его организации, технической оснащенности и внедрения передов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труда в торговой организации измеряется суммой товарооборота, приходящегося на одного работника. Для характеристики производительности труда исчисляют два показателя – средний оборот на одного торгового работника и средний оборот на одного продавца. При их расчете необходимо устранить влияние изменения цен и обеспечить сопоставимость показателей с плановыми и предшествующими периодами. Это достигается при помощи индекса ц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снив динамику показателей по труду, следует перейти к изучению влияния на объем товарооборота трудовых факторов, характеризующих наличие рабочей силы, структуру персонала и рост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заимосвязь трудовых факторов, влияющих на объем товарооборота, можно выразить формулой: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), 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объем товарооборота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численность всех торговых работников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численность продавцов. Раскрыв экономический смысл всех факторов, получим: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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, где </w:t>
      </w:r>
      <w:r>
        <w:rPr>
          <w:color w:val="000000"/>
          <w:sz w:val="28"/>
          <w:lang w:val="en-US"/>
        </w:rPr>
        <w:t>K</w:t>
      </w:r>
      <w:r>
        <w:rPr>
          <w:color w:val="000000"/>
          <w:sz w:val="28"/>
        </w:rPr>
        <w:t xml:space="preserve"> - удельный вес продавцов,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- среднегодовой оборот на одного продавца.</w:t>
      </w:r>
    </w:p>
    <w:p>
      <w:pPr>
        <w:pStyle w:val="Heading2"/>
        <w:keepNext w:val="false"/>
        <w:spacing w:lineRule="auto" w:line="360"/>
        <w:ind w:hanging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использования основных фон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т объема товарооборота зависит от степени оснащенности торговых предприятий основными фондами и эффективности их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основных фондов предприятий торговли существенно отличается от структуры основных фондов в промышленности. Это обусловлено особенностями технологического процесса в торговле, необходимостью широкого применения живого труда обслуживающего персонала, низким уровнем механизации и автоматизации торгового процесса в целом по отрасли. Однако развитие сети супермаркетов, крупных торговых центров, создание агрегированных торговых структур вызывают необходимость крупных капитальных вложений в создание современных транспортно-складских комплексов, автоматизированных систем управления запасами, современных систем обслуживания населения. Для обобщающей характеристики использования основных фондов применяются следующие показатели: фондоотдача, фондоемкость, рентабельность основных фондов.</w:t>
      </w:r>
    </w:p>
    <w:p>
      <w:pPr>
        <w:pStyle w:val="Heading2"/>
        <w:keepNext w:val="false"/>
        <w:spacing w:lineRule="auto" w:line="360"/>
        <w:ind w:hanging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качества торгового обслуживания покуп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качества торгового обслуживания покупателей означает степень удовлетворения покупательского спроса на отдельные товары, соблюдение ассортиментного минимума, широту ассортимента, культуру торговли и т.п. Оценить качество обслуживания можно путем специальных обследований. Покупатель оценивает качество обслуживания, и на основе всей совокупности оценок рассчитывается комплексный, обобщающий показатель. Чем выше значение обобщающего показателя. Тем выше качеств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Анализ издержек об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ержки обращения представляют собой выраженные в денежной форме затраты живого и овеществленного труда, связанные с процессом продвижения товаров от мест производства к потребителю. К ним относятся затраты на оплату труда торговых работников, перевозку, подготовку и хранение товаров и т.д. Издержки обращения – один из важнейших качественных показателей хозяйственной деятельности торговых предприятий. Снижение издержек обращения является существенным резервом экономии средств на предприятии и достигается за счет совершенствования организации торговли, повышения производительности труда торговых работников и расширения новых прогрессивных форм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характеристики издержек обращения используют два основных показателя – абсолютный размер издержек обращения и уровень их в процентах к товарообороту. Абсолютный размер показывает всю сумму затрат, связанных с обращением товаров, а уровень издержек обращения показывает отношение всей суммы издержек к объему товарооборота. Задачами анализа издержек обращения являются: установление динамики и степени выполнения плана по издержкам, выявление неиспользованных резервов, изыскания путей дальнейшего снижения затрат, определение причин и факторов, оказавших влияние на уровень и состав издержек обращения.</w:t>
      </w:r>
    </w:p>
    <w:p>
      <w:pPr>
        <w:pStyle w:val="Heading2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общего уровня издержек об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ктике анализ издержек обращения обычно начинается с сопоставления фактической суммы и уровня издержек отчетного года с соответствующими показателями предыдуще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умму и уровень издержек обращения действует ряд факторов. Одни из них связаны с особенностями отдельных видов затрат, другие влияют на многие статьи издержек. К последним относятся: изменение объема и структуры товарооборота , применение прогрессивных форм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льное влияние на издержки обращения оказывает объем товарооборота. С его увеличением абсолютная величина издержек обращения увеличивается, однако относительный их уровень снижается. Это связано с тем, что различные статьи и элементы затрат зависят от объема товарооборота неодинаково, в связи с чем их делят на переменные и постоянные. К переменным относятся издержки, находящиеся в прямой зависимости от объема товарооборота (транспортные расходы; расходы по подработке, подсортировке, упаковке и хранению товаров; расходы по таре и др.). </w:t>
      </w:r>
      <w:bookmarkStart w:id="2" w:name="ошибка3"/>
      <w:bookmarkEnd w:id="2"/>
      <w:r>
        <w:rPr>
          <w:color w:val="000000"/>
          <w:sz w:val="28"/>
        </w:rPr>
        <w:t>К постоянным относятся издержки, не связанные или связанные мало с объемом товарооборота (арендная плата, расходы по содержанию помещений, текущий ремонт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уровень издержек обращения влияет не только объем, но и структура товарооборота. Это обусловлено тем, что уровень издержек по разным товарам неодинаков. Для подобного анализа нужно организовать выборочный учет издержек по товарным групп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на величину издержек влияет ускорение товарооборота. Наряду с высвобождением оборотных средств оно обеспечивает доведение товаров до потребителя с наименьшими затратами. Чем быстрее оборачиваются товары, тем меньше сумма издержек и ниже уровень торговых расходов.</w:t>
      </w:r>
      <w:r>
        <w:br w:type="page"/>
      </w:r>
    </w:p>
    <w:p>
      <w:pPr>
        <w:pStyle w:val="Heading2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издержек обращения по стать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ержки обращения предприятий торговли складываются из следующих основных видов затра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о заработной плате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ные расходы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о содержанию основных фондов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, связанные с товарными запасами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ие расходы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</w:rPr>
        <w:t>Анализ расходов по заработной пл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заработную плату анализируют с подразделением ее по группам работников. При анализе данных затрат сравнивают отчетные данные с плановыми показателями и с данными за предыдущий период и выявляют отклонения. В случае превышения расходов выявляют их причины и устанавливают возможности снижения расходов на заработную плату в дальнейш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расход фонда заработной платы может быть вызван увеличение численности работников, невыполнением плана по производительности труда, неравномерным выполнением товарооборота предприятиями торговой организаци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учении влияния на фонд заработной платы объема товарооборота и производительности труда следует иметь ввиду, что здесь скрыто действует смещение структуры товарооборота. Расходы по заработной плате при реализации товаров разного ассортимента колеблются в силу их неодинаковой трудоем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производительности труда торговых работников сокращает фонд заработной платы. В товарооборот же время средняя заработная плата повышается, если используется премиальная система оплаты труда. Однако рост производительности труда должен превышать рост заработной платы.</w:t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Анализ транспортных рас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ные расходы в общей суме издержек достигают 20%. Их размер во многом зависит от поставщиков, но особенно от самих торговых предприятий. Сокращение транспортных расходов можно обеспечить путем полной загрузки машин, сокращения пробега порожняком, уплотнения машино-дня, увеличения использования прицепов и тягачей, расширения практики централизованной и кольцевой доставки товаров, продажи товаров населению по образцам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Анализ расходов по содержанию основных фон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данной группе издержек обращения относятся расходы по аренде и содержанию основных средств, а также затраты на их текущий ремо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ий удельный вес в данных расходах занимают затраты по аренде и содержанию помещений. При анализе этих расходов на основе договоров проверяется правильность установленных арендных ставок, начисления сумм амортизации в соответствии с утвержденными нормами и точность распределения расходов по отдельным отчетным период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ендная плата зависит от двух величин – размера площади и арендных ставок. Влияние этих факторов на сумму арендной платы можно рассчитать методом цепных под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амортизации основных фондов складывается из ежемесячных отчислений, производимых по установленным нормам. Размер норм амортизации зависит от вида и характера основных средств. Сумма амортизационных отчислений, включаемых в издержки обращения, зависит от двух величин – нормы амортизации и стоимости основных средств. Влияние этих факторов также можно рассчитать методом цепных под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отопление, освещение, водоснабжение и канализацию представляют чаще всего оплату коммунальных услуг. Контроль за этими расходами сводится к проверке соблюдения установленных ставок, установленных местной администр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расходов на текущий ремонт производится посредством сопоставления фактических затрат с затратами, предусмотренными сметой. Последняя сопоставляется на каждый объект с подразделением работ на отдельные виды. Это позволяет достаточно глубоко изучить целесообразность произведенных затрат в целом и по отдельным элементам. Существенным элементом при анализе текущего ремонта является проверка сроков его проведения. Задержка ремонта отрицательно сказывается на объеме товарооборота, так как на время ремонта помещения закры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ндоотдача в торговле определяется путем отношения товарооборота к средней стоимости основных фондов по первоначальной или восстановительной стоимости. Рентабельность основных фондов определяется как отношение суммы прибыли до налогообложения или чистой прибыли к средней стоимости основ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пределении показателей эффективности использования основных фондов учитывается стоимость как собственных, так и арендован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общих показателей эффективности использования всех основных фондов применяются частные показатели, характеризующие степень использования отдельных видов машин, оборудования, торговой площади. В розничной торговле, например, используются такие показатели: нагрузка на 1 кв.м торговой площади (отношение товарооборота на общую площадь торгового зала), коэффициент установочной площади (отношение площади, занятой оборудованием, к площади торгового зала), коэффициент экспозиционной площади (отношение площади выкладки товаров к площади торгового зала). В процессе анализа изучается динамика и выполнение плана общих и частных показателей использования основ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объема розничного товарооборота может произойти как за счет прироста торговой площади, так и за счет более рационального ее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ст торговой площади выражается количеством квадратных метров или числом прибавившихся торговых мест. Зная число вновь созданных рабочих мест и сумму среднего товарооборота, можно найти прирост товарооборота за счет данного фактора.</w:t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Анализ расходов, связанных с товарными запас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у группу расходов входят издержки по хранению товаров, их подработке и упаковке, товарные потери, расходы и потери по таре, затраты по кредиту. Этот вид издержек постоянно растет, однако при правильной организации хранения, подсортировки и расфасовки некоторое увеличение затрат на эти цели должно компенсироваться сокращением затрат по другим статьям. Так, например, предварительная расфасовка товаров приводит к росту производительности труда и, следовательно, к экономии фонда заработной платы. Затраты по холодильным установкам сокращают потери товаров при хра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данной группы расходов исследуется влияние на них таких факторов, как объем и структура товарооборота, цены на упаковочные материалы; проверяется соблюдение норм расходов и выявляется экономическая эффективность мероприятий по улучшению организации хранения, подсортировки и упаковки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ные потери подразделяются на две группы: естественная убыль товаров и потери товаров сверх установленных норм. При изучении уровня планируемых потерь следует учитывать, что по отдельным товарам устанавливаются нормы убыли в зависимости от времени года, дальности и способов перевозки. Снизить эти потери можно путем использования холодильных установок и повышения ответственности торговых работников за сохранность товаров. В процессе этого анализа проверяют материалы инвентаризаций и выясняют результаты проведенных мероприятий по снижению товарных потер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товаров сверх установленных норм возникают в результате нарушений и бесхозяйственности. Сумма этих потерь должна быть тщательно проверена на основании первичных документов с точки зрения законности их списания и правильности включения в издержки обр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азмер товарных потерь оказывает влияние целый ряд факторов. Благоприятное влияние оказывает укрупнение и специализация торговых предприятий. В крупных торговых предприятиях, располагающих необходимыми материальными условиями, хранение организовано не только с соблюдением общих требований, но и с учетом индивидуальных особенностей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товарных потерь также зависит от размеров товарных запасов, наличия неходовых товаров и скорости товарооб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Анализ расчетных 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расчетных отношений необходим для оптимизации расчетов с дебиторами и кредиторами. В процессе анализа рассматриваются состав, структура, динамика и оборачиваемость дебиторской и кредиторской задолженности, их соотношение, на основе чего разрабатываются меры по повышению эффективности расчетов. Меры могут быть следующи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оставление дебиторам скидок за сокращение сроков платеже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векселей в расчетах с дебиторами, факторинговые опер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оставление отсрочки платежа с получением за это процент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е денежных средств посредством банковского кредит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специальных коммерчески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Анализ финансовых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оказателями при анализе финансовых результатов деятельности торговых предприятий являются валовой доход, другие доходы, прибыль и рентаб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источник прибыли – реализованные торговые надбавки. Также источником формирования прибыли могут быть доходы от биржевой и брокерской деятельности, продажи товаров и имуществ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анализа финансовых результатов – выявление резервов роста доходов, прибыли, повышение рентабельности. В процессе анализа проверяют степень выполнения планов, изучают влияние на финансовые результаты различных факторов. Также изучают экономическую целесообразность использова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начинается с изучения валового дохода по сумме и по уровню (в процентах к обороту). В частности, определяют степень выполнения плана по валовому доходу, анализируют его динамику, измеряют влияние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сумма валового дохода торгового предприятия зависит от объема товарооборота и уровня реализованных торговых надбавок. Из влияние на валовой доход измеряют методом абсолютных разниц. Далее изучают влияние факторов на средний уровень валового дохода. Это могут быть следующие факто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и структура товарооборот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 торговых надбавок на отдельные товар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енность товародвиже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товарных потерь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ценка и прочее выбытие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роводится по годам, полугодиям и кварта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прибыли и рентабельности аналогичен их анализу на промышленных пред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Пример расчета показателей финансового состо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изведем расчеты на основе условного баланс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037455" cy="665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показателей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03240" cy="684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684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03240" cy="1331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ыстрореализуемые активы должны покрывать наиболее срочные обязательства или превышать их. У предприятия быстрореализуемые активы меньше срочной кредиторской задолженности, т.е. на ближайший к рассматриваемому моменту промежуток времени предприятие является неплатежеспособным. Активы средней реализуемости должны покрывать краткосрочные обязательства или превышать их. У предприятия активов средней реализуемости недостаточно для покрытия краткосрочных обязательств, т.о., в недалеком будущем предприятие также является неплатежеспособным. Здесь мы видим специфику торгового предприятия: при расчете данных показателей используется значения краткосрочной кредиторской задолженности, которая традиционно занимает первое место в источниках финансирования на предприятиях торговли. Труднореализуемые активы должны покрываться собственными средствами и не превышать их. У предприятия собственных средств достаточно для покрытия оборотных активов. Т.о., соблюдается минимальное условие финансовой устойчивости. Предприятие способно погасить свои краткосрочные обязательства и продолжить операционн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Коэффициент текущей платежеспособности</w:t>
      </w:r>
      <w:r>
        <w:rPr>
          <w:color w:val="000000"/>
          <w:sz w:val="28"/>
        </w:rPr>
        <w:t xml:space="preserve"> характеризует общую обеспеченность предприятия оборотными средствами для ведения хозяйственной деятельности и погашения ее срочных обязательств. Рекомендованное значение для этого показателя – от 1 до 2. У предприятия оборотных средств предприятия достаточно для покрытия краткосрочны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оэффициент промежуточной платежеспособности и ликвидности</w:t>
      </w:r>
      <w:r>
        <w:rPr>
          <w:color w:val="000000"/>
          <w:sz w:val="28"/>
        </w:rPr>
        <w:t xml:space="preserve"> характеризует прогнозируемые платежные возможности предприятия при условии своевременного проведения расчетов с дебиторами. Рекомендованное значение для этого показателя – от 1 и выше. У предприятия этот показатель меньше рекомендованного, что опять же связано со значительной величиной краткосрочных обязательст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оэффициент абсолютной ликвидности </w:t>
      </w:r>
      <w:r>
        <w:rPr>
          <w:color w:val="000000"/>
          <w:sz w:val="28"/>
        </w:rPr>
        <w:t>показывает, какая часть срочных обязательств может быть погашена наиболее мобильными оборотными средствами. У предприятия этот показатель в норме,</w:t>
      </w:r>
      <w:r>
        <w:rPr>
          <w:bCs/>
          <w:color w:val="000000"/>
          <w:sz w:val="28"/>
        </w:rPr>
        <w:t xml:space="preserve"> т</w:t>
      </w:r>
      <w:r>
        <w:rPr>
          <w:color w:val="000000"/>
          <w:sz w:val="28"/>
        </w:rPr>
        <w:t>.о., большую часть срочных обязательств предприятие может погасить наиболее мобильными оборотны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эффициент соотношения денежных средств и чистого оборотного капитала</w:t>
      </w:r>
      <w:r>
        <w:rPr>
          <w:color w:val="000000"/>
          <w:sz w:val="28"/>
        </w:rPr>
        <w:t xml:space="preserve"> характеризует долю чистого оборотного капитала в денежных средствах. Рекомендованное значение для этого показателя – от 0,1 до 1. У предприятия этот показатель даже выше нор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оэффициент обеспеченности собственными средствами</w:t>
      </w:r>
      <w:r>
        <w:rPr>
          <w:color w:val="000000"/>
          <w:sz w:val="28"/>
        </w:rPr>
        <w:t xml:space="preserve"> характеризует наличие собственных источников финансирования оборотных активов предприятия, необходимых для поддержания нормального функционирования бизнеса. Рекомендованное значение для этого показателя – от 0,1 и выше. У предприятия этот показатель практически в норме, однако следует помнить, что источники финансирования оборотных средств в торговом предприятии в основном – заемные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оказатель соотношения заемных и собственных средств и финансовый леверидж </w:t>
      </w:r>
      <w:r>
        <w:rPr>
          <w:color w:val="000000"/>
          <w:sz w:val="28"/>
        </w:rPr>
        <w:t>выше нормы, что связано с особенностями источников финансирования торгового предприятия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ахрушина М.А. Управленческий анализ поведения затрат // ФПА АКДИ "Экономика и жизнь", выпуск 9, сентябрь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авченко Л.И. Анализ хозяйственной деятельности в торговле: Учебник для вузов.- 8-е изд., испр..- М.: Новое знание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аркарьян Э.А., Маркарьян С.Э., Герасименко Г.П. Управленческий анализ в отраслях: Учебное пособие/ Под ред. профессора Маркарьяна Э.А., - Ростов-на-Дону: МарТ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оловьева О.В. Управленческий анализ в отраслях. – М.: Финансы и статистик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й анализ в торговле: Учебное пособие/ Под ред. М.И. Баканова.- М.: Финансы и статист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ttp://www.leasingworld.ru/economica.html - экономические стать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ttp://www.tradestatus.ru/ - сайт «Энциклопедия торговл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1:00Z</dcterms:created>
  <dc:creator>Sveta</dc:creator>
  <dc:description/>
  <cp:keywords/>
  <dc:language>en-US</dc:language>
  <cp:lastModifiedBy>SYSTEM</cp:lastModifiedBy>
  <dcterms:modified xsi:type="dcterms:W3CDTF">2011-09-26T11:31:00Z</dcterms:modified>
  <cp:revision>2</cp:revision>
  <dc:subject/>
  <dc:title>Федеральное агентство по образованию</dc:title>
</cp:coreProperties>
</file>