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ий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т на предприятиях малого бизнеса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ребования, предъявляемые к оформлению и содержанию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ой отчет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олова Елена Анатольевна</w:t>
      </w:r>
    </w:p>
    <w:p>
      <w:pPr>
        <w:pStyle w:val="31"/>
        <w:numPr>
          <w:ilvl w:val="0"/>
          <w:numId w:val="0"/>
        </w:numPr>
        <w:tabs>
          <w:tab w:val="left" w:pos="1610" w:leader="none"/>
          <w:tab w:val="left" w:pos="6460" w:leader="none"/>
        </w:tabs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left" w:pos="1610" w:leader="none"/>
          <w:tab w:val="left" w:pos="6460" w:leader="none"/>
        </w:tabs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left" w:pos="1610" w:leader="none"/>
          <w:tab w:val="left" w:pos="6460" w:leader="none"/>
        </w:tabs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left" w:pos="1610" w:leader="none"/>
          <w:tab w:val="left" w:pos="6460" w:leader="none"/>
        </w:tabs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numPr>
          <w:ilvl w:val="0"/>
          <w:numId w:val="0"/>
        </w:numPr>
        <w:tabs>
          <w:tab w:val="left" w:pos="1610" w:leader="none"/>
          <w:tab w:val="left" w:pos="6460" w:leader="none"/>
        </w:tabs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Йошкар-Ола</w:t>
      </w:r>
    </w:p>
    <w:p>
      <w:pPr>
        <w:pStyle w:val="31"/>
        <w:numPr>
          <w:ilvl w:val="0"/>
          <w:numId w:val="0"/>
        </w:numPr>
        <w:tabs>
          <w:tab w:val="left" w:pos="1610" w:leader="none"/>
          <w:tab w:val="left" w:pos="6460" w:leader="none"/>
        </w:tabs>
        <w:spacing w:lineRule="auto" w:line="360"/>
        <w:ind w:firstLine="709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09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деятельность предприятия осуществляется путем реализации администрацией управленческих функций, результаты которой находят отражение в системном бухгалтерском учете. Информация о хозяйственных операциях, произведенных экономическим субъектом за определенный период времени, обращается в соответствующих учетных регистрах и из них переноситься в сгруппированном виде в бухгалтерскую отчетность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Практическ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ариант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данных заполнить Книгу учета доходов и расходов организаций и индивидуальных предпринимателей, применяющих упрощенную систему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Крафт» с 2007 года перешло на упрощенную систему налогообложения. В 2006 г. оно явилось плательщиком налога на прибыль и использовало метод начисления. В качестве объекта налогообложения выбраны доходы, уменьшенные на величину расходов. ОАО «Крафт» зарегистрировано в августе 2006 г. и находится по адресу: 115201, Москва, Старокаширское шоссе, д.2, корп. 7. Основной государственный регистрационный номер 1027700002229, ИНН 7724204278, КПП 772401001. Получено уведомление от налогового органа о возможности применения упрощенной системы налогообложения. Дополнительные взносы в ФСС РФ на финансирование выплаты пособий по временной нетрудоспособности не уплачив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доходов за 1 квартал 2007 года составила 2 900 000 рублей. Сумма доходов сформулирована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товаров (работ, услуг), реализации имущества и имущественных прав, определяемые в соответствии со ст. 249 НК Р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ализованы товары оптом на сумму 500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лучен аванс под предстоящую поставку товаров на сумму в 100 000 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ализованы товары в розницу через собственный торговый павильон на сумму 1 870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еализован другим организациям излишек материалов, оставшийся после возведения павильона на сумму 360 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, определяемые в соответствии со ст. 250 НК Р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лучен доход в сумме 5 000 рублей в виде штрафа и пеней за нарушение покупателем сроков платежа по договору по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лучены дивиденды от дочернего ЗАО за 2006 г. в сумме 45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лучены доходы в виде процентов по договорам займа, выданные ранее сотрудникам на сумму 17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 безвозмездной основе получено имущество (ТМЦ) от учредителя ОАО на сумму 3 000 рублей. Указанный учредитель владеет менее 50% акций ОА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олжны быть отражены данные о доходах «переходного периода» в виде сумм авансов, полученных в 2006г. от покупателей под поставки товаров в 2007 г. – уже в период применения упрощенной системы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АО получило аванс 1000 000 рублей (без учета НДС) и должно включить его в сумму до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07г. Таким образом, итоговая сумма доходов за квартал составит 3 000 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осуществлены следующие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писана в расходы стоимость приобретенных у организации – плательщика НДС товаров, реализованных оптом в текущем отчетном периоде, в сумме 200 000 рублей. Отдельно списан НДС по этим товарам – 36 000 рублей. Кроме того, по данной оптовой операции списана стоимость товаров на сумму 20000 рублей, которые закупались у физических лиц, не зарегистрированных в качестве индивидуальных предпринимателей и не являющихся плательщиком НД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писаны в расходы стоимость товаров, реализованных в розницу, в сумме 950 000 рублей. Отдельно списан НДС по этим товарам – 110 000 рублей (частично были приобретены у неплательщиков НД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писана стоимость реализованных другим организациям излишков материалов, оставшихся после возведения павильона, на сумму 250 000 рублей. Отдельно списан НДС по этим товарам – 45 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плачена заработная плата на сумму 132 399 рублей (за исключением зарплаты работников, которые были заняты при строительстве объекта О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еречислены взносы в ПФР, взносы в ФСС РФ по страхованию от несчастных случаев в размере 0,2% от суммы начисленной заработной платы (за исключением суммы взносов в части зарплаты работников, которые были заняты при создании объекта О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лачено пособие по временной нетрудоспособности грузчику на сумму 3000 рублей. ФСС РФ должен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компенсировать выплату пособия в сумме 450 рублей, следовательно, в состав расходов подлежит включению 255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числена арендная пла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07 г. за арендованный по договору субаренды офис в сумме 35 400 рублей – отдельно списаны стоимость аренды в сумме 30 000 рублей и НДС в сумме 54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учтены в части, приходящей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07 г. расходы на рекламу в периодическом издании, оплаченные в конце 2006г. в сумме 7 500 рублей. Одновременно списан НДС относящийся к этому расходу, в сумме 1 35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писаны банком с расчетного счета расходы по договору банковского счета – 4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плачены расходы по аренде ККМ в сумме 1 180 рублей (списана стоимость аренды – 1000 рублей и НДС – 180 рублей), на ремонт арендованной ККМ - в сумме 177 рублей (150 рублей, НДС – 27 руб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через подотчетных лиц приобретены канцелярские товары на сумму 2695 рублей (налоги включе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07 года по данным бухгалтерского учета на балансе организации в составе объектов ОС числился легковой автомобиль ВАЗ-2109 (первоначальная стоимость – 160 000 рублей). Он введен в эксплуатацию в феврале 2007 года. В январе 2007 года ОАО приобрело и ввело в эксплуатацию компьютер, первоначальная стоимость которого составила 26600 рублей. В январе 2007 года ОАО ввело в эксплуатацию торговый павильон. Затраты по строительству составили 909 800 рублей. Документы на регистрацию права собственности на павильон получены в феврале 200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ы и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43"/>
        <w:gridCol w:w="2049"/>
        <w:gridCol w:w="988"/>
        <w:gridCol w:w="1398"/>
        <w:gridCol w:w="1042"/>
        <w:gridCol w:w="1398"/>
      </w:tblGrid>
      <w:tr>
        <w:trPr>
          <w:trHeight w:val="425" w:hRule="atLeast"/>
        </w:trPr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истрация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  <w:r>
              <w:rPr>
                <w:rFonts w:eastAsia="Times New Roman"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и номер первичного докумен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опер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 -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в том числе не принимаемые для расчета налог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-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в том числе не принимаемые для расчета налог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ализованы товары оп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ен аванс под предстоящую поставку това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ализованы товары в розницу через собственный торговый павильо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1 87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ализован другим организациям излишек материалов, оставшийся после возведения павиль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ен доход в виде штрафа и пеней за нарушение покупателем сроков платежа по договору постав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ены дивиденды от дочернего ЗАО за 2006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ены доходы в виде процентов по договорам займа, выданным ранее сотрудника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На безвозмездной основе получено имущество от учредителя ОАО. Указанный учредитель владеет менее 50% акций ОА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ен аванс от покупателей под поставки това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а стоимость приобретенных у организации товаров, реализованных оптом в текущем отчетном периоде (с НДС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а стоимость товаров, которые закупались у физических ли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писана стоимость товаров, реализованных в розницу (с НДС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1 06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писана стоимость реализованных другим организациям излишков материалов, оставшихся после возведения павильона (с НДС)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лачена заработная пла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 3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числены взносы в ПФР, взносы в ФСС РФ по страхованию от несчастных случаев от суммы начисленной заработной пла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плачено пособие по временной нетрудоспособности грузчику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Перечислена арендная плата з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квартал 2007 г. за арендованный по договору субаренды офи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 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Учтены в части, приходящейся н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квартал 2007 г. расходы на рекламу в периодическом издании, оплаченные в конце 2006г. 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с НДС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8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ы банком с расчетного счета расходы по договору банковского с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0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Оплачены расходы по аренде ККМ (с НДС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ы расходы на ремонт арендованной ККМ (с НДС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77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ез подотчетных лиц приобретены канцелярские товары (с НДС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69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а первоначальная стоимость легкового автомоби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 0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а первоначальная стоимость компьют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6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ы затраты по строительству торгового павиль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 4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того за </w:t>
            </w:r>
            <w:r>
              <w:rPr>
                <w:sz w:val="20"/>
                <w:szCs w:val="28"/>
                <w:lang w:val="en-US"/>
              </w:rPr>
              <w:t xml:space="preserve">I </w:t>
            </w:r>
            <w:r>
              <w:rPr>
                <w:sz w:val="20"/>
                <w:szCs w:val="28"/>
              </w:rPr>
              <w:t>кварта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3 000 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996 5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460" w:leader="none"/>
      </w:tabs>
      <w:jc w:val="center"/>
    </w:pPr>
    <w:rPr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6:00Z</dcterms:created>
  <dc:creator>www.PHILka.RU</dc:creator>
  <dc:description/>
  <cp:keywords/>
  <dc:language>en-US</dc:language>
  <cp:lastModifiedBy>SYSTEM</cp:lastModifiedBy>
  <dcterms:modified xsi:type="dcterms:W3CDTF">2011-09-26T11:36:00Z</dcterms:modified>
  <cp:revision>2</cp:revision>
  <dc:subject/>
  <dc:title>Министерство образования и науки Российской Федерации</dc:title>
</cp:coreProperties>
</file>