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S1"/>
          <w:b w:val="false"/>
          <w:bCs w:val="false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rStyle w:val="S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Типовой план СБУ Республики Казахстан от 23 мая 2007 года № 185</w:t>
      </w:r>
    </w:p>
    <w:p>
      <w:pPr>
        <w:pStyle w:val="Normal"/>
        <w:spacing w:lineRule="auto" w:line="360"/>
        <w:ind w:firstLine="709"/>
        <w:jc w:val="both"/>
        <w:rPr>
          <w:rStyle w:val="S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 утверждении Типового плана счетов бухгалтерского учета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бщие положения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аткосрочные активы</w:t>
      </w:r>
      <w:r>
        <w:rPr>
          <w:color w:val="000000"/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олгосрочные активы</w:t>
      </w:r>
      <w:r>
        <w:rPr>
          <w:color w:val="000000"/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раткосрочные обязательства</w:t>
      </w:r>
      <w:r>
        <w:rPr>
          <w:color w:val="000000"/>
          <w:sz w:val="28"/>
          <w:szCs w:val="28"/>
          <w:lang w:val="en-US" w:eastAsia="en-US"/>
        </w:rPr>
        <w:tab/>
        <w:t>2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олгосрочные обязательства</w:t>
      </w:r>
      <w:r>
        <w:rPr>
          <w:color w:val="000000"/>
          <w:sz w:val="28"/>
          <w:szCs w:val="28"/>
          <w:lang w:val="en-US" w:eastAsia="en-US"/>
        </w:rPr>
        <w:tab/>
        <w:t>2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Капитал и резервы</w:t>
      </w:r>
      <w:r>
        <w:rPr>
          <w:color w:val="000000"/>
          <w:sz w:val="28"/>
          <w:szCs w:val="28"/>
          <w:lang w:val="en-US" w:eastAsia="en-US"/>
        </w:rPr>
        <w:tab/>
        <w:t>3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Доходы</w:t>
      </w:r>
      <w:r>
        <w:rPr>
          <w:color w:val="000000"/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ходы</w:t>
      </w:r>
      <w:r>
        <w:rPr>
          <w:color w:val="000000"/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чета производственного учета</w:t>
      </w:r>
      <w:r>
        <w:rPr>
          <w:color w:val="000000"/>
          <w:sz w:val="28"/>
          <w:szCs w:val="28"/>
          <w:lang w:val="en-US" w:eastAsia="en-US"/>
        </w:rPr>
        <w:tab/>
        <w:t>4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  <w:r>
        <w:rPr>
          <w:color w:val="000000"/>
          <w:sz w:val="28"/>
          <w:szCs w:val="28"/>
          <w:lang w:val="en-US" w:eastAsia="en-US"/>
        </w:rPr>
        <w:tab/>
        <w:t>42</w:t>
      </w:r>
    </w:p>
    <w:p>
      <w:pPr>
        <w:pStyle w:val="Normal"/>
        <w:spacing w:lineRule="auto" w:line="360"/>
        <w:ind w:firstLine="709"/>
        <w:jc w:val="both"/>
        <w:rPr>
          <w:rStyle w:val="S1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Об утверждении Типового плана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rStyle w:val="S1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Приказ Министра финансов Республики Казахстан от 23 мая 2007 года № 1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Об утверждении Типового плана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целях реализации подпункта 6) пункта 5 статьи 20 Закона Республики Казахстан от 28 февраля 2007 года «О бухгалтерском учете и финансовой отчетности» ПРИКАЗЫВА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Утвердить прилагаемый Типовой план счетов бухгалтерского у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. Департаменту методологии управления государственными активами (Айтжанова Ж.Н.) обеспечить государственную регистрацию настоящего приказа в Министерстве юстиции Республики Казахстан и официальное опубликование в установленном законодательством поряд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. Признать утратившими силу приказы Министра финансов Республики Казахста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) от 18 сентября 2002 года № 438 «Об утверждении Типового плана счетов бухгалтерского учета» (зарегистрированный в Реестре государственной регистрации нормативных правовых актов за № 1992, опубликованный в Бюллетене нормативных правовых актов центральных исполнительных и иных государственных органов Республики Казахстан, 2002 г., № 45-46, ст. 729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) от 21 октября 2003 года № 372 «О внесении изменений в приказ Министра финансов Республики Казахстан от 18 сентября 2002 года № 438 «Об утверждении Типового плана счетов бухгалтерского учета» (зарегистрированный в Реестре государственной регистрации нормативных правовых актов за № 2554, опубликованный в Бюллетене нормативных правовых актов центральных исполнительных и иных государственных органов Республики Казахстан, 2003 г., № 43-48, ст. 89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) от 22 декабря 2005 года № 426 «Об утверждении Инструкции (основы) по разработке рабочего плана счетов бухгалтерского учета для организаций, составляющих финансовую отчетность в соответствии с международными стандартами финансовой отчетности» (зарегистрированный в Реестре государственной регистрации нормативных правовых актов за № 4008, опубликованный в Бюллетене нормативных правовых актов центральных исполнительных и иных государственных органов Республики Казахстан, февраль 2006 г. № 2 ст. 20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. Настоящий приказ вводится в действие с 1 января 2008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Минист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. Коржо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Style w:val="S1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Общие положения</w:t>
      </w:r>
    </w:p>
    <w:p>
      <w:pPr>
        <w:pStyle w:val="Normal"/>
        <w:rPr>
          <w:rStyle w:val="S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100"/>
      <w:bookmarkEnd w:id="0"/>
      <w:r>
        <w:rPr>
          <w:rStyle w:val="S0"/>
          <w:color w:val="000000"/>
          <w:sz w:val="28"/>
          <w:szCs w:val="28"/>
        </w:rPr>
        <w:t>Утвержде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риказом Министра финанс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еспублики Казахст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от 23 мая 2007 года № 18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Типовой план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. Настоящий Типовой план счетов бухгалтерского учета (далее - Типовой план) разработан в соответствии с Законом Республики Казахстан «О бухгалтерском учете и финансовой отчетност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" w:name="SUB200"/>
      <w:bookmarkEnd w:id="1"/>
      <w:r>
        <w:rPr>
          <w:rStyle w:val="S1"/>
          <w:b w:val="false"/>
          <w:bCs w:val="false"/>
          <w:color w:val="000000"/>
          <w:sz w:val="28"/>
          <w:szCs w:val="28"/>
        </w:rPr>
        <w:t>2. Типовой пла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. Типовой план предназначен для группировки и текущего отражения элементов финансовой отчетности в стоимостном вы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" w:name="SUB300"/>
      <w:bookmarkEnd w:id="2"/>
      <w:r>
        <w:rPr>
          <w:rStyle w:val="S0"/>
          <w:color w:val="000000"/>
          <w:sz w:val="28"/>
          <w:szCs w:val="28"/>
        </w:rPr>
        <w:t>3. Синтетические счета бухгалтерского учета в Типовом плане расположены в порядке уменьшения ликвидности по форме согласно приложению к настоящему Типовому плану. Номера счетов бухгалтерского учета в Типовом плане содержат четыре знака. Первая цифра номера указывает на принадлежность к разделам, вторая - на принадлежность к подразделам, третья - на принадлежность к группам синтетических счетов, четвертая цифра - определяется организацией самостоя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орядок ведения аналитического учета операций и событий устанавливается индивидуальным предпринимателем или должностными лицами юридического лица, которые в соответствии с законодательными актами Республики Казахстан и учредительными документами осуществляют текущее руководство и ведение дел, исходя из потребностей индивидуального предпринимателя ил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" w:name="SUB500"/>
      <w:bookmarkEnd w:id="3"/>
      <w:r>
        <w:rPr>
          <w:rStyle w:val="S1"/>
          <w:b w:val="false"/>
          <w:bCs w:val="false"/>
          <w:color w:val="000000"/>
          <w:sz w:val="28"/>
          <w:szCs w:val="28"/>
        </w:rPr>
        <w:t>3. Разделы Типового пл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. Типовой план содержит следующие 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 раздел - «Краткосрочн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 раздел - «Долгосрочн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 раздел - «Краткосрочн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 раздел - «Долгосрочн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 раздел - «Капитал и резер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 раздел - «Доход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 раздел - «Расход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 раздел - «Счета производственного учета».</w:t>
      </w:r>
      <w:r>
        <w:br w:type="page"/>
      </w:r>
    </w:p>
    <w:p>
      <w:pPr>
        <w:pStyle w:val="Normal"/>
        <w:spacing w:lineRule="auto" w:line="360"/>
        <w:jc w:val="center"/>
        <w:rPr>
          <w:rStyle w:val="S1"/>
          <w:color w:val="000000"/>
          <w:sz w:val="28"/>
          <w:szCs w:val="28"/>
          <w:lang w:val="en-US"/>
        </w:rPr>
      </w:pPr>
      <w:r>
        <w:rPr>
          <w:rStyle w:val="S1"/>
          <w:color w:val="000000"/>
          <w:sz w:val="28"/>
          <w:szCs w:val="28"/>
        </w:rPr>
        <w:t>Краткосрочные активы</w:t>
      </w:r>
    </w:p>
    <w:p>
      <w:pPr>
        <w:pStyle w:val="Normal"/>
        <w:spacing w:lineRule="auto" w:line="360"/>
        <w:ind w:firstLine="709"/>
        <w:jc w:val="both"/>
        <w:rPr>
          <w:rStyle w:val="S1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" w:name="SUB600"/>
      <w:bookmarkEnd w:id="4"/>
      <w:r>
        <w:rPr>
          <w:rStyle w:val="S1"/>
          <w:b w:val="false"/>
          <w:bCs w:val="false"/>
          <w:color w:val="000000"/>
          <w:sz w:val="28"/>
          <w:szCs w:val="28"/>
        </w:rPr>
        <w:t>4. Счета раздела 1 «Краткосрочные актив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. Счета раздела 1 «Краткосрочные активы» предназначены для учета активов организации, классифицируемых как краткоср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" w:name="SUB700"/>
      <w:bookmarkEnd w:id="5"/>
      <w:r>
        <w:rPr>
          <w:rStyle w:val="S0"/>
          <w:color w:val="000000"/>
          <w:sz w:val="28"/>
          <w:szCs w:val="28"/>
        </w:rPr>
        <w:t>7. Раздел 1 «Краткосрочные активы» предназначен для учета активов организации, классифицируемых как краткоср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1 «Краткосрочные активы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00 - «Денежные сред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00 - «Краткосрочные финансовые инвести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00 - «Краткосрочная дебиторская задолженнос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00 - «Запас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400 - «Текущие налогов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00 - «Долгосрочные активы, предназначенные для продаж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600 - «Прочие краткосрочные актив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" w:name="SUB800"/>
      <w:bookmarkEnd w:id="6"/>
      <w:r>
        <w:rPr>
          <w:rStyle w:val="S0"/>
          <w:color w:val="000000"/>
          <w:sz w:val="28"/>
          <w:szCs w:val="28"/>
        </w:rPr>
        <w:t>8. Подраздел 1000 «Денежные средства» предназначен для учета денеж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10 - «Денежные средства в кассе», где учитывается движение денежных средств в кассе в национальной и в иностранных валю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20 - «Денежные средства в пути», где учитывается движение денежных средств в пу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30 - «Денежные средства на текущих банковских счетах», где учитывается движение денежных средств на текущих банковских счетах в национальной и в иностранных валю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40 - «Денежные средства на карт-счетах», где учитывается движение денежных средств на карт-счетах в национальной и в иностранных валю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50 - «Денежные средства на сберегательных счетах», где учитывается движение денежных средств на сберегательных счетах в национальной и в иностранных валют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060 - «Прочие денежные средства», где учитываются прочие денежные средства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7" w:name="SUB900"/>
      <w:bookmarkEnd w:id="7"/>
      <w:r>
        <w:rPr>
          <w:rStyle w:val="S0"/>
          <w:color w:val="000000"/>
          <w:sz w:val="28"/>
          <w:szCs w:val="28"/>
        </w:rPr>
        <w:t>9. Подраздел 1100 «Краткосрочные финансовые инвестиции» предназначен для учета краткосрочных финансовых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10 - «Краткосрочные предоставленные займы», где учитываются займы, предоставленные организацией сроком до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20 - «Краткосрочные финансовые активы, предназначенные для торговли», где учитываются краткосрочные финансовые активы, приобретенные с целью получения прибыли от краткосрочных колебаний це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30 - «Краткосрочные инвестиции, удерживаемые до погашения», где учитываются краткосрочные финансовые активы с фиксированными или определяемыми платежами и фиксированным сроком погашения, которыми организация твердо намерена и способна владеть до наступления срока погашения, за исключением займов и дебиторской задолженности, предоставленных орган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40 - «Краткосрочные финансовые инвестиции, имеющиеся в наличие для продажи», где учитываются краткосрочные финансовые инвестиции, которые не попали в следующие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займы, предоставленные орган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инвестиции, удерживаемые до погаш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финансовые активы, предназначенные для торговл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150 - «Прочие краткосрочные финансовые инвестиции», где учитываются прочие краткосрочные финансовые инвестиции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8" w:name="SUB1000"/>
      <w:bookmarkEnd w:id="8"/>
      <w:r>
        <w:rPr>
          <w:rStyle w:val="S0"/>
          <w:color w:val="000000"/>
          <w:sz w:val="28"/>
          <w:szCs w:val="28"/>
        </w:rPr>
        <w:t>10. Подраздел 1200 «Краткосрочная дебиторская задолженность» предназначен для учета краткосрочной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10 - «Краткосрочная дебиторская задолженность покупателей и заказчиков», где отражаются операции по расчетам с покупателями и заказчиками за реализованные активы и оказанные услуги сроком до одного года, и прочая краткосрочная дебиторская задолженность покупателей и заказч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20 - «Краткосрочная дебиторская задолженность дочерних организаций», где отражаются операции по расчетам с дочерними организациями за реализованные активы и оказанные услуги сроком до одного года, и прочая краткосрочная дебиторская задолженность дочерни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30 - «Краткосрочная дебиторская задолженность ассоциированных и совместных организаций», где отражаются операции по расчетам с ассоциированными и совместными организациями за реализованные активы и оказанные услуги сроком до одного года, и прочая краткосрочная дебиторская задолженность ассоциированных и совмест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40 - «Краткосрочная дебиторская задолженность филиалов и структурных подразделений», где отражаются операции по поступлению и списанию денежных средств на счета филиалов, и прочая краткосрочная дебиторская задолженность филиалов и структурных подразде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50 - «Краткосрочная дебиторская задолженность работников», где отражаются операции, связанные с движением дебиторской задолженности работников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ыданным в подотчет денежным средствам на приобретение активов, оплате услуг, служебным командировкам и друг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редоставленным работникам займам, а также расчеты по возмещению материального ущерба (недостача, хищение, порча и другие), причиненного организации работником, и прочая краткосрочная дебиторская задолженность работ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60 - «Краткосрочная дебиторская задолженность по аренде», где учитываются расходы по осуществлению текущих арендных платежей по операционной и финансовой аренде за текущий пери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70 - «Краткосрочные вознаграждения к получению», где отражаются операции, связанные с движением дебиторской задолженности п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начисленным дивидендам по акциям (долям участ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начисленным вознаграждениям по финансовой аренде, предоставленным займам, приобретенным финансовым инвестициям, доверительному управлению, и прочим начисленным вознагражд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80 - «Прочая краткосрочная дебиторская задолженность», где отражаются операции по прочей дебиторской задолженности сроком до одного года, не указанные в предыдущих группах, например, задолженность по векселям полученным, по осуществлению страховых выплат страховым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290 - «Резерв по сомнительным требованиям», где отражаются операции, связанные с созданием и движением резерва по сомнительным требован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9" w:name="SUB1100"/>
      <w:bookmarkEnd w:id="9"/>
      <w:r>
        <w:rPr>
          <w:rStyle w:val="S0"/>
          <w:color w:val="000000"/>
          <w:sz w:val="28"/>
          <w:szCs w:val="28"/>
        </w:rPr>
        <w:t>11. Подраздел 1300 «Запасы» предназначен для учета активов, предназначенных для продажи в ходе обычной деятельности, или в процессе производства для продажи, или в форме сырья или материалов, предназначенных для использования в производственном процессе или при предоставлении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10 - «Сырье и материалы», где учитываются сырье и материалы, в том числе сельскохозяйственные, предназначенные для дальнейшего использования в производственном проце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20 - «Готовая продукция», где учитывается готовая продукция, в том числе сельскохозяйственная продукц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30 - «Товары», где отражаются операции, связанные с движением товаров, в том числе сельскохозяйственных, закупленных и хранящихся для пере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40 - «Незавершенное производство», где учитываются затраты по незавершенному производст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50 - «Прочие запасы», где учитываются прочие запасы, не указанные в предыдущих групп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360 - «Резерв по списанию запасов», где отражаются операции, связанные с созданием и движением резервов на снижение стоимости запасов до чистой стоимости реализации в связи с повреждением или моральным устаре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0" w:name="SUB1200"/>
      <w:bookmarkEnd w:id="10"/>
      <w:r>
        <w:rPr>
          <w:rStyle w:val="S0"/>
          <w:color w:val="000000"/>
          <w:sz w:val="28"/>
          <w:szCs w:val="28"/>
        </w:rPr>
        <w:t>12. Подраздел 1400 «Текущие налоговые активы» предназначен для учета излишне уплаченных сумм налогов и других обязательных платежей в бюджет при расчете с бюджетом, а также сумм налога на добавленную стоимость, подлежащего зачету по выставленным счетам-факту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410 - «Корпоративный подоходный налог», где отражаются операции, связанные с отражением излишне уплаченного в бюджет корпоративного подоходного налога, а также авансовые платежи по уплате корпоративного подоходного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420 - «Налог на добавленную стоимость», где отражаются операции по налогу на добавленную стоимость, подлежащему отнесению в зачет, в том числе подлежащего возмещению в соответствии с налоговым законодательством, а также излишне уплаченные в бюджет суммы налога на добавленную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430 - «Прочие налоги и другие обязательные платежи в бюджет», где учитываются прочие налоги и другие обязательные платежи в бюджет, подлежащие к возмещению и(или) подлежащие зачету в соответствии с налоговым законодатель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1" w:name="SUB1300"/>
      <w:bookmarkEnd w:id="11"/>
      <w:r>
        <w:rPr>
          <w:rStyle w:val="S0"/>
          <w:color w:val="000000"/>
          <w:sz w:val="28"/>
          <w:szCs w:val="28"/>
        </w:rPr>
        <w:t>13. Подраздел 1500 «Долгосрочные активы, предназначенные для продажи» предназначен для учета долгосрочных активов, которые классифицируются как предназначенные для продажи, если их балансовая стоимость будет возмещена в основном за счет продажи, а не посредством последующего использования, при этом вероятность продажи является высо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10 - «Долгосрочные активы, предназначенные для продажи», где учитываются долгосрочные активы, предназначенные для продажи, например, оборудование, подготовленное для 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20 - «Группы на выбытие, предназначенные для продажи», где учитываются группы на выбытие, предназначенные для продажи, например, действующий завод, подготовленный к прода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2" w:name="SUB1400"/>
      <w:bookmarkEnd w:id="12"/>
      <w:r>
        <w:rPr>
          <w:rStyle w:val="S0"/>
          <w:color w:val="000000"/>
          <w:sz w:val="28"/>
          <w:szCs w:val="28"/>
        </w:rPr>
        <w:t>14. Подраздел 1600 «Прочие краткосрочные активы» предназначен для учета прочих краткосрочных активов, не указанных в предыдущих подраз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610 - «Краткосрочные авансы выданные», где учитываются авансы, выданные под поставку активов, а также по оплате продукции, услуг, принятых от заказчиков по частичной готовности, в течение отчетного периода, и прочие краткосрочные авансы выд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620 - «Расходы будущих периодов», где учитываются расходы, произведенные в настоящем периоде, но относящиеся к будущим периодам в отчетном году (страховые премии, выплаченные страховым организациям, арендная плата и др.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630 - «Прочие краткосрочные активы», где отражаются операции по прочим краткосрочным активам, не указанным в предыдущих группах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Style w:val="S1"/>
          <w:color w:val="000000"/>
          <w:sz w:val="28"/>
          <w:szCs w:val="28"/>
        </w:rPr>
        <w:t>Долгосрочные акти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3" w:name="SUB1500"/>
      <w:bookmarkEnd w:id="13"/>
      <w:r>
        <w:rPr>
          <w:rStyle w:val="S1"/>
          <w:b w:val="false"/>
          <w:bCs w:val="false"/>
          <w:color w:val="000000"/>
          <w:sz w:val="28"/>
          <w:szCs w:val="28"/>
        </w:rPr>
        <w:t>5. Счета раздела 2 «Долгосрочные актив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15. Счета раздела 2 «Долгосрочные активы» предназначены для учета активов организации, классифицируемых как долгоср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2 «Долгосрочные активы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000 - «Долгосрочные финансовые инвестиции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00 - «Долгосрочная дебиторская задолженнос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200 - «Инвестиции, учитываемые методом долевого участ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300 - «Инвестиции в недвижимос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400 - «Основные сред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500 - «Биологически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600 - «Разведочные и оценочн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00 - «Нематериальн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800 - «Отложенные налоговые акти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900 - «Прочие долгосрочные актив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4" w:name="SUB1600"/>
      <w:bookmarkEnd w:id="14"/>
      <w:r>
        <w:rPr>
          <w:rStyle w:val="S0"/>
          <w:color w:val="000000"/>
          <w:sz w:val="28"/>
          <w:szCs w:val="28"/>
        </w:rPr>
        <w:t>16. Подраздел 2000 «Долгосрочные финансовые инвестиции» предназначен для учета долгосрочных финансовых активов, за исключением инвестиций, учитываемых методом долевого участия, и долгосрочной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010 - «Долгосрочные предоставленные займы», где учитываются займы, предоставленные организацией на срок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020 - «Долгосрочные инвестиции, удерживаемые до погашения», где учитываются долгосрочные финансовые активы с фиксированными или определяемыми платежами и фиксированным сроком погашения, которыми организация твердо намерена и способна владеть до наступления срока погашения, за исключением займов и дебиторской задолженности, предоставленных орган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030 - «Долгосрочные финансовые инвестиции, имеющиеся в наличии для продажи», где учитываются финансовые активы, которые не попали в следующие категор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займы и дебиторская задолженность, предоставленные организацией, инвестиции, удерживаемые до пога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040 - «Прочие долгосрочные финансовые активы», где учитываются прочие долгосрочные финансовые активы, не указанные в предыдущих группах, например, инвестиции в дочерние организации, учитываемые по себестоимости, инвестиции в совместно контролируемые организации, учитываемые методом пропорциональной консолид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5" w:name="SUB1700"/>
      <w:bookmarkEnd w:id="15"/>
      <w:r>
        <w:rPr>
          <w:rStyle w:val="S0"/>
          <w:color w:val="000000"/>
          <w:sz w:val="28"/>
          <w:szCs w:val="28"/>
        </w:rPr>
        <w:t>17. Подраздел 2100 «Долгосрочная дебиторская задолженность» предназначен для учета долгосрочной деб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10 - «Долгосрочная задолженность покупателей и заказчиков», где отражаются операции по расчетам с покупателями и заказчиками за реализованные активы и оказанные услуги сроком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20 - «Долгосрочная дебиторская задолженность дочерних организаций», где отражаются операции по расчетам с дочерними организациями за реализованные активы и оказанные услуги сроком свыше одного года, и прочая долгосрочная дебиторская задолженность дочерни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30 - «Долгосрочная дебиторская задолженность ассоциированных и совместных организаций», где отражаются операции по расчетам с ассоциированными и совместными организациями за реализованные активы и оказанные услуги сроком свыше одного года, и прочая долгосрочная дебиторская задолженность ассоциированных и совместных организ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40 - «Долгосрочная дебиторская задолженность филиалов и структурных подразделений», где учитывается долгосрочная дебиторская задолженность филиалов и структурных подразде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50 - «Долгосрочная дебиторская задолженность работников», где отражаются операции, связанные с движением дебиторской задолженности работников по предоставленным работникам долгосрочным займам, а также расчеты по возмещению материального ущерба (недостача, хищение, порча и другие), причиненного организации работником, сроком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60 - «Долгосрочная дебиторская задолженность по аренде», где учитываются расходы по осуществлению арендных платежей по финансовой аренде за предстоящие периоды, и прочая долгосрочная дебиторская задолженность по арен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70 - «Долгосрочные вознаграждения к получению», где отражаются операции, связанные с движением долгосрочной дебиторской задолженности по начисленным вознаграждениям по финансовой аренде, предоставленным займам, приобретенным финансовым инвестициям, доверительному управлению, и прочие долгосрочные вознаграждения к получ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180 - «Прочая долгосрочная дебиторская задолженность», где отражаются операции по прочей долгосрочной дебиторской задолженности, не указанной в предыдущих группах, например, долгосрочной задолженности по векселям полученным, по осуществлению страховых выплат страховым организаци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6" w:name="SUB1800"/>
      <w:bookmarkEnd w:id="16"/>
      <w:r>
        <w:rPr>
          <w:rStyle w:val="S0"/>
          <w:color w:val="000000"/>
          <w:sz w:val="28"/>
          <w:szCs w:val="28"/>
        </w:rPr>
        <w:t>18. Подраздел 2200 «Инвестиции, учитываемые методом долевого участия» предназначен для учета инвестиции, учитываемые методом долевого уча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210 - «Инвестиции, учитываемые методом долевого участия», где отражаются операции по инвестициям в ассоциированные и зависимые организации, учитываемые методом долевого уча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7" w:name="SUB1900"/>
      <w:bookmarkEnd w:id="17"/>
      <w:r>
        <w:rPr>
          <w:rStyle w:val="S0"/>
          <w:color w:val="000000"/>
          <w:sz w:val="28"/>
          <w:szCs w:val="28"/>
        </w:rPr>
        <w:t>19. Подраздел 2300 «Инвестиции в недвижимость» предназначен для учета инвестиций в недвиж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310 - «Инвестиции в недвижимость», где учитываются инвестиции в недвижим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320 - «Амортизация инвестиций в недвижимость», где аккумулируются суммы амортизации инвестиционной недвиж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330 - «Убыток от обесценения инвестиций в недвижимость», где аккумулируются суммы убытков от обесценения в случае, если организация после первоначального признания инвестиционной недвижимости выбирает модель учета по фактическим затратам, согласно которой все объекты инвестиционной недвижимости измеряются по фактическим затратам за вычетом накопленной амортизации и накопленных убытков от обесценения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8" w:name="SUB2000"/>
      <w:bookmarkEnd w:id="18"/>
      <w:r>
        <w:rPr>
          <w:rStyle w:val="S0"/>
          <w:color w:val="000000"/>
          <w:sz w:val="28"/>
          <w:szCs w:val="28"/>
        </w:rPr>
        <w:t>20. Подраздел 2400 «Основные средства» предназначен для учета основ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410 - «Основные сред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420 - «Амортизация основных средств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430 - «Убыток от обесценения основных средст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Основные средства детализируются по видам. Вид основных средств - это объединение активов, одинаковых по характеру и использованию в деятельности организации. Примерами отдельных видов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зем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земля и зд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машинное оборудова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амоле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автотранспорт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мебель и движимость, соединенная с недвижимость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офисное обору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зависимости от детализации по видам основных средств открываются синтетически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осле первоначального признания в качестве актива, основные средства учитываются по его себестоимости за вычетом всей накопленной амортизации и всех накопленных убытков от обесценения или по переоцененной стоимости, являющейся его справедливой стоимостью на дату переоценки, за вычетом всей последующей накопленной амортизации и последующих накопленных убытков от обесце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ля аккумуляции амортизации основных средств, предназначена группа счетов 2420 «Амортизация основных средст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ля аккумуляции убытков от обесценения основных средств, предназначена группа счетов 2430 «Убыток от обесценения основных средств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19" w:name="SUB2100"/>
      <w:bookmarkEnd w:id="19"/>
      <w:r>
        <w:rPr>
          <w:rStyle w:val="S0"/>
          <w:color w:val="000000"/>
          <w:sz w:val="28"/>
          <w:szCs w:val="28"/>
        </w:rPr>
        <w:t>21. Подраздел 2500 «Биологические активы» предназначен для учета биологических активов, связанных с сельскохозяйственн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510 - «Расте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520 - «Животн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0" w:name="SUB2200"/>
      <w:bookmarkEnd w:id="20"/>
      <w:r>
        <w:rPr>
          <w:rStyle w:val="S0"/>
          <w:color w:val="000000"/>
          <w:sz w:val="28"/>
          <w:szCs w:val="28"/>
        </w:rPr>
        <w:t>22. Подраздел 2600 «Разведочные и оценочные активы» предназначен для учета расходов на разведку и оценку минеральных ресурсов, за исключением расходов, понесенных в ходе деятельности, предшествующей разведке и оценке минеральных ресурсов, а также после того, как техническая осуществимость и коммерческая целесообразность добычи минеральных ресурсов становится очевид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610 - «Разведочные и оценочные активы», где отражаются операции, связанные с признанием расходов в качестве разведочных и оценочн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620 - «Амортизация разведочных и оценочных активов», где аккумулируются суммы амортизации разведочных и оценоч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630 - «Убыток от обесценения разведочных и оценочных активов», где аккумулируются суммы убытков от обесценения разведочных и оценоч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1" w:name="SUB2300"/>
      <w:bookmarkEnd w:id="21"/>
      <w:r>
        <w:rPr>
          <w:rStyle w:val="S0"/>
          <w:color w:val="000000"/>
          <w:sz w:val="28"/>
          <w:szCs w:val="28"/>
        </w:rPr>
        <w:t>23. Подраздел 2700 «Нематериальные активы» предназначен для учета нематериаль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ую группу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10 - «Гудвилл», где отражаются операции, связанные с наличием и движением гудвил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20 - «Обесценение гудвилла», где отражаются операции по отражению обесценения гудвилла по итогам регулярно проводимого тестирования на предмет возможных убытков от обесце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30 - «Прочие нематериальные активы», где учитываются группы активов, сходных по характеру и применению в деятельности организации, например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товарные зна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титульные и издательские пра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компьютерное программное обеспе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лицензии и франшиз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авторские права, патенты и другие права на промышленную собственность, права на услуги и эксплуата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ецепты, формулы, модели, чертежи и опытные образцы; и нематериальные активы в процессе раз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40 - «Амортизация прочих нематериальных активов», где аккумулируются суммы амортизации нематериальных активов, при этом амортизация на нематериальные активы с неопределенным сроком полезного использования не начисляется, а ежегодно проводится тест на обесцен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750 - «Убыток от обесценения прочих нематериальных активов», где аккумулируются суммы убытков от обесценения прочих нематериальны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2" w:name="SUB2400"/>
      <w:bookmarkEnd w:id="22"/>
      <w:r>
        <w:rPr>
          <w:rStyle w:val="S0"/>
          <w:color w:val="000000"/>
          <w:sz w:val="28"/>
          <w:szCs w:val="28"/>
        </w:rPr>
        <w:t>24. Подраздел 2800 «Отложенные налоговые активы» предназначен для учета отложенного корпоративного подоходного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810 - «Отложенные налоговые активы по корпоративному подоходному налогу», где учитываются суммы налогов на прибыль, подлежащие возмещению в будущих периодах в связи 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ычитаемыми временными разниц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ереносом на будущий период неиспользованных налоговых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ереносом на будущий период неиспользованных налоговых креди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3" w:name="SUB2500"/>
      <w:bookmarkEnd w:id="23"/>
      <w:r>
        <w:rPr>
          <w:rStyle w:val="S0"/>
          <w:color w:val="000000"/>
          <w:sz w:val="28"/>
          <w:szCs w:val="28"/>
        </w:rPr>
        <w:t>25. Подраздел 2900 «Прочие долгосрочные активы» предназначен для учета прочих долгосрочных активов, не указанных в предыдущих подраз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910 - «Долгосрочные авансы выданные», где учитываются авансы, выданные под поставку активов, а также по оплате продукции, услуг, принятых от заказчиков по частичной готовности, сроком свыше одного года, и прочие долгосрочные авансы выда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920 - «Расходы будущих периодов», где учитываются расходы, произведенные в отчетном периоде, но относящиеся к будущим отчетным период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930 - «Незавершенное строительство», где учитываются затраты по незавершенному строительству, например, затра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вязанные со строительством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вязанные со строительством объекта, который в будущем предполагается использовать в качестве инвестиций в недвижим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0"/>
          <w:color w:val="000000"/>
          <w:sz w:val="28"/>
          <w:szCs w:val="28"/>
        </w:rPr>
        <w:t>2940 - «Прочие долгосрочные активы», где учитываются прочие группы долгосрочных активов, не указанные в предыдущих группах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Краткосрочные обяза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4" w:name="SUB2600"/>
      <w:bookmarkEnd w:id="24"/>
      <w:r>
        <w:rPr>
          <w:rStyle w:val="S1"/>
          <w:b w:val="false"/>
          <w:bCs w:val="false"/>
          <w:color w:val="000000"/>
          <w:sz w:val="28"/>
          <w:szCs w:val="28"/>
        </w:rPr>
        <w:t>6. Счета раздела 3 «Краткосрочные обязатель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26. Счета раздела 3 «Краткосрочные обязательства» предназначены для учета обязательств организации, классифицируемых как краткоср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3 «Краткосрочные обязательства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00 - «Краткосрочные финансов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00 - «Обязательства по налогам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200 - «Обязательства по другим обязательным и добровольным платежам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00 - «Краткосрочная кредиторская задолженнос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400 - «Краткосрочные оценочн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500 - «Прочие краткосрочные обяз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5" w:name="SUB2700"/>
      <w:bookmarkEnd w:id="25"/>
      <w:r>
        <w:rPr>
          <w:rStyle w:val="S0"/>
          <w:color w:val="000000"/>
          <w:sz w:val="28"/>
          <w:szCs w:val="28"/>
        </w:rPr>
        <w:t>27. Подраздел 3000 «Краткосрочные финансовые обязательства» предназначен для учета краткосрочных финансовых обязательств сроком до одного года, за исключением краткосрочной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10 - «Краткосрочные банковские займы», где учитываются полученные банковские займы сроком до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20 - «Краткосрочные займы полученные от организаций осуществляющие банковские операции без лицензии уполномоченного органа и (или) Национального Банка», где учитываются полученные займы от организаций осуществляющие банковские операции без лицензии уполномоченного органа и (или) Национального Б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30 - «Краткосрочная кредиторская задолженность по дивидендам и доходам участников», где отражаются операции по начислению и выплате дивидендов по акциям и доходов участникам юридического лица, имеющим долю в уставном капитал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40 - «Текущая часть долгосрочных финансовых обязательств», где учитывается текущая часть долгосрочных финансовых обязательств, например обязательств по финансовой аренде, зай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050 - «Прочие краткосрочные финансовые обязательства», где учитываются прочие краткосрочные финансовые обязательства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6" w:name="SUB2800"/>
      <w:bookmarkEnd w:id="26"/>
      <w:r>
        <w:rPr>
          <w:rStyle w:val="S0"/>
          <w:color w:val="000000"/>
          <w:sz w:val="28"/>
          <w:szCs w:val="28"/>
        </w:rPr>
        <w:t>28. Подраздел 3100 «Обязательства по налогам» предназначен для учета обязательств организации по уплате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10 - «Корпоративный подоходный налог, подлежащий уплате», где учитывается корпоративный подоходный налог, подлежащий у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20 - «Индивидуальный подоходный налог», где отражаются операции, связанные с начислением и уплатой индивидуального подоходного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30 - «Налог на добавленную стоимость», где учитывается операции, связанные с начислением и уплатой налога на добавленную сто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40 - «Акцизы», где отражаются операции, связанные с начислением и уплатой акциз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50 - «Социальный налог», где отражаются операции, связанные с начислением и уплатой социального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60 - «Земельный налог», где отражаются операции, связанные с начислением и уплатой земельного налог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70 - «Налог на транспортные средства», где отражаются операции, связанные с начислением и уплатой налога на транспорт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80 - «Налог на имущество», где отражаются операции, связанные с начислением и уплатой налога на имуществ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190 - «Прочие налоги», где отражаются операции, связанные с начислением и уплатой прочих налогов, не указанных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7" w:name="SUB2900"/>
      <w:bookmarkEnd w:id="27"/>
      <w:r>
        <w:rPr>
          <w:rStyle w:val="S0"/>
          <w:color w:val="000000"/>
          <w:sz w:val="28"/>
          <w:szCs w:val="28"/>
        </w:rPr>
        <w:t>29. Подраздел 3200 «Обязательства по другим обязательным и добровольным платежам» предназначен для учета обязательных и добровольных платежей, подлежащих уплате в соответствии с законодательством Республики Казахстан, за исключением налог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210 - «Обязательства по социальному страхованию», где отражаются операции, связанные с начислением и уплатой отчислений по социальному страхова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220 - «Обязательства по пенсионным отчислениям», где отражаются операции, связанные с начислением и уплатой пенсионных отчисл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230 - «Прочие обязательства по другим обязательным платежам», где отражаются операции, связанные с начислением и уплатой отчислений по другим обязательным платежам, например, сборы, государственная пошлина, пла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240 - «Прочие обязательства по другим добровольным платежам», где отражаются операции, связанные с начислением и уплатой отчислений по другим добровольным платеж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8" w:name="SUB3000"/>
      <w:bookmarkEnd w:id="28"/>
      <w:r>
        <w:rPr>
          <w:rStyle w:val="S0"/>
          <w:color w:val="000000"/>
          <w:sz w:val="28"/>
          <w:szCs w:val="28"/>
        </w:rPr>
        <w:t>30. Подраздел 3300 «Краткосрочная кредиторская задолженность» предназначен для учета кредиторской задолженности сроком до од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10 - «Краткосрочная кредиторская задолженность поставщикам и подрядчикам», где отражаются операции по расчетам с поставщиками и подрядчиками за приобретенные активы и полученные услуги, включая расходы по доставке или переработке запасов со сроком оплаты менее года, и прочая краткосрочная задолженность поставщикам и подрядч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20 - «Краткосрочная кредиторская задолженность дочерним организациям», где отражаются операции по расчетам с дочерними организациями за приобретенные активы и полученные услуги сроком до одного года, и прочая краткосрочная кредиторская задолженность дочерним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30 - «Краткосрочная кредиторская задолженность ассоциированным и совместным организациям», где отражаются операции по расчетам с ассоциированными и совместными организациями за приобретенные активы и полученные услуги сроком до одного года, и прочая краткосрочная кредиторская задолженность ассоциированным и совместным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40 - «Краткосрочная кредиторская задолженность филиалам и структурным подразделениям», где отражаются операции по поступлению и списанию денежных средств на счета филиалов и структурных подразделений, и прочая краткосрочная кредиторская задолженность филиалам и структурным подраздел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50 - «Краткосрочная задолженность по оплате труда», где учитываются вознаграждения работникам (кроме выходных пособий и компенсационных выплат долевыми инструментами), подлежащие выплате в полном объеме в течение двенадцати месяцев после окончания периода, в котором работники оказали соответствующие услуги, и прочая краткосрочная задолженность по оплате тру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60 - «Краткосрочная задолженность по аренде», где отражаются операции, связанные с выплатой арендных обязательств по краткосрочной аренде, и прочая краткосрочная задолженность по арен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70 - «Текущая часть долгосрочной кредиторской задолженности», где отражаются операции, связанные с выплатой текущей части долгосрочной кредиторской задолжен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80 - «Краткосрочные вознаграждения к выплате», где отражаются операции, связанные с наличием и движением начисленных вознаграждений к оплате по полученным займам, выданным векселям, эмитированным ценным бумагам и договорам доверительного управления, и прочие краткосрочные вознаграждения к вы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90 - «Прочая краткосрочная кредиторская задолженность», где учитывается прочая краткосрочная кредиторская задолженность, не указанная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29" w:name="SUB3100"/>
      <w:bookmarkEnd w:id="29"/>
      <w:r>
        <w:rPr>
          <w:rStyle w:val="S0"/>
          <w:color w:val="000000"/>
          <w:sz w:val="28"/>
          <w:szCs w:val="28"/>
        </w:rPr>
        <w:t>31. Подраздел 3400 «Краткосрочные оценочные обязательства» предназначен для учета краткосрочных оценочных обязательств, определенных как обязательства с неопределенным временем и сум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410 - «Краткосрочные гарантийные обязательства», где отражаются операции, связанные с созданием и движением резерва по гарантийным обязательствам по реализованной продукции и оказанным услугам со сроком гарантии до одного года, и прочие краткосрочные гарантийные обяз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420 - «Краткосрочные обязательства по юридическим претензиям», где отражаются операции, связанные с созданием и движением резерва по судебным искам, срок рассмотрения которых истекает до одного года, и прочие краткосрочные обязательства по юридическим претенз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430 - «Краткосрочные оценочные обязательства по вознаграждениям работникам», где отражаются ожидаемые затраты на выплату краткосрочных вознаграждений работникам в форме оплачиваемых отсутствий на работе, а также ожидаемые затраты на участие в прибыли и выплату премий, и прочие краткосрочные оценочные обязательства по вознаграждениям работн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440 - «Прочие краткосрочные оценочные обязательства», где учитываются прочие краткосрочные оценочные обязательства, не указанные в предыдущих группах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0" w:name="SUB3200"/>
      <w:bookmarkEnd w:id="30"/>
      <w:r>
        <w:rPr>
          <w:rStyle w:val="S0"/>
          <w:color w:val="000000"/>
          <w:sz w:val="28"/>
          <w:szCs w:val="28"/>
        </w:rPr>
        <w:t>32. Подраздел 3500 «Прочие краткосрочные обязательства» предназначен для учета прочих краткосрочных обязательств, не указанных в предыдущих подраз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510 - «Краткосрочные авансы полученные», где учитываются полученные авансы под поставку товаров, сырья, материалов, оказание услуг, а также по оплате продукции, произведенной для заказчиков по частичной готовности, и прочие краткосрочные авансы получ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520 - «Доходы будущих периодов», где отражаются доходы, полученные в текущем месяце, но относящиеся к будущим месяцам отчетного пери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530 - «Обязательства группы на выбытие, предназначенной для продажи», где отражаются обязательства группы на выбытие, предназначенной для 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540 - «Прочие краткосрочные обязательства», где учитываются прочие краткосрочные обязательства, не указанные в предыдущих группах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Style w:val="S1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Долгосрочные обязательства</w:t>
      </w:r>
    </w:p>
    <w:p>
      <w:pPr>
        <w:pStyle w:val="Normal"/>
        <w:rPr>
          <w:rStyle w:val="S1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1" w:name="SUB3300"/>
      <w:bookmarkEnd w:id="31"/>
      <w:r>
        <w:rPr>
          <w:rStyle w:val="S1"/>
          <w:b w:val="false"/>
          <w:bCs w:val="false"/>
          <w:color w:val="000000"/>
          <w:sz w:val="28"/>
          <w:szCs w:val="28"/>
        </w:rPr>
        <w:t>7. Счета раздела 4 «Долгосрочные обязательств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3. Счета раздела 4 «Долгосрочные обязательства» предназначены для учета обязательств организации, классифицируемых как долгосроч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4 «Долгосрочные обязательства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000 - «Долгосрочные финансов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00 - «Долгосрочная кредиторская задолженность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200 - «Долгосрочные оценочн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300 - «Отложенные налоговые обязатель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400 - «Прочие долгосрочные обязательств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2" w:name="SUB3400"/>
      <w:bookmarkEnd w:id="32"/>
      <w:r>
        <w:rPr>
          <w:rStyle w:val="S0"/>
          <w:color w:val="000000"/>
          <w:sz w:val="28"/>
          <w:szCs w:val="28"/>
        </w:rPr>
        <w:t>34. Подраздел 4000 «Долгосрочные финансовые обязательства» предназначен для учета долгосрочных финансовых обязательств, за исключением долгосрочной кредиторской задолж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010 - «Долгосрочные банковские займы», где учитываются полученные банковские займы сроком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020 - «Долгосрочные займы полученные от организаций осуществляющие банковские операции без лицензии уполномоченного органа и (или) Национального Банка», где учитываются полученные займы от организаций осуществляющие банковские операции без лицензии уполномоченного органа и (или) Национального Бан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030 - «Прочие долгосрочные финансовые обязательства», где учитываются прочие финансовые обязательства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3" w:name="SUB3500"/>
      <w:bookmarkEnd w:id="33"/>
      <w:r>
        <w:rPr>
          <w:rStyle w:val="S0"/>
          <w:color w:val="000000"/>
          <w:sz w:val="28"/>
          <w:szCs w:val="28"/>
        </w:rPr>
        <w:t>35. Подраздел 4100 «Долгосрочная кредиторская задолженность» предназначен для учета кредиторской задолженности сроком свыше од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10 - «Долгосрочная кредиторская задолженность поставщикам и подрядчикам», где отражаются операции по расчетам с поставщиками и подрядчиками за приобретенные активы и потребленные услуги, включая расходы по доставке или переработке запасов со сроком оплаты свыше одного года, и прочая долгосрочная задолженность поставщикам и подрядч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20 - «Долгосрочная кредиторская задолженность дочерним организациям», где отражаются операции по расчетам с дочерними организациями за приобретенные активы и потребленные услуги сроком свыше одного года, и прочая долгосрочная кредиторская задолженность дочерним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30 - «Долгосрочная кредиторская задолженность ассоциированным и совместным организациям», где отражаются операции по расчетам с ассоциированными и совместными организациями за полученные активы и потребленные услуги, сроком свыше одного года, и прочая долгосрочная кредиторская задолженность ассоциированным и совместным организац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40 - «Долгосрочная кредиторская задолженность филиалам и структурным подразделениям», где учитывается долгосрочная кредиторская задолженность филиалам и структурным подраздел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50 - «Долгосрочная задолженность по аренде», где отражаются операции, связанные с выплатой арендных обязательств по финансовой и операционной аренде сроком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60 - «Долгосрочные вознаграждения к выплате», где отражаются операции, связанные с наличием и движением начисленных вознаграждений к оплате по полученным займам, выданным векселям, эмитированным ценным бумагам и договорам доверительного управления, и прочие долгосрочные вознаграждения к выпла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170 - «Прочая долгосрочная кредиторская задолженность», где учитываются прочая долгосрочная кредиторская задолженность, не указанная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4" w:name="SUB3600"/>
      <w:bookmarkEnd w:id="34"/>
      <w:r>
        <w:rPr>
          <w:rStyle w:val="S0"/>
          <w:color w:val="000000"/>
          <w:sz w:val="28"/>
          <w:szCs w:val="28"/>
        </w:rPr>
        <w:t>36. Подраздел 4200 «Долгосрочные оценочные обязательства» предназначен для учета долгосрочных оценочных обязательств как обязательств с неопределенным временем и сум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210 - «Долгосрочные гарантийные обязательства», где отражаются операции, связанные с созданием и движением резерва по гарантийным обязательствам по реализованной продукции со сроком гарантии свыше одного года, и прочие долгосрочные гарантийные обязатель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220 - «Долгосрочные оценочные обязательства по юридическим претензиям», где отражаются операции, связанные с созданием и движением резерва по судебным искам и прочим долгосрочным оценочным обязательствам по юридическим претензиям, срок рассмотрения которых свыше од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230 - «Долгосрочные оценочные обязательства по вознаграждениям работникам», где отражаются ожидаемые затраты на выплату вознаграждений работникам в форме оплачиваемых отсутствий на работе и на участие в прибыли и выплату премий, подлежащие выплате через двенадцать месяцев или более, по окончании периода, в котором работники предоставили соответствующие услуги, и прочие долгосрочные оценочные обязательства по вознаграждениям работн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240 - «Прочие долгосрочные оценочные обязательства», где учитываются прочие долгосрочные оценочные обязательства, не указанные в предыдущих группах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5" w:name="SUB3700"/>
      <w:bookmarkEnd w:id="35"/>
      <w:r>
        <w:rPr>
          <w:rStyle w:val="S0"/>
          <w:color w:val="000000"/>
          <w:sz w:val="28"/>
          <w:szCs w:val="28"/>
        </w:rPr>
        <w:t>37. Подраздел 4300 «Отложенные налоговые обязательства» предназначен для учета отложенного корпоративного подоходного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310 - «Отложенные налоговые обязательства по корпоративному подоходному налогу», где учитываются суммы налога на прибыль, подлежащие уплате в будущих периодах в связи с налогооблагаемыми временными разниц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6" w:name="SUB3800"/>
      <w:bookmarkEnd w:id="36"/>
      <w:r>
        <w:rPr>
          <w:rStyle w:val="S0"/>
          <w:color w:val="000000"/>
          <w:sz w:val="28"/>
          <w:szCs w:val="28"/>
        </w:rPr>
        <w:t>38. Подраздел 4400 «Прочие долгосрочные обязательства» предназначен для учета прочих долгосрочных обязательств, не указанных в предыдущих подраз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410 - «Долгосрочные авансы полученные», где учитываются полученные авансы под поставку товаров, сырья, материалов, оказание услуг, а также по оплате продукции, произведенной для заказчиков по частичной готовности, и прочие долгосрочные авансы полученны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420 - «Доходы будущих периодов», где отражаются доходы, полученные в текущем отчетном периоде, но относящиеся к будущим отчетным период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430 - «Прочие долгосрочные обязательства», где учитываются прочие долгосрочные обязательства, не указанные в предыдущих группах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Капитал и резер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7" w:name="SUB3900"/>
      <w:bookmarkEnd w:id="37"/>
      <w:r>
        <w:rPr>
          <w:rStyle w:val="S1"/>
          <w:b w:val="false"/>
          <w:bCs w:val="false"/>
          <w:color w:val="000000"/>
          <w:sz w:val="28"/>
          <w:szCs w:val="28"/>
        </w:rPr>
        <w:t>8. Счета раздела 5 «Капитал и резерв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39. Счета раздела 5 «Капитал и резервы» предназначены для учета капитала и резер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5 «Капитал и резервы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000 - «Уставный капитал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100 - «Неоплаченный капитал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200 - «Выкупленные собственные долевые инструмент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300 - «Эмиссионный доход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00 - «Резерв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500 - «Нераспределенная прибыль (непокрытый убыток)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600 - «Итоговая прибыль (итоговый убыток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8" w:name="SUB4000"/>
      <w:bookmarkEnd w:id="38"/>
      <w:r>
        <w:rPr>
          <w:rStyle w:val="S0"/>
          <w:color w:val="000000"/>
          <w:sz w:val="28"/>
          <w:szCs w:val="28"/>
        </w:rPr>
        <w:t>40. Подраздел 5000 «Уставный капитал» предназначен для учета выпущенного капитала, уставного капитала или имущественного (паевого) фонда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010 - «Привилегированные акции», где учитывается суммарная номинальная стоимость оплаченных эмитированных привилегированных акций акционерного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020 - «Простые акции», где учитывается суммарная номинальная стоимость оплаченных эмитированных простых акций акционерного обще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030 - «Вклады и паи», где учитывается стоимость вложений в уставный капитал товари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39" w:name="SUB4100"/>
      <w:bookmarkEnd w:id="39"/>
      <w:r>
        <w:rPr>
          <w:rStyle w:val="S0"/>
          <w:color w:val="000000"/>
          <w:sz w:val="28"/>
          <w:szCs w:val="28"/>
        </w:rPr>
        <w:t>41. Подраздел 5100 - «Неоплаченный капитал», предназначен для учета неоплаченного капитала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110 - «Неоплаченный капитал», где отражаются операции по оплате эмитированных акций, внесению вкладов (имущественных взносов) в уставный капитал организаций, а также задолженность физических лиц и организаций по оплате эмитированных акций и задолженность учредителей по внесению вкладов (имущественных взносов) в уставный капитал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0" w:name="SUB4200"/>
      <w:bookmarkEnd w:id="40"/>
      <w:r>
        <w:rPr>
          <w:rStyle w:val="S0"/>
          <w:color w:val="000000"/>
          <w:sz w:val="28"/>
          <w:szCs w:val="28"/>
        </w:rPr>
        <w:t>42. Подраздел 5200 «Выкупленные собственные долевые инструменты», предназначен для учета выкупленных собственных долевых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210 «Выкупленные собственные долевые инструменты», где отражаются изменения в собственном капитале в результате приобретении собственных долевых инстр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1" w:name="SUB4300"/>
      <w:bookmarkEnd w:id="41"/>
      <w:r>
        <w:rPr>
          <w:rStyle w:val="S0"/>
          <w:color w:val="000000"/>
          <w:sz w:val="28"/>
          <w:szCs w:val="28"/>
        </w:rPr>
        <w:t>43. Подраздел 5300 «Эмиссионный доход» предназначен для учета эмиссионного до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310 - «Эмиссионный доход», где учитывается эмиссионный доход по выпущенным собственным долевым инструментам (разница между стоимостью собственных долевых инструментов и их номинальной стоимостью при реализаци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2" w:name="SUB4400"/>
      <w:bookmarkEnd w:id="42"/>
      <w:r>
        <w:rPr>
          <w:rStyle w:val="S0"/>
          <w:color w:val="000000"/>
          <w:sz w:val="28"/>
          <w:szCs w:val="28"/>
        </w:rPr>
        <w:t>44. Подраздел 5400 «Резервы» предназначен для учета резервов, которые отражаются на счетах капитала согласно требованиям стандартов финансовой отчетности, а также в соответствии с учредительными документами и учетной политик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10 - «Резервный капитал, установленный учредительными документами», где отражается резервный капитал, установленный в соответствии с законодательством Республики Казахстан и учредительными документам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20 - «Резерв на переоценку основных средств», где отражаются операции по переоценке основ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30 - «Резерв на переоценку нематериальных активов», где отражаются операции по переоценке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40 - «Резерв на переоценку финансовых активов предназначенных для продажи», где отражаются операции по переоценке финансовых активов предназначенных для продаж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50 - «Резерв на пересчет иностранной валюты по зарубежной деятельности», где отражаются курсовые разницы, возникшие по монетарной статье, которая по существу составляет часть чистых инвестиций организации в зарубежную организацию, и классифицируются в финансовой отчетности организации как собственный капитал вплоть до выбытия чистой инвестиции, после чего признаются как доход или расход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460 - «Прочие резервы», где отражаются прочие резервы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3" w:name="SUB4500"/>
      <w:bookmarkEnd w:id="43"/>
      <w:r>
        <w:rPr>
          <w:rStyle w:val="S0"/>
          <w:color w:val="000000"/>
          <w:sz w:val="28"/>
          <w:szCs w:val="28"/>
        </w:rPr>
        <w:t>45. Подраздел 5500 «Нераспределенная прибыль (непокрытый убыток)» предназначен для учета нераспределенной прибыли или непокрытого убы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510 - «Нераспределенная прибыль (непокрытый убыток) отчетного года», где отражается прибыль или убыток отчетного г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520 - «Нераспределенная прибыль (непокрытый убыток) предыдущих лет», где отражается прибыль или убыток предыдущих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4" w:name="SUB4600"/>
      <w:bookmarkEnd w:id="44"/>
      <w:r>
        <w:rPr>
          <w:rStyle w:val="S0"/>
          <w:color w:val="000000"/>
          <w:sz w:val="28"/>
          <w:szCs w:val="28"/>
        </w:rPr>
        <w:t>46. Подраздел 5600 «Итоговая прибыль (итоговый убыток)» предназначен для учета итоговой прибыли (итогового убытка) организации за отчетный период и включает следующий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610 - «Итоговая прибыль (итоговый убыток)», где отражается итоговая прибыль (итоговый убыток) организации за отчетный период, а также обобщается информации по формированию конечного финансового результата организации за отчетный период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5" w:name="SUB4700"/>
      <w:bookmarkEnd w:id="45"/>
      <w:r>
        <w:rPr>
          <w:rStyle w:val="S1"/>
          <w:b w:val="false"/>
          <w:bCs w:val="false"/>
          <w:color w:val="000000"/>
          <w:sz w:val="28"/>
          <w:szCs w:val="28"/>
        </w:rPr>
        <w:t>9. Счета раздела 6 «Дох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47. Счета раздела 6 «Доходы» предназначены для учета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6 «Доходы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000 - «Доход от реализации продукции и оказания услуг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00 - «Доходы от финансирован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00 - «Прочие доход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300 - «Доходы, связанные с прекращаемой деятельностью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400 - «Доля прибыли организаций, учитываемых по методу долевого участ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конце отчетного периода счета данного раздела закрываются на счет 5610 «Итоговая прибыль (итоговый убыток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6" w:name="SUB4800"/>
      <w:bookmarkEnd w:id="46"/>
      <w:r>
        <w:rPr>
          <w:rStyle w:val="S0"/>
          <w:color w:val="000000"/>
          <w:sz w:val="28"/>
          <w:szCs w:val="28"/>
        </w:rPr>
        <w:t>48. Подраздел 6000 «Доход от реализации продукции и оказания услуг» предназначен для учета дохода от реализации продукции и оказания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010 - «Доход от реализации продукции и оказания услуг», где отражаются операции, связанные с получением доходов от реализации продукции и оказания услу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020 - «Возврат проданной продукции», где отражаются операции, связанные с возвратом проданной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030 - «Скидки с цены и продаж», где отражаются операции, связанные с предоставлением скидки с цены или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7" w:name="SUB4900"/>
      <w:bookmarkEnd w:id="47"/>
      <w:r>
        <w:rPr>
          <w:rStyle w:val="S0"/>
          <w:color w:val="000000"/>
          <w:sz w:val="28"/>
          <w:szCs w:val="28"/>
        </w:rPr>
        <w:t>49. Подраздел 6100 «Доход от финансирования» предназначен для учета дохода от финанс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10 - «Доходы по вознаграждениям», где отражаются операции, связанные с получением доходов по финансовым активам, например, депозитам, предоставленным зай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20 - «Доходы по дивидендам», где отражаются операции, связанные с получением доходов по полученным дивидендам по ценным бумаг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30 - «Доходы от финансовой аренды», где отражаются операции, связанные с получением доходов по переданным в финансовую аренду акти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40 - «Доходы от операций с инвестициями в недвижимость», где отражаются операции, связанные с получением доходов от недвижимости (земли, здания, или их части), находящейся в распоряжении (владельца или арендатора по договору аренды) с целью получения арендных платежей или доходов от прироста стоимости капитала или того и другог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50 - «Доходы от изменения справедливой стоимости финансовых инструментов», где отражаются операции, связанные с получением доходов от изменения справедливой стоимости финансового актива или обязательства, оцениваемого по справедливой стоимости с признанием ее изменения в качестве дохо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160 - «Прочие доходы от финансирования», где отражаются операции, связанные с получением доходов от финансирования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8" w:name="SUB5000"/>
      <w:bookmarkEnd w:id="48"/>
      <w:r>
        <w:rPr>
          <w:rStyle w:val="S0"/>
          <w:color w:val="000000"/>
          <w:sz w:val="28"/>
          <w:szCs w:val="28"/>
        </w:rPr>
        <w:t>50. Подраздел 6200 «Прочие доходы» предназначен для учета прочих до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10 - «Доходы от выбытия активов», где отражаются операции, связанные с получением доходов от реализации активов, например, основных средств, нематериальных активов, финансовы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20 - «Доходы от безвозмездно полученных активов», где отражаются операции, связанные с безвозмездным получением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30 - «Доходы от государственных субсидий», где отражаются операции, связанные с получением государственных субсид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40 - «Доходы от восстановления убытка от обесценения», где отражаются операции, связанные с восстановлением убытка от обесценения активов, признаваемого в качестве дохода в отчете о прибылях и убытках согласно требованиям стандартов финансовой отчет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50 - «Доходы от курсовой разницы», где отражаются операции, связанные с получением доходов от курсовой разницы, возникающей в результате отражения в отчетах одинакового количества единиц иностранной валюты, выраженной в валюте отчетности с использованием разных обменных курсов валю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60 - «Доходы от операционной аренды», где отражаются операции, связанные с получением доходов по переданным в операционную аренду акти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70 - «Доходы от изменения справедливой стоимости биологических активов», где отражаются операции, связанные с получением доходов от изменения справедливой стоимости биологически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80 - «Прочие доходы», где отражаются операции, связанные с получением прочих доходов, не указанных в предыдущих групп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оход от начисленных штрафов, пени, неустоек за нарушение условий догов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излишки материальных ценностей, выявленных при инвентар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озмещение причиненных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оход от списания кредиторской задолженности, по которой истек срок исковой давности, установленный действующим законодательств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уммы восстановленных оценочных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актуарные прибыли по вознаграждениям работн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страховые случа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рочие до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49" w:name="SUB5100"/>
      <w:bookmarkEnd w:id="49"/>
      <w:r>
        <w:rPr>
          <w:rStyle w:val="S0"/>
          <w:color w:val="000000"/>
          <w:sz w:val="28"/>
          <w:szCs w:val="28"/>
        </w:rPr>
        <w:t>51. Подраздел 6300 «Доходы, связанные с прекращаемой деятельностью» предназначен для учета доходов, связанных с прекращаем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310 - «Доходы, связанные с прекращаемой деятельностью», где отражаются операции, связанные с получением доходов от реализованных активов или расчетов по обязательствам, связанным с прекращаем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0" w:name="SUB5200"/>
      <w:bookmarkEnd w:id="50"/>
      <w:r>
        <w:rPr>
          <w:rStyle w:val="S0"/>
          <w:color w:val="000000"/>
          <w:sz w:val="28"/>
          <w:szCs w:val="28"/>
        </w:rPr>
        <w:t>52. Подраздел 6400 «Доля прибыли организаций, учитываемых по методу долевого участия» предназначен для отражения доли прибыли организаций, учитываемых методом долевого уча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410 - «Доля прибыли ассоциированных организаций», где учитывается доля прибыли ассоциированных организаций, учитываемых методом долевого уча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420 - «Доля прибыли совместных организаций», где учитывается доля прибыли совместных организаций, учитываемых методом долевого участия»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1" w:name="SUB5300"/>
      <w:bookmarkEnd w:id="51"/>
      <w:r>
        <w:rPr>
          <w:rStyle w:val="S1"/>
          <w:b w:val="false"/>
          <w:bCs w:val="false"/>
          <w:color w:val="000000"/>
          <w:sz w:val="28"/>
          <w:szCs w:val="28"/>
        </w:rPr>
        <w:t>10. Счета раздела 7 «Расх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53. Счета раздела 7 «Расходы» предназначены для учета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7 «Расходы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000 - «Себестоимость реализованной продукции и оказанных услуг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100 - «Расходы по реализации продукции и оказанию услуг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200 - «Административные расход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300 - «Расходы на финансирование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00 - «Прочие расходы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500 - «Расходы, связанные с прекращаемой деятельностью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600 - «Доля в убытке организаций, учитываемых методом долевого участия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700 - «Расходы по корпоративному подоходному налогу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 конце отчетного периода счета данного раздела закрываются на счет 5610 «Итоговая прибыль (итоговый убыток)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2" w:name="SUB5400"/>
      <w:bookmarkEnd w:id="52"/>
      <w:r>
        <w:rPr>
          <w:rStyle w:val="S0"/>
          <w:color w:val="000000"/>
          <w:sz w:val="28"/>
          <w:szCs w:val="28"/>
        </w:rPr>
        <w:t>54. Подраздел 7000 «Себестоимость реализованной продукции и оказанных услуг» предназначен для учета себестоимости реализованной продукции и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010 - «Себестоимость реализованной продукции и оказанных услуг», где учитываются себестоимость реализованной продукции,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3" w:name="SUB5500"/>
      <w:bookmarkEnd w:id="53"/>
      <w:r>
        <w:rPr>
          <w:rStyle w:val="S0"/>
          <w:color w:val="000000"/>
          <w:sz w:val="28"/>
          <w:szCs w:val="28"/>
        </w:rPr>
        <w:t>55. Подраздел 7100 «Расходы по реализации продукции и оказанию услуг» предназначен для учета расходов по реализации продукции работ и оказанных у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110 - «Расходы по реализации продукции и оказанию услуг», где учитываются расходы, связанные с реализацией продукции и оказанием услуг по реализации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4" w:name="SUB5600"/>
      <w:bookmarkEnd w:id="54"/>
      <w:r>
        <w:rPr>
          <w:rStyle w:val="S0"/>
          <w:color w:val="000000"/>
          <w:sz w:val="28"/>
          <w:szCs w:val="28"/>
        </w:rPr>
        <w:t>56. Подраздел 7200 «Административные расходы» предназначен для учета административ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210 - «Административные расходы», где учитываются управленческие и хозяйственные расходы, не связанные с производственным процесс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5" w:name="SUB5700"/>
      <w:bookmarkEnd w:id="55"/>
      <w:r>
        <w:rPr>
          <w:rStyle w:val="S0"/>
          <w:color w:val="000000"/>
          <w:sz w:val="28"/>
          <w:szCs w:val="28"/>
        </w:rPr>
        <w:t>57. Подраздел 7300 «Расходы на финансирование» предназначен для учета расходов на финанс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310 - «Расходы по вознаграждениям» где отражаются расходы по финансовым обязательствам, например, расходы на выплату процентов по полученным займ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320 - «Расходы на выплату процентов по финансовой аренде», где отражаются расходы по полученным в финансовую аренду активам, например, основным средст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330 - «Расходы от изменения справедливой стоимости финансовых инструментов», где отражаются расходы от изменения справедливой стоимости финансового актива или обязательства, оцениваемого по справедливой стоим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340 - «Прочие расходы на финансирование», где отражаются прочие расходы на финансирование, не указанные в предыдущих групп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6" w:name="SUB5800"/>
      <w:bookmarkEnd w:id="56"/>
      <w:r>
        <w:rPr>
          <w:rStyle w:val="S0"/>
          <w:color w:val="000000"/>
          <w:sz w:val="28"/>
          <w:szCs w:val="28"/>
        </w:rPr>
        <w:t>58. Подраздел 7400 «Прочие расходы» предназначен для учета прочих непроизводственных расходов, которые возникают независимо от процесса обычн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10 - «Расходы по выбытию активов», где учитываются расходы по реализации, безвозмездной передачи и списанию активов, например, расходы по реализации, безвозмездной передаче или списанию основных средств, нематериальных активов, финансовых активов, расходы по демонтаж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20 - «Расходы от обесценения активов», где учитываются расходы от обесценения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30 - «Расходы по курсовой разнице», где учитываются расходы по курсовой разнице, возникающей при погашении монетарных статей или при представлении в отчетности монетарных статей организации по курсам, отличным от тех, по которым они были первоначально признаны в текущем периоде или представлены в предшествующих финансовых отчетах, за исключением расходов по курсовой разнице в зарубежную деятель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40 - «Расходы по созданию резерва и списанию безнадежных требований», где учитываются расходы по созданию резерва и списанию безнадежных треб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50 - «Расходы по операционной аренде», где учитываются расходы по операционной аренд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60 - «Расходы от изменения справедливой стоимости биологических активов», где учитываются расходы от изменения справедливой стоимости биологических актив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470 - «Прочие расходы», где учитываются прочие расходы, не указанные в предыдущих групп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штрафы, пени, неустойки за нарушение условий догов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недостача материальных ценностей, выявленных при инвентар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возмещение причиненных убыт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сход на возмещение судебных издержек и арбитражных сб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сходы на научно-исследовательские и опытно-конструкторские раб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сходы на оценку и разведку, не подлежащие капитализа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актуарные убытки по вознаграждениям работник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сходы по страховым случа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7" w:name="SUB5900"/>
      <w:bookmarkEnd w:id="57"/>
      <w:r>
        <w:rPr>
          <w:rStyle w:val="S0"/>
          <w:color w:val="000000"/>
          <w:sz w:val="28"/>
          <w:szCs w:val="28"/>
        </w:rPr>
        <w:t>59. Подраздел 7500 «Расходы, связанные с прекращаемой деятельностью» предназначен для учета расходов связанных прекращаем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510 - «Расходы, связанные с прекращаемой деятельностью», где учитываются расходы по реализованным активам или расчетам по обязательствам, связанным с прекращаемой дея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8" w:name="SUB6000"/>
      <w:bookmarkEnd w:id="58"/>
      <w:r>
        <w:rPr>
          <w:rStyle w:val="S0"/>
          <w:color w:val="000000"/>
          <w:sz w:val="28"/>
          <w:szCs w:val="28"/>
        </w:rPr>
        <w:t>60. Подраздел 7600 «Доля в убытке организаций, учитываемых методом долевого участия» предназначен для отражения доли в убытке организаций, учитываемых методом долевого уча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Данный подраздел включает следующие группы сч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610 - «Доля в убытке ассоциированных организациях», где учитывается доля в убытке ассоциированных организаций, учитываемых методом долевого учас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620 - «Доля в убытке совместных организациях», где учитывается доля в убытке совместных организаций, учитываемых методом долевого учас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59" w:name="SUB6100"/>
      <w:bookmarkEnd w:id="59"/>
      <w:r>
        <w:rPr>
          <w:rStyle w:val="S0"/>
          <w:color w:val="000000"/>
          <w:sz w:val="28"/>
          <w:szCs w:val="28"/>
        </w:rPr>
        <w:t>61. Подраздел 7700 «Расходы по корпоративному подоходному налогу» предназначен для учета расходов по корпоративному нало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7710 - «Расходы по корпоративному подоходному налогу», где учитываются расходы по корпоративному подоходному налогу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Счета производственн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0" w:name="SUB6200"/>
      <w:bookmarkEnd w:id="60"/>
      <w:r>
        <w:rPr>
          <w:rStyle w:val="S1"/>
          <w:b w:val="false"/>
          <w:bCs w:val="false"/>
          <w:color w:val="000000"/>
          <w:sz w:val="28"/>
          <w:szCs w:val="28"/>
        </w:rPr>
        <w:t>11. Счета раздела 8 «Счета производственного учет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62. Счета раздела 8 «Счета производственного учета» предназначены для учета затрат организации на производство продукции и оказание услуг. На счетах данного раздела осуществляется группировка затрат по местам их возникновения и другим признакам, а также калькулирование себестоимости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Раздел 8 «Счета производственного учета» включает следующие подраздел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100 - «Основное производство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200 - «Полуфабрикаты собственного производ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300 - «Вспомогательные производства»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400 - «Накладные расход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1" w:name="SUB6300"/>
      <w:bookmarkEnd w:id="61"/>
      <w:r>
        <w:rPr>
          <w:rStyle w:val="S0"/>
          <w:color w:val="000000"/>
          <w:sz w:val="28"/>
          <w:szCs w:val="28"/>
        </w:rPr>
        <w:t>63. Подраздел 8100 «Основное производство» предназначен для учета затрат основ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110 - «Основное производство», где учитываются затраты на основное производство, в том числе расход сырья и материалов, оплата труда и отчисления от сумм оплаты труда работников, непосредственно занятых в основном производстве, накладные расходы, относящиеся к основному производств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2" w:name="SUB6400"/>
      <w:bookmarkEnd w:id="62"/>
      <w:r>
        <w:rPr>
          <w:rStyle w:val="S0"/>
          <w:color w:val="000000"/>
          <w:sz w:val="28"/>
          <w:szCs w:val="28"/>
        </w:rPr>
        <w:t>64. Подраздел 8200 «Полуфабрикаты собственного производства» предназначен для учета полуфабрикатов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210 - «Полуфабрикаты собственного производства», где учитываются затраты на производство полуфабрик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3" w:name="SUB6500"/>
      <w:bookmarkEnd w:id="63"/>
      <w:r>
        <w:rPr>
          <w:rStyle w:val="S0"/>
          <w:color w:val="000000"/>
          <w:sz w:val="28"/>
          <w:szCs w:val="28"/>
        </w:rPr>
        <w:t>65. Подраздел 8300 «Вспомогательные производства» предназначен для учета затрат вспомогательного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310 - «Вспомогательные производства», где учитываются затраты производств, которые являются вспомогательными по отношению к основному производству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4" w:name="SUB6600"/>
      <w:bookmarkEnd w:id="64"/>
      <w:r>
        <w:rPr>
          <w:rStyle w:val="S0"/>
          <w:color w:val="000000"/>
          <w:sz w:val="28"/>
          <w:szCs w:val="28"/>
        </w:rPr>
        <w:t>66. Подраздел 8400 «Накладные расходы» предназначен для учета наклад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0"/>
          <w:color w:val="000000"/>
          <w:sz w:val="28"/>
          <w:szCs w:val="28"/>
        </w:rPr>
        <w:t>8410 - «Накладные расходы», где отражаются накладные расходы по основному и вспомогательным производствам, а также полуфабрикатам собственного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0"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65" w:name="SUB1"/>
      <w:bookmarkEnd w:id="65"/>
      <w:r>
        <w:rPr>
          <w:rStyle w:val="S0"/>
          <w:color w:val="000000"/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 </w:t>
      </w:r>
      <w:r>
        <w:rPr>
          <w:rStyle w:val="S0"/>
          <w:color w:val="000000"/>
          <w:sz w:val="28"/>
          <w:szCs w:val="28"/>
        </w:rPr>
        <w:t>к Типовому плану счетов</w:t>
      </w:r>
      <w:r>
        <w:rPr>
          <w:color w:val="000000"/>
          <w:sz w:val="28"/>
          <w:szCs w:val="28"/>
        </w:rPr>
        <w:t xml:space="preserve"> </w:t>
      </w:r>
      <w:r>
        <w:rPr>
          <w:rStyle w:val="S0"/>
          <w:color w:val="000000"/>
          <w:sz w:val="28"/>
          <w:szCs w:val="28"/>
        </w:rPr>
        <w:t>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Типовой план счетов бухгалтерского уч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1. Краткосрочные актив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 в касс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 в пут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 на текущих банковских счетах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 на карт-счетах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енежные средства на сберегательных счетах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0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енежные сре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финансовые инвести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предоставленные займ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финансовые активы, предназначенные для торговл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инвестиции, удерживаемые до погаше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финансовые инвестиции, имеющиеся в наличии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1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финансовые инвести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покупателей и заказчик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дочерни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ассоциированных и совместны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филиалов и структурных подразделен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работник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дебиторская задолженность по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вознаграждения к получени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8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ая краткосрочная деб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29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по сомнительным требова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Сырье и материал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Готовая продукц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Товар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завершенное производство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запас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3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по списанию запас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Текущие налогов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орпоративный подоходный нало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лог на добавленную сто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налоги и другие обязательные платежи в бюджет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активы, предназначенные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5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активы, предназначенные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5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Группа на выбытие, предназначенная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6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6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авансы выданны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6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будущих период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актив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S1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2. Долгосрочные актив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финансовые инвести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предоставленные займ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инвестиции, удерживаемые до погаше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финансовые инвестиции, имеющиеся в наличие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0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финансовые инвести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задолженность покупателей и заказчик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 дочерни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 ассоциированных и совместны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 филиалов и структурных подразделен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 работник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дебиторская задолженность по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вознаграждения к получени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18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ая долгосрочная деб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нвестиции, учитываемые методом долевого участ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нвестиции, учитываемые методом долевого участ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нвестиции в недвиж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нвестиции в недвиж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3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мортизация инвестиций в недвиж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3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Убыток от обесценения инвестиций в недвиж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мортизация основных средст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Убыток от обесценения основных средст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Биологически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5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те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5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Животны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зведочные и оценоч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6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зведочные и оценоч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6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мортизация разведочных и оценоч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6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Убыток от обесценения разведочных и оценоч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материаль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Гудвилл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есценение гудвилл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нематериаль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мортизация прочих нематериаль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7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Убыток от обесценения прочих нематериаль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тложенные налогов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8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тложенные налоговые активы по корпоративному подоходному налогу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9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акти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9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авансы выданны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9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будущих период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9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завершенное строительство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29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актив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3. Краткосрочные обяз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финансов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банковские займ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займы полученные от организаций осуществляющие банковские операции без лицензии уполномоченного органа и (или) Национального Банк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 по дивидендам и доходам участник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Текущая часть долгосрочных финансовых обязательст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0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финансов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язательства по налог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орпоративный подоходный налог, подлежащий уплат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ндивидуальный подоходный нало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лог на добавленную сто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кциз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Социальный нало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Земельный нало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лог на транспортные сре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8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лог на имущество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19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налог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язательства по другим обязательным и добровольным платеж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язательства по социальному страховани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2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язательства по пенсионным отчисле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2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обязательства по другим обязательным платеж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2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обязательства по другим добровольным платеж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 поставщикам и подрядчик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 дочерним организац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 ассоциированным и совместным организац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кредиторская задолженность филиалам и структурным подразделе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задолженность по оплате труд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ая задолженность по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Текущая часть долгосрочной кредиторской задолженност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8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вознаграждения к выплат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39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ая краткосрочная кред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оцен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гарантий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обязательства по юридическим претенз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оценочные обязательства по вознаграждениям работник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4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оцен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Краткосрочные авансы полученны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5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будущих период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5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бязательства группы на выбытие, предназначенной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35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краткосрочные обязатель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4. Долгосрочные обязательств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финансов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банковские займ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займы полученные от организаций осуществляющие банковские операции без лицензии уполномоченного органа и (или) Национального Банк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финансов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кред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кредиторская задолженность поставщикам и подрядчик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кредиторская задолженность дочерним организац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кредиторская задолженность ассоциированным и совместным организац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кредиторская задолженность филиалам и структурным подразделе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ая задолженность по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вознаграждения к выплат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1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ая долгосрочная кредиторская задолженн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оцен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гарантий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2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оценочные обязательства по юридическим претенз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2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оценочные обязательства по вознаграждениям работник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2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оцен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тложенные налогов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тложенные налоговые обязательства по корпоративному подоходному налогу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обязатель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госрочные авансы полученны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будущих период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4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лгосрочные обязатель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5. Капитал и резерв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Уставный капитал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ивилегированные ак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стые ак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клады и па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оплаченный капитал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оплаченный капитал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ыкупленные собственные долевые инструмент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ыкупленные собственные долевые инструмент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Эмиссионный доход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Эмиссионный доход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 xml:space="preserve">Резервы 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ный капитал, установленный учредительными документам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на переоценку основных средст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на переоценку нематериаль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на переоценку финансовых активов предназначенных для продаж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езерв на пересчет иностранной валюты по зарубежной деятельност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4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резерв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5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распределенная прибыль (непокрытый убыток)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5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распределенная прибыль (непокрытый убыток) отчетного год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5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ераспределенная прибыль (непокрытый убыток) предыдущих лет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6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тоговая прибыль (итоговый убыток)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56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Итоговая прибыль (итоговый убыток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6. Дох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 от реализации продукции и оказания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 от реализации продукции и оказания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0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озврат проданной продукции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0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Скидки с цены и продаж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финансирова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по вознагражде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по дивиденда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финансовой арен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операций с инвестициями в недвижимость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изменения справедливой стоимости финансовых инструмент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1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ходы от финансирова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выбытия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безвозмездно полученны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государственных субсид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восстановления убытка от обесценен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курсовой разниц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операционной арен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 от изменения справедливой стоимости биологически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28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до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, связанные с прекращаемой деятельность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ходы, связанные с прекращаемой деятельность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прибыли организаций, учитываемых по методу долевого участ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прибыли ассоциированны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6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прибыли совместных организац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7. Расход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0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Себестоимость реализованной продукции и оказанных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0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Себестоимость реализованной продукции и оказанных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реализации продукции и оказанию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реализации продукции и оказанию услуг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дминистративные рас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Административные рас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на финансировани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вознаграждениям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3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на выплату процентов по финансовой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3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от изменения справедливой стоимости финансовых инструмент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3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расходы на финансировани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рас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выбытию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от обесценения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3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курсовой разниц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4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созданию резерва и списанию безнадежных требован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5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операционной аренде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6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от изменения справедливой стоимости биологических активов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47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рочие рас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5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, связанные с прекращаемой деятельность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5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, связанные с прекращаемой деятельностью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6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в убытке организаций, учитываемых методом долевого участия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6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в убытке ассоциированны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62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Доля в убытке совместных организаций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7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корпоративному подоходному налогу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77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Расходы по корпоративному подоходному налог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Style w:val="S1"/>
          <w:b w:val="false"/>
          <w:bCs w:val="false"/>
          <w:color w:val="000000"/>
          <w:sz w:val="28"/>
          <w:szCs w:val="28"/>
        </w:rPr>
        <w:t>Раздел 8. Счета производственного уч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 </w:t>
      </w:r>
    </w:p>
    <w:tbl>
      <w:tblPr>
        <w:tblW w:w="4800" w:type="pct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8106"/>
      </w:tblGrid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1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сновное производство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1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Основное производство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2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2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Полуфабрикаты собственного произво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3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спомогательные произво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3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Вспомогательные производства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40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кладные расходы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8410</w:t>
            </w:r>
          </w:p>
        </w:tc>
        <w:tc>
          <w:tcPr>
            <w:tcW w:w="8106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S0"/>
                <w:color w:val="000000"/>
                <w:sz w:val="20"/>
                <w:szCs w:val="20"/>
              </w:rPr>
              <w:t>Накладные расходы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0"/>
      <w:szCs w:val="2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S3">
    <w:name w:val="s3"/>
    <w:qFormat/>
    <w:rPr>
      <w:rFonts w:ascii="Times New Roman" w:hAnsi="Times New Roman" w:cs="Times New Roman"/>
      <w:b/>
      <w:bCs/>
      <w:i/>
      <w:iCs/>
      <w:vanish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6">
    <w:name w:val="s6"/>
    <w:qFormat/>
    <w:rPr>
      <w:rFonts w:ascii="Times New Roman" w:hAnsi="Times New Roman" w:cs="Times New Roman"/>
      <w:b/>
      <w:bCs/>
      <w:strike/>
      <w:color w:val="8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color w:val="000000"/>
    </w:rPr>
  </w:style>
  <w:style w:type="character" w:styleId="S9">
    <w:name w:val="s9"/>
    <w:qFormat/>
    <w:rPr>
      <w:b/>
      <w:bCs/>
      <w:i/>
      <w:iCs/>
      <w:color w:val="333399"/>
      <w:u w:val="single"/>
    </w:rPr>
  </w:style>
  <w:style w:type="character" w:styleId="S10">
    <w:name w:val="s10"/>
    <w:qFormat/>
    <w:rPr>
      <w:b/>
      <w:bCs/>
      <w:strike/>
      <w:color w:val="333399"/>
      <w:u w:val="single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b/>
      <w:bCs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b/>
      <w:bCs/>
      <w:strike/>
      <w:color w:val="808000"/>
    </w:rPr>
  </w:style>
  <w:style w:type="character" w:styleId="S15">
    <w:name w:val="s15"/>
    <w:qFormat/>
    <w:rPr>
      <w:rFonts w:ascii="Courier New" w:hAnsi="Courier New" w:cs="Courier New"/>
      <w:b/>
      <w:bCs/>
      <w:color w:val="333399"/>
      <w:u w:val="single"/>
    </w:rPr>
  </w:style>
  <w:style w:type="character" w:styleId="Style14">
    <w:name w:val="Верхний колонтитул Знак"/>
    <w:qFormat/>
    <w:rPr>
      <w:color w:val="000000"/>
      <w:sz w:val="24"/>
      <w:szCs w:val="24"/>
      <w:lang w:eastAsia="zh-CN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8">
    <w:name w:val="s8"/>
    <w:basedOn w:val="Normal"/>
    <w:qFormat/>
    <w:pPr/>
    <w:rPr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37:00Z</dcterms:created>
  <dc:creator>папа</dc:creator>
  <dc:description/>
  <cp:keywords/>
  <dc:language>en-US</dc:language>
  <cp:lastModifiedBy>SYSTEM</cp:lastModifiedBy>
  <dcterms:modified xsi:type="dcterms:W3CDTF">2011-09-26T11:37:00Z</dcterms:modified>
  <cp:revision>2</cp:revision>
  <dc:subject/>
  <dc:title>ЮРИСТ on-line - ПРИКАЗ МИНИСТРА ФИНАНСОВ РК ОТ 23.05.2007 № 185</dc:title>
</cp:coreProperties>
</file>