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АСПЕКТЫ УЧЕТНОЙ ПОЛИТИКИ И ЕЕ ВЛИЯНИЕ НА ПОКАЗАТЕЛИ ОТЧЕТ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Style w:val="Emphasis"/>
          <w:b/>
          <w:i w:val="false"/>
          <w:sz w:val="28"/>
          <w:szCs w:val="28"/>
        </w:rPr>
        <w:t>1. Роль и основы формирования учетной политики в учете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Увидели свет еще два положения. ПБУ 1/2008 «Учетная политика организации» и ПБУ 21/2008 «Изменения оценочных значений»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каз Минфина России от 6 октября 2008 г. № 106н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09 года вводится в действие новая редакция Положения по бухгалтерскому учету «Учетная политика организации» (ПБУ 1/2008), а также совсем новое Положение по бухгалтерскому учету «Изменения оценочных значений» (ПБУ 21/2008). 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ом 3 приказа Минфина России от 6 октября 2008 г. № 106н установлено, что новые положения по бухгалтерскому учету вступают в силу с 1 января 2009 года. Это значит, что учитывать установленные в них правила нужно уже при подготовке годовой бухгалтерской отчетности за 2008 год.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овые требования к учетной политике необходимо применять уже в 2008 году при разработке учетной политики организации на 2009 год.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бновленное Положение по учетной политике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е ПБУ 1/2008 будет применяться вместо ПБУ 1/98, просуществовавшего практически без изменений 10 лет. 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оложения, которыми открывается ПБУ 1/2008, не претерпели существенных изменений. По-прежнему оно предписывает формировать учетную политику всем организациям. А компании, публикующие свою бухгалтерскую отчетность, должны раскрывать положения учетной политики в пояснительной записке. 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 новым в ПБУ 1/2008 является то, что теперь формированием учетной политики вправе заниматься не только главный бухгалтер. Эту обязанность можно возложить и на иное лицо, которое ведет бухучет в организации. Напомним, что в соответствии с пунктом 2 статьи 6 Федерального закона от 21 ноября 1996 г. № 129-ФЗ «О бухгалтерском учете» руководитель организации может: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редить бухгалтерскую службу, возглавляемую главным бухгалтером;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ести в штат должность бухгалтера;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ать на договорных началах ведение бухгалтерского учета специализированной организации или бухгалтеру-специалисту;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сти бухгалтерский учет лично.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руководитель организации своим приказом должен утвердить подготовленный документ и ввести его в действие.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етной политике необходимо утвердить: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чий план счетов бухгалтерского учета;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ы первичных учетных документов;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ы регистров бухгалтерского учета;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ы документов внутренней бухгалтерской отчетности;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проведения инвентаризации;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ы оценки активов и обязательств;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а документооборота и технологию обработки учетной информации;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контроля за хозяйственными операциями;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решения по организации бухгалтерского учета.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шеством ПБУ 1/2008 является требование утвердить в учетной политике все формы первичных документов, которые применяются организацией, а не только те, по которым нет унифицированных форм, как было предусмотрено ранее. При этом по-прежнему все первичные учетные документы организации должны создаваться по унифицированным формам, приведенным в соответствующих альбомах.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документы, форма которых не предусмотрена в этих альбомах, должны содержать обязательные реквизиты, установленные Законом о бухучете (наименование документа, дату составления, содержание хозяйственной операции, личные подписи и т. д.).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льнейшем планируется предоставить компаниям право разрабатывать и утверждать все формы «первички» самостоятельно. Но пока действуют унифицированные формы, в учетной политике придется их перечислить. 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м существенным новшеством ПБУ 1/2008 является требование раскрывать в учетной политике формы регистров бухгалтерского учета. К таковым можно отнести журнал регистрации хозяйственных операций, журналы-ордера, вспомогательные ведомости, мемориальные ордера, Главную книгу, оборотную ведомость и т. д. 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й нюанс: если по конкретному вопросу в российском законодательстве не установлены способы ведения бухучета, при формировании учетной политики организация может исходить из принципов МСФО (п. 7 ПБУ 1/2008). Такого положения в ПБУ 1/98 нет. При этом, как и раньше, если правила бухучета допускают несколько вариантов учета, организация должна выбрать один, наиболее оптимальный с ее точки зрения. Если же в учете тех или иных операций никакой вариантности нет, дублировать в учетной политике положения нормативных актов не следует. 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ая политика действует с 1 января года, следующего за годом ее утверждения. На это следует обратить особое внимание, так как зачастую приказ об утверждении учетной политики на текущий год регистрируют началом года (например, 9 января). Очевидно, что юридически утвержденная таким приказом учетная политика начнет действовать только с 1 января следующего года.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вь созданные организации должны разработать и утвердить учетную политику в течение 90 дней с момента государственной регистрации (п. 9 ПБУ 1/2008). И применять ее с момента регистрации.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ую политику должны применять все филиалы, представительства и обособленные подразделения организации независимо от их местонахождения. Разработка для них отдельной учетной политики не допускается.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ть свою учетную политику, согласно пункту 10 ПБУ 1/2008, компания может: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внесены поправки в законодательство России или нормативные акты по бухгалтерскому учету;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организация разработала новые способы бухгалтерского учета;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существенного изменения условий хозяйствования, к которым относятся реорганизация, переход к новым видам деятельности и т. п. Ранее в данный список входила также смена собственника организации. Однако теперь это основание исключено. 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ная учетная политика вводится в действие с начала следующего отчетного года, «если иное не обусловливается причиной такого изменения» (п. 12 ПБУ 1/2008). То есть новое ПБУ разрешает это сделать и в текущем году. Такая оговорка весьма логична, учитывая, что смена деятельности или реорганизация может произойти в начале или середине текущего года. 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допускается без ограничения вносить дополнения в учетную политику. Это актуально, например, в случае, если организация в отчетном году впервые возьмет кредит у банка.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я изменения в учетную политику, необходимо дополнительно оценить в денежном выражении то влияние, которое окажет это изменение на финансовое положение организации.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ущественном характере такого влияния организация обязана будет скорректировать бухгалтерскую отчетность на начало года, с которого произошли изменения в учетной политике. Если в бухгалтерской отчетности приводятся данные за несколько лет, то отразить изменения необходимо и за более ранний период. Такой метод получил в новом ПБУ 1/2008 название «ретроспективный».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первые введен алгоритм действий при ретроспективном методе. Предлагается корректировать входящий остаток по статье «Нераспределенная прибыль (непокрытый убыток)» за самый ранний представленный в отчетности период, а также значения связанных с этой статьей показателей бухгалтерской отчетности. При этом нужно исходить из предположения, что вносимые изменения применялись с самого начала. То есть с момента возникновения фактов хозяйственной деятельности данного вида.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дко изменения в учетную политику трудно, а то и просто невозможно оценить. В этом случае предлагается применять новый способ бухучета только в отношении тех хозяйственных операций, которые совершены уже после нововведений, то есть «перспективно». Очевидно, что в связи с существенной трудоемкостью корректировки показателей бухгалтерской отчетности при ретроспективном методе большинство малых и средних организаций будут использовать именно перспективный метод.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й, публикующих свою бухгалтерскую отчетность, ПБУ 1/2008 содержит требование раскрывать в пояснительной записке существенные способы ведения бухгалтерского учета. Состав и содержание информации, которую надо раскрыть, конкретизируются в отдельных положениях по бухгалтерскому учету, например, в ПБУ 5/01 «Учет материально-производственных запасов» или в ПБУ 6/01 «Учет основных средств».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ля случая, когда изменения в учетную политику внесены после того, как составлена годовая бухгалтерская отчетность, их следует раскрыть в промежуточной бухгалтерской отчетности.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язательной информации об учетной политике, раскрываемой в пояснительной записке, относятся: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ы амортизации основных средств, нематериальных и других активов;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ы оценки производственных запасов, товаров, незавершенного производства и готовой продукции;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ы признания выручки от продажи продукции, товаров, работ, услуг и т. д.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омпания вносит изменения в учетную политику, в пояснительной записке к бухгалтерской отчетности дополнительно указывается: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чина, по которой вносятся изменения;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таких изменений;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отражения их последствий в бухгалтерской отчетности;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ы корректировок по каждой статье бухгалтерской отчетности, а для акционерных обществ также данные о базовой и разводненной прибыли (убытке) на каждую акцию;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кт применения нового нормативного акта - для изменений, вызванных его применением;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кт невозможности отразить в бухгалтерской отчетности корректировки за предшествующие периоды, связанные с изменением учетной политики.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очными значениями, согласно пункту 3 нового ПБУ 21/2008, являются: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личина создаваемых организацией оценочных резервов (по сомнительным долгам, под снижение стоимости материально-производственных запасов и т. д.);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и полезного использования основных средств, нематериальных и иных амортизируемых активов;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ожидаемых поступлений от использования амортизируемых активов и т. д.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м же оценочных значений признается корректировка стоимости актива (обязательства) из-за появления новой информации о величине будущих выгод или обязательств. При этом исправление ошибки в бухгалтерской отчетности не признается изменением оценочных значений.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ом изменения оценочных значений служит, в частности, изменение срока полезного использования основного средства или нематериального актива (НМА).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аружив данное обстоятельство, организация обязана внести исправления в показатели бухгалтерской отчетности на начало отчетного года. А также начать применять новый срок полезного использования амортизируемого актива в бухгалтерском учете. 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дшее в конце прошлого года ПБУ 14/2007 «Учет нематериальных активов» уже предусматривает ежегодное уточнение сроков полезного использования НМА как оценочного значения (п. 27). Принимая во внимание постоянное сближение отечественного бухгалтерского учета с международными стандартами, очевидно, что аналогичные изменения будут внесены и в другие положения по бухгалтерскому учету, связанные с оценочными значениями (например, в ПБУ 6/01 «Учет основных средств»).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БУ 21/2008, изменение оценочного значения признается в составе доходов или расходов в том периоде, в котором оно произошло.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же такое изменение влияет и на бухгалтерскую отчетность будущих периодов, то оно отражается в составе доходов и расходов также и этих периодов. При этом корректировать предыдущие периоды не нужно. То есть корректировка происходит перспективно. 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яснительной записке к бухгалтерской отчетности дополнительно нужно раскрывать информацию об изменениях оценочных значений. И в том числе влияние таких изменений на будущие периоды, если это влияние можно оценить. Если оценить нельзя, это также нужно указать в пояснительной записке.</w:t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применение на практике нового ПБУ еще более отдаляет бухгалтерский учет от налогового. Дело в том, что Налоговый кодекс РФ не позволяет, например, изменять сроки полезного использования амортизируемого имущества и строго прописывает порядок формирования резерва по сомнительным долгам.</w:t>
      </w:r>
      <w:r>
        <w:br w:type="page"/>
      </w:r>
    </w:p>
    <w:p>
      <w:pPr>
        <w:pStyle w:val="Blocktext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2. Организационные аспекты учетной политики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организация, должна отразить следующую информацию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ый год. Отчетным годом для всех организаций в соответствии со ст. 14 Федерального закона от 21.11.1996 N 129-ФЗ "О бухгалтерском учете" является календарный год - с 1 января по 31 декабря включитель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отчетным годом для вновь созданных организаций считается период с даты их государственной регистрации по 31 декабря соответствующего года, а для организаций, созданных после 1 октября, - по 31 декабря следующего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рганизационная структура учетно-бухгалтерской службы. </w:t>
      </w:r>
      <w:r>
        <w:rPr>
          <w:sz w:val="28"/>
          <w:szCs w:val="28"/>
        </w:rPr>
        <w:t>В соответствии со ст. 6 Федерального закона N 129-ФЗ организация (по своему выбору) принимает решение о порядке организации бухгалтерской служб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ухгалтерский учет в организации ведет бухгалтерия, возглавляемая главным бухгалтером, то в учетной политике в целях бухгалтерского учета необходимо предусмотреть, чт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ветственность за организацию бухгалтерского учета, соблюдение законодательства при выполнении хозяйственных операций несет руководитель организа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Ответственность за формирование учетной политики, ведение бухгалтерского учета, своевременное представление полной и достоверной бухгалтерской отчетности несет главный бухгалтер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й план счетов. Первым шагом при формировании учетной политики является утверждение рабочего плана счетов, используемого организацией для ведения бухгалтерского учета (п. 6 приказа Минфина России от 09.12.1998 N 60н "Об утверждении Положения по бухгалтерскому учету "Учетная политика организации" ПБУ 1/98", далее - ПБУ 1/98). Рабочий план счетов с необходимым количеством уровней субсчетов и аналитических признаков, единый для всех структурных подразделений, разрабатывается организацией на основе Плана счетов бухгалтерского учета финансово-хозяйственной деятельности организаций и Инструкции по его применению, утвержденных приказом Минфина России от 30.10.2000 N 94н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рабочего плана счетов - создание в организации такой схемы бухгалтерского учета, которая позволяла бы обеспечить не только аналитику по всем структурным подразделениям, но использовать полученную информацию для формирования бухгалтерской и статистической отчетности и для других необходимых цел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казывает, что организации не всегда уделяют должное внимание разработке рабочего плана счетов, поэтому в дальнейшем при организации учетной работы могут возникать непредвиденные слож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рганизация бухгалтерского учета в организациях.</w:t>
      </w:r>
    </w:p>
    <w:tbl>
      <w:tblPr>
        <w:tblW w:w="77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ариант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мментарий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1)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</w:rPr>
              <w:t xml:space="preserve">Утвердить </w:t>
            </w:r>
            <w:r>
              <w:rPr>
                <w:sz w:val="20"/>
                <w:lang w:val="en-US" w:eastAsia="en-US"/>
              </w:rPr>
              <w:t>бухгалтерскую службу как структурное</w:t>
            </w:r>
            <w:r>
              <w:rPr>
                <w:sz w:val="20"/>
              </w:rPr>
              <w:t xml:space="preserve"> подразделение, возлагаемое главным бухгалтером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Принятие решения по данному </w:t>
            </w:r>
            <w:r>
              <w:rPr>
                <w:sz w:val="20"/>
                <w:lang w:val="en-US" w:eastAsia="en-US"/>
              </w:rPr>
              <w:t>вопросу</w:t>
            </w:r>
            <w:r>
              <w:rPr>
                <w:sz w:val="20"/>
              </w:rPr>
              <w:t xml:space="preserve"> определяется объемами и </w:t>
            </w:r>
            <w:r>
              <w:rPr>
                <w:sz w:val="20"/>
                <w:lang w:val="en-US" w:eastAsia="en-US"/>
              </w:rPr>
              <w:t>сложностью</w:t>
            </w:r>
            <w:r>
              <w:rPr>
                <w:sz w:val="20"/>
              </w:rPr>
              <w:t xml:space="preserve"> финансо- хозяйствен-ной деятельности организации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2) </w:t>
            </w:r>
            <w:r>
              <w:rPr>
                <w:sz w:val="20"/>
                <w:lang w:val="en-US" w:eastAsia="en-US"/>
              </w:rPr>
              <w:t>Бухгалтерская служба организации состоит из одного</w:t>
            </w:r>
            <w:r>
              <w:rPr>
                <w:sz w:val="20"/>
              </w:rPr>
              <w:t xml:space="preserve"> штатного сотрудника- главного бухгалтера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3) </w:t>
            </w:r>
            <w:r>
              <w:rPr>
                <w:sz w:val="20"/>
                <w:lang w:val="en-US" w:eastAsia="en-US"/>
              </w:rPr>
              <w:t>Передать на договорных началах ведение</w:t>
            </w:r>
            <w:r>
              <w:rPr>
                <w:sz w:val="20"/>
              </w:rPr>
              <w:t xml:space="preserve"> бухгалтерского учета </w:t>
            </w:r>
            <w:r>
              <w:rPr>
                <w:sz w:val="20"/>
                <w:lang w:val="en-US" w:eastAsia="en-US"/>
              </w:rPr>
              <w:t>специализированной организации</w:t>
            </w:r>
            <w:r>
              <w:rPr>
                <w:sz w:val="20"/>
              </w:rPr>
              <w:t>;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4) </w:t>
            </w:r>
            <w:r>
              <w:rPr>
                <w:sz w:val="20"/>
                <w:lang w:val="en-US" w:eastAsia="en-US"/>
              </w:rPr>
              <w:t xml:space="preserve">Руководитель организации ведет бухгалтерский </w:t>
            </w:r>
            <w:r>
              <w:rPr>
                <w:sz w:val="20"/>
              </w:rPr>
              <w:t>и налоговый учет личн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ожет использовать предусмотренные Планом счетов субсчета, уточнять их содержание, исключать и объединять их, а также вводить дополнительные субсч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ля каких-то фактов хозяйственной деятельности корреспонденция счетов не предусмотрена в типовой схеме, организация может дополнить ее, соблюдая единые подходы, установленные Планом счетов бухгалтерского учета финансово-хозяйственной деятельности организаций и Инструкцией по его примен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Формы первичных учетных документов. </w:t>
      </w:r>
      <w:r>
        <w:rPr>
          <w:sz w:val="28"/>
          <w:szCs w:val="28"/>
        </w:rPr>
        <w:t>Следующий этап - утверждение первичных документов. В соответствии с п. 2 ст. 9 Федерального закона N 129-ФЗ организации обязаны пользоваться первичными документами, формы которых предусмотрены в альбомах унифицированных форм первичной учетной документ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рганизация в деловом обороте использует документы, не имеющие унифицированной формы, то правила их составления должны быть утверждены в соответствующих статьях раздела учетной политики "Методологические аспекты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форм таких документов предусматривается наличие в них следующих обязательных реквизи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документа (формы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д форм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составл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изации, составившей докумен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хозяйственной опер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рители хозяйственной операции в натуральном и денежном выражен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лжностных лиц, ответственных за совершение хозяйственной операции и правильность ее оформл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чные подписи указанных лиц и их расшифро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читывать, что в зависимости от характера операций, требований нормативных актов, методических указаний по бухгалтерскому учету и технологии обработки учетной информации в первичные учетные документы могут быть включены дополнительные реквизи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форм первичных документов, организация обязана утвердить формы документов, используемых для внутренней бухгалтерской отчетности, т.е. регистров бухгалтерского учета, которые предназначены для систематизации и накопления информации, содержащейся в принятых к учету первичных документах, для отражения на счетах бухгалтерского учета и в бухгалтерской отчет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ы бухгалтерского учета могут вестись в специальных книгах (журналах), на отдельных листах и карточках, в виде машинограмм, полученных при использовании вычислительной техники, а также на магнитных лентах, дисках, дискетах и иных носител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операции должны отражаться в регистрах бухгалтерского учета в хронологической последовательности и группироваться по соответствующим счетам бухгалтерского уч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отражения хозяйственных операций в регистрах бухгалтерского учета обеспечивают лица, составившие и подписавшие 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ранении регистров бухгалтерского учета должна обеспечиваться их защита от несанкционированных исправлений. Исправление ошибки в регистре бухгалтерского учета должно быть обосновано и подтверждено подписью лица, внесшего исправление, с указанием даты испр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егистров бухгалтерского учета и внутренней бухгалтерской отчетности является коммерческой тайной, а в случаях, предусмотренных законодательством Российской Федерации, - государственной тай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получившие доступ к информации, содержащейся в регистрах бухгалтерского учета и во внутренней бухгалтерской отчетности, обязаны хранить коммерческую и государственную тайну. За ее разглашение они несут ответственность, установленную законодательством Российской Федерации (п. 22 Положения по ведению бухгалтерского учета и бухгалтерской отчетности в Российской Федерации, утвержденного приказом Минфина России от 29.07.1998 N 34н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рганизация документооборот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данном разделе учетной политики организация утверждает систему документооборота, которая регламентирует следующие вопрос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создания первичных учетных документ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правильности заполнения форм первичных учетных документ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и сроки передачи первичных учетных документов в бухгалтерию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передачи первичных учетных документов в архи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бработка учетной информации.</w:t>
      </w:r>
    </w:p>
    <w:tbl>
      <w:tblPr>
        <w:tblW w:w="77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820"/>
      </w:tblGrid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ариант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омментарий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) </w:t>
            </w:r>
            <w:r>
              <w:rPr>
                <w:sz w:val="20"/>
                <w:lang w:val="en-US" w:eastAsia="en-US"/>
              </w:rPr>
              <w:t>Автоматизированн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форма ведения</w:t>
            </w:r>
            <w:r>
              <w:rPr>
                <w:sz w:val="20"/>
              </w:rPr>
              <w:t xml:space="preserve"> бухгалтерского учета (с помощью определенной бухгалтерской программой)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Применяется во всех организациях, использующих для ведения бухгалтерског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учета специальные программные средства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2) </w:t>
            </w:r>
            <w:r>
              <w:rPr>
                <w:sz w:val="20"/>
                <w:lang w:val="en-US" w:eastAsia="en-US"/>
              </w:rPr>
              <w:t>Журнально-ордерн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форма счетоводств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для предприятий</w:t>
            </w:r>
            <w:r>
              <w:rPr>
                <w:sz w:val="20"/>
              </w:rPr>
              <w:t>.</w:t>
            </w:r>
            <w:r>
              <w:rPr>
                <w:sz w:val="20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 w:eastAsia="en-US"/>
              </w:rPr>
              <w:t>Утверждена письмом Минфина СССР от 08.03.1960 N 63 с учетом рекомендаций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утвержденных письмом Минфина России от 24.07.1992 N 59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sz w:val="20"/>
                <w:lang w:val="en-US" w:eastAsia="en-US"/>
              </w:rPr>
              <w:t>Примечание. Единая журнально-ордерная форма счетоводства разработана на ос нове единого Плана счетов бухгалтерского учета и предназначена для примене ния во всех отраслях народного хозяйства (промышленности, строительстве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 w:eastAsia="en-US"/>
              </w:rPr>
              <w:t>снабжении, сбыте)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 w:eastAsia="en-US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3) </w:t>
            </w:r>
            <w:r>
              <w:rPr>
                <w:sz w:val="20"/>
                <w:lang w:val="en-US" w:eastAsia="en-US"/>
              </w:rPr>
              <w:t>Журнально-ордерн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форма счетоводств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для небольших организаций и хозяйственны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обществ</w:t>
            </w:r>
            <w:r>
              <w:rPr>
                <w:sz w:val="20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Утверждена письмом Минфина СССР от 06.06.1960 N 176 с учетом рекомендаций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утвержденных письмом Минфина России от 24.07.1992 N 59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) </w:t>
            </w:r>
            <w:r>
              <w:rPr>
                <w:sz w:val="20"/>
                <w:lang w:val="en-US" w:eastAsia="en-US"/>
              </w:rPr>
              <w:t>Упрощенная форм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ведения бухгалтерско</w:t>
            </w:r>
            <w:r>
              <w:rPr>
                <w:sz w:val="20"/>
              </w:rPr>
              <w:t xml:space="preserve">го </w:t>
            </w:r>
            <w:r>
              <w:rPr>
                <w:sz w:val="20"/>
                <w:lang w:val="en-US" w:eastAsia="en-US"/>
              </w:rPr>
              <w:t>учета</w:t>
            </w:r>
            <w:r>
              <w:rPr>
                <w:sz w:val="20"/>
                <w:szCs w:val="14"/>
              </w:rPr>
              <w:t xml:space="preserve"> 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Утверждена приказом Минфина России от 21.12.1998 N 64н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sz w:val="20"/>
                <w:lang w:val="en-US" w:eastAsia="en-US"/>
              </w:rPr>
              <w:t>Примечание. Упрощенная форма бухгалтерского учета малым предприятием может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вестись: по простой форме бухгалтерского учета (без использования регистров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бухгалтерского учета имущества малого предприятия)</w:t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етной политике можно предусмотреть, что график документооборота оформляется либо как приложение к учетной политике, либо как самостоятельный докумен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по составлению графика документооборота организует главный бухгалтер. График документооборота утверждает руководитель организации своим приказ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соблюдение графика документооборота, своевременное и качественное создание документов, своевременную передачу их для отражения в бухгалтерском учете и отчетности, достоверность содержащихся в документах данных несут лица, создавшие и подписавшие эти докумен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ехнология обработки данных учетной информации. </w:t>
      </w:r>
      <w:r>
        <w:rPr>
          <w:sz w:val="28"/>
          <w:szCs w:val="28"/>
        </w:rPr>
        <w:t>Организация (по своему выбору) принимает решение о технологии обработки учетной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ровень централизации и основные принципы обмена информацией с обособленными подразделениями. </w:t>
      </w:r>
      <w:r>
        <w:rPr>
          <w:sz w:val="28"/>
          <w:szCs w:val="28"/>
        </w:rPr>
        <w:t>Организация может создавать обособленные подразделения, выделенные на отдельный баланс, имеющие собственный расчетный счет, но не обладающие правами юридического лица. Такие обособленные подразделения обычно самостоятельно ведут бухгалтерский учет и составляют отчетность по установленным формам, которая затем объединяется с балансом головной организации и представляется в органы, регулирующие уплату налогов и сборов, государственной статистики, учредител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33 Положения по ведению бухгалтерского учета и бухгалтерской отчетности бухгалтерская отчетность организации должна включать показатели деятельности филиалов, представительств и иных структурных подразделений, в том числе выделенных на отдельный балан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действующим законодательством не установлены объемы, формы и сроки представления бухгалтерской отчетности обособленными подразделениями в адрес головной организации. Поэтому в учетной политике необходимо указать, в каких объемах, формах и в какие сроки должна предоставляться отчетность обособленных подразделений в головную организац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акже может создавать обособленные подразделения, которые не выделяются на отдельный баланс, имеют расчетный счет (или не имеют его) и не обладают правами юридического лица. Учет в таких обособленных подразделениях может быть построен по-разному. Во-первых, все первичные учетные документы передаются обособленными подразделениями для их учета в головную организацию, и учет осуществляется в централизованной форме. Во-вторых, в обособленных подразделениях, не выделенных на отдельный баланс, ведется учет всех хозяйственных операций вплоть до составления баланса. Отчетные данные обособленных подразделений предоставляются в бухгалтерию головной организации, где они включаются в консолидированную отчет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пособы организации бухгалтерского учета</w:t>
      </w:r>
    </w:p>
    <w:tbl>
      <w:tblPr>
        <w:tblW w:w="828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77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Вариант 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Комментарий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1) </w:t>
            </w:r>
            <w:r>
              <w:rPr>
                <w:sz w:val="20"/>
                <w:lang w:val="en-US" w:eastAsia="en-US"/>
              </w:rPr>
              <w:t>Учет организуется в централизованной форме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 w:eastAsia="en-US"/>
              </w:rPr>
              <w:t>Все работы по учету сосредоточены в центральной бухгалтерии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  <w:r>
              <w:rPr>
                <w:sz w:val="20"/>
                <w:lang w:val="en-US" w:eastAsia="en-US"/>
              </w:rPr>
              <w:t>Учет организуется в децентрализованной форме</w:t>
            </w:r>
            <w:r>
              <w:rPr>
                <w:sz w:val="20"/>
                <w:szCs w:val="14"/>
              </w:rPr>
              <w:t>.</w:t>
            </w:r>
            <w:r>
              <w:rPr>
                <w:sz w:val="20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 работы по учету ведутся бухгалтериями подразделений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3) </w:t>
            </w:r>
            <w:r>
              <w:rPr>
                <w:sz w:val="20"/>
                <w:lang w:val="en-US" w:eastAsia="en-US"/>
              </w:rPr>
              <w:t>Учет организуется в смешанной фор</w:t>
            </w:r>
            <w:r>
              <w:rPr>
                <w:sz w:val="20"/>
              </w:rPr>
              <w:t>ме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Определяется перечень операций, отражаемых обособленным под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азделением, и перечень операций, совершаемых обособленным</w:t>
            </w:r>
            <w:r>
              <w:rPr>
                <w:sz w:val="20"/>
              </w:rPr>
              <w:t xml:space="preserve">и </w:t>
            </w:r>
            <w:r>
              <w:rPr>
                <w:sz w:val="20"/>
                <w:lang w:val="en-US" w:eastAsia="en-US"/>
              </w:rPr>
              <w:t>подразделением, но отражаемых головной организацией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соответствии с действующим законодательством отчетность обособленных подразделений организации как выделенных на отдельный баланс, так и не выделенных, является внутренней отчетностью, которая подлежит включению в бухгалтерскую отчетность организации в це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бухгалтерского и налогового учета для всех обособленных подразделений должно быть единым. Иными словами, обособленные подразделения не могут иметь своей учетной политики, отличной от учетной политики организации. Это указано в п. 10 ПБУ 1/98. Поэтому организация, в состав которой входят обособленные подразделения, должна иметь единую учетную политику. Изменение учетной политики для одного из обособленных подразделений не допуск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имеющие разветвленную систему подразделений, принимают решение (по своему выбору) об уровне централизации бухгалтерского уч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учетной политики организация указывает реквизиты подразделений, выделенных на отдельный баланс, регулирует объемы и сроки обмена информацией между подразделениями (в случае необходимости), а также между обособленным подразделением и центральным (головным) подразделе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"Организация и ведение внутрихозяйственных расчетов с обособленным подразделением, выделенным на отдельный баланс" рекомендуем привести следующую информаци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ются ли самостоятельно доходы и расходы, производятся ли операции по текущему банковскому счет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ся ли сверка взаиморасчетов по взаимной дебиторской и кредиторской задолженностям по окончании отчетного перио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ся ли самостоятельно собственный финансовый результа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ов порядок ведения аналитического учета имущества организ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о формирования себестоимости продукции, работ, услуг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 особенности, характерные для взаимоотношений между обособленным подразделением и головной организаци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bookmarkStart w:id="0" w:name="sub_800"/>
      <w:r>
        <w:rPr>
          <w:bCs/>
          <w:sz w:val="28"/>
          <w:szCs w:val="28"/>
        </w:rPr>
        <w:t xml:space="preserve">Выдача средств под отчет. </w:t>
      </w:r>
      <w:r>
        <w:rPr>
          <w:sz w:val="28"/>
          <w:szCs w:val="28"/>
        </w:rPr>
        <w:t>Список лиц, получающих денежные средства на хозяйственно-операционные расходы, утверждает руководитель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сдачи авансового отчета и возврата неиспользованных подотчетных сумм, полученных на хозяйственные нужды, определяется в приказе руководителя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сдачи отчета по командировке в пределах территории Российской Федерации, а значит по полученным командировочным, - три д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ценка имущества, обязательств и хозяйственных операций. </w:t>
      </w:r>
      <w:r>
        <w:rPr>
          <w:sz w:val="28"/>
          <w:szCs w:val="28"/>
        </w:rPr>
        <w:t>Бухгалтерский учет имущества, обязательств и хозяйственных операций веде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ублях и копейк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ругляется до целых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им, что если учет имущества, обязательств и хозяйственных операций ведется в суммах, округленных до целых рублей, то возникшие при этом разницы относятся на финансовые результаты. Это позволяет сделать п. 25 Положения по ведению бухгалтерского учета и бухгалтерской отчетности в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нный вариант должен быть закреплен в учетной полити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 представления бухгалтерской отчетности.</w:t>
      </w:r>
      <w:r>
        <w:rPr>
          <w:sz w:val="28"/>
          <w:szCs w:val="28"/>
        </w:rPr>
        <w:t xml:space="preserve"> В соответствии с п. 6 ст. 13 Федерального закона N 129-ФЗ бухгалтерская отчетность предоставляется ее пользователям на бумажных носителях и (или) в электронном ви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ческой деятельности у организаций нередко возникает вопрос: может ли относиться к отчетности в электронном виде предоставление отчетности на дискете или на компакт-диске? По мнению автора, несмотря на то, что в законодательстве нет определения понятия "электронный вид", речь идет именно о передаче отчетности по электронным каналам связи. Данный вывод вытекает из следующего: сдача отчетности на магнитных носителях не имеет никакой юридической силы без подписанной декларации на бумажном носителе. В случае же подачи декларации через Интернет, по защищенным каналам присылают документ, заверенный электронно-цифровой подписью (ЭЦП), имеющий юридическую силу без вывода на бумажный носите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3. Влияние учетной политики организации на оценку показателей финансовой отчетности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гласно утвержденному приказом Минфина РФ N 60н от 9 декабря 1998 г. Положению по бухгалтерскому учету "Учетная политика организации", под учетной политикой организации понимается выбранная и используемая ею совокупность способов ведения бухгалтерского учета, таких как: методы группировки и оценки фактов хозяйственной деятельности, погашения стоимости активов, организации документооборота, инвентаризации, способы применения счетов бухгалтерского учета, системы регистров бухгалтерского учета, обработки информации и иные соответствующие способы и при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гих случаях российское законодательство по бухгалтерскому учету предусматривает не один, а несколько различных способов отражения в бухгалтерском учете и финансовой отчетности тех или иных активов, обязательств, доходов и расходов. Право выбора в этих случаях остается за организаци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ую учетную политику следует обязательно раскрыть в пояснительной записке к годовой финансовой отчетности. Это связано с тем, что, читая финансовую отчетность организации, внешний пользователь не во всех случаях может определить, в какой оценке отражен тот или иной показатель, поскольку его оценка зависит от выбора, сделанного в учетной политике. То есть, без знания учетной политики, применяемой организацией, нельзя адекватно судить об уровне и составе показателей, отраженных в российской финансовой отчетности. Прежде, чем использовать эти показатели для анализа и принятия управленческих решений на основе сделанных аналитических выводов, следует разобраться в том, какие оценки тех или иных показателей представлены в данном конкретном финансовом отче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bookmarkStart w:id="1" w:name="sub_174"/>
      <w:r>
        <w:rPr>
          <w:sz w:val="28"/>
          <w:szCs w:val="28"/>
        </w:rPr>
        <w:t>Следует заметить, что чем больше возможностей выбора способов ведения бухгалтерского учета предусмотрено в действующим законодательстве, тем труднее читать финансовую отчетность без знания учетной политики организации. Следовательно, отмена в российском законодательстве по бухгалтерскому учету возможности выбора отдельных методов учета и отчетность позволит уменьшить разброс оценок показателей финансовой отчетности по уровню и составу, что облегчит чтение и понимание отчетности.</w:t>
      </w:r>
      <w:bookmarkEnd w:id="1"/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ами учетной политики, которые влияют на уровень и состав финансовой отчетности являются следующ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амортизации основных средств (4 способ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о переоценке основных средств (два вариант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б отражения актива в составе внеоборотных или оборотных в отношении объектов, которые дешевле 20000 руб. (два вариант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амортизации нематериальных активов (3 способ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оценки при выбытии финансовых вложений, по которым не определяется текущая рыночная стоимость (3 способ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списания материально-производственных запасов в производство или на продажу (4 метод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ая оценка готовой продукции на одноименном счете 43 (две оценки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й способ списания общехозяйственных расходов (два способ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нная база для распределения общепроизводственных и общехозяйственных расходов (много показателей, которые устанавливаются отраслевыми инструкциями по учету затрат на производство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оценки незавершенного производства (4 способ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о созданию резерва по сомнительным долгам (два вариант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о созданию резервов предстоящих расходов (два вариант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товаров и тары в розничной торговли на счете 41 "Товары" (три оценки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в бухгалтерском балансе информации по авансам выданным и расчетам с поставщиками (два способ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в бухгалтерском балансе информации по авансам полученным и расчетам с покупателями (два способ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в бухгалтерском балансе и в отчете о прибылях и убытках информации об отложенных налогах (два способ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ействующее российское законодательство в некоторых случаях предусматривает, чтобы право выбора основывалось на профессиональном мнении бухгалтера, который должен оценить вероятность наступления того или иного события либо существенность факта хозяйственной деятельности по влиянию на финансовую отчет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касается отражения в финансовой отчетности информации об условных фактах хозяйственной деятельности, событиях после отчетной даты, применения принципа осмотрительности при отражении отложенного налогового акти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офессионального мнения бухгалтера, кроме того, согласно российскому законодательству по бухгалтерскому учету делается вывод об обесценении материально-производственных запасов, а также об обесценении финансовых вложений, по которым не определяется рыночная стоимость. В случае обесценения этих активов, создаются резервы под их обесценение, а в финансовой отчетности эти активы показываются по текущей рыночной стоимости. Оценка величины создаваемых резервов под обесценении также базируется на профессиональном мнении бухгалт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, в течение которого следует включить в себестоимость продукции, работ, услуг расходы будущих периодов также в некоторых случаях устанавливается с учетом профессионального мнения бухгалт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формировать некоторые показатели финансовой отчетности, базируясь на профессиональном мнении бухгалтера, приводит к тому, что разные финансовые специалисты сформируют в итоге неодинаковую финансовую отчетность, требующую специальных пояснений к оценке ее отдельных показа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bookmarkStart w:id="2" w:name="sub_800"/>
      <w:r>
        <w:rPr>
          <w:sz w:val="28"/>
          <w:szCs w:val="28"/>
        </w:rPr>
        <w:t>Целью настоящей статьи является, во-первых, показать значимость и важность принятой учетной политики для понимания и трактовки уровня и состава показателей финансовой отчетности, во-вторых, выделить те элементы учетной политики, которые приводят к различным возможным оценкам показателей финансовой отчетности. И, в-третьих, определить совокупность показателей финансовой отчетности, по которым в рамках действующего на сегодняшний день российского законодательства может применяться не одна, а несколько оценок, раскрыть суть этих оценок.</w:t>
      </w:r>
      <w:bookmarkEnd w:id="2"/>
    </w:p>
    <w:sectPr>
      <w:type w:val="nextPage"/>
      <w:pgSz w:w="11906" w:h="16838"/>
      <w:pgMar w:left="1701" w:right="850" w:gutter="0" w:header="0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Blocktext">
    <w:name w:val="block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45:00Z</dcterms:created>
  <dc:creator>Юсечка</dc:creator>
  <dc:description/>
  <cp:keywords/>
  <dc:language>en-US</dc:language>
  <cp:lastModifiedBy>SYSTEM</cp:lastModifiedBy>
  <dcterms:modified xsi:type="dcterms:W3CDTF">2011-09-26T11:45:00Z</dcterms:modified>
  <cp:revision>2</cp:revision>
  <dc:subject/>
  <dc:title/>
</cp:coreProperties>
</file>