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ОДЕРЖАНИЕ</w:t>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322" w:type="dxa"/>
        <w:jc w:val="left"/>
        <w:tblInd w:w="-108" w:type="dxa"/>
        <w:tblLayout w:type="fixed"/>
        <w:tblCellMar>
          <w:top w:w="0" w:type="dxa"/>
          <w:left w:w="108" w:type="dxa"/>
          <w:bottom w:w="0" w:type="dxa"/>
          <w:right w:w="108" w:type="dxa"/>
        </w:tblCellMar>
      </w:tblPr>
      <w:tblGrid>
        <w:gridCol w:w="817"/>
        <w:gridCol w:w="8505"/>
      </w:tblGrid>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1.</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ВВЕДЕНИЕ</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2.</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ЦЕЛИ И ЗАДАЧИ АУДИТА</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3.</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ПРИНЦИПЫ АУДИТА</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4.</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СУЩЕСТВЕННОСТЬ В АУДИТЕ</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4.1.</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АУДИТ – ДЕЯТЕЛЬНОСТЬ, ОСНОВАННАЯ НА РИСКЕ</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4.2.</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ПОНЯТИЕ УРОВНЯ СУЩЕСТВЕННОСТИ</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4.3.</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ВЗАИМОСВЯЗЬ УРОВНЯ СУЩЕСТВЕННОСТИ И АУДИТОРСКОГО РИСКА</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5.</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ЗАКЛЮЧЕНИЕ</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6.</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ПРИЛОЖЕНИЕ №1. ВЗАИМОСВЯЗЬ МЕЖДУ КОМПОНЕНТАМИ АУДИТОРСКОГО РИСКА</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7.</w:t>
            </w:r>
          </w:p>
        </w:tc>
        <w:tc>
          <w:tcPr>
            <w:tcW w:w="8505" w:type="dxa"/>
            <w:tcBorders/>
          </w:tcPr>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b/>
                <w:sz w:val="28"/>
                <w:szCs w:val="28"/>
              </w:rPr>
              <w:t>ПРИЛОЖЕНИЕ № 2. РЕКОМЕНДУЕМАЯ СИСТЕМА БАЗОВЫХ ПОКАЗАТЕЛЕЙ И ПОРЯДОК НАХОЖДЕНИЯ УРОВНЯ СУЩЕСТВЕННОСТИ</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8.</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 3. УСЛОВНЫЕ ЧИСЛОВЫЕ ПРИМЕРЫ ПРАКТИЧЕСКОГО ОПРЕДЕЛЕНИЯ </w:t>
            </w:r>
          </w:p>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ЕДИНОГО ПОКАЗАТЕЛЯ УРОВНЯ СУЩЕСТВЕННОСТИ</w:t>
            </w:r>
          </w:p>
        </w:tc>
      </w:tr>
      <w:tr>
        <w:trPr/>
        <w:tc>
          <w:tcPr>
            <w:tcW w:w="817"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9.</w:t>
            </w:r>
          </w:p>
        </w:tc>
        <w:tc>
          <w:tcPr>
            <w:tcW w:w="8505" w:type="dxa"/>
            <w:tcBorders/>
          </w:tcPr>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tc>
      </w:tr>
    </w:tbl>
    <w:p>
      <w:pPr>
        <w:pStyle w:val="ConsNormal"/>
        <w:widowControl/>
        <w:spacing w:lineRule="auto" w:line="360"/>
        <w:ind w:righ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right="0"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ВЕДЕНИЕ</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pPr>
      <w:r>
        <w:rPr>
          <w:rFonts w:cs="Times New Roman" w:ascii="Times New Roman" w:hAnsi="Times New Roman"/>
          <w:sz w:val="28"/>
          <w:szCs w:val="28"/>
        </w:rPr>
        <w:t xml:space="preserve">В соответствии с Федеральным законом "Об аудиторской деятельности" (ст.1) аудиторская деятельность, </w:t>
      </w:r>
      <w:r>
        <w:rPr>
          <w:rFonts w:cs="Times New Roman" w:ascii="Times New Roman" w:hAnsi="Times New Roman"/>
          <w:i/>
          <w:sz w:val="28"/>
          <w:szCs w:val="28"/>
        </w:rPr>
        <w:t>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Кроме того, аудиторские организации и индивидуальные аудиторы могут оказывать сопутствующие аудиту услуги.</w:t>
      </w:r>
    </w:p>
    <w:p>
      <w:pPr>
        <w:pStyle w:val="ConsNormal"/>
        <w:widowControl/>
        <w:spacing w:lineRule="auto" w:line="360"/>
        <w:ind w:right="0" w:firstLine="720"/>
        <w:jc w:val="both"/>
        <w:rPr/>
      </w:pPr>
      <w:r>
        <w:rPr>
          <w:rFonts w:cs="Times New Roman" w:ascii="Times New Roman" w:hAnsi="Times New Roman"/>
          <w:sz w:val="28"/>
          <w:szCs w:val="28"/>
        </w:rPr>
        <w:t>Общая классификация аудиторской деятельности представлена на рис..</w:t>
      </w:r>
    </w:p>
    <w:p>
      <w:pPr>
        <w:pStyle w:val="ConsNonformat"/>
        <w:widowControl/>
        <w:spacing w:lineRule="auto" w:line="360"/>
        <w:ind w:right="0" w:firstLine="720"/>
        <w:jc w:val="right"/>
        <w:rPr>
          <w:rFonts w:ascii="Times New Roman" w:hAnsi="Times New Roman" w:cs="Times New Roman"/>
          <w:b/>
          <w:b/>
          <w:sz w:val="20"/>
        </w:rPr>
      </w:pPr>
      <w:r>
        <w:rPr>
          <w:rFonts w:cs="Times New Roman" w:ascii="Times New Roman" w:hAnsi="Times New Roman"/>
          <w:b/>
          <w:sz w:val="20"/>
        </w:rPr>
        <w:t>Рисунок 1.</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удиторская деятельность│</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Обязательный аудит  │       │    Сопутствующие аудиту услуги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Консультирование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едение, постановка,     │   │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осстановление бухгалтерского ├───┤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учета, составление отчетности │   │  │   Анализ хозяйственной   │</w:t>
      </w:r>
    </w:p>
    <w:p>
      <w:pPr>
        <w:pStyle w:val="ConsNonformat"/>
        <w:widowControl/>
        <w:spacing w:lineRule="auto" w:line="360"/>
        <w:ind w:right="0" w:firstLine="720"/>
        <w:jc w:val="both"/>
        <w:rPr/>
      </w:pPr>
      <w:r>
        <w:rPr>
          <w:rFonts w:cs="Times New Roman" w:ascii="Times New Roman" w:hAnsi="Times New Roman"/>
          <w:sz w:val="20"/>
        </w:rPr>
        <w:t xml:space="preserve">└──────────────────────────────┘   │  │   </w:t>
      </w:r>
      <w:r>
        <w:rPr>
          <w:rFonts w:cs="Times New Roman" w:ascii="Times New Roman" w:hAnsi="Times New Roman"/>
          <w:sz w:val="20"/>
        </w:rPr>
        <w:t>деятельности, оценка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активов и пассивов,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  │     </w:t>
      </w:r>
      <w:r>
        <w:rPr>
          <w:rFonts w:cs="Times New Roman" w:ascii="Times New Roman" w:hAnsi="Times New Roman"/>
          <w:sz w:val="20"/>
        </w:rPr>
        <w:t>компьютеризация,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Внутренний аудит, инициативный│   │  │   аудиторские научные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удит, аудит по специальным  ├───┤  │  исследования, обучение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удиторским заданиям     │   │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Другие сопутствующие   │</w:t>
      </w:r>
    </w:p>
    <w:p>
      <w:pPr>
        <w:pStyle w:val="ConsNonformat"/>
        <w:widowControl/>
        <w:spacing w:lineRule="auto" w:line="360"/>
        <w:ind w:right="0" w:firstLine="720"/>
        <w:jc w:val="both"/>
        <w:rPr/>
      </w:pPr>
      <w:r>
        <w:rPr>
          <w:rFonts w:cs="Times New Roman" w:ascii="Times New Roman" w:hAnsi="Times New Roman"/>
          <w:sz w:val="20"/>
        </w:rPr>
        <w:t xml:space="preserve">                                      │      </w:t>
      </w:r>
      <w:r>
        <w:rPr>
          <w:rFonts w:cs="Times New Roman" w:ascii="Times New Roman" w:hAnsi="Times New Roman"/>
          <w:sz w:val="20"/>
        </w:rPr>
        <w:t>аудиту услуги       │</w:t>
      </w:r>
    </w:p>
    <w:p>
      <w:pPr>
        <w:pStyle w:val="ConsNonformat"/>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t xml:space="preserve">                                      └──────────────────────────┘</w:t>
      </w:r>
    </w:p>
    <w:p>
      <w:pPr>
        <w:pStyle w:val="ConsNormal"/>
        <w:widowControl/>
        <w:spacing w:lineRule="auto" w:line="360"/>
        <w:ind w:right="0" w:firstLine="720"/>
        <w:jc w:val="both"/>
        <w:rPr>
          <w:rFonts w:ascii="Times New Roman" w:hAnsi="Times New Roman" w:cs="Times New Roman"/>
          <w:sz w:val="20"/>
        </w:rPr>
      </w:pPr>
      <w:r>
        <w:rPr>
          <w:rFonts w:cs="Times New Roman" w:ascii="Times New Roman" w:hAnsi="Times New Roman"/>
          <w:sz w:val="20"/>
        </w:rPr>
      </w:r>
      <w:r>
        <w:br w:type="page"/>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ЦЕЛИ И ЗАДАЧИ АУДИТА</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3 ст.1 Федерального закона "Об аудиторской деятельности" отмечено, что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этой целью и на основании п.7 ст.9 Закона: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Можно сформулировать следующие локальные задачи при проведении обязательного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Формулирование принципов подготовки плана и программы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Организация подготовки и составления плана и программы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Формулирование принципов документирования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Формулирование требований к форме и содержанию рабочей документации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Определение порядка составления и хранения рабочей документ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Определение видов, источников и методов получения аудиторских доказательст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7. По результатам проведенного аудита выразить мнение о достоверности отчетности субъекта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Другие задач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б аудиторской деятельности" аудиторские организации и предприниматели, осуществляющие свою деятельность без образования юридического лица (индивидуальные аудиторы), могут оказывать сопутствующие аудиту услуги.</w:t>
      </w:r>
    </w:p>
    <w:p>
      <w:pPr>
        <w:pStyle w:val="ConsNormal"/>
        <w:widowControl/>
        <w:spacing w:lineRule="auto" w:line="360"/>
        <w:ind w:right="0" w:firstLine="720"/>
        <w:jc w:val="both"/>
        <w:rPr/>
      </w:pPr>
      <w:r>
        <w:rPr>
          <w:rFonts w:cs="Times New Roman" w:ascii="Times New Roman" w:hAnsi="Times New Roman"/>
          <w:b/>
          <w:sz w:val="28"/>
          <w:szCs w:val="28"/>
        </w:rPr>
        <w:t>Аудиторская организация</w:t>
      </w:r>
      <w:r>
        <w:rPr>
          <w:rFonts w:cs="Times New Roman" w:ascii="Times New Roman" w:hAnsi="Times New Roman"/>
          <w:sz w:val="28"/>
          <w:szCs w:val="28"/>
        </w:rPr>
        <w:t xml:space="preserve"> - это коммерческая организация, осуществляющая аудиторские проверки и оказывающая сопутствующие аудиту услуги. Аудиторская организация осуществляет свою деятельность по проведению аудита после получения лицензии. Она может быть создана в любой организационно - правовой форме, за исключением открытого акционерного общества. При этом не менее 50%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В штате аудиторской организации должно состоять не менее пяти аудиторов.</w:t>
      </w:r>
    </w:p>
    <w:p>
      <w:pPr>
        <w:pStyle w:val="ConsNormal"/>
        <w:widowControl/>
        <w:spacing w:lineRule="auto" w:line="360"/>
        <w:ind w:right="0" w:firstLine="720"/>
        <w:jc w:val="both"/>
        <w:rPr/>
      </w:pPr>
      <w:r>
        <w:rPr>
          <w:rFonts w:cs="Times New Roman" w:ascii="Times New Roman" w:hAnsi="Times New Roman"/>
          <w:b/>
          <w:sz w:val="28"/>
          <w:szCs w:val="28"/>
        </w:rPr>
        <w:t>Аудитором</w:t>
      </w:r>
      <w:r>
        <w:rPr>
          <w:rFonts w:cs="Times New Roman" w:ascii="Times New Roman" w:hAnsi="Times New Roman"/>
          <w:sz w:val="28"/>
          <w:szCs w:val="28"/>
        </w:rPr>
        <w:t xml:space="preserve">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Аудитор вправе осуществлять аудиторскую деятельность либо в качестве работника аудиторской организации или в качестве лица, привлекаемого аудиторской организацией к работе на основании гражданско - 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ConsNormal"/>
        <w:widowControl/>
        <w:spacing w:lineRule="auto" w:line="360"/>
        <w:ind w:right="0" w:firstLine="720"/>
        <w:jc w:val="both"/>
        <w:rPr/>
      </w:pPr>
      <w:r>
        <w:rPr>
          <w:rFonts w:cs="Times New Roman" w:ascii="Times New Roman" w:hAnsi="Times New Roman"/>
          <w:sz w:val="28"/>
          <w:szCs w:val="28"/>
        </w:rPr>
        <w:t xml:space="preserve">В ходе аудиторской проверки устанавливается правильность составления баланса, отчета о прибыли и убытках, достоверность данных пояснительной записки. </w:t>
      </w:r>
      <w:r>
        <w:rPr>
          <w:rFonts w:cs="Times New Roman" w:ascii="Times New Roman" w:hAnsi="Times New Roman"/>
          <w:sz w:val="28"/>
          <w:szCs w:val="28"/>
          <w:u w:val="single"/>
        </w:rPr>
        <w:t>При этом определяется</w:t>
      </w:r>
      <w:r>
        <w:rPr>
          <w:rFonts w:cs="Times New Roman" w:ascii="Times New Roman" w:hAnsi="Times New Roman"/>
          <w:sz w:val="28"/>
          <w:szCs w:val="28"/>
        </w:rPr>
        <w:t>:</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се ли активы и пассивы отражены в отчет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се ли документы использованы в отчет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асколько фактическая методика оценки имущества отклоняется от принятой при определении учетной политики предприят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чет о прибыли и убытках аудитор проверяет для установления правильности расчета балансовой и налогооблагаемой прибыли.</w:t>
      </w:r>
    </w:p>
    <w:p>
      <w:pPr>
        <w:pStyle w:val="ConsNormal"/>
        <w:widowControl/>
        <w:spacing w:lineRule="auto" w:line="360"/>
        <w:ind w:right="0" w:firstLine="720"/>
        <w:jc w:val="both"/>
        <w:rPr>
          <w:rFonts w:ascii="Times New Roman" w:hAnsi="Times New Roman" w:cs="Times New Roman"/>
          <w:sz w:val="28"/>
          <w:szCs w:val="28"/>
          <w:u w:val="single"/>
        </w:rPr>
      </w:pPr>
      <w:r>
        <w:rPr>
          <w:rFonts w:cs="Times New Roman" w:ascii="Times New Roman" w:hAnsi="Times New Roman"/>
          <w:sz w:val="28"/>
          <w:szCs w:val="28"/>
          <w:u w:val="single"/>
        </w:rPr>
        <w:t>Аудитор должен проверит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олноту выполнения решений собственников предприятия об изменении объема уставного капитал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тождество данных синтетического и аналитического учета по счетам актива и пассива баланс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олноту отражения в отчетности дебиторской и кредиторской задолженностей.</w:t>
      </w:r>
    </w:p>
    <w:p>
      <w:pPr>
        <w:pStyle w:val="ConsNormal"/>
        <w:widowControl/>
        <w:spacing w:lineRule="auto" w:line="360"/>
        <w:ind w:right="0" w:firstLine="720"/>
        <w:jc w:val="both"/>
        <w:rPr>
          <w:rFonts w:ascii="Times New Roman" w:hAnsi="Times New Roman" w:cs="Times New Roman"/>
          <w:sz w:val="28"/>
          <w:szCs w:val="28"/>
          <w:u w:val="single"/>
        </w:rPr>
      </w:pPr>
      <w:r>
        <w:rPr>
          <w:rFonts w:cs="Times New Roman" w:ascii="Times New Roman" w:hAnsi="Times New Roman"/>
          <w:sz w:val="28"/>
          <w:szCs w:val="28"/>
          <w:u w:val="single"/>
        </w:rPr>
        <w:t>В процессе подготовки аудиторского заключения проверяю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облюдение принятой на предприятии учетной политики отражения отдельных хозяйственных операций и оценки имуще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авильность отнесения доходов и расходов к отчетным периода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разграничение в учете текущих затрат на производство (издержек обращения) и капитальных вложен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беспечение тождества данных аналитического учета оборотам и остаткам по счетам аналитического учета на 1-е число каждого месяца.</w:t>
      </w:r>
    </w:p>
    <w:p>
      <w:pPr>
        <w:pStyle w:val="ConsNormal"/>
        <w:widowControl/>
        <w:spacing w:lineRule="auto" w:line="360"/>
        <w:ind w:right="0" w:firstLine="720"/>
        <w:jc w:val="both"/>
        <w:rPr>
          <w:rFonts w:ascii="Times New Roman" w:hAnsi="Times New Roman" w:cs="Times New Roman"/>
          <w:sz w:val="28"/>
          <w:szCs w:val="28"/>
          <w:u w:val="single"/>
        </w:rPr>
      </w:pPr>
      <w:r>
        <w:rPr>
          <w:rFonts w:cs="Times New Roman" w:ascii="Times New Roman" w:hAnsi="Times New Roman"/>
          <w:sz w:val="28"/>
          <w:szCs w:val="28"/>
          <w:u w:val="single"/>
        </w:rPr>
        <w:t>Для достижения основной цели и предоставления заключения аудитор должен составить мнение по следующим вопроса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общая приемлемость отчетности (соответствует ли отчетность в целом всем требованиям, предъявляемым к ней, и не содержит ли противоречивой информ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обоснованность (существуют ли основания для включения в отчетность указанных там сум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законченность (включены ли в отчетность все надлежащие суммы, в частности все ли активы и пассивы принадлежат компан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оценка (все ли категории правильно оценены и безошибочно подсчитан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классификация (есть ли основания относить сумму на тот счет, на который она записа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раздел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раскрытие (все ли категории занесены в финансовую отчетность и правильно отражены в отчетах и приложениях к ни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ак я уже отметила ранее, аудиторы (аудиторские фирмы) в процессе своей деятельности решают также ряд задач, связанных с оказанием сопутствующих аудиту услуг.</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РИНЦИПЫ АУДИТА</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мимо определения цели аудита важно установить и принципы аудита, которые позволяют дать объективные, реальные и точные сведения об объекте аудита, выявить недостатки в ведении бухгалтерского учета, составлении отчетности, в налогообложении, провести анализ финансового состояния хозяйствующего объекта и помочь ему в организации учета и отчетности.</w:t>
      </w:r>
    </w:p>
    <w:p>
      <w:pPr>
        <w:pStyle w:val="ConsNormal"/>
        <w:widowControl/>
        <w:spacing w:lineRule="auto" w:line="360"/>
        <w:ind w:right="0" w:firstLine="720"/>
        <w:jc w:val="both"/>
        <w:rPr/>
      </w:pPr>
      <w:r>
        <w:rPr>
          <w:rFonts w:cs="Times New Roman" w:ascii="Times New Roman" w:hAnsi="Times New Roman"/>
          <w:b/>
          <w:sz w:val="28"/>
          <w:szCs w:val="28"/>
          <w:u w:val="single"/>
        </w:rPr>
        <w:t xml:space="preserve">К основным принципам ведения аудиторской деятельности относятся: </w:t>
      </w:r>
      <w:r>
        <w:rPr>
          <w:rFonts w:cs="Times New Roman" w:ascii="Times New Roman" w:hAnsi="Times New Roman"/>
          <w:sz w:val="28"/>
          <w:szCs w:val="28"/>
        </w:rPr>
        <w:t>независимость и объективность при проведении проверок; конфиденциальность, профессионализм, компетентность и добросовестность аудитора; использование методов статистики и экономического анализа; применение новых информационных технологий; умение принимать рациональные решения по данным аудиторской проверки; доброжелательность и лояльность по отношению к клиентам; ответственность аудитора за последствия его рекомендаций и заключений по результатам аудиторских проверок; содействие росту авторитета аудиторской професс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зависимость аудитора обусловливается тем, что он не является сотрудником государственного учреждения, не подчинен контрольно - ревизионным органам и не работает под их контролем, соблюдает стандарты профессионального аудиторского объединения (ассоциации), не имеет на проверяемых предприятиях никаких имущественных или личных интересов. Объективность обеспечивается высокой профессиональной подготовкой аудитора, большим практическим опытом, знанием новейшей методической литературы.</w:t>
      </w:r>
    </w:p>
    <w:p>
      <w:pPr>
        <w:pStyle w:val="ConsNormal"/>
        <w:widowControl/>
        <w:spacing w:lineRule="auto" w:line="360"/>
        <w:ind w:right="0" w:firstLine="720"/>
        <w:jc w:val="both"/>
        <w:rPr>
          <w:rFonts w:ascii="Times New Roman" w:hAnsi="Times New Roman" w:cs="Times New Roman"/>
          <w:i/>
          <w:i/>
          <w:sz w:val="28"/>
          <w:szCs w:val="28"/>
        </w:rPr>
      </w:pPr>
      <w:r>
        <w:rPr>
          <w:rFonts w:cs="Times New Roman" w:ascii="Times New Roman" w:hAnsi="Times New Roman"/>
          <w:i/>
          <w:sz w:val="28"/>
          <w:szCs w:val="28"/>
        </w:rPr>
        <w:t>В соответствии со ст.12 Закона "Об аудиторской деятельности" независимость аудиторов, аудиторских организаций и индивидуальных аудиторов формулируется следующим образом.</w:t>
      </w:r>
    </w:p>
    <w:p>
      <w:pPr>
        <w:pStyle w:val="ConsNormal"/>
        <w:widowControl/>
        <w:spacing w:lineRule="auto" w:line="360"/>
        <w:ind w:right="0"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t>1. Аудит не может осуществлять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ConsNormal"/>
        <w:widowControl/>
        <w:spacing w:lineRule="auto" w:line="360"/>
        <w:ind w:right="0" w:firstLine="720"/>
        <w:jc w:val="both"/>
        <w:rPr/>
      </w:pPr>
      <w:r>
        <w:rPr>
          <w:rFonts w:cs="Times New Roman" w:ascii="Times New Roman" w:hAnsi="Times New Roman"/>
          <w:b/>
          <w:sz w:val="28"/>
          <w:szCs w:val="28"/>
          <w:u w:val="single"/>
        </w:rPr>
        <w:t>2. Порядок выплаты и размер денежного вознаграждения</w:t>
      </w:r>
      <w:r>
        <w:rPr>
          <w:rFonts w:cs="Times New Roman" w:ascii="Times New Roman" w:hAnsi="Times New Roman"/>
          <w:sz w:val="28"/>
          <w:szCs w:val="28"/>
        </w:rPr>
        <w:t xml:space="preserve"> аудиторским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нфиденциальность - важнейшее требование при осуществлении аудиторской деятельности. Аудитор не должен предоставлять каких-либо сведений никакому органу о хозяйственной деятельности проверяемого им объекта. За разглашение тайн своих клиентов он должен нести ответственность по закону, а также моральную, а если предусмотрено договором, то и материальную ответственност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должен обладать необходимой профессиональной квалификацией, заботиться о поддержании ее на должном уровне, соблюдать требования нормативных документов. Аудитор не должен оказывать клиенту услуги в тех областях экономики, в которых он не имеет достаточных профессиональных знан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ьзование методов статистики и экономического анализа позволяет организовать анализ проведенных проверок на высоком научном уровне, получить более объективные и достоверные данные для принятия решен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менение новых информационных технологий заключается преимущественно в использовании вычислительной техники для организации аудиторской деятельности. Это касается и проведения проверки и анализа отчетности, ведения и восстановления уче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аудитор может сделать необходимые рациональные выводы, которые помогут клиенту в организации работы и ведении бухгалтерского уче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аудитора проявляется в том, что он отвечает за свое заключение о финансовых отчетах проверяемого предприятия. Ответственность за содержание отчетов несет руководство проверяемого предприятия.</w:t>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r>
        <w:br w:type="page"/>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УЩЕСТВЕННОСТЬ В АУДИТЕ</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данной теме я рассмотрю вопросы существенности, виды аудиторских рисков, а также взаимосвязь уровня существенности и аудиторского риска.</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Аудит - деятельность, основанная на риске</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 базирующийся на риске, - это такой вид аудита, когда проверка может производиться выборочно, исходя из условий работы предприятия, в основном "узких мест" (критических точек) в его работе. Сосредоточив аудиторскую работу в областях, где риски выше, можно сократить время, затрачиваемое на проверку областей с низким риском.</w:t>
      </w:r>
    </w:p>
    <w:p>
      <w:pPr>
        <w:pStyle w:val="ConsNormal"/>
        <w:widowControl/>
        <w:spacing w:lineRule="auto" w:line="360"/>
        <w:ind w:right="0" w:firstLine="720"/>
        <w:jc w:val="both"/>
        <w:rPr/>
      </w:pPr>
      <w:r>
        <w:rPr>
          <w:rFonts w:cs="Times New Roman" w:ascii="Times New Roman" w:hAnsi="Times New Roman"/>
          <w:sz w:val="28"/>
          <w:szCs w:val="28"/>
          <w:u w:val="single"/>
        </w:rPr>
        <w:t>Предпринимательский риск аудитора</w:t>
      </w:r>
      <w:r>
        <w:rPr>
          <w:rFonts w:cs="Times New Roman" w:ascii="Times New Roman" w:hAnsi="Times New Roman"/>
          <w:sz w:val="28"/>
          <w:szCs w:val="28"/>
        </w:rPr>
        <w:t xml:space="preserve">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нкурентоспособности аудитор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едружественной рекламы деятельности аудитор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ероятности судебных исков по отношению к аудитор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финансового состояния клиен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характера операций клиен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мпетентности администрации и учетного персонала клиен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роков проведения аудита и т.д.</w:t>
      </w:r>
    </w:p>
    <w:p>
      <w:pPr>
        <w:pStyle w:val="ConsNormal"/>
        <w:widowControl/>
        <w:spacing w:lineRule="auto" w:line="360"/>
        <w:ind w:right="0" w:firstLine="720"/>
        <w:jc w:val="both"/>
        <w:rPr/>
      </w:pPr>
      <w:r>
        <w:rPr>
          <w:rFonts w:cs="Times New Roman" w:ascii="Times New Roman" w:hAnsi="Times New Roman"/>
          <w:b/>
          <w:sz w:val="28"/>
          <w:szCs w:val="28"/>
        </w:rPr>
        <w:t>Риск аудитора</w:t>
      </w:r>
      <w:r>
        <w:rPr>
          <w:rFonts w:cs="Times New Roman" w:ascii="Times New Roman" w:hAnsi="Times New Roman"/>
          <w:sz w:val="28"/>
          <w:szCs w:val="28"/>
        </w:rPr>
        <w:t xml:space="preserve"> (аудиторский риск) означает вероятность того, что бухгалтерская отчетность экономического субъекта может содержать невыявленные существенные ошибки и / или искажения после подтверждения ее достоверности или что она содержит существенные искажения, когда на самом деле таких искажений в бухгалтерской отчетности нет.</w:t>
      </w:r>
    </w:p>
    <w:p>
      <w:pPr>
        <w:pStyle w:val="ConsNormal"/>
        <w:widowControl/>
        <w:spacing w:lineRule="auto" w:line="360"/>
        <w:ind w:right="0" w:firstLine="720"/>
        <w:jc w:val="both"/>
        <w:rPr>
          <w:rFonts w:ascii="Times New Roman" w:hAnsi="Times New Roman" w:cs="Times New Roman"/>
          <w:sz w:val="28"/>
          <w:szCs w:val="28"/>
          <w:u w:val="single"/>
        </w:rPr>
      </w:pPr>
      <w:r>
        <w:rPr>
          <w:rFonts w:cs="Times New Roman" w:ascii="Times New Roman" w:hAnsi="Times New Roman"/>
          <w:sz w:val="28"/>
          <w:szCs w:val="28"/>
          <w:u w:val="single"/>
        </w:rPr>
        <w:t>Аудиторский риск состоит из трех компонен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нутрихозяйственный рис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риск средств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риск необнаруж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анализа составляющих представим аудиторский риск в виде упрощенной предварительной модели:</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ПАР = ВХР х РК х РН,</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де ПАР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Н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меняя модель аудиторского риска при планировании проверки, аудитор может воспользоваться следующими способами.</w:t>
      </w:r>
    </w:p>
    <w:p>
      <w:pPr>
        <w:pStyle w:val="ConsNormal"/>
        <w:widowControl/>
        <w:spacing w:lineRule="auto" w:line="360"/>
        <w:ind w:right="0" w:firstLine="720"/>
        <w:jc w:val="both"/>
        <w:rPr/>
      </w:pPr>
      <w:r>
        <w:rPr>
          <w:rFonts w:cs="Times New Roman" w:ascii="Times New Roman" w:hAnsi="Times New Roman"/>
          <w:sz w:val="28"/>
          <w:szCs w:val="28"/>
          <w:u w:val="single"/>
        </w:rPr>
        <w:t xml:space="preserve">Первый способ </w:t>
      </w:r>
      <w:r>
        <w:rPr>
          <w:rFonts w:cs="Times New Roman" w:ascii="Times New Roman" w:hAnsi="Times New Roman"/>
          <w:sz w:val="28"/>
          <w:szCs w:val="28"/>
        </w:rPr>
        <w:t>поможет в оценке плана с точки зрения уровня квалификации аудитора. Например, аудитор полагает, что внутрихозяйственный риск составляет 80%, риск контроля - 50% и риск необнаружения - 10%. После простых вычислений получаем значение риска при аудите 4% (0,8 х 0,5 х 0,1).</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аудитор пришел к заключению, что приемлемый уровень аудиторского риска в данном случае должен быть не выше 4%, то он может считать план приемлемым. Подобный план может помочь аудитору получить приемлемый уровень аудиторского риска, но он малоэффективен.</w:t>
      </w:r>
    </w:p>
    <w:p>
      <w:pPr>
        <w:pStyle w:val="ConsNormal"/>
        <w:widowControl/>
        <w:spacing w:lineRule="auto" w:line="360"/>
        <w:ind w:right="0" w:firstLine="720"/>
        <w:jc w:val="both"/>
        <w:rPr/>
      </w:pPr>
      <w:r>
        <w:rPr>
          <w:rFonts w:cs="Times New Roman" w:ascii="Times New Roman" w:hAnsi="Times New Roman"/>
          <w:sz w:val="28"/>
          <w:szCs w:val="28"/>
        </w:rPr>
        <w:t xml:space="preserve">Для составления более эффективного плана можно использовать </w:t>
      </w:r>
      <w:r>
        <w:rPr>
          <w:rFonts w:cs="Times New Roman" w:ascii="Times New Roman" w:hAnsi="Times New Roman"/>
          <w:sz w:val="28"/>
          <w:szCs w:val="28"/>
          <w:u w:val="single"/>
        </w:rPr>
        <w:t>второй способ</w:t>
      </w:r>
      <w:r>
        <w:rPr>
          <w:rFonts w:cs="Times New Roman" w:ascii="Times New Roman" w:hAnsi="Times New Roman"/>
          <w:sz w:val="28"/>
          <w:szCs w:val="28"/>
        </w:rPr>
        <w:t xml:space="preserve"> вычисления риска - определить риск необнаружения и соответствующее количество подлежащих сбору свидетельств. В этих целях модель аудиторского риска преобразуют следующим образом:</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Р</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Н = --------.</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ХР х РК</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звращаясь к предыдущему примеру, предположим, что аудитор установил для себя приемлемый аудиторский риск на уровне 5%, так что план аудита мог быть изменен в связи с необходимостью согласовать количество отбираемых свидетельств с риском необнаружения на уровне 10%, поскольку 0,05 / (0,8 х 0,5) = 0,125.</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этой форме модели риска ключевым фактором становится риск необнаружения, ибо он предопределяет необходимое количество свидетельств. Требуемое количество свидетельств обратно пропорционально уровню риска необнаружения: чем меньше уровень риска необнаружения, тем больше требуется свидетельст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основе модели аудиторского риска можно сделать вывод о том, что существует прямая зависимость между приемлемым аудиторским риском и риском необнаружения, а также обратная зависимость между приемлемым аудиторским риском и планируемым количеством подлежащих сбору свидетельств. Например, если аудитор решает сократить уровень приемлемого аудиторского риска, то тем самым он сокращает риск необнаружения и увеличивает количество подлежащих сбору свидетельств.</w:t>
      </w:r>
    </w:p>
    <w:p>
      <w:pPr>
        <w:pStyle w:val="ConsNormal"/>
        <w:widowControl/>
        <w:spacing w:lineRule="auto" w:line="360"/>
        <w:ind w:right="0" w:firstLine="720"/>
        <w:jc w:val="both"/>
        <w:rPr/>
      </w:pPr>
      <w:r>
        <w:rPr>
          <w:rFonts w:cs="Times New Roman" w:ascii="Times New Roman" w:hAnsi="Times New Roman"/>
          <w:sz w:val="28"/>
          <w:szCs w:val="28"/>
          <w:u w:val="single"/>
        </w:rPr>
        <w:t>Третий способ</w:t>
      </w:r>
      <w:r>
        <w:rPr>
          <w:rFonts w:cs="Times New Roman" w:ascii="Times New Roman" w:hAnsi="Times New Roman"/>
          <w:sz w:val="28"/>
          <w:szCs w:val="28"/>
        </w:rPr>
        <w:t xml:space="preserve"> </w:t>
      </w:r>
      <w:r>
        <w:rPr>
          <w:rFonts w:cs="Times New Roman" w:ascii="Times New Roman" w:hAnsi="Times New Roman"/>
          <w:i/>
          <w:sz w:val="28"/>
          <w:szCs w:val="28"/>
        </w:rPr>
        <w:t xml:space="preserve">(более общий) </w:t>
      </w:r>
      <w:r>
        <w:rPr>
          <w:rFonts w:cs="Times New Roman" w:ascii="Times New Roman" w:hAnsi="Times New Roman"/>
          <w:sz w:val="28"/>
          <w:szCs w:val="28"/>
        </w:rPr>
        <w:t>использования модели аудиторского риска нацелен лишь на то, чтобы напомнить аудитору о взаимосвязи между различными рисками и о связи рисков со свидетельствами. Понимать эти взаимосвязи важно для организации сбора необходимого количества свидетельств. Чтобы разобраться в этих связях, рассмотрим более подробно каждую составляющую модели аудиторского риска.</w:t>
      </w:r>
    </w:p>
    <w:p>
      <w:pPr>
        <w:pStyle w:val="ConsNormal"/>
        <w:widowControl/>
        <w:spacing w:lineRule="auto" w:line="360"/>
        <w:ind w:right="0" w:firstLine="720"/>
        <w:jc w:val="both"/>
        <w:rPr/>
      </w:pPr>
      <w:r>
        <w:rPr>
          <w:rFonts w:cs="Times New Roman" w:ascii="Times New Roman" w:hAnsi="Times New Roman"/>
          <w:i/>
          <w:sz w:val="28"/>
          <w:szCs w:val="28"/>
          <w:u w:val="single"/>
        </w:rPr>
        <w:t>Приемлемый аудиторский риск</w:t>
      </w:r>
      <w:r>
        <w:rPr>
          <w:rFonts w:cs="Times New Roman" w:ascii="Times New Roman" w:hAnsi="Times New Roman"/>
          <w:sz w:val="28"/>
          <w:szCs w:val="28"/>
        </w:rPr>
        <w:t xml:space="preserve"> - 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будет означать, что он стремится к большей уверенности в том, что финансовая отчетность не содержит существенных ошибо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еличина приемлемого аудиторского риска может быть выражена соотношением:</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0 &lt;= ПАР &lt;= 1.</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улевой риск означает полную уверенность аудитора в том, что финансовая отчетность не содержит существенных ошибок. Аудитор не может гарантировать полного отсутствия существенных ошибок. Большинство аудиторов считают, что величина приемлемого аудиторского риска не должна превышать 5%.</w:t>
      </w:r>
    </w:p>
    <w:p>
      <w:pPr>
        <w:pStyle w:val="ConsNormal"/>
        <w:widowControl/>
        <w:spacing w:lineRule="auto" w:line="360"/>
        <w:ind w:right="0" w:firstLine="720"/>
        <w:jc w:val="both"/>
        <w:rPr/>
      </w:pPr>
      <w:r>
        <w:rPr>
          <w:rFonts w:cs="Times New Roman" w:ascii="Times New Roman" w:hAnsi="Times New Roman"/>
          <w:sz w:val="28"/>
          <w:szCs w:val="28"/>
          <w:u w:val="single"/>
        </w:rPr>
        <w:t>На величину приемлемого аудиторского риска могут влиять следующие основные факторы</w:t>
      </w:r>
      <w:r>
        <w:rPr>
          <w:rFonts w:cs="Times New Roman" w:ascii="Times New Roman" w:hAnsi="Times New Roman"/>
          <w:sz w:val="28"/>
          <w:szCs w:val="28"/>
        </w:rPr>
        <w:t>:</w:t>
      </w:r>
    </w:p>
    <w:p>
      <w:pPr>
        <w:pStyle w:val="ConsNormal"/>
        <w:widowControl/>
        <w:numPr>
          <w:ilvl w:val="0"/>
          <w:numId w:val="22"/>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уровень компетентности аудитора;</w:t>
      </w:r>
    </w:p>
    <w:p>
      <w:pPr>
        <w:pStyle w:val="ConsNormal"/>
        <w:widowControl/>
        <w:numPr>
          <w:ilvl w:val="0"/>
          <w:numId w:val="9"/>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финансовое состояние аудитора;</w:t>
      </w:r>
    </w:p>
    <w:p>
      <w:pPr>
        <w:pStyle w:val="ConsNormal"/>
        <w:widowControl/>
        <w:numPr>
          <w:ilvl w:val="0"/>
          <w:numId w:val="5"/>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степень доверия внешних пользователей к финансов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асштаб бизнеса клиента;</w:t>
      </w:r>
    </w:p>
    <w:p>
      <w:pPr>
        <w:pStyle w:val="ConsNormal"/>
        <w:widowControl/>
        <w:numPr>
          <w:ilvl w:val="0"/>
          <w:numId w:val="13"/>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организационно - правовая форма клиента;</w:t>
      </w:r>
    </w:p>
    <w:p>
      <w:pPr>
        <w:pStyle w:val="ConsNormal"/>
        <w:widowControl/>
        <w:numPr>
          <w:ilvl w:val="0"/>
          <w:numId w:val="23"/>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форма собственности и ее распределение в уставном капитале клиента;</w:t>
      </w:r>
    </w:p>
    <w:p>
      <w:pPr>
        <w:pStyle w:val="ConsNormal"/>
        <w:widowControl/>
        <w:numPr>
          <w:ilvl w:val="0"/>
          <w:numId w:val="12"/>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характер и сумма обязательств клиента;</w:t>
      </w:r>
    </w:p>
    <w:p>
      <w:pPr>
        <w:pStyle w:val="ConsNormal"/>
        <w:widowControl/>
        <w:numPr>
          <w:ilvl w:val="0"/>
          <w:numId w:val="17"/>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уровень внутреннего контроля клиента;</w:t>
      </w:r>
    </w:p>
    <w:p>
      <w:pPr>
        <w:pStyle w:val="ConsNormal"/>
        <w:widowControl/>
        <w:numPr>
          <w:ilvl w:val="0"/>
          <w:numId w:val="24"/>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вероятность банкротства у клиента и т.д.</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должен провести обследование клиента и оценить значение каждого из факторов, влияющих на уровень риска. На основе обследования и оценки факторов аудитор сможет субъективно установить уровень риска, утверждая, что финансовая отчетность и после окончания аудита может содержать существенные ошибки. В процессе проверки аудитор получает дополнительную информацию о клиенте и может изменять свою оценку приемлемого уровня аудиторского риска. В тех случаях, когда аудитор полагает, что вероятность банкротства клиента высока и в связи с этим возрастает предпринимательский риск аудитора, необходимо снизить уровень приемлемого аудиторского риска.</w:t>
      </w:r>
    </w:p>
    <w:p>
      <w:pPr>
        <w:pStyle w:val="ConsNormal"/>
        <w:widowControl/>
        <w:spacing w:lineRule="auto" w:line="360"/>
        <w:ind w:right="0" w:firstLine="720"/>
        <w:jc w:val="both"/>
        <w:rPr/>
      </w:pPr>
      <w:r>
        <w:rPr>
          <w:rFonts w:cs="Times New Roman" w:ascii="Times New Roman" w:hAnsi="Times New Roman"/>
          <w:i/>
          <w:sz w:val="28"/>
          <w:szCs w:val="28"/>
          <w:u w:val="single"/>
        </w:rPr>
        <w:t>Внутрихозяйственный риск</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это установленный аудитором уровень риска, отражающий подверженность финансовой отчетности существенным ошибкам. При установлении уровня внутрихозяйственного риска не принимается во внимание внутрихозяйственный контроль, поскольку он входит в модель аудиторского риска как самостоятельный элемент, называемый риском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еличина внутрихозяйственного риска может быть выражена соотношением:</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0 &lt;= ВХР &lt;= 1.</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принимать во внимание зависимость между внутрихозяйственным риском и риском необнаружения, а также планируемым количеством свидетельств, то внутрихозяйственный риск обратно пропорционален риску необнаружения и прямо пропорционален количеству свидетельств. Например, если аудитор заключает, что по дебиторской задолженности внутрихозяйственный риск высок, ибо многие заказчики клиента терпят банкротство в связи с неблагоприятными экономическими условиями, то риск необнаружения должен быть низким, а планируемое количество свидетельств - большим (без учета внутрихозяйственного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амом начале аудита можно лишь приблизительно оценить уровень внутрихозяйственного риска. Оценивая внутрихозяйственный риск, аудитор должен учесть следующие основные факторы:</w:t>
      </w:r>
    </w:p>
    <w:p>
      <w:pPr>
        <w:pStyle w:val="ConsNormal"/>
        <w:widowControl/>
        <w:numPr>
          <w:ilvl w:val="0"/>
          <w:numId w:val="14"/>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характер бизнеса клиента;</w:t>
      </w:r>
    </w:p>
    <w:p>
      <w:pPr>
        <w:pStyle w:val="ConsNormal"/>
        <w:widowControl/>
        <w:numPr>
          <w:ilvl w:val="0"/>
          <w:numId w:val="19"/>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честность администрации;</w:t>
      </w:r>
    </w:p>
    <w:p>
      <w:pPr>
        <w:pStyle w:val="ConsNormal"/>
        <w:widowControl/>
        <w:numPr>
          <w:ilvl w:val="0"/>
          <w:numId w:val="3"/>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мотивы поведения клиента;</w:t>
      </w:r>
    </w:p>
    <w:p>
      <w:pPr>
        <w:pStyle w:val="ConsNormal"/>
        <w:widowControl/>
        <w:numPr>
          <w:ilvl w:val="0"/>
          <w:numId w:val="15"/>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результаты предыдущего аудита;</w:t>
      </w:r>
    </w:p>
    <w:p>
      <w:pPr>
        <w:pStyle w:val="ConsNormal"/>
        <w:widowControl/>
        <w:numPr>
          <w:ilvl w:val="0"/>
          <w:numId w:val="20"/>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проводимый аудит - первоначальный или повторный;</w:t>
      </w:r>
    </w:p>
    <w:p>
      <w:pPr>
        <w:pStyle w:val="ConsNormal"/>
        <w:widowControl/>
        <w:numPr>
          <w:ilvl w:val="0"/>
          <w:numId w:val="7"/>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взаимоотношения с дочерними и зависимыми фирмами;</w:t>
      </w:r>
    </w:p>
    <w:p>
      <w:pPr>
        <w:pStyle w:val="ConsNormal"/>
        <w:widowControl/>
        <w:numPr>
          <w:ilvl w:val="0"/>
          <w:numId w:val="21"/>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нетрадиционные операции;</w:t>
      </w:r>
    </w:p>
    <w:p>
      <w:pPr>
        <w:pStyle w:val="ConsNormal"/>
        <w:widowControl/>
        <w:numPr>
          <w:ilvl w:val="0"/>
          <w:numId w:val="6"/>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профессионализм учетного персонала;</w:t>
      </w:r>
    </w:p>
    <w:p>
      <w:pPr>
        <w:pStyle w:val="ConsNormal"/>
        <w:widowControl/>
        <w:numPr>
          <w:ilvl w:val="0"/>
          <w:numId w:val="2"/>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сальдо счетов и величину сумм по статьям отчетности;</w:t>
      </w:r>
    </w:p>
    <w:p>
      <w:pPr>
        <w:pStyle w:val="ConsNormal"/>
        <w:widowControl/>
        <w:numPr>
          <w:ilvl w:val="0"/>
          <w:numId w:val="4"/>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количество и состав операций клиента и т.д.</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основе проведенной оценки аудитор должен определить, какой именно из этих факторов важен для конкретного участка аудита. При этом некоторые факторы (например, честность администрации) оказывают сильное влияние на отклонения от норм на каких-то специфических участках (например, необычные операции и др.). Несмотря на то что нет точных правил для определения уровня внутрихозяйственного риска, аудиторы, как правило, консервативны в оценках. Большинство аудиторов и при самых благоприятных обстоятельствах устанавливают уровень внутрихозяйственного риска значительно выше 50%, а при наличии обоснованного ожидания существенных ошибок - даже на уровне 100%.</w:t>
      </w:r>
    </w:p>
    <w:p>
      <w:pPr>
        <w:pStyle w:val="ConsNormal"/>
        <w:widowControl/>
        <w:spacing w:lineRule="auto" w:line="360"/>
        <w:ind w:right="0" w:firstLine="720"/>
        <w:jc w:val="both"/>
        <w:rPr/>
      </w:pPr>
      <w:r>
        <w:rPr>
          <w:rFonts w:cs="Times New Roman" w:ascii="Times New Roman" w:hAnsi="Times New Roman"/>
          <w:i/>
          <w:sz w:val="28"/>
          <w:szCs w:val="28"/>
          <w:u w:val="single"/>
        </w:rPr>
        <w:t>Риск контроля</w:t>
      </w:r>
      <w:r>
        <w:rPr>
          <w:rFonts w:cs="Times New Roman" w:ascii="Times New Roman" w:hAnsi="Times New Roman"/>
          <w:sz w:val="28"/>
          <w:szCs w:val="28"/>
        </w:rPr>
        <w:t xml:space="preserve"> представляет собой оценку аудитором эффективности системы внутрихозяйственного контроля клиента в отношении ее способности предотвращать или обнаруживать ошиб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стремится установить эту оценку на уровне ниже максимума (100%), рассматривая это как часть плана аудита. Допустим, аудитор заключает, что система внутрихозяйственного контроля абсолютно неэффективна для предотвращения или обнаружения ошибок. В этом случае аудитор определит риск контроля в 100%. Чем эффективнее система внутрихозяйственного контроля, тем ниже уровень риска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еличина риска контроля может быть выражена соотношением:</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0 &lt;= РК &lt;= 1.</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ак и в случае внутрихозяйственного риска, риск контроля обратно пропорционален риску необнаружения, тогда как между риском контроля и количеством подлежащих сбору свидетельств существует прямая зависимост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жде чем установить уровень риска контроля ниже максимального уровня, т.е. менее 100%, аудиторы должны выполнить следующие действия:</w:t>
      </w:r>
    </w:p>
    <w:p>
      <w:pPr>
        <w:pStyle w:val="ConsNormal"/>
        <w:widowControl/>
        <w:numPr>
          <w:ilvl w:val="0"/>
          <w:numId w:val="1"/>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ознакомиться с системой внутрихозяйственного контроля клиента;</w:t>
      </w:r>
    </w:p>
    <w:p>
      <w:pPr>
        <w:pStyle w:val="ConsNormal"/>
        <w:widowControl/>
        <w:numPr>
          <w:ilvl w:val="0"/>
          <w:numId w:val="18"/>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на основе этого оценить, насколько хорошо она работает;</w:t>
      </w:r>
    </w:p>
    <w:p>
      <w:pPr>
        <w:pStyle w:val="ConsNormal"/>
        <w:widowControl/>
        <w:numPr>
          <w:ilvl w:val="0"/>
          <w:numId w:val="8"/>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протестировать на эффективность контрольные моменты, структура которых образует систему внутрихозяйственного контро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ервое действие относится к любому аудитору, а второе и третье - обязательны для аудитора в тех случаях, когда он устанавливает риск контроля ниже максимального уровн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днако, если аудитор решает не оценивать риск контроля ниже максимального уровня, то он должен установить риск контроля на уровне 100% независимо от фактической эффективности системы контроля, определяющей уровень риска. При этом аудитор, используя модель аудиторского риска, должен учитывать достаточно низкий уровень риска необнаружения (подразумевая высокий уровень внутрихозяйственного риска).</w:t>
      </w:r>
    </w:p>
    <w:p>
      <w:pPr>
        <w:pStyle w:val="ConsNormal"/>
        <w:widowControl/>
        <w:spacing w:lineRule="auto" w:line="360"/>
        <w:ind w:right="0" w:firstLine="720"/>
        <w:jc w:val="both"/>
        <w:rPr/>
      </w:pPr>
      <w:r>
        <w:rPr>
          <w:rFonts w:cs="Times New Roman" w:ascii="Times New Roman" w:hAnsi="Times New Roman"/>
          <w:i/>
          <w:sz w:val="28"/>
          <w:szCs w:val="28"/>
          <w:u w:val="single"/>
        </w:rPr>
        <w:t>Риск необнаружения</w:t>
      </w:r>
      <w:r>
        <w:rPr>
          <w:rFonts w:cs="Times New Roman" w:ascii="Times New Roman" w:hAnsi="Times New Roman"/>
          <w:sz w:val="28"/>
          <w:szCs w:val="28"/>
        </w:rPr>
        <w:t xml:space="preserve"> -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Риск необнаружения исчисляется по трем остальным рискам, входящим в модель аудиторского риск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еличина риска необнаружения может быть выражена соотношением:</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0 &lt;= РН &lt;= 1.</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иск необнаружения определяет количество свидетельств, которые аудитор планирует собрать. При низком уровне риска необнаружения аудитор не соглашается брать на себя большой риск невыявления ошибок из-за недостатка свидетельств, поэтому в данном случае необходимо получить большее число свидетельств. Когда аудитор готов взять на себя большой риск, свидетельств требуется меньш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меняемая модель аудиторского риска страдает двумя крупными недостатками:</w:t>
      </w:r>
    </w:p>
    <w:p>
      <w:pPr>
        <w:pStyle w:val="ConsNormal"/>
        <w:widowControl/>
        <w:spacing w:lineRule="auto" w:line="360"/>
        <w:ind w:right="0" w:firstLine="720"/>
        <w:jc w:val="both"/>
        <w:rPr/>
      </w:pPr>
      <w:r>
        <w:rPr>
          <w:rFonts w:cs="Times New Roman" w:ascii="Times New Roman" w:hAnsi="Times New Roman"/>
          <w:sz w:val="28"/>
          <w:szCs w:val="28"/>
        </w:rPr>
        <w:t>1) несмотря на все усилия аудитора как можно лучше составить план аудита, его оценки приемлемого аудиторского риска, внутрихозяйственного риска и риска контроля в значительной мере субъективны и в лучшем случае лишь приближенно отражают реальность. Предположим, что аудитор оценивает риск контроля и внутрихозяйственный риск ниже, чем следовало бы их оценить, зная все факты. Тогда риск необнаружения окажется выше надлежащего, а планируемое количество свидетельств - меньше. Чтобы справиться с этой проблемой, большинство аудиторов проявляют осторожность, проводя измерения, или пользуются для обозначения меры терминами типа "низкая", "средняя", "высока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модель аудиторского риска - это модель планирования, поэтому возможности ее использования при оценке результатов аудита ограничен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ле того как будут определены все риски и установлен соответствующий план аудита, компоненты плана по внутрихозяйственному риску и риску контроля не подлежат изменению на основании полученных аудиторских свидетельств. Если аудиторские свидетельства покажут, что ошибки, превышающие допустимую сумму, отсутствуют, то записанная для данного участка сумма принимается. Но если аудиторские свидетельства покажут наличие ошибок, превышающих допустимую сумму, то от модели следует отказаться и проделать достаточное количество процедур, чтобы с высокой степенью достоверности идентифицировать и количественно определить существующие ошибки.</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Понятие уровня существенности</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pPr>
      <w:r>
        <w:rPr>
          <w:rFonts w:cs="Times New Roman" w:ascii="Times New Roman" w:hAnsi="Times New Roman"/>
          <w:sz w:val="28"/>
          <w:szCs w:val="28"/>
          <w:u w:val="single"/>
        </w:rPr>
        <w:t>Существенность (применительно к установлению достоверной бухгалтерской отчетности)</w:t>
      </w:r>
      <w:r>
        <w:rPr>
          <w:rFonts w:cs="Times New Roman" w:ascii="Times New Roman" w:hAnsi="Times New Roman"/>
          <w:sz w:val="28"/>
          <w:szCs w:val="28"/>
        </w:rPr>
        <w:t xml:space="preserve"> - это вероятность того, что применяемые аудиторские и иные, в том числе юридические, экспертные и т.д., процедуры позволяют определить наличие ошибок в отчетности экономического субъекта и оценить их влияние на принятие соответствующих решений ее пользователя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еличина существенности С может быть выражена соотношением:</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0 &lt;= С &lt;= 1.</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ледует помнить, что эта величина (С) отражает возможность (или невозможность) определить наличие ошибки, влияющей на достоверность отчетности экономических субъектов, оценить эту ошибку для принятия соответствующего аудиторского решения. Это качественная составляющая существенности. Количественная же составляющая существенности выражается через определение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правильные экономические реш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 определяется уровень существенности в российском Правиле (стандарте) аудиторской деятельности "Существенность и аудиторский рис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называемые базовыми показателями бухгалтерск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ля аудиторских фирм такой документ должен быть утвержден решением исполнительного органа аудиторской фирм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анием для изменения аудиторской организацией системы базовых показателей и порядка нахождения уровня существенности могут служит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изменения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изменения законодательства в области аудита, устанавливающие требования к методам определения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изменение аудиторской специализации аудиторской организ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значительное изменение состава экономических субъектов, подлежащих аудиту (их принадлежности к другим отраслям производства или другому роду деятель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мена руководства аудиторской организ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кумент, описывающий систему базовых показателей и порядок нахождения уровня существенности, должен иметь открытый характер. Аудиторская организация может знакомить заинтересованных лиц по их требованию с принятым аудиторской организацией порядком нахождения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года и предшествующих лет, а также любые расчетные процедуры, которые могут быть формализованы. Допускаю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определенной группы счетов бухгалтерского учета, статей баланса, показателе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начение уровня существенности для конкрет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в случае обстоятельств, которые станут известны ему по ходу проверки, имеет право изменить (скорректировать) значение уровня существенности. При этом факт изменения уровня существенности, новое его значение,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оценки существенности аудитор должен иметь представление о возможных пользователях информации и возможных решениях, которые могут приниматься на ее основе, с тем чтобы определить соотношение неправильности отчета и принятия этих решений. Суждение аудитора о существенности достаточно субъективно и требует от него высокого профессионализма, опыта работы, знания специфики деятельности клиента, а также особенностей экономической и социальной среды.</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заимосвязь уровня существенности</w:t>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 аудиторского риска</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нятия существенности и риска используются в качестве основы методологии и инструмента планирования аудита.</w:t>
      </w:r>
    </w:p>
    <w:p>
      <w:pPr>
        <w:pStyle w:val="ConsNormal"/>
        <w:widowControl/>
        <w:spacing w:lineRule="auto" w:line="360"/>
        <w:ind w:right="0" w:firstLine="720"/>
        <w:jc w:val="both"/>
        <w:rPr>
          <w:rFonts w:ascii="Times New Roman" w:hAnsi="Times New Roman" w:cs="Times New Roman"/>
          <w:i/>
          <w:i/>
          <w:sz w:val="28"/>
          <w:szCs w:val="28"/>
        </w:rPr>
      </w:pPr>
      <w:r>
        <w:rPr>
          <w:rFonts w:cs="Times New Roman" w:ascii="Times New Roman" w:hAnsi="Times New Roman"/>
          <w:i/>
          <w:sz w:val="28"/>
          <w:szCs w:val="28"/>
        </w:rPr>
        <w:t>Существуют два основных метода оценки уровня существенности и аудиторского риска:</w:t>
      </w:r>
    </w:p>
    <w:p>
      <w:pPr>
        <w:pStyle w:val="ConsNormal"/>
        <w:widowControl/>
        <w:numPr>
          <w:ilvl w:val="0"/>
          <w:numId w:val="16"/>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оценочный;</w:t>
      </w:r>
    </w:p>
    <w:p>
      <w:pPr>
        <w:pStyle w:val="ConsNormal"/>
        <w:widowControl/>
        <w:numPr>
          <w:ilvl w:val="0"/>
          <w:numId w:val="11"/>
        </w:numPr>
        <w:tabs>
          <w:tab w:val="clear" w:pos="720"/>
          <w:tab w:val="left" w:pos="900" w:leader="none"/>
        </w:tabs>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расчетный.</w:t>
      </w:r>
    </w:p>
    <w:p>
      <w:pPr>
        <w:pStyle w:val="ConsNormal"/>
        <w:widowControl/>
        <w:spacing w:lineRule="auto" w:line="360"/>
        <w:ind w:right="0" w:firstLine="720"/>
        <w:jc w:val="both"/>
        <w:rPr/>
      </w:pPr>
      <w:r>
        <w:rPr>
          <w:rFonts w:cs="Times New Roman" w:ascii="Times New Roman" w:hAnsi="Times New Roman"/>
          <w:b/>
          <w:sz w:val="28"/>
          <w:szCs w:val="28"/>
        </w:rPr>
        <w:t>Оценочный метод</w:t>
      </w:r>
      <w:r>
        <w:rPr>
          <w:rFonts w:cs="Times New Roman" w:ascii="Times New Roman" w:hAnsi="Times New Roman"/>
          <w:sz w:val="28"/>
          <w:szCs w:val="28"/>
        </w:rPr>
        <w:t xml:space="preserve"> заключается в том, что аудиторы, исходя из собственного опыта и знания клиента, определяют уровень существенности и аудиторский риск на основании отчетности в целом или отдельных групп операций как высокий, средний и низкий.</w:t>
      </w:r>
    </w:p>
    <w:p>
      <w:pPr>
        <w:pStyle w:val="ConsNormal"/>
        <w:widowControl/>
        <w:spacing w:lineRule="auto" w:line="360"/>
        <w:ind w:right="0" w:firstLine="720"/>
        <w:jc w:val="both"/>
        <w:rPr/>
      </w:pPr>
      <w:r>
        <w:rPr>
          <w:rFonts w:cs="Times New Roman" w:ascii="Times New Roman" w:hAnsi="Times New Roman"/>
          <w:b/>
          <w:sz w:val="28"/>
          <w:szCs w:val="28"/>
        </w:rPr>
        <w:t>Расчетный метод</w:t>
      </w:r>
      <w:r>
        <w:rPr>
          <w:rFonts w:cs="Times New Roman" w:ascii="Times New Roman" w:hAnsi="Times New Roman"/>
          <w:sz w:val="28"/>
          <w:szCs w:val="28"/>
        </w:rPr>
        <w:t xml:space="preserve"> предполагает количественный расчет величины уровня существенности и аудиторского риск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казанные методы аудиторы используют в планировании ауди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обязан принимать во внимание уровень существенности и приемлемый аудиторский риск:</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а этапе планирования при определении содержания, затрат времени и объема применяемых аудиторских процедур;</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 ходе выполнения конкретных аудиторских процедур;</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а этапе завершения аудита при оценке эффекта, оказываемого обнаруженными искажениями и нарушениями на достоверность бухгалтерской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мер расчета приемлемого аудиторского риска приведен в таблице 2.</w:t>
      </w:r>
    </w:p>
    <w:p>
      <w:pPr>
        <w:pStyle w:val="ConsNormal"/>
        <w:widowControl/>
        <w:spacing w:lineRule="auto" w:line="360"/>
        <w:ind w:right="0" w:firstLine="720"/>
        <w:jc w:val="both"/>
        <w:rPr>
          <w:rFonts w:ascii="Times New Roman" w:hAnsi="Times New Roman" w:cs="Times New Roman"/>
          <w:i/>
          <w:i/>
          <w:sz w:val="28"/>
          <w:szCs w:val="28"/>
        </w:rPr>
      </w:pPr>
      <w:r>
        <w:rPr>
          <w:rFonts w:cs="Times New Roman" w:ascii="Times New Roman" w:hAnsi="Times New Roman"/>
          <w:i/>
          <w:sz w:val="28"/>
          <w:szCs w:val="28"/>
        </w:rPr>
        <w:t>Рассмотрю порядок определения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должен иметь в виду, что отдельные, отмеченные им искажения сами по себе могут не иметь существенного характера,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могут иметь существенный характер. Возможны несколько случаев.</w:t>
      </w:r>
    </w:p>
    <w:p>
      <w:pPr>
        <w:pStyle w:val="ConsNormal"/>
        <w:widowControl/>
        <w:spacing w:lineRule="auto" w:line="360"/>
        <w:ind w:right="0"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Аудитор вправе сделать вывод о том, что отчетность проверяемого экономического субъекта является достоверной во всех существенных отношениях, если одновременн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тмеченные в ходе аудита и предполагаемые искажения в сумме составляют величину, которая намного меньше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являются несущественными.</w:t>
      </w:r>
    </w:p>
    <w:p>
      <w:pPr>
        <w:pStyle w:val="ConsNormal"/>
        <w:widowControl/>
        <w:spacing w:lineRule="auto" w:line="360"/>
        <w:ind w:right="0" w:firstLine="720"/>
        <w:jc w:val="both"/>
        <w:rPr/>
      </w:pPr>
      <w:r>
        <w:rPr>
          <w:rFonts w:cs="Times New Roman" w:ascii="Times New Roman" w:hAnsi="Times New Roman"/>
          <w:b/>
          <w:sz w:val="28"/>
          <w:szCs w:val="28"/>
        </w:rPr>
        <w:t>2.</w:t>
      </w:r>
      <w:r>
        <w:rPr>
          <w:rFonts w:cs="Times New Roman" w:ascii="Times New Roman" w:hAnsi="Times New Roman"/>
          <w:sz w:val="28"/>
          <w:szCs w:val="28"/>
        </w:rPr>
        <w:t xml:space="preserve"> Аудитор обязан сделать вывод о том, что отчетность проверяемого экономического субъекта в существенных отношениях не может быть признана достоверной, если выполняется хотя бы одно из двух следующих услов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тмеченные в ходе аудита и предполагаемые искажения в сумме составляют величину, которая намного больше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тмеченные отклонения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w:t>
      </w:r>
    </w:p>
    <w:p>
      <w:pPr>
        <w:pStyle w:val="ConsNormal"/>
        <w:widowControl/>
        <w:spacing w:lineRule="auto" w:line="360"/>
        <w:ind w:right="0"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Используя свое профессиональное суждение, аудитор обязан взять на себя ответственность и принять решение о том, сделать или нет в данной ситуации вывод о существенных нарушениях в проверяемой бухгалтерской отчетности либо сделать вывод о необходимости включения соответствующих оговорок в аудиторское заключение, если выполняется одно из следующих услов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тмеченные в ходе аудита и предполагаемые искажения бухгалтерской отчетности больше либо меньше, но в целом близки по величине значению уровня суще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имеются расхождения порядка ведения учета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уточнения ситуации может потребоваться проведение дополнительных аудиторских процедур.</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у следует предложить руководству проверяемой организации сделать в установленном порядке исправительные проводки по устранению замеченных им нарушений.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нахождения уровня существенности можно использовать таблицу (табл.2).</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20"/>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tbl>
      <w:tblPr>
        <w:tblW w:w="8775" w:type="dxa"/>
        <w:jc w:val="left"/>
        <w:tblInd w:w="-7" w:type="dxa"/>
        <w:tblLayout w:type="fixed"/>
        <w:tblCellMar>
          <w:top w:w="0" w:type="dxa"/>
          <w:left w:w="70" w:type="dxa"/>
          <w:bottom w:w="0" w:type="dxa"/>
          <w:right w:w="70" w:type="dxa"/>
        </w:tblCellMar>
      </w:tblPr>
      <w:tblGrid>
        <w:gridCol w:w="4320"/>
        <w:gridCol w:w="1485"/>
        <w:gridCol w:w="810"/>
        <w:gridCol w:w="2160"/>
      </w:tblGrid>
      <w:tr>
        <w:trPr>
          <w:trHeight w:val="8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b/>
                <w:b/>
                <w:sz w:val="20"/>
              </w:rPr>
            </w:pPr>
            <w:r>
              <w:rPr>
                <w:rFonts w:cs="Times New Roman" w:ascii="Times New Roman" w:hAnsi="Times New Roman"/>
                <w:b/>
                <w:sz w:val="20"/>
              </w:rPr>
              <w:t>Базовые показатели</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sz w:val="20"/>
              </w:rPr>
            </w:pPr>
            <w:r>
              <w:rPr>
                <w:rFonts w:cs="Times New Roman" w:ascii="Times New Roman" w:hAnsi="Times New Roman"/>
                <w:b/>
                <w:sz w:val="20"/>
              </w:rPr>
              <w:t xml:space="preserve">Значение </w:t>
              <w:br/>
              <w:t xml:space="preserve">базового </w:t>
              <w:br/>
              <w:t>показател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sz w:val="20"/>
              </w:rPr>
            </w:pPr>
            <w:r>
              <w:rPr>
                <w:rFonts w:cs="Times New Roman" w:ascii="Times New Roman" w:hAnsi="Times New Roman"/>
                <w:b/>
                <w:sz w:val="20"/>
              </w:rPr>
              <w:t>Доля,</w:t>
              <w:br/>
              <w:t>%</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sz w:val="20"/>
              </w:rPr>
            </w:pPr>
            <w:r>
              <w:rPr>
                <w:rFonts w:cs="Times New Roman" w:ascii="Times New Roman" w:hAnsi="Times New Roman"/>
                <w:b/>
                <w:sz w:val="20"/>
              </w:rPr>
              <w:t xml:space="preserve">Значение,   </w:t>
              <w:br/>
              <w:t xml:space="preserve">применяемое  </w:t>
              <w:br/>
              <w:t>для нахождения</w:t>
              <w:br/>
              <w:t xml:space="preserve">уровня    </w:t>
              <w:br/>
              <w:t>существенности,</w:t>
              <w:br/>
              <w:t>тыс. руб.</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b/>
                <w:b/>
                <w:sz w:val="20"/>
              </w:rPr>
            </w:pPr>
            <w:r>
              <w:rPr>
                <w:rFonts w:cs="Times New Roman" w:ascii="Times New Roman" w:hAnsi="Times New Roman"/>
                <w:b/>
                <w:sz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b/>
                <w:b/>
                <w:sz w:val="20"/>
              </w:rPr>
            </w:pPr>
            <w:r>
              <w:rPr>
                <w:rFonts w:cs="Times New Roman" w:ascii="Times New Roman" w:hAnsi="Times New Roman"/>
                <w:b/>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b/>
                <w:b/>
                <w:sz w:val="20"/>
              </w:rPr>
            </w:pPr>
            <w:r>
              <w:rPr>
                <w:rFonts w:cs="Times New Roman" w:ascii="Times New Roman" w:hAnsi="Times New Roman"/>
                <w:b/>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b/>
                <w:b/>
                <w:sz w:val="20"/>
              </w:rPr>
            </w:pPr>
            <w:r>
              <w:rPr>
                <w:rFonts w:cs="Times New Roman" w:ascii="Times New Roman" w:hAnsi="Times New Roman"/>
                <w:b/>
                <w:sz w:val="20"/>
              </w:rPr>
              <w:t>4</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Балансовая прибыль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ыручка (нетто) без НДС,       </w:t>
              <w:br/>
              <w:t xml:space="preserve">акцизов и других платеж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алюта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Собственный капитал (итог      </w:t>
              <w:br/>
              <w:t xml:space="preserve">разд.III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бщие затраты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bl>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ровень существенности рассчитывают следующим образом. По итогам финансового года в непроверяемом экономическом субъекте, подлежащем проверке, определяют финансовые показатели, перечисленные в гр. 1 табл. 2. Их значение может быть занесено в гр. 2 в тех денежных единицах, в которых подготовлена бухгалтерская отчетность (тыс. руб.). От этих показателей берутся процентные доли, приведенные в гр. 3 таблицы, и результат заносится в гр. 4. Допускается, что часть показателей включить в таблицу не удас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пример, предприятие может не иметь прибыли по итогам года либо может иметь небольшую прибыль, которая, по мнению аудитора, с учетом анализа показателей за предыдущие годы не характерна для данного предприятия. Предприятие может не иметь выручки от продаж, если это бесприбыльное, некоммерческое предприятие либо организация, которая финансируется в основном не за счет выручки от реализации товаров, работ, услуг. В этих случаях в соответствующих графах таблицы ставят прочерк. Аудитор должен проанализировать числовые значения гр. 4.</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начения, сильно отклоняющиеся в большую и / или меньшую сторону от остальных, он может отбросить. На базе оставшихся показателей рассчитывают среднюю величину,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ссмотренный порядок имеет рекомендательный характер. Аудиторские организации должны разработать собственный порядок нахождения уровня существенности с учетом обязательных требований Правила (стандарта) "Существенность и аудиторский риск". Например, в отличие от предложенного порядка они могу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изменить значения коэффициентов в гр. 3;</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водить новые, исключать отдельные показатели, менять финансовые показатели, приведенные в гр. 1;</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менять порядок усреднения при нахождении показа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инимать во внимание значения финансовых показателей за предыдущие годы и учитывать их динамик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едусмотреть не один показатель уровня существенности, а несколько - для различных статей баланса;</w:t>
      </w:r>
    </w:p>
    <w:p>
      <w:pPr>
        <w:pStyle w:val="ConsNormal"/>
        <w:widowControl/>
        <w:numPr>
          <w:ilvl w:val="0"/>
          <w:numId w:val="10"/>
        </w:numPr>
        <w:spacing w:lineRule="auto" w:line="360"/>
        <w:ind w:left="900" w:right="0" w:firstLine="720"/>
        <w:jc w:val="both"/>
        <w:rPr>
          <w:rFonts w:ascii="Times New Roman" w:hAnsi="Times New Roman" w:cs="Times New Roman"/>
          <w:sz w:val="28"/>
          <w:szCs w:val="28"/>
        </w:rPr>
      </w:pPr>
      <w:r>
        <w:rPr>
          <w:rFonts w:cs="Times New Roman" w:ascii="Times New Roman" w:hAnsi="Times New Roman"/>
          <w:sz w:val="28"/>
          <w:szCs w:val="28"/>
        </w:rPr>
        <w:t>самостоятельно разработать таблицу и ввести схему расчетов уровня существенности.</w:t>
      </w:r>
      <w:r>
        <w:br w:type="page"/>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ЗАКЛЮЧЕНИЕ</w:t>
      </w:r>
    </w:p>
    <w:p>
      <w:pPr>
        <w:pStyle w:val="ConsNormal"/>
        <w:widowControl/>
        <w:spacing w:lineRule="auto" w:line="360"/>
        <w:ind w:right="0" w:firstLine="72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б аудиторской деятельности" определяет правовые основы регулирования аудиторской деятельности в РФ. На основании и во исполнение указанного Закона и иных федеральных законов, указов Президента РФ Правительство РФ вправе принимать постановления, содержащие нормы законодательства РФ об аудиторской деятель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Законе "Об аудиторской деятельности" определена сфера аудита - проверка бухгалтерского учета и финансовой (бухгалтерской) отчетности организаций и индивидуальных предпринимателей, а также его цел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отечественной теории и практике аудита признается следующая система его классифик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нешний аудит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нутренний аудит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ициативный аудит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язательный аудит - это аудит, проведение которого обусловлено прямым указанием в Федеральном законе и других федеральных закона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от факт, что необходимость аудита в ряде случаев установлена актами законодательства, а не желанием руководителей экономических субъектов, имеет свои причины и определенные последствия как для аудиторов, проводящих аудит, обязательный для экономических субъектов, так и для этих экономических субъектов.</w:t>
      </w:r>
      <w:r>
        <w:br w:type="page"/>
      </w:r>
    </w:p>
    <w:p>
      <w:pPr>
        <w:pStyle w:val="ConsNormal"/>
        <w:widowControl/>
        <w:spacing w:lineRule="auto" w:line="360"/>
        <w:ind w:right="0" w:firstLine="72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ЗАИМОСВЯЗЬ МЕЖДУ КОМПОНЕНТАМИ АУДИТОРСКОГО РИСКА</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8775" w:type="dxa"/>
        <w:jc w:val="left"/>
        <w:tblInd w:w="-7" w:type="dxa"/>
        <w:tblLayout w:type="fixed"/>
        <w:tblCellMar>
          <w:top w:w="0" w:type="dxa"/>
          <w:left w:w="70" w:type="dxa"/>
          <w:bottom w:w="0" w:type="dxa"/>
          <w:right w:w="70" w:type="dxa"/>
        </w:tblCellMar>
      </w:tblPr>
      <w:tblGrid>
        <w:gridCol w:w="2160"/>
        <w:gridCol w:w="1080"/>
        <w:gridCol w:w="2160"/>
        <w:gridCol w:w="1620"/>
        <w:gridCol w:w="1755"/>
      </w:tblGrid>
      <w:tr>
        <w:trPr>
          <w:trHeight w:val="360" w:hRule="atLeast"/>
          <w:cantSplit w:val="true"/>
        </w:trPr>
        <w:tc>
          <w:tcPr>
            <w:tcW w:w="3240" w:type="dxa"/>
            <w:gridSpan w:val="2"/>
            <w:vMerge w:val="restart"/>
            <w:tcBorders>
              <w:top w:val="single" w:sz="6" w:space="0" w:color="000000"/>
              <w:left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Аудиторская организация оценивает риск  </w:t>
              <w:br/>
              <w:t xml:space="preserve">средств контроля как:         </w:t>
            </w:r>
          </w:p>
        </w:tc>
      </w:tr>
      <w:tr>
        <w:trPr>
          <w:trHeight w:val="240" w:hRule="atLeast"/>
          <w:cantSplit w:val="true"/>
        </w:trPr>
        <w:tc>
          <w:tcPr>
            <w:tcW w:w="3240" w:type="dxa"/>
            <w:gridSpan w:val="2"/>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szCs w:val="28"/>
              </w:rPr>
            </w:pPr>
            <w:r>
              <w:rPr>
                <w:rFonts w:cs="Times New Roman" w:ascii="Times New Roman" w:hAnsi="Times New Roman"/>
                <w:sz w:val="20"/>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ысок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Низкий   </w:t>
            </w:r>
          </w:p>
        </w:tc>
      </w:tr>
      <w:tr>
        <w:trPr>
          <w:trHeight w:val="360" w:hRule="atLeast"/>
          <w:cantSplit w:val="true"/>
        </w:trPr>
        <w:tc>
          <w:tcPr>
            <w:tcW w:w="3240" w:type="dxa"/>
            <w:gridSpan w:val="2"/>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szCs w:val="28"/>
              </w:rPr>
            </w:pPr>
            <w:r>
              <w:rPr>
                <w:rFonts w:cs="Times New Roman" w:ascii="Times New Roman" w:hAnsi="Times New Roman"/>
                <w:sz w:val="20"/>
                <w:szCs w:val="28"/>
              </w:rPr>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При этом уровень риска необнаружения, </w:t>
              <w:br/>
              <w:t xml:space="preserve">который можно допустить, будет:    </w:t>
            </w:r>
          </w:p>
        </w:tc>
      </w:tr>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Аудиторская ор-</w:t>
              <w:br/>
              <w:t xml:space="preserve">ганизация оце- </w:t>
              <w:br/>
              <w:t xml:space="preserve">нивает внутри- </w:t>
              <w:br/>
              <w:t xml:space="preserve">хозяйственный  </w:t>
              <w:br/>
              <w:t xml:space="preserve">риск ка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Высокий</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Наинизш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Ниж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Средний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Средний</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Ниже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ыше    </w:t>
            </w:r>
          </w:p>
        </w:tc>
      </w:tr>
      <w:tr>
        <w:trPr>
          <w:trHeight w:val="240" w:hRule="atLeast"/>
          <w:cantSplit w:val="true"/>
        </w:trPr>
        <w:tc>
          <w:tcPr>
            <w:tcW w:w="2160"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szCs w:val="28"/>
              </w:rPr>
            </w:pPr>
            <w:r>
              <w:rPr>
                <w:rFonts w:cs="Times New Roman" w:ascii="Times New Roman" w:hAnsi="Times New Roman"/>
                <w:sz w:val="20"/>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Низкий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Средн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ыше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Наивысший  </w:t>
            </w:r>
          </w:p>
        </w:tc>
      </w:tr>
    </w:tbl>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right="0" w:firstLine="72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ЕКОМЕНДУЕМАЯ СИСТЕМА БАЗОВЫХ ПОКАЗАТЕЛЕЙ</w:t>
      </w:r>
    </w:p>
    <w:p>
      <w:pPr>
        <w:pStyle w:val="ConsNormal"/>
        <w:widowControl/>
        <w:spacing w:lineRule="auto" w:line="360"/>
        <w:ind w:right="0" w:firstLine="720"/>
        <w:jc w:val="center"/>
        <w:rPr>
          <w:rFonts w:ascii="Times New Roman" w:hAnsi="Times New Roman" w:cs="Times New Roman"/>
          <w:sz w:val="28"/>
          <w:szCs w:val="28"/>
        </w:rPr>
      </w:pPr>
      <w:r>
        <w:rPr>
          <w:rFonts w:cs="Times New Roman" w:ascii="Times New Roman" w:hAnsi="Times New Roman"/>
          <w:b/>
          <w:i/>
          <w:sz w:val="28"/>
          <w:szCs w:val="28"/>
          <w:u w:val="single"/>
        </w:rPr>
        <w:t>И ПОРЯДОК НАХОЖДЕНИЯ УРОВНЯ СУЩЕСТВЕННОСТИ</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нахождения уровня существенности можно использовать следующую таблицу:</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4455"/>
        <w:gridCol w:w="1485"/>
        <w:gridCol w:w="675"/>
        <w:gridCol w:w="2160"/>
      </w:tblGrid>
      <w:tr>
        <w:trPr>
          <w:trHeight w:val="14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Наименование базового показател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w:t>
              <w:br/>
              <w:t xml:space="preserve">базового  </w:t>
              <w:br/>
              <w:t>показателя</w:t>
              <w:br/>
              <w:t>бухгалтер-</w:t>
              <w:br/>
              <w:t xml:space="preserve">ской от-  </w:t>
              <w:br/>
              <w:t xml:space="preserve">четности  </w:t>
              <w:br/>
              <w:t xml:space="preserve">проверяе- </w:t>
              <w:br/>
              <w:t xml:space="preserve">мого эко- </w:t>
              <w:br/>
              <w:t xml:space="preserve">номичес-  </w:t>
              <w:br/>
              <w:t>кого субъ-</w:t>
              <w:br/>
              <w:t xml:space="preserve">ект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Доля</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при- </w:t>
              <w:br/>
              <w:t xml:space="preserve">меняемое для   </w:t>
              <w:br/>
              <w:t xml:space="preserve">нахождения     </w:t>
              <w:br/>
              <w:t xml:space="preserve">уровня сущест- </w:t>
              <w:br/>
              <w:t xml:space="preserve">венности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Балансовая прибыль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Валовый объем реализации без НДС</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алюта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Собственный капитал (итог разде-</w:t>
              <w:br/>
              <w:t xml:space="preserve">ла IV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бщие затраты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firstLine="720"/>
              <w:rPr>
                <w:rFonts w:ascii="Times New Roman" w:hAnsi="Times New Roman" w:cs="Times New Roman"/>
                <w:sz w:val="20"/>
              </w:rPr>
            </w:pPr>
            <w:r>
              <w:rPr>
                <w:rFonts w:cs="Times New Roman" w:ascii="Times New Roman" w:hAnsi="Times New Roman"/>
                <w:sz w:val="20"/>
              </w:rPr>
            </w:r>
          </w:p>
        </w:tc>
      </w:tr>
    </w:tbl>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ровень существенности рассчитывается следующим образом. По итогам финансового года в экономическом субъекте, подлежащем проверке, определяются финансовые показатели, перечисленные в первом столбце таблицы. Их значение может быть занесено во второй столбец в тех денежных единицах, в которых подготовлена бухгалтерская отчетность. От этих показателей берутся процентные доли, приведенные в третьем столбце таблицы, и результат заносится в четвертый столбец.</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пускается, что часть показателей включить в таблицу не удастся. Например, предприятие может не иметь прибыли по итогам года либо может иметь небольшую прибыль, которая, по мнению аудитора, с учетом анализа показателей за предыдущие годы является не характерной для данного предприятия. Предприятие может не иметь реализации, если это бесприбыльное, некоммерческое предприятие либо организация, которая финансируется в основном не за счет выручки от реализации товаров, работ, услуг. В этих случаях в соответствующих клетках таблицы могут быть поставлены прочер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анный порядок приведен для образца и имеет рекомендательный характер. Аудиторские фирмы должны с учетом обязательных требований настоящего Правила (Стандарта) разработать собственный порядок нахождения уровня существенности. Например, в отличие от предложенного порядка они могу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изменить значения коэффициентов в столбце 3;</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вводить, убирать, менять финансовые показатели, приведенные в столбце 1;</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менять порядок усреднения при нахождении показа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принимать во внимание значения финансовых показателей за предыдущие годы и учитывать динамику их измен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 предусмотреть не один показатель уровня существенности, а несколько - для различных статей баланс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 самостоятельно разработать таблицу и ввести схему расчетов уровня существенности.</w:t>
      </w:r>
      <w:r>
        <w:br w:type="page"/>
      </w:r>
    </w:p>
    <w:p>
      <w:pPr>
        <w:pStyle w:val="ConsNormal"/>
        <w:widowControl/>
        <w:spacing w:lineRule="auto" w:line="360"/>
        <w:ind w:right="0" w:firstLine="720"/>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ConsNonformat"/>
        <w:widowControl/>
        <w:spacing w:lineRule="auto" w:line="360"/>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УСЛОВНЫЕ ЧИСЛОВЫЕ ПРИМЕРЫ ПРАКТИЧЕСКОГО ОПРЕДЕЛЕНИЯ</w:t>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ЕДИНОГО ПОКАЗАТЕЛЯ УРОВНЯ СУЩЕСТВЕННОСТИ</w:t>
      </w:r>
    </w:p>
    <w:p>
      <w:pPr>
        <w:pStyle w:val="ConsNonformat"/>
        <w:widowControl/>
        <w:spacing w:lineRule="auto" w:line="360"/>
        <w:ind w:right="0" w:firstLine="7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pPr>
      <w:r>
        <w:rPr/>
        <w:t>Пример 1</w:t>
      </w:r>
    </w:p>
    <w:tbl>
      <w:tblPr>
        <w:tblW w:w="8775" w:type="dxa"/>
        <w:jc w:val="left"/>
        <w:tblInd w:w="-7" w:type="dxa"/>
        <w:tblLayout w:type="fixed"/>
        <w:tblCellMar>
          <w:top w:w="0" w:type="dxa"/>
          <w:left w:w="70" w:type="dxa"/>
          <w:bottom w:w="0" w:type="dxa"/>
          <w:right w:w="70" w:type="dxa"/>
        </w:tblCellMar>
      </w:tblPr>
      <w:tblGrid>
        <w:gridCol w:w="4455"/>
        <w:gridCol w:w="1485"/>
        <w:gridCol w:w="675"/>
        <w:gridCol w:w="2160"/>
      </w:tblGrid>
      <w:tr>
        <w:trPr>
          <w:trHeight w:val="16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Наименование базового показател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w:t>
              <w:br/>
              <w:t xml:space="preserve">базового  </w:t>
              <w:br/>
              <w:t>показателя</w:t>
              <w:br/>
              <w:t>бухгалтер-</w:t>
              <w:br/>
              <w:t xml:space="preserve">ской от-  </w:t>
              <w:br/>
              <w:t xml:space="preserve">четности  </w:t>
              <w:br/>
              <w:t xml:space="preserve">проверяе- </w:t>
              <w:br/>
              <w:t xml:space="preserve">мого эко- </w:t>
              <w:br/>
              <w:t xml:space="preserve">номичес-  </w:t>
              <w:br/>
              <w:t>кого субъ-</w:t>
              <w:br/>
              <w:t xml:space="preserve">екта      </w:t>
              <w:br/>
              <w:t xml:space="preserve">(тыс.     </w:t>
              <w:br/>
              <w:t xml:space="preserve">руб.)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Доля</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при- </w:t>
              <w:br/>
              <w:t xml:space="preserve">меняемое для   </w:t>
              <w:br/>
              <w:t xml:space="preserve">нахождения     </w:t>
              <w:br/>
              <w:t xml:space="preserve">уровня сущест- </w:t>
              <w:br/>
              <w:t xml:space="preserve">венности       </w:t>
              <w:br/>
              <w:t xml:space="preserve">(тыс. руб.)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Балансовая прибыль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1 28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1 06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Валовый объем реализации без НДС</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35 96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719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алюта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28 0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561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Собственный капитал (итог разде-</w:t>
              <w:br/>
              <w:t xml:space="preserve">ла IV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0 5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0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бщие затраты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1 3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027       </w:t>
            </w:r>
          </w:p>
        </w:tc>
      </w:tr>
    </w:tbl>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рядок расче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толбец 2 записываем показатели, взятые из бухгалтерской отчетности экономического субъекта. Показатели в столбце 3 должны быть определены внутренней инструкцией аудиторской фирмы и применяться на постоянной основе. Столбец 4 получают умножением данных из столбца 2 на показатель из столбца 3, разделенный на 100%. Среднее арифметическое показателей в столбце 4 составляет:</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64 + 2719 + 2561 + 2050 + 2027) / 5 = 2084 тыс. руб.</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именьшее значение отличается от среднего на:</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84 - 1064) / 2084 x 100% = 49%, т.е. почти вдво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ибольшее значение отличается от среднего на:</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9 - 2084) / 2084 x 100% = 30%.</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кольку значение 1064 тыс. руб. отличается от среднего значительно, а значение 2719 тыс. руб. - не так сильно и, кроме того, второе по величине значение 2561 тыс. руб. очень близко по величине к 2719 тыс. руб., принимаем решение отбросить при дальнейших расчетах наименьшее значение, а наибольшее - оставить. Новое среднее арифметическое составит:</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9 + 2561 + 2050 + 2027) / 4 = 2339 тыс. руб.</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ученную величину допустимо округлить до 25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00 - 2339) / 2339 x 100% = 7%, что находится в пределах 20%</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см. Приложение 1).</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t>Пример 2</w:t>
      </w:r>
    </w:p>
    <w:tbl>
      <w:tblPr>
        <w:tblW w:w="8775" w:type="dxa"/>
        <w:jc w:val="left"/>
        <w:tblInd w:w="-7" w:type="dxa"/>
        <w:tblLayout w:type="fixed"/>
        <w:tblCellMar>
          <w:top w:w="0" w:type="dxa"/>
          <w:left w:w="70" w:type="dxa"/>
          <w:bottom w:w="0" w:type="dxa"/>
          <w:right w:w="70" w:type="dxa"/>
        </w:tblCellMar>
      </w:tblPr>
      <w:tblGrid>
        <w:gridCol w:w="4455"/>
        <w:gridCol w:w="1485"/>
        <w:gridCol w:w="675"/>
        <w:gridCol w:w="2160"/>
      </w:tblGrid>
      <w:tr>
        <w:trPr>
          <w:trHeight w:val="16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Наименование базового показател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w:t>
              <w:br/>
              <w:t xml:space="preserve">базового  </w:t>
              <w:br/>
              <w:t>показателя</w:t>
              <w:br/>
              <w:t>бухгалтер-</w:t>
              <w:br/>
              <w:t xml:space="preserve">ской от-  </w:t>
              <w:br/>
              <w:t xml:space="preserve">четности  </w:t>
              <w:br/>
              <w:t xml:space="preserve">проверяе- </w:t>
              <w:br/>
              <w:t xml:space="preserve">мого эко- </w:t>
              <w:br/>
              <w:t xml:space="preserve">номичес-  </w:t>
              <w:br/>
              <w:t>кого субъ-</w:t>
              <w:br/>
              <w:t xml:space="preserve">екта      </w:t>
              <w:br/>
              <w:t xml:space="preserve">(тыс.     </w:t>
              <w:br/>
              <w:t xml:space="preserve">руб.)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Доля</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при- </w:t>
              <w:br/>
              <w:t xml:space="preserve">меняемое для   </w:t>
              <w:br/>
              <w:t xml:space="preserve">нахождения     </w:t>
              <w:br/>
              <w:t xml:space="preserve">уровня сущест- </w:t>
              <w:br/>
              <w:t xml:space="preserve">венности       </w:t>
              <w:br/>
              <w:t xml:space="preserve">(тыс. руб.)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Балансовая прибыль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63 67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3 18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Валовый объем реализации без НДС</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70 6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3 413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алюта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80 2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1 60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Собственный капитал (итог разде-</w:t>
              <w:br/>
              <w:t xml:space="preserve">ла IV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43 5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4 3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бщие затраты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2 5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2 051       </w:t>
            </w:r>
          </w:p>
        </w:tc>
      </w:tr>
    </w:tbl>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рядок расче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толбец 2 записываем средние значения показателя за 3 года: за отчетный период и два предшествующих ему года. Среднее арифметическое показателей в столбце 4, рассчитанное непосредственным образом, составляет:</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84 + 3413 + 1605 + 4350 + 2051) / 5 = 2921 тыс. руб.</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именьшее значение отличается от среднего на:</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21 - 1605) / 2921 x 100% = 45%.</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ибольшее значение отличается от среднего на:</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50 - 2921) / 2921 x 100% = 49%.</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605 тыс. руб. и 4350 тыс. руб. и не использовать их при дальнейшем усреднении. Находим новую среднюю величину:</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84 + 3413 + 2051) / 3 = 2883 тыс. руб.</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данном примере отбрасывание одновременно наибольшего и наименьшего показателей мало сказалось на среднем значении, однако в общем случае может оказаться инач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ученную величину допустимо округлить до 30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0  - 2883)  / 2883  x 100% = 4%,  что находится в пределах</w:t>
      </w:r>
    </w:p>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20%.</w:t>
      </w:r>
    </w:p>
    <w:p>
      <w:pPr>
        <w:pStyle w:val="ConsNormal"/>
        <w:widowControl/>
        <w:spacing w:lineRule="auto" w:line="360"/>
        <w:ind w:right="0" w:firstLine="720"/>
        <w:jc w:val="both"/>
        <w:rPr/>
      </w:pPr>
      <w:r>
        <w:rPr/>
        <w:t>Пример 3</w:t>
      </w:r>
    </w:p>
    <w:tbl>
      <w:tblPr>
        <w:tblW w:w="8775" w:type="dxa"/>
        <w:jc w:val="left"/>
        <w:tblInd w:w="-7" w:type="dxa"/>
        <w:tblLayout w:type="fixed"/>
        <w:tblCellMar>
          <w:top w:w="0" w:type="dxa"/>
          <w:left w:w="70" w:type="dxa"/>
          <w:bottom w:w="0" w:type="dxa"/>
          <w:right w:w="70" w:type="dxa"/>
        </w:tblCellMar>
      </w:tblPr>
      <w:tblGrid>
        <w:gridCol w:w="4455"/>
        <w:gridCol w:w="1485"/>
        <w:gridCol w:w="675"/>
        <w:gridCol w:w="2160"/>
      </w:tblGrid>
      <w:tr>
        <w:trPr>
          <w:trHeight w:val="16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Наименование базового показателя</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rPr>
              <w:t xml:space="preserve">Значение  </w:t>
              <w:br/>
              <w:t xml:space="preserve">базового  </w:t>
              <w:br/>
              <w:t>показателя</w:t>
              <w:br/>
              <w:t xml:space="preserve">бухгалтерской отчетности  </w:t>
              <w:br/>
              <w:t>проверяемого экономичес</w:t>
            </w:r>
          </w:p>
          <w:p>
            <w:pPr>
              <w:pStyle w:val="ConsCell"/>
              <w:widowControl/>
              <w:spacing w:lineRule="auto" w:line="360"/>
              <w:ind w:right="0" w:hanging="0"/>
              <w:rPr/>
            </w:pPr>
            <w:r>
              <w:rPr>
                <w:rFonts w:cs="Times New Roman" w:ascii="Times New Roman" w:hAnsi="Times New Roman"/>
                <w:sz w:val="20"/>
              </w:rPr>
              <w:t xml:space="preserve">кого субъекта      </w:t>
              <w:br/>
              <w:t xml:space="preserve">(тыс.руб.)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Доля</w:t>
              <w:b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Значение, при- </w:t>
              <w:br/>
              <w:t xml:space="preserve">меняемое для   </w:t>
              <w:br/>
              <w:t xml:space="preserve">нахождения     </w:t>
              <w:br/>
              <w:t xml:space="preserve">уровня сущест- </w:t>
              <w:br/>
              <w:t xml:space="preserve">венности       </w:t>
              <w:br/>
              <w:t xml:space="preserve">(тыс. руб.)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sz w:val="20"/>
              </w:rPr>
            </w:pPr>
            <w:r>
              <w:rPr>
                <w:rFonts w:cs="Times New Roman" w:ascii="Times New Roman" w:hAnsi="Times New Roman"/>
                <w:sz w:val="20"/>
              </w:rPr>
              <w:t>1</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sz w:val="20"/>
              </w:rPr>
            </w:pPr>
            <w:r>
              <w:rPr>
                <w:rFonts w:cs="Times New Roman" w:ascii="Times New Roman" w:hAnsi="Times New Roman"/>
                <w:sz w:val="20"/>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sz w:val="20"/>
              </w:rPr>
            </w:pPr>
            <w:r>
              <w:rPr>
                <w:rFonts w:cs="Times New Roman" w:ascii="Times New Roman" w:hAnsi="Times New Roman"/>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jc w:val="center"/>
              <w:rPr>
                <w:rFonts w:ascii="Times New Roman" w:hAnsi="Times New Roman" w:cs="Times New Roman"/>
                <w:sz w:val="20"/>
              </w:rPr>
            </w:pPr>
            <w:r>
              <w:rPr>
                <w:rFonts w:cs="Times New Roman" w:ascii="Times New Roman" w:hAnsi="Times New Roman"/>
                <w:sz w:val="20"/>
              </w:rPr>
              <w:t>4</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Балансовая прибыль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rPr>
              <w:t xml:space="preserve">Не используетс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Валовый объем реализации без НДС</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rPr>
              <w:t xml:space="preserve">Не используетс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Валюта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10 5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4 210     </w:t>
            </w:r>
          </w:p>
        </w:tc>
      </w:tr>
      <w:tr>
        <w:trPr>
          <w:trHeight w:val="666"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rPr>
              <w:t xml:space="preserve">Собственный капитал (итог раздела IV балан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 w:val="20"/>
              </w:rPr>
              <w:t xml:space="preserve">Не используетс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Общие затраты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179 3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0"/>
              </w:rPr>
            </w:pPr>
            <w:r>
              <w:rPr>
                <w:rFonts w:cs="Times New Roman" w:ascii="Times New Roman" w:hAnsi="Times New Roman"/>
                <w:sz w:val="20"/>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firstLine="720"/>
              <w:rPr>
                <w:rFonts w:ascii="Times New Roman" w:hAnsi="Times New Roman" w:cs="Times New Roman"/>
                <w:sz w:val="20"/>
              </w:rPr>
            </w:pPr>
            <w:r>
              <w:rPr>
                <w:rFonts w:cs="Times New Roman" w:ascii="Times New Roman" w:hAnsi="Times New Roman"/>
                <w:sz w:val="20"/>
              </w:rPr>
              <w:t xml:space="preserve">3 586     </w:t>
            </w:r>
          </w:p>
        </w:tc>
      </w:tr>
    </w:tbl>
    <w:p>
      <w:pPr>
        <w:pStyle w:val="ConsNonformat"/>
        <w:widowControl/>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рядок расче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анный пример иллюстрирует способ расчетов показателя уровня существенности в неприбыльной организации. Для расчетов используются показатели валюты баланса и общий объем затрат предприятия. Находим среднее значени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210 + 3586) / 2 = 3898 тыс. руб. В качестве показателя уровня существенности выбираем 4000 тыс. руб.</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для расчетов показателя существенности возможно использовать только два числовых показателя и они сильно отличаются (например, в 2 раза и более), можно порекомендовать аудитору использовать свое профессиональное суждение для определения того, какой из двух базовых показателей имеет более характерное значение, и использовать для расчета показателя уровня существенности только какой-либо один базовый показатель, а не производить усреднение.</w:t>
      </w:r>
    </w:p>
    <w:p>
      <w:pPr>
        <w:pStyle w:val="Normal"/>
        <w:spacing w:lineRule="auto" w:line="360"/>
        <w:ind w:firstLine="720"/>
        <w:rPr>
          <w:rFonts w:ascii="Times New Roman" w:hAnsi="Times New Roman" w:cs="Times New Roman"/>
          <w:sz w:val="28"/>
          <w:szCs w:val="28"/>
        </w:rPr>
      </w:pPr>
      <w:r>
        <w:rPr>
          <w:rFonts w:cs="Times New Roman"/>
          <w:sz w:val="28"/>
          <w:szCs w:val="28"/>
        </w:rPr>
      </w:r>
      <w:r>
        <w:br w:type="page"/>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ПИСОК  ЛИТЕРАТУРЫ</w:t>
      </w:r>
    </w:p>
    <w:p>
      <w:pPr>
        <w:pStyle w:val="ConsNormal"/>
        <w:widowControl/>
        <w:spacing w:lineRule="auto" w:line="360"/>
        <w:ind w:right="0" w:firstLine="72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Федеральный закон "Об аудиторской деятельности" N 119-ФЗ от 7 августа 2001 г. (в ред. Федерального закона от 14.12.2001 N 164-ФЗ).</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Федеральный закон "О лицензировании отдельных видов деятельности" N 128-ФЗ от 8 августа 2001 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Положение о лицензировании аудиторской деятельности. Утверждено Постановлением Правительства Российской Федерации от 29 марта 2002 г. N 190.</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Правила (стандарты) аудиторской деятельности // Современная экономика и право - М.: Юрайт-М, 2000. - 328 с.</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Аудит: Учебник для вузов / Под ред. проф. В.И. Подольского. 2-е изд., перераб. и доп. - М.: Юнити-Дана, 2000. - 655 с.</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7. Гутцайт Е.М., Островский О.М., Ремизов Н.А. Отечественные правила (стандарты) аудита и их использование. - М.: ФБК - ПРЕСС, 1998.</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Зубова Е.В. Технология аудита. - М.: Аналитика - Пресс, ЦБА, 1998.</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9. Данилевский Ю.А., Шапигузов С.М., Ремизов Н.А., Старовойтова Е.В. Аудит. - М.: ИД ФБК - ПРЕСС, 1999.</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0. Скобара В.В. Аудит. Методология и организация. - М., 1998.</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1. Шеремет А.Д., Суйц В.П. Аудит. - М., 2000.</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2. Робертсон Джек. Аудит. - М., 1993.</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3. Основы аудита / Под ред. Я.В. Соколова. - М.: Бухгалтерский учет, 2000.</w:t>
      </w:r>
    </w:p>
    <w:p>
      <w:pPr>
        <w:pStyle w:val="Normal"/>
        <w:spacing w:lineRule="auto" w:line="360"/>
        <w:ind w:firstLine="720"/>
        <w:rPr>
          <w:sz w:val="28"/>
          <w:szCs w:val="28"/>
        </w:rPr>
      </w:pPr>
      <w:r>
        <w:rPr>
          <w:sz w:val="28"/>
          <w:szCs w:val="28"/>
        </w:rPr>
        <w:t>Суйц В.П., Ахметбеков А.Н., Дубровина Т.А. Аудит: общий, банковский, страховой. - М.: Инфра-М, 2000</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2"/>
      <w:numFmt w:val="bullet"/>
      <w:lvlText w:val="-"/>
      <w:lvlJc w:val="left"/>
      <w:pPr>
        <w:tabs>
          <w:tab w:val="num" w:pos="72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3:00Z</dcterms:created>
  <dc:creator>panyukhina</dc:creator>
  <dc:description/>
  <cp:keywords/>
  <dc:language>en-US</dc:language>
  <cp:lastModifiedBy>SYSTEM</cp:lastModifiedBy>
  <cp:lastPrinted>2005-06-25T13:27:00Z</cp:lastPrinted>
  <dcterms:modified xsi:type="dcterms:W3CDTF">2011-09-26T11:53:00Z</dcterms:modified>
  <cp:revision>2</cp:revision>
  <dc:subject/>
  <dc:title>С проведением аудита непосредственно связаны следующие виды риска: предпринимательский и аудиторски1</dc:title>
</cp:coreProperties>
</file>