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rPr>
        <w:t>Федеральное агентство по образованию Государственное образовательное учреждение высшего профессионального обра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center"/>
        <w:rPr>
          <w:rFonts w:ascii="Times New Roman" w:hAnsi="Times New Roman" w:cs="Times New Roman"/>
          <w:b/>
          <w:b/>
          <w:i/>
          <w:i/>
          <w:sz w:val="28"/>
        </w:rPr>
      </w:pPr>
      <w:r>
        <w:rPr>
          <w:rFonts w:cs="Times New Roman" w:ascii="Times New Roman" w:hAnsi="Times New Roman"/>
          <w:b/>
          <w:i/>
          <w:sz w:val="28"/>
        </w:rPr>
        <w:t>САМАРСКИЙ ГОСУДАРСТВЕННЫЙ ЭКОНОМИЧЕСКИЙ УНИВЕРСИТЕТ</w:t>
      </w:r>
    </w:p>
    <w:p>
      <w:pPr>
        <w:pStyle w:val="Normal"/>
        <w:shd w:fill="FFFFFF" w:val="clear"/>
        <w:spacing w:lineRule="auto" w:line="360"/>
        <w:ind w:firstLine="720"/>
        <w:jc w:val="center"/>
        <w:rPr>
          <w:rFonts w:ascii="Times New Roman" w:hAnsi="Times New Roman" w:cs="Times New Roman"/>
          <w:b/>
          <w:b/>
          <w:i/>
          <w:i/>
          <w:sz w:val="28"/>
        </w:rPr>
      </w:pPr>
      <w:r>
        <w:rPr>
          <w:rFonts w:cs="Times New Roman" w:ascii="Times New Roman" w:hAnsi="Times New Roman"/>
          <w:b/>
          <w:i/>
          <w:sz w:val="28"/>
        </w:rPr>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rPr>
        <w:t>Заочный Факультет (ССО, 3,5)</w:t>
      </w: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center"/>
        <w:rPr>
          <w:rFonts w:ascii="Times New Roman" w:hAnsi="Times New Roman" w:cs="Times New Roman"/>
          <w:b/>
          <w:b/>
          <w:sz w:val="28"/>
          <w:szCs w:val="44"/>
        </w:rPr>
      </w:pPr>
      <w:r>
        <w:rPr>
          <w:rFonts w:cs="Times New Roman" w:ascii="Times New Roman" w:hAnsi="Times New Roman"/>
          <w:b/>
          <w:sz w:val="28"/>
          <w:szCs w:val="44"/>
        </w:rPr>
        <w:t>Контрольная работа по страхованию</w:t>
      </w:r>
    </w:p>
    <w:p>
      <w:pPr>
        <w:pStyle w:val="Normal"/>
        <w:spacing w:lineRule="auto" w:line="360"/>
        <w:ind w:firstLine="720"/>
        <w:jc w:val="both"/>
        <w:rPr>
          <w:rFonts w:ascii="Times New Roman" w:hAnsi="Times New Roman" w:cs="Times New Roman"/>
          <w:sz w:val="28"/>
          <w:szCs w:val="36"/>
        </w:rPr>
      </w:pPr>
      <w:r>
        <w:rPr>
          <w:rFonts w:cs="Times New Roman" w:ascii="Times New Roman" w:hAnsi="Times New Roman"/>
          <w:sz w:val="28"/>
          <w:szCs w:val="36"/>
        </w:rPr>
        <w:t>Лицензирования страховой деятельности в Российской Федерации</w:t>
      </w:r>
    </w:p>
    <w:p>
      <w:pPr>
        <w:pStyle w:val="Normal"/>
        <w:shd w:fill="FFFFFF" w:val="clear"/>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ind w:firstLine="720"/>
        <w:jc w:val="right"/>
        <w:rPr>
          <w:rFonts w:ascii="Times New Roman" w:hAnsi="Times New Roman" w:cs="Times New Roman"/>
          <w:b/>
          <w:b/>
          <w:sz w:val="28"/>
          <w:szCs w:val="36"/>
          <w:u w:val="single"/>
        </w:rPr>
      </w:pPr>
      <w:r>
        <w:rPr>
          <w:rFonts w:cs="Times New Roman" w:ascii="Times New Roman" w:hAnsi="Times New Roman"/>
          <w:b/>
          <w:sz w:val="28"/>
          <w:szCs w:val="36"/>
        </w:rPr>
        <w:t>Студент:</w:t>
      </w:r>
      <w:r>
        <w:rPr>
          <w:rFonts w:cs="Times New Roman" w:ascii="Times New Roman" w:hAnsi="Times New Roman"/>
          <w:b/>
          <w:sz w:val="28"/>
          <w:szCs w:val="36"/>
          <w:u w:val="single"/>
        </w:rPr>
        <w:t xml:space="preserve"> Мартынова Ольга Ивановна</w:t>
      </w:r>
    </w:p>
    <w:p>
      <w:pPr>
        <w:pStyle w:val="Normal"/>
        <w:shd w:fill="FFFFFF" w:val="clear"/>
        <w:spacing w:lineRule="auto" w:line="360"/>
        <w:ind w:firstLine="720"/>
        <w:jc w:val="right"/>
        <w:rPr/>
      </w:pPr>
      <w:r>
        <w:rPr>
          <w:rFonts w:cs="Times New Roman" w:ascii="Times New Roman" w:hAnsi="Times New Roman"/>
          <w:sz w:val="28"/>
        </w:rPr>
        <w:t xml:space="preserve">Курс </w:t>
      </w:r>
      <w:r>
        <w:rPr>
          <w:rFonts w:cs="Times New Roman" w:ascii="Times New Roman" w:hAnsi="Times New Roman"/>
          <w:b/>
          <w:sz w:val="28"/>
          <w:u w:val="single"/>
        </w:rPr>
        <w:t>6</w:t>
      </w:r>
      <w:r>
        <w:rPr>
          <w:rFonts w:cs="Times New Roman" w:ascii="Times New Roman" w:hAnsi="Times New Roman"/>
          <w:sz w:val="28"/>
        </w:rPr>
        <w:t xml:space="preserve"> (</w:t>
      </w:r>
      <w:r>
        <w:rPr>
          <w:rFonts w:cs="Times New Roman" w:ascii="Times New Roman" w:hAnsi="Times New Roman"/>
          <w:b/>
          <w:sz w:val="28"/>
          <w:lang w:val="en-US"/>
        </w:rPr>
        <w:t>CCO</w:t>
      </w:r>
      <w:r>
        <w:rPr>
          <w:rFonts w:cs="Times New Roman" w:ascii="Times New Roman" w:hAnsi="Times New Roman"/>
          <w:b/>
          <w:sz w:val="28"/>
        </w:rPr>
        <w:t>)</w:t>
      </w:r>
      <w:r>
        <w:rPr>
          <w:rFonts w:cs="Times New Roman" w:ascii="Times New Roman" w:hAnsi="Times New Roman"/>
          <w:sz w:val="28"/>
        </w:rPr>
        <w:t xml:space="preserve"> Специальность: </w:t>
      </w:r>
      <w:r>
        <w:rPr>
          <w:rFonts w:cs="Times New Roman" w:ascii="Times New Roman" w:hAnsi="Times New Roman"/>
          <w:sz w:val="28"/>
          <w:u w:val="single"/>
        </w:rPr>
        <w:t>Б</w:t>
      </w:r>
      <w:r>
        <w:rPr>
          <w:rFonts w:cs="Times New Roman" w:ascii="Times New Roman" w:hAnsi="Times New Roman"/>
          <w:b/>
          <w:sz w:val="28"/>
          <w:u w:val="single"/>
        </w:rPr>
        <w:t>ухгалтерский</w:t>
      </w:r>
      <w:r>
        <w:rPr>
          <w:rFonts w:cs="Times New Roman" w:ascii="Times New Roman" w:hAnsi="Times New Roman"/>
          <w:sz w:val="28"/>
          <w:u w:val="single"/>
        </w:rPr>
        <w:t xml:space="preserve"> </w:t>
      </w:r>
      <w:r>
        <w:rPr>
          <w:rFonts w:cs="Times New Roman" w:ascii="Times New Roman" w:hAnsi="Times New Roman"/>
          <w:b/>
          <w:sz w:val="28"/>
          <w:u w:val="single"/>
        </w:rPr>
        <w:t>учет, анализ и аудит в коммерческих организациях (промышленность)</w:t>
      </w:r>
    </w:p>
    <w:p>
      <w:pPr>
        <w:pStyle w:val="Normal"/>
        <w:shd w:fill="FFFFFF" w:val="clear"/>
        <w:spacing w:lineRule="auto" w:line="360"/>
        <w:ind w:firstLine="720"/>
        <w:jc w:val="right"/>
        <w:rPr>
          <w:rFonts w:ascii="Times New Roman" w:hAnsi="Times New Roman" w:cs="Times New Roman"/>
          <w:b/>
          <w:b/>
          <w:sz w:val="28"/>
          <w:u w:val="single"/>
        </w:rPr>
      </w:pPr>
      <w:r>
        <w:rPr>
          <w:rFonts w:cs="Times New Roman" w:ascii="Times New Roman" w:hAnsi="Times New Roman"/>
          <w:b/>
          <w:sz w:val="28"/>
          <w:u w:val="single"/>
        </w:rPr>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rPr>
        <w:t>Дата получения работы деканатом ____________________________</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rPr>
        <w:t>Дата сдачи работы на кафедру________________________________</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rPr>
        <w:t>Дата рецензирования работы_________________________________</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rPr>
        <w:t>Дата возвращения работы кафедрой в деканат__________________</w:t>
      </w:r>
    </w:p>
    <w:p>
      <w:pPr>
        <w:pStyle w:val="Normal"/>
        <w:shd w:fill="FFFFFF" w:val="clear"/>
        <w:spacing w:lineRule="auto" w:line="360"/>
        <w:ind w:firstLine="720"/>
        <w:jc w:val="right"/>
        <w:rPr>
          <w:rFonts w:ascii="Times New Roman" w:hAnsi="Times New Roman" w:cs="Times New Roman"/>
          <w:sz w:val="28"/>
        </w:rPr>
      </w:pPr>
      <w:r>
        <w:rPr>
          <w:rFonts w:cs="Times New Roman" w:ascii="Times New Roman" w:hAnsi="Times New Roman"/>
          <w:sz w:val="28"/>
        </w:rPr>
        <w:t>Контрольная представляется экзаменатору при сдаче экзамена</w:t>
      </w:r>
    </w:p>
    <w:p>
      <w:pPr>
        <w:pStyle w:val="Normal"/>
        <w:shd w:fill="FFFFFF" w:val="clear"/>
        <w:spacing w:lineRule="auto" w:line="360"/>
        <w:ind w:firstLine="720"/>
        <w:jc w:val="right"/>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center"/>
        <w:rPr/>
      </w:pPr>
      <w:r>
        <w:rPr>
          <w:rFonts w:cs="Times New Roman" w:ascii="Times New Roman" w:hAnsi="Times New Roman"/>
          <w:b/>
          <w:sz w:val="28"/>
        </w:rPr>
        <w:t>Самара 2008г.</w:t>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Введение………………………………………………………………..…3</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 xml:space="preserve">1. Необходимость лицензирования страховой деятельности. </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Орган, осуществляющий выдачу лицензии…………………………….5</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sz w:val="28"/>
        </w:rPr>
        <w:t xml:space="preserve"> Порядок выдачи лицензии (условия, пакет необходимых </w:t>
      </w:r>
    </w:p>
    <w:p>
      <w:pPr>
        <w:pStyle w:val="Normal"/>
        <w:shd w:fill="FFFFFF" w:val="clear"/>
        <w:tabs>
          <w:tab w:val="clear" w:pos="720"/>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кументов)…………………………………………………………….…8</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b/>
          <w:sz w:val="28"/>
        </w:rPr>
        <w:t>3.</w:t>
      </w:r>
      <w:r>
        <w:rPr>
          <w:rFonts w:cs="Times New Roman" w:ascii="Times New Roman" w:hAnsi="Times New Roman"/>
          <w:sz w:val="28"/>
        </w:rPr>
        <w:t xml:space="preserve"> Условия ограничения, приостановления и отзыва лицензии</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rPr>
        <w:t>на осуществление страховой деятельности……………………...……16</w:t>
      </w:r>
    </w:p>
    <w:p>
      <w:pPr>
        <w:pStyle w:val="Normal"/>
        <w:shd w:fill="FFFFFF" w:val="clear"/>
        <w:tabs>
          <w:tab w:val="clear" w:pos="720"/>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4. Заключение…………………………………………………………....19</w:t>
      </w:r>
    </w:p>
    <w:p>
      <w:pPr>
        <w:pStyle w:val="Normal"/>
        <w:shd w:fill="FFFFFF" w:val="clear"/>
        <w:tabs>
          <w:tab w:val="clear" w:pos="720"/>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5. Список литературы …………………………………………………..20</w:t>
      </w:r>
      <w:r>
        <w:br w:type="page"/>
      </w:r>
    </w:p>
    <w:p>
      <w:pPr>
        <w:pStyle w:val="Normal"/>
        <w:shd w:fill="FFFFFF" w:val="clear"/>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22"/>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хование - необходимый элемент производственных отношений. Оно связано с возмещением материальных потерь в процессе общественного производства. Рисковый характер общественного производства, порождает отношения между людьми по предупреждению, преодолению, локализации и по безусловному возмещению нанесенного ущерб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w:t>
        <w:softHyphen/>
        <w:t>вреждении основных фондов и оборотных средств, но и в компенса</w:t>
        <w:softHyphen/>
        <w:t>ции недополученной прибыли или дополнительных расходов из-за вынужденных простоев (неритмичные поставки сырья, неплатеже</w:t>
        <w:softHyphen/>
        <w:t xml:space="preserve">способность оптовых покупател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го вопроса усиливается еще и потому, что в современном обществе, наряду с традиционным предназначением - обес</w:t>
        <w:softHyphen/>
        <w:t>печением защиты от природной стихии, случайных событий технического и технологического характера - объектом страхования все больше становятся убытки от различных криминогенных явле</w:t>
        <w:softHyphen/>
        <w:t>ний, такие как кражи, разбойные нападения, угон 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изменения затрагивают также сферу имущественного и лич</w:t>
        <w:softHyphen/>
        <w:t>ного страхования граждан, что непосредственно связанно с интере</w:t>
        <w:softHyphen/>
        <w:t>сами населения, а проблема возмещения потерь для человека всегда была и остается первостепенн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вековой опыт и история страхования убедительно дока</w:t>
        <w:softHyphen/>
        <w:t>зали, что оно является мощным фактором положительного воздей</w:t>
        <w:softHyphen/>
        <w:t xml:space="preserve">ствия на экономику. Однако на пути развития страхования в России имеются разнообразные проблемы, которые могут быть решены лишь при наличии соответствующих услов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ынешнее состояние страхования не соответствует в полной мере запросам хозяйствующих субъектов, и будущее его в таком виде бесперспектив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возможностей страховой отрасли нужна активная государственная поддержка 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очному рыночному росту.</w:t>
      </w:r>
    </w:p>
    <w:p>
      <w:pPr>
        <w:pStyle w:val="Normal"/>
        <w:shd w:fill="FFFFFF" w:val="clear"/>
        <w:tabs>
          <w:tab w:val="clear" w:pos="720"/>
          <w:tab w:val="left" w:pos="163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рование страховой деятельности осуществляется государственным страховым надзором Российской Федерации в целях защиты интересов и прав страхователей, страховщиков и государства и является способом государственного регулирования и контроля за деятельностью страховых организаций и соблюдения ими действующего страхового законодательства Российской Федерации.</w:t>
      </w:r>
      <w:r>
        <w:rPr>
          <w:rStyle w:val="FootnoteCharacters"/>
          <w:rStyle w:val="FootnoteAnchor"/>
          <w:rFonts w:cs="Times New Roman" w:ascii="Times New Roman" w:hAnsi="Times New Roman"/>
          <w:sz w:val="28"/>
          <w:szCs w:val="28"/>
        </w:rPr>
        <w:footnoteReference w:id="2"/>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5"/>
        </w:numPr>
        <w:shd w:fill="FFFFFF" w:val="clear"/>
        <w:spacing w:lineRule="auto" w:line="360"/>
        <w:jc w:val="both"/>
        <w:rPr>
          <w:rFonts w:ascii="Times New Roman" w:hAnsi="Times New Roman" w:cs="Times New Roman"/>
          <w:b/>
          <w:b/>
          <w:sz w:val="28"/>
        </w:rPr>
      </w:pPr>
      <w:r>
        <w:rPr>
          <w:rFonts w:cs="Times New Roman" w:ascii="Times New Roman" w:hAnsi="Times New Roman"/>
          <w:b/>
          <w:sz w:val="28"/>
        </w:rPr>
        <w:t>Необходимость лицензирования страховой деятельности. Орган, осуществляющий выдачу лицензии.</w:t>
      </w:r>
    </w:p>
    <w:p>
      <w:pPr>
        <w:pStyle w:val="Normal"/>
        <w:shd w:fill="FFFFFF" w:val="clear"/>
        <w:spacing w:lineRule="auto" w:line="360"/>
        <w:ind w:left="171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од страховой деятельностью понимается деятельность страховых организаций и обществ взаимного страхования (страховщиков), связанная с формированием специальных денежных фондов (резервов) за счет уплачиваемых страхователями страховых взносов (премий) для выплат по договорам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страховой деятельности на территории Российской Федерации является обязательным. </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не требует получения лиценз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я на проведение страховой деятельности является документом, удостоверяющим право ее владельца на проведение страховой деятельности на территории Российской Федерации при соблюдении им условий и требований, оговоренных при выдаче лиценз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я может быть выдана для осуществления страховой деятельности на определенной территории, заявленной страховщ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щик имеет право заключать договоры страхования только при наличии у него государственной лицензии на осуще</w:t>
        <w:softHyphen/>
        <w:t xml:space="preserve">ствление страховой деятель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я, предос</w:t>
        <w:softHyphen/>
        <w:t>тавляющая право заниматься страховой деятельностью на территории Российской Федерации, может быть выдана только юридическому лицу, так как физические лица не вправе заниматься страховой дея</w:t>
        <w:softHyphen/>
        <w:t>тельностью.</w:t>
      </w:r>
      <w:r>
        <w:rPr>
          <w:rStyle w:val="FootnoteCharacters"/>
          <w:rStyle w:val="FootnoteAnchor"/>
          <w:rFonts w:cs="Times New Roman" w:ascii="Times New Roman" w:hAnsi="Times New Roman"/>
          <w:sz w:val="28"/>
          <w:szCs w:val="28"/>
        </w:rPr>
        <w:footnoteReference w:id="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рование заключается: во-первых, в проверке соответствия организационных, финансово-экономических расчетов объемов и условий страхования, пред</w:t>
        <w:softHyphen/>
        <w:t>ставленных в соответствующих документах страховщика, законодательству РБ, требованиям платежеспособности и в выдаче лицензии страховой организации.</w:t>
      </w:r>
    </w:p>
    <w:p>
      <w:pPr>
        <w:pStyle w:val="Normal"/>
        <w:spacing w:lineRule="auto" w:line="360"/>
        <w:ind w:firstLine="720"/>
        <w:jc w:val="both"/>
        <w:rPr/>
      </w:pPr>
      <w:r>
        <w:rPr>
          <w:rFonts w:cs="Times New Roman" w:ascii="Times New Roman" w:hAnsi="Times New Roman"/>
          <w:sz w:val="28"/>
          <w:szCs w:val="28"/>
        </w:rPr>
        <w:t>Во-вторых, лицензиро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ключает надзор лицензирующим органом за соблюдением страховщиками лицензионных требований и условий при осуществлении страховой деятельности и приостановление, анну</w:t>
        <w:softHyphen/>
        <w:t>лирование лицензий в случае их невыпол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я имеет единую форму и содержит следующие реквизиты</w:t>
      </w:r>
      <w:r>
        <w:rPr>
          <w:rFonts w:cs="Times New Roman" w:ascii="Times New Roman" w:hAnsi="Times New Roman"/>
          <w:sz w:val="28"/>
          <w:szCs w:val="28"/>
          <w:lang w:val="en-US" w:eastAsia="en-US"/>
        </w:rPr>
        <w:t>:</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полное и сокращенное) страховщика;</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юридический адрес страховой организации;</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я отраслей страхования (личное страхование, имущественное страхование) с включаемыми в них видами страховой деятельности и представленным в приложении к лицензии перечнем видов страхования, на проведение которых в Добровольной или обязательной форме имеет право страховщик;</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мер и дату выдачи лицензии;</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пись, руководителя лицензирующего органа или его за</w:t>
        <w:softHyphen/>
        <w:t xml:space="preserve">местителя; </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истрационный номер страховой организации по Госу</w:t>
        <w:softHyphen/>
        <w:t>дарственному реестр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я не имеет ограничения по сроку действия, если это не предусмотрено при ее выдаче. Временная лицензия (срок ее действия указывается в реквизитах) может быть выдана стра</w:t>
        <w:softHyphen/>
        <w:t>ховщику, если отсутствует информация, позволяющая достовер</w:t>
        <w:softHyphen/>
        <w:t>но оценить страховые рис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рование страховой деятельности осуществляется феде</w:t>
        <w:softHyphen/>
        <w:t>ральным органом исполнительной власти по надзору за страховой деятельностью, который выдает страховщикам лицензии на осущест</w:t>
        <w:softHyphen/>
        <w:t>вление страховой деятельности, ведет единый Государственный ре</w:t>
        <w:softHyphen/>
        <w:t>естр страховщиков и объединений страховщиков, а также реестр страховых брокеров, разрабатывает нормативные и методические до</w:t>
        <w:softHyphen/>
        <w:t>кументы по вопросам страховой деятельности, отнесенные Законом о страховании к его компетенции.</w:t>
      </w:r>
    </w:p>
    <w:p>
      <w:pPr>
        <w:pStyle w:val="Normal"/>
        <w:spacing w:lineRule="auto" w:line="360"/>
        <w:ind w:firstLine="720"/>
        <w:jc w:val="both"/>
        <w:rPr/>
      </w:pPr>
      <w:r>
        <w:rPr>
          <w:rFonts w:cs="Times New Roman" w:ascii="Times New Roman" w:hAnsi="Times New Roman"/>
          <w:sz w:val="28"/>
          <w:szCs w:val="28"/>
        </w:rPr>
        <w:t>Лицензия на проведение страховой деятельности является доку</w:t>
        <w:softHyphen/>
        <w:t>ментом, удостоверяющим право ее владельца на проведение страхо</w:t>
        <w:softHyphen/>
        <w:t>вой деятельности на территории</w:t>
      </w:r>
      <w:r>
        <w:rPr>
          <w:rFonts w:cs="Times New Roman" w:ascii="Times New Roman" w:hAnsi="Times New Roman"/>
          <w:b/>
          <w:sz w:val="28"/>
          <w:szCs w:val="28"/>
        </w:rPr>
        <w:t xml:space="preserve"> </w:t>
      </w:r>
      <w:r>
        <w:rPr>
          <w:rFonts w:cs="Times New Roman" w:ascii="Times New Roman" w:hAnsi="Times New Roman"/>
          <w:sz w:val="28"/>
          <w:szCs w:val="28"/>
        </w:rPr>
        <w:t>РФ при соблюдении им условий и требований, оговоренных при выдаче лиценз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и на осуществление страховой деятельности выдаются страховщикам (отдельно выделяется категория страховщиков, пред</w:t>
        <w:softHyphen/>
        <w:t>метом деятельности которых является исключительно перестрахова</w:t>
        <w:softHyphen/>
        <w:t>ние) для осуществления страховой деятельности только на опреде</w:t>
        <w:softHyphen/>
        <w:t>ленной территории, заявленной страховщиком.</w:t>
      </w:r>
    </w:p>
    <w:p>
      <w:pPr>
        <w:pStyle w:val="Normal"/>
        <w:spacing w:lineRule="auto" w:line="360"/>
        <w:ind w:firstLine="720"/>
        <w:jc w:val="both"/>
        <w:rPr/>
      </w:pPr>
      <w:r>
        <w:rPr>
          <w:rFonts w:cs="Times New Roman" w:ascii="Times New Roman" w:hAnsi="Times New Roman"/>
          <w:sz w:val="28"/>
          <w:szCs w:val="28"/>
        </w:rPr>
        <w:t>Поскольку в соответствии со ст.</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Закона о страховании надзор за страховой деятельностью на территории РФ осуществляется феде</w:t>
        <w:softHyphen/>
        <w:t>ральными органами по надзору за страховой деятельностью и их тер</w:t>
        <w:softHyphen/>
        <w:t>риториальными органами, то к компетенции этих органов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дача предписа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граничение действия лиценз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риостановление действия лиценз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 отзыв лицензии на осуществление страх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ензия выдается отдельно на добровольное и обязатель</w:t>
        <w:softHyphen/>
        <w:t>ное страхование, По каждой из этих форм страхования может быть выдана, в зависимости от готовности страховщика, как од</w:t>
        <w:softHyphen/>
        <w:t>на лицензия, дающая право и на личное, и на имущественное страхование (с соответствующим перечнем видов страхования), так и разные лицензии по отраслям страхования.</w:t>
      </w:r>
    </w:p>
    <w:p>
      <w:pPr>
        <w:pStyle w:val="Normal"/>
        <w:spacing w:lineRule="auto" w:line="360"/>
        <w:ind w:firstLine="720"/>
        <w:jc w:val="both"/>
        <w:rPr/>
      </w:pPr>
      <w:r>
        <w:rPr>
          <w:rFonts w:cs="Times New Roman" w:ascii="Times New Roman" w:hAnsi="Times New Roman"/>
          <w:sz w:val="28"/>
          <w:szCs w:val="28"/>
        </w:rPr>
        <w:t>Лицензия на Обязательное медицинское страхование выда</w:t>
        <w:softHyphen/>
        <w:t>ется только специализированным страховым медицинским организациям. Эти страховые медицинские организации вправе проводить операции и по добровольному медицинскому страхованию при наличии соответствующей лицензии, и по данной форме медицинско</w:t>
        <w:softHyphen/>
        <w:t>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страховая организация планирует заниматься исключи</w:t>
        <w:softHyphen/>
        <w:t>тельно перестрахованием, она должна получить лицензию на осуществление эт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b/>
          <w:sz w:val="28"/>
          <w:szCs w:val="32"/>
        </w:rPr>
        <w:t>2. Порядок выдачи лицензии (условия, пакет необходимых документов).</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ая служба страхового надзора утвердила регламент лицензирования деятельности субъектов страхового дела, который является внутренним документом и определяет порядок работы ведомства по приемке заявлений на выдачу лицензий, проверке представленных документов, а также основные функции подразделений по этому вопрос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гламент содержит следующие основные положения в части лицензирования страховой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рядок регистрации поступивших от соискателей лицензий заявлений и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цедуру предварительной проверки представленных документов, в том числе параметры оценки соответствия документов перечню и формам, которые определены законодательств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рядок и условия направления уведомлений соискателям лицензий о приеме либо об отказе в приеме документов на рассмотр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рядок проведения экспертизы документов, включая параметры оценки соответствия содержания документов требованиям законодатель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цедуру подготовки заключения, которое необходимо для принятия решения о выдаче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цедуру принятия решения о выдаче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авила оформления самой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рядок уведомления соискателей лицензии о принятом реш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рядок формирования информационной базы службы о результатах рассмотрения заяв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правила деятельности страхового надзора в этой части сводятся к следующему.</w:t>
      </w:r>
    </w:p>
    <w:p>
      <w:pPr>
        <w:pStyle w:val="ConsPlusNormal"/>
        <w:widowControl/>
        <w:spacing w:lineRule="auto" w:line="360"/>
        <w:jc w:val="both"/>
        <w:rPr/>
      </w:pPr>
      <w:r>
        <w:rPr>
          <w:rFonts w:cs="Times New Roman" w:ascii="Times New Roman" w:hAnsi="Times New Roman"/>
          <w:sz w:val="28"/>
          <w:szCs w:val="28"/>
        </w:rPr>
        <w:t>Первоначально заявления поступают в управление делами и в этот же день передаются в управление предварительного контроля, где их регистрируют в информационной базе службы. Эта база ведется с 1 июля 2005 г., и в ней отражается вся информация о ходе рассмотрения поступающих документов, в частности, указываются исходящий номер и дата заявления, входящий номер и дата поступления в службу, название компании, ее регистрационный номер, виды страхования, на право осуществления, которых заявитель просит выдать лицензию или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новременно все заявления направляются в управление надзора для того, чтобы получить информацию о наличии либо об отсутствии на дату подачи заявления нарушений страхового законодательства у субъекта страхового дела, испрашивающего лицензию. Если на момент подачи заявления в его деятельности имеются признаки нарушения страхового законодательства, то компании отказывают в получении лицензии. Этот процесс занимает, как правило, несколько дн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этапе предварительной проверки документов происходит также оценка полноты и достоверности представленного лицензионного пакета, в который должны входить документы в соответствии с перечнем, определенным в Законе РФ от 27 ноября 1992 г. N 4015-1 "Об организации страхового дела в Российской Федерации" (далее Закон об организации страхового дела). Как известно, п. 2 ст. 32 этого законодательного акта предусматривает, что для получения лицензии в орган страхового надзора должны быть представлены следующие 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учредительные документы соискателя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документ о государственной регистрации заявителя в качестве юридического ли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отокол собрания учредителей об утверждении учредительных документов и утверждении в должности единоличного исполнительного органа, руководителя или руководителей коллегиального исполнительного органа соискателя лиценз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ведения о составе акционеров (участников);</w:t>
      </w:r>
    </w:p>
    <w:p>
      <w:pPr>
        <w:pStyle w:val="Normal"/>
        <w:spacing w:lineRule="auto" w:line="360"/>
        <w:ind w:firstLine="720"/>
        <w:jc w:val="both"/>
        <w:rPr/>
      </w:pPr>
      <w:r>
        <w:rPr>
          <w:rFonts w:cs="Times New Roman" w:ascii="Times New Roman" w:hAnsi="Times New Roman"/>
          <w:sz w:val="28"/>
          <w:szCs w:val="28"/>
        </w:rPr>
        <w:t>6) документы, подтверждающие оплату уставного капитала в полном размере (Для получения лицензии на право проведения страховой деятельности страховщик должен обладать оплаченным в денежной форме уставным капиталом в сумме не менее 2.0 млн. рублей - по видам страховой деятельности, 15.0 млн. рублей - по перестрахованию, если предметом деятельности является исключительно перестрах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документы о государственной регистрации юридических лиц, являющихся учредителями субъекта страхового дела, аудиторское заключение о достоверности их финансовой отчетности за последний отчетный период, если для них предусмотрен обязательный ауди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сведения о единоличном исполнительном органе, руководителе или руководителях коллегиального исполнительного органа, главном бухгалтере, руководителе ревизионной комиссии (ревизоре) субъекта страхового де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сведения о страховом актуар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правила страхования по видам страхования, предусмотренным этим Законом, с приложением образцов используемых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положение о формировании страховых резерв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экономическое обоснование осуществления видов страхования:</w:t>
      </w:r>
    </w:p>
    <w:p>
      <w:pPr>
        <w:pStyle w:val="Normal"/>
        <w:widowControl/>
        <w:numPr>
          <w:ilvl w:val="1"/>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изнес-план на первый год деятельности по установлен</w:t>
        <w:softHyphen/>
        <w:t>ной форме</w:t>
      </w:r>
      <w:r>
        <w:rPr>
          <w:rFonts w:cs="Times New Roman" w:ascii="Times New Roman" w:hAnsi="Times New Roman"/>
          <w:sz w:val="28"/>
          <w:szCs w:val="28"/>
          <w:lang w:val="en-US" w:eastAsia="en-US"/>
        </w:rPr>
        <w:t>;</w:t>
      </w:r>
    </w:p>
    <w:p>
      <w:pPr>
        <w:pStyle w:val="Normal"/>
        <w:widowControl/>
        <w:numPr>
          <w:ilvl w:val="1"/>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формирования и использования страховых резервов,</w:t>
      </w:r>
    </w:p>
    <w:p>
      <w:pPr>
        <w:pStyle w:val="Normal"/>
        <w:widowControl/>
        <w:numPr>
          <w:ilvl w:val="1"/>
          <w:numId w:val="9"/>
        </w:numPr>
        <w:autoSpaceDE w:val="true"/>
        <w:spacing w:lineRule="auto" w:line="360"/>
        <w:ind w:left="0" w:firstLine="720"/>
        <w:jc w:val="both"/>
        <w:rPr/>
      </w:pPr>
      <w:r>
        <w:rPr>
          <w:rFonts w:cs="Times New Roman" w:ascii="Times New Roman" w:hAnsi="Times New Roman"/>
          <w:sz w:val="28"/>
          <w:szCs w:val="28"/>
        </w:rPr>
        <w:t>план по перестрахованию (в произвольной форме), если максимальная ответственность по отдельному риску пре</w:t>
        <w:softHyphen/>
        <w:t>вышает</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собственных средств;</w:t>
      </w:r>
    </w:p>
    <w:p>
      <w:pPr>
        <w:pStyle w:val="Normal"/>
        <w:widowControl/>
        <w:numPr>
          <w:ilvl w:val="1"/>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хгалтерский баланс с приложением отчета о финансо</w:t>
        <w:softHyphen/>
        <w:t>вых результатах на последнюю отчетную дату;</w:t>
      </w:r>
    </w:p>
    <w:p>
      <w:pPr>
        <w:pStyle w:val="Normal"/>
        <w:widowControl/>
        <w:numPr>
          <w:ilvl w:val="1"/>
          <w:numId w:val="9"/>
        </w:numPr>
        <w:autoSpaceDE w:val="true"/>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rPr>
        <w:t>план размещения страховых резерв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соискатель претендует на получение лицензии на осуществление предусмотренных классификацией дополнительных видов страхования, то он обязан представить в орган страхового надзора заявление, правила, расчеты страховых тарифов с соответствующим обоснованием, положение о формировании страховых резервов и экономическое обоснование соответствующего вида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щики, предметом деятельности которых является ис</w:t>
        <w:softHyphen/>
        <w:t>ключительно перестрахование, представляют документы по ука</w:t>
        <w:softHyphen/>
        <w:t>занному перечню за исключением: экономического обоснова</w:t>
        <w:softHyphen/>
        <w:t>ния страховой деятельности; правил по видам страхования с прилагаемыми образцами договоров, страховых полисов; расчета размеров и структуры страховых тарифов, использованных при этом методик и исходных данных.</w:t>
      </w:r>
      <w:r>
        <w:rPr>
          <w:rStyle w:val="FootnoteCharacters"/>
          <w:rStyle w:val="FootnoteAnchor"/>
          <w:rFonts w:cs="Times New Roman" w:ascii="Times New Roman" w:hAnsi="Times New Roman"/>
          <w:sz w:val="28"/>
          <w:szCs w:val="28"/>
        </w:rPr>
        <w:footnoteReference w:id="5"/>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выдаче лицензии один экземп</w:t>
        <w:softHyphen/>
        <w:t>ляр правил страхования и структуры с отметкой Государственного органа по надзору за страховой деятельностью (штамп этого органа с указанием номера лицензии и даты ее выдачи) возвра</w:t>
        <w:softHyphen/>
        <w:t>щается страховой организа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рганизационно-правовые требования:</w:t>
      </w:r>
    </w:p>
    <w:p>
      <w:pPr>
        <w:pStyle w:val="Normal"/>
        <w:spacing w:lineRule="auto" w:line="360"/>
        <w:ind w:firstLine="720"/>
        <w:jc w:val="both"/>
        <w:rPr/>
      </w:pPr>
      <w:r>
        <w:rPr>
          <w:rFonts w:cs="Times New Roman" w:ascii="Times New Roman" w:hAnsi="Times New Roman"/>
          <w:sz w:val="28"/>
          <w:szCs w:val="28"/>
        </w:rPr>
        <w:t>Можно выделить следующие организационно-правовые нормативные требования к созданию страховой организации</w:t>
      </w:r>
      <w:r>
        <w:rPr>
          <w:sz w:val="28"/>
        </w:rPr>
        <w:t>:</w:t>
      </w:r>
    </w:p>
    <w:p>
      <w:pPr>
        <w:pStyle w:val="Normal"/>
        <w:spacing w:lineRule="auto" w:line="360"/>
        <w:ind w:firstLine="720"/>
        <w:jc w:val="both"/>
        <w:rPr/>
      </w:pPr>
      <w:r>
        <w:rPr>
          <w:rFonts w:cs="Times New Roman" w:ascii="Times New Roman" w:hAnsi="Times New Roman"/>
          <w:b/>
          <w:sz w:val="28"/>
          <w:szCs w:val="28"/>
        </w:rPr>
        <w:t>1</w:t>
      </w:r>
      <w:r>
        <w:rPr>
          <w:rFonts w:cs="Times New Roman" w:ascii="Times New Roman" w:hAnsi="Times New Roman"/>
          <w:sz w:val="28"/>
          <w:szCs w:val="28"/>
        </w:rPr>
        <w:t>. Страховщиком может быть только юридическое лицо. «Юридическим лицом признается организация, которая имеет в собственности, хозяйственном ведении или оператив</w:t>
        <w:softHyphen/>
        <w:t>ном управлении обособленное имущество и отвечает по своим обязательствам этим имуществом, может от своего имени при</w:t>
        <w:softHyphen/>
        <w:t>обретать и осуществлять имущественные и личные неимущест</w:t>
        <w:softHyphen/>
        <w:t>венные права, нести обязанности, быть истцом и ответчиком в су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считается созданным с момента его госу</w:t>
        <w:softHyphen/>
        <w:t>дарственной регистрации. Правоспособность юридического лица возникает в момент его создания и прекра</w:t>
        <w:softHyphen/>
        <w:t>щается в момент завершения его ликвидации.</w:t>
      </w:r>
    </w:p>
    <w:p>
      <w:pPr>
        <w:pStyle w:val="Normal"/>
        <w:spacing w:lineRule="auto" w:line="360"/>
        <w:ind w:firstLine="720"/>
        <w:jc w:val="both"/>
        <w:rPr/>
      </w:pPr>
      <w:r>
        <w:rPr>
          <w:rFonts w:cs="Times New Roman" w:ascii="Times New Roman" w:hAnsi="Times New Roman"/>
          <w:b/>
          <w:sz w:val="28"/>
          <w:szCs w:val="28"/>
        </w:rPr>
        <w:t>2.</w:t>
      </w:r>
      <w:r>
        <w:rPr>
          <w:rFonts w:cs="Times New Roman" w:ascii="Times New Roman" w:hAnsi="Times New Roman"/>
          <w:sz w:val="28"/>
          <w:szCs w:val="28"/>
        </w:rPr>
        <w:t> Страховая организация может быть учреждена в той или иной организационно-правовой форме. Это могут быть хозяйственные товарищества (полное товарищество, товарищество на вере, т.е. коммандитное товарищество) и хозяйственные общества (общества с ограниченной и дополни</w:t>
        <w:softHyphen/>
        <w:t>тельной ответственностью, акционерные общества открытого и закрытого типа), государственные и муниципальные унитарные предприятия, общества взаимн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при выборе организационно-правовой формы созда</w:t>
        <w:softHyphen/>
        <w:t>ваемой страховой Организации учредители не могут не учиты</w:t>
        <w:softHyphen/>
        <w:t>вать влияние этой формы на степень доверия к страховщику потенциальных страхователей, требования к минимально необ</w:t>
        <w:softHyphen/>
        <w:t>ходимому размеру уставного капитала для различных видов страховой деятельности, а также количество учредителей и участников (акционеров).</w:t>
      </w:r>
    </w:p>
    <w:p>
      <w:pPr>
        <w:pStyle w:val="Normal"/>
        <w:spacing w:lineRule="auto" w:line="360"/>
        <w:ind w:firstLine="720"/>
        <w:jc w:val="both"/>
        <w:rPr/>
      </w:pPr>
      <w:r>
        <w:rPr>
          <w:rFonts w:cs="Times New Roman" w:ascii="Times New Roman" w:hAnsi="Times New Roman"/>
          <w:b/>
          <w:sz w:val="28"/>
          <w:szCs w:val="28"/>
        </w:rPr>
        <w:t>3.</w:t>
      </w:r>
      <w:r>
        <w:rPr>
          <w:rFonts w:cs="Times New Roman" w:ascii="Times New Roman" w:hAnsi="Times New Roman"/>
          <w:sz w:val="28"/>
          <w:szCs w:val="28"/>
        </w:rPr>
        <w:t> Осуществлять страхование страховщик вправе лишь после получения лицензии на проведение страховой деятельности.</w:t>
      </w:r>
    </w:p>
    <w:p>
      <w:pPr>
        <w:pStyle w:val="Normal"/>
        <w:spacing w:lineRule="auto" w:line="360"/>
        <w:ind w:firstLine="720"/>
        <w:jc w:val="both"/>
        <w:rPr/>
      </w:pPr>
      <w:r>
        <w:rPr>
          <w:rFonts w:cs="Times New Roman" w:ascii="Times New Roman" w:hAnsi="Times New Roman"/>
          <w:b/>
          <w:sz w:val="28"/>
          <w:szCs w:val="28"/>
        </w:rPr>
        <w:t>4.</w:t>
      </w:r>
      <w:r>
        <w:rPr>
          <w:rFonts w:cs="Times New Roman" w:ascii="Times New Roman" w:hAnsi="Times New Roman"/>
          <w:sz w:val="28"/>
          <w:szCs w:val="28"/>
        </w:rPr>
        <w:t> Страховая организация может создаваться только для осуществления страховой деятельности.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360"/>
        <w:ind w:firstLine="720"/>
        <w:jc w:val="both"/>
        <w:rPr/>
      </w:pPr>
      <w:r>
        <w:rPr>
          <w:rFonts w:cs="Times New Roman" w:ascii="Times New Roman" w:hAnsi="Times New Roman"/>
          <w:sz w:val="28"/>
          <w:szCs w:val="28"/>
        </w:rPr>
        <w:t>Однако страховая компания вправе быть учредителем (уча</w:t>
        <w:softHyphen/>
        <w:t>стником) других предприятий, фирм в той или иной организационно-правовой фирме, предметом деятельности, которых являются производственная, торгово-посредническая или банковская деятельность</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Экономические нормативные треб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евая направленность страхования на защиту имущественных интересов юридических и физических лиц, особенности формирования денежных фондов (страховых фондов) из уплачиваемых страхователями страховых премий (взносов) обусловливают определённые экономические нормативные требования к созданию и деятельности страховых организаций. Соблюдение этих требований обеспечивает финансовую устойчивость, платежеспособность Страховщиков, доверие к ним страховател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из этих требований следующие:</w:t>
      </w:r>
    </w:p>
    <w:p>
      <w:pPr>
        <w:pStyle w:val="Normal"/>
        <w:spacing w:lineRule="auto" w:line="360"/>
        <w:ind w:firstLine="720"/>
        <w:jc w:val="both"/>
        <w:rPr/>
      </w:pPr>
      <w:r>
        <w:rPr>
          <w:rFonts w:cs="Times New Roman" w:ascii="Times New Roman" w:hAnsi="Times New Roman"/>
          <w:b/>
          <w:sz w:val="28"/>
          <w:szCs w:val="28"/>
          <w:lang w:val="en-US" w:eastAsia="en-US"/>
        </w:rPr>
        <w:t>1.</w:t>
      </w:r>
      <w:r>
        <w:rPr>
          <w:rFonts w:cs="Times New Roman" w:ascii="Times New Roman" w:hAnsi="Times New Roman"/>
          <w:sz w:val="28"/>
          <w:szCs w:val="28"/>
        </w:rPr>
        <w:t> Минимальный размер оплаченного уставного капитала, сформированного за счет денежных средств на день подачи страховщиком документов для получения лицензии на осуществление страховой деятельности, должен быть:</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менее 25 000 минимальных размеров оплаты труда — при проведении видов страхования иных, чем страхование жизни;</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менее 35 000 минимальных размеров оплаты труда — при проведении страхования жизни и иных видов, отно</w:t>
        <w:softHyphen/>
        <w:t>сящихся к страхованию жизни;</w:t>
      </w:r>
    </w:p>
    <w:p>
      <w:pPr>
        <w:pStyle w:val="Normal"/>
        <w:widowControl/>
        <w:numPr>
          <w:ilvl w:val="0"/>
          <w:numId w:val="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менее 50 000 минимальных размеров оплаты труда — при проведении исключительно перестрахования.</w:t>
      </w:r>
    </w:p>
    <w:p>
      <w:pPr>
        <w:pStyle w:val="Normal"/>
        <w:spacing w:lineRule="auto" w:line="360"/>
        <w:ind w:firstLine="720"/>
        <w:jc w:val="both"/>
        <w:rPr/>
      </w:pPr>
      <w:r>
        <w:rPr>
          <w:rFonts w:cs="Times New Roman" w:ascii="Times New Roman" w:hAnsi="Times New Roman"/>
          <w:sz w:val="28"/>
          <w:szCs w:val="28"/>
        </w:rPr>
        <w:t>Поскольку на момент регистрации юридического лица и на день обращения в Государственный орган по надзору за страховой деятельностью с заявлением и документами на получение ли</w:t>
        <w:softHyphen/>
        <w:t xml:space="preserve">цензии уставный капитал должен быть оплачен не менее чем на </w:t>
      </w:r>
      <w:r>
        <w:rPr>
          <w:rFonts w:cs="Times New Roman" w:ascii="Times New Roman" w:hAnsi="Times New Roman"/>
          <w:sz w:val="28"/>
          <w:szCs w:val="28"/>
          <w:lang w:val="en-US" w:eastAsia="en-US"/>
        </w:rPr>
        <w:t>50%,</w:t>
      </w:r>
      <w:r>
        <w:rPr>
          <w:rFonts w:cs="Times New Roman" w:ascii="Times New Roman" w:hAnsi="Times New Roman"/>
          <w:sz w:val="28"/>
          <w:szCs w:val="28"/>
        </w:rPr>
        <w:t xml:space="preserve"> то минимальные размеры уставного капитала страховщи</w:t>
        <w:softHyphen/>
        <w:t>ков, занятых указанными видами страхования и исключительно перестрахованием, должны быть в два раза больше установлен</w:t>
        <w:softHyphen/>
        <w:t>ного законом числа минимальных размеров оплаты труда к концу первого года работы страховой организации.</w:t>
      </w:r>
    </w:p>
    <w:p>
      <w:pPr>
        <w:pStyle w:val="Normal"/>
        <w:spacing w:lineRule="auto" w:line="360"/>
        <w:ind w:firstLine="720"/>
        <w:jc w:val="both"/>
        <w:rPr/>
      </w:pPr>
      <w:r>
        <w:rPr>
          <w:rFonts w:cs="Times New Roman" w:ascii="Times New Roman" w:hAnsi="Times New Roman"/>
          <w:b/>
          <w:sz w:val="28"/>
          <w:szCs w:val="28"/>
          <w:lang w:val="en-US" w:eastAsia="en-US"/>
        </w:rPr>
        <w:t>2.</w:t>
      </w:r>
      <w:r>
        <w:rPr>
          <w:rFonts w:cs="Times New Roman" w:ascii="Times New Roman" w:hAnsi="Times New Roman"/>
          <w:sz w:val="28"/>
          <w:szCs w:val="28"/>
        </w:rPr>
        <w:t xml:space="preserve"> Должен соблюдаться в процессе работы страховой органи</w:t>
        <w:softHyphen/>
        <w:t>зации нормативный размер соотношения между активами и обязательствами страховщика, гарантирующий наличие у него свободных от обязательств собствен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Методикой расчета нормативного размера соотношения активов и обязательств страховщиков и Инструк</w:t>
        <w:softHyphen/>
        <w:t>цией о порядке ее применения, утвержденных Государственным органом по надзору за страховой деятельностью, для страховых организаций устанавливаются нормативные размеры свободных активов в следующих величинах:</w:t>
      </w:r>
    </w:p>
    <w:p>
      <w:pPr>
        <w:pStyle w:val="Normal"/>
        <w:widowControl/>
        <w:numPr>
          <w:ilvl w:val="0"/>
          <w:numId w:val="8"/>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видам страхования иным, чем страхование жизни, - не менее 20% от собранной за год страховщиком страховой пре</w:t>
        <w:softHyphen/>
        <w:t>мии, скорректированной на коэффициент страховых выплат;</w:t>
      </w:r>
    </w:p>
    <w:p>
      <w:pPr>
        <w:pStyle w:val="Normal"/>
        <w:widowControl/>
        <w:numPr>
          <w:ilvl w:val="0"/>
          <w:numId w:val="8"/>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видам страхования жизни - не менее 5% от суммы страховых резервов на отчетную дату.</w:t>
      </w:r>
    </w:p>
    <w:p>
      <w:pPr>
        <w:pStyle w:val="Normal"/>
        <w:spacing w:lineRule="auto" w:line="360"/>
        <w:ind w:firstLine="720"/>
        <w:jc w:val="both"/>
        <w:rPr/>
      </w:pPr>
      <w:r>
        <w:rPr>
          <w:rFonts w:cs="Times New Roman" w:ascii="Times New Roman" w:hAnsi="Times New Roman"/>
          <w:b/>
          <w:sz w:val="28"/>
          <w:szCs w:val="28"/>
          <w:lang w:val="en-US" w:eastAsia="en-US"/>
        </w:rPr>
        <w:t>3.</w:t>
      </w:r>
      <w:r>
        <w:rPr>
          <w:rFonts w:cs="Times New Roman" w:ascii="Times New Roman" w:hAnsi="Times New Roman"/>
          <w:sz w:val="28"/>
          <w:szCs w:val="28"/>
        </w:rPr>
        <w:t xml:space="preserve"> Страховщики обязаны соблюдать установленный Усло</w:t>
        <w:softHyphen/>
        <w:t>виями лицензирования страховой деятельности на территории РБ норматив максимального объема ответственности по отдельному риску по договору страхования. Он равен</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от ве</w:t>
        <w:softHyphen/>
        <w:t>личины собственных средств страховщика. Например, объем собственных средств страховой компании</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лн. руб. При этом объеме собственных средств страховщик не вправе без перестра</w:t>
        <w:softHyphen/>
        <w:t xml:space="preserve">хования (сострахования) принимать на себя ответственность по отдельному риску по договору страхования в размере более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млн. руб.</w:t>
      </w:r>
    </w:p>
    <w:p>
      <w:pPr>
        <w:pStyle w:val="Normal"/>
        <w:spacing w:lineRule="auto" w:line="360"/>
        <w:ind w:firstLine="720"/>
        <w:jc w:val="both"/>
        <w:rPr/>
      </w:pPr>
      <w:r>
        <w:rPr>
          <w:rFonts w:cs="Times New Roman" w:ascii="Times New Roman" w:hAnsi="Times New Roman"/>
          <w:b/>
          <w:sz w:val="28"/>
          <w:szCs w:val="28"/>
          <w:lang w:val="en-US" w:eastAsia="en-US"/>
        </w:rPr>
        <w:t>4.</w:t>
      </w:r>
      <w:r>
        <w:rPr>
          <w:rFonts w:cs="Times New Roman" w:ascii="Times New Roman" w:hAnsi="Times New Roman"/>
          <w:sz w:val="28"/>
          <w:szCs w:val="28"/>
        </w:rPr>
        <w:t xml:space="preserve"> Страховщики обязаны соблюдать нормативные требования к условиям и порядку формирования и размещения страховых резервов по видам страхования.</w:t>
      </w:r>
    </w:p>
    <w:p>
      <w:pPr>
        <w:pStyle w:val="Normal"/>
        <w:spacing w:lineRule="auto" w:line="360"/>
        <w:ind w:firstLine="720"/>
        <w:jc w:val="both"/>
        <w:rPr/>
      </w:pPr>
      <w:r>
        <w:rPr>
          <w:rFonts w:cs="Times New Roman" w:ascii="Times New Roman" w:hAnsi="Times New Roman"/>
          <w:sz w:val="28"/>
          <w:szCs w:val="28"/>
        </w:rPr>
        <w:t>Страховые резервы предназначаются для гарантирования предстоящих страховых выплат по рисковым видам страхова</w:t>
        <w:softHyphen/>
        <w:t>ния, включая случаи возможного их увеличения в отдельные неблагоприятные годы (периоды) по сравнению со средними значениями за тарифный период. По видам страхования, относящимся к страхованию жизни, страховые резервы также представляют собой объем неисполненных на отчетную дату обязательств страховщика в связи с не наступлением страхо</w:t>
        <w:softHyphen/>
        <w:t>вых случаев в период действия договоров страхования. Они создаются для обеспечения страховых выплат при наступле</w:t>
        <w:softHyphen/>
        <w:t>нии страховых случаев по действующим договорам страхова</w:t>
        <w:softHyphen/>
        <w:t>ния жизни, включая договоры накопительного - сберегательн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щики вправе создавать также резерв (фонд) пре</w:t>
        <w:softHyphen/>
        <w:t>дупредительных мероприятий по видам страхования. Страховые резервы создаются из полученных страховщиками страховых премий. Страховщики формируют страховые резервы по страхованию жизни на основе разрабатываемых ими Положений. Страховщики создают также страховые резервы по рисковым видам страхования в соответствии с Правилами формирования страховых резервов по видам страхования иным, чем страхование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финансовой устойчивости и гарантий страховых выплат страховщики должны инвестировать страховые резервы, руководствуясь принципами диверсификации, воз</w:t>
        <w:softHyphen/>
        <w:t>вратности, прибыльности и ликвидности.</w:t>
      </w:r>
    </w:p>
    <w:p>
      <w:pPr>
        <w:pStyle w:val="Normal"/>
        <w:spacing w:lineRule="auto" w:line="360"/>
        <w:ind w:firstLine="720"/>
        <w:jc w:val="both"/>
        <w:rPr/>
      </w:pPr>
      <w:r>
        <w:rPr>
          <w:rFonts w:cs="Times New Roman" w:ascii="Times New Roman" w:hAnsi="Times New Roman"/>
          <w:b/>
          <w:sz w:val="28"/>
          <w:szCs w:val="28"/>
          <w:lang w:val="en-US" w:eastAsia="en-US"/>
        </w:rPr>
        <w:t>5.</w:t>
      </w:r>
      <w:r>
        <w:rPr>
          <w:rFonts w:cs="Times New Roman" w:ascii="Times New Roman" w:hAnsi="Times New Roman"/>
          <w:sz w:val="28"/>
          <w:szCs w:val="28"/>
        </w:rPr>
        <w:t xml:space="preserve"> Страховщики обязаны при полу</w:t>
        <w:softHyphen/>
        <w:t>чении лицензии на осуществление страховой деятельности или применение нового (в том числе только для данного страховщи</w:t>
        <w:softHyphen/>
        <w:t>ка) вида страхования представлять в государственный орган страхового надзора наряду с правилами и стандартными догово</w:t>
        <w:softHyphen/>
        <w:t>рами страхования расчеты страховых тарифов и их структуру по видам страхования. В случаях последующего внесения измене</w:t>
        <w:softHyphen/>
        <w:t>ний и дополнений в тарифы и их структуру они должны согла</w:t>
        <w:softHyphen/>
        <w:t>совываться с Государственным органом по надзору за страховой деятель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траховые организации, (как и на любые другие предпри</w:t>
        <w:softHyphen/>
        <w:t>ятия) распространяются общие правовые нормы Граждан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декса РБ. Которые определяют эконо</w:t>
        <w:softHyphen/>
        <w:t>мические требования к выполнению обязательств по сделкам (договорам) перед кредиторами по уплате налогов и отчислени</w:t>
        <w:softHyphen/>
        <w:t>ям во внебюджетные фонды, а также предусматривают условия приведения величины уставного капитала в соответствие с уменьшившимися чистыми активами предприятия или проведе</w:t>
        <w:softHyphen/>
        <w:t>ния процедуры банкротства.</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t>3. Условия ограничения, приостановления и отзыва лицензии на осуществление страховой деятельност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явлении нарушения со стороны страховщиков органы надзора могут давать им предписания по устранению недостатков; ограничивать или приостанавливать действие лицензии; принимать решение об отзыве лицензии в соответствии с «Положением о порядке дачи предписания, ограничения, приостановления и отзыва лицензии на осуществление страховой деятельности», приказ Рострахнадзора от 19 июня 1995г. №02-02/17 и статьи 32.6 «Ограничение или приостановление действий лицензий» Федерального Закона «Об организации страхового дела в Российской Федерации» №172-ФЗ</w:t>
      </w:r>
    </w:p>
    <w:p>
      <w:pPr>
        <w:pStyle w:val="Normal"/>
        <w:spacing w:lineRule="auto" w:line="360"/>
        <w:ind w:firstLine="720"/>
        <w:jc w:val="both"/>
        <w:rPr/>
      </w:pPr>
      <w:r>
        <w:rPr>
          <w:rFonts w:cs="Times New Roman" w:ascii="Times New Roman" w:hAnsi="Times New Roman"/>
          <w:sz w:val="28"/>
          <w:szCs w:val="28"/>
        </w:rPr>
        <w:t>Предписание</w:t>
      </w:r>
      <w:r>
        <w:rPr>
          <w:rFonts w:cs="Times New Roman" w:ascii="Times New Roman" w:hAnsi="Times New Roman"/>
          <w:i/>
          <w:sz w:val="28"/>
          <w:szCs w:val="28"/>
        </w:rPr>
        <w:t xml:space="preserve"> </w:t>
      </w: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э</w:t>
      </w:r>
      <w:r>
        <w:rPr>
          <w:rFonts w:cs="Times New Roman" w:ascii="Times New Roman" w:hAnsi="Times New Roman"/>
          <w:sz w:val="28"/>
          <w:szCs w:val="28"/>
        </w:rPr>
        <w:t>то письменное распоряжение, обязывающее стра</w:t>
        <w:softHyphen/>
        <w:t>ховщика в установленный срок устранить выявленные нару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е для предписания:</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видов страховой деятельности, не предусмотренных лицензией, или на территории, в ней не заявленной,</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видов деятельности, запрещенных законом для страховых организаций (производственная, торгово-посредническая, банковская),</w:t>
      </w:r>
    </w:p>
    <w:p>
      <w:pPr>
        <w:pStyle w:val="Normal"/>
        <w:numPr>
          <w:ilvl w:val="0"/>
          <w:numId w:val="7"/>
        </w:numPr>
        <w:spacing w:lineRule="auto" w:line="360"/>
        <w:ind w:left="0" w:firstLine="720"/>
        <w:jc w:val="both"/>
        <w:rPr/>
      </w:pPr>
      <w:r>
        <w:rPr>
          <w:rFonts w:cs="Times New Roman" w:ascii="Times New Roman" w:hAnsi="Times New Roman"/>
          <w:sz w:val="28"/>
          <w:szCs w:val="28"/>
        </w:rPr>
        <w:t>Финансовые нарушения: по формированию и размещению резервов; несоблюдение нормативного соотношения между активами и обязательствами,</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овые нарушения: необоснованное занижение тарифов, изменение структуры тарифной ставки без ведома органов надзора,</w:t>
      </w:r>
    </w:p>
    <w:p>
      <w:pPr>
        <w:pStyle w:val="Norma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онные нарушения: невыполнение сроков представления или непредставления бухгалтерской и статистической отчетности или ее недостоверность,</w:t>
      </w:r>
    </w:p>
    <w:p>
      <w:pPr>
        <w:pStyle w:val="Normal"/>
        <w:numPr>
          <w:ilvl w:val="0"/>
          <w:numId w:val="7"/>
        </w:numPr>
        <w:spacing w:lineRule="auto" w:line="360"/>
        <w:ind w:left="0" w:firstLine="720"/>
        <w:jc w:val="both"/>
        <w:rPr/>
      </w:pPr>
      <w:r>
        <w:rPr>
          <w:rFonts w:cs="Times New Roman" w:ascii="Times New Roman" w:hAnsi="Times New Roman"/>
          <w:sz w:val="28"/>
          <w:szCs w:val="28"/>
        </w:rPr>
        <w:t>Нарушение в работе со страхователями: выдача полиса без приложения правил страхования.</w:t>
      </w:r>
    </w:p>
    <w:p>
      <w:pPr>
        <w:pStyle w:val="Normal"/>
        <w:spacing w:lineRule="auto" w:line="360"/>
        <w:ind w:firstLine="720"/>
        <w:jc w:val="both"/>
        <w:rPr/>
      </w:pPr>
      <w:r>
        <w:rPr>
          <w:rFonts w:cs="Times New Roman" w:ascii="Times New Roman" w:hAnsi="Times New Roman"/>
          <w:sz w:val="28"/>
          <w:szCs w:val="28"/>
        </w:rPr>
        <w:t>.Предписания выдаются федеральными органами по надзору за страховой деятельностью и их территориальными органами при</w:t>
      </w:r>
      <w:r>
        <w:rPr>
          <w:rFonts w:cs="Times New Roman" w:ascii="Times New Roman" w:hAnsi="Times New Roman"/>
          <w:b/>
          <w:sz w:val="28"/>
          <w:szCs w:val="28"/>
        </w:rPr>
        <w:t xml:space="preserve"> </w:t>
      </w:r>
      <w:r>
        <w:rPr>
          <w:rFonts w:cs="Times New Roman" w:ascii="Times New Roman" w:hAnsi="Times New Roman"/>
          <w:sz w:val="28"/>
          <w:szCs w:val="28"/>
        </w:rPr>
        <w:t>выявлении нарушений страховщиками требовании законодательства страховании.</w:t>
      </w:r>
    </w:p>
    <w:p>
      <w:pPr>
        <w:pStyle w:val="Normal"/>
        <w:spacing w:lineRule="auto" w:line="360"/>
        <w:ind w:firstLine="720"/>
        <w:jc w:val="both"/>
        <w:rPr/>
      </w:pPr>
      <w:r>
        <w:rPr>
          <w:rFonts w:cs="Times New Roman" w:ascii="Times New Roman" w:hAnsi="Times New Roman"/>
          <w:sz w:val="28"/>
          <w:szCs w:val="28"/>
        </w:rPr>
        <w:t>В том случае, если предписание не выполняется в установленный срок, органы по надзору за страховой деятельностью имеют право ограничить или приостановить действие лицензии страховщика до устранения им выявленных нарушений, либо принять решение об отзыве лиценз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граничение действия лицензии означает запрет до устранения нарушений, установленных в деятельности страховщика, заключать новые договоры страхования и продлевать действующие по всем видам страховой деятельности (или видам страхования) или на определенной территор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лицензии означает запрет до устранения нарушений, установленных в деятельности страховщика, заключать новые договоры страхования и продлевать действующие по всем видам страховой деятельности (или видам страхования), на которые выдана лицензия. При этом по ранее заключенным договорам страховщик выполняет принятые обязательства до истечения срока их 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органа страхового надзора об ограничении или о приостановлении действия лицензии подлежит опубликованию в печатном органе, определенном органом страхового надзора, в течение 10 рабочих дней со дня принятия такого решения, и вступает в силу со дня его опубликования. Решение органа страхового надзора направляется субъекту страхового дела в письменной форме в течение пяти рабочих дней со дня вступления решения в силу с указанием причин ограничения или приостановления действия лицензии.</w:t>
      </w:r>
    </w:p>
    <w:p>
      <w:pPr>
        <w:pStyle w:val="Normal"/>
        <w:spacing w:lineRule="auto" w:line="360"/>
        <w:ind w:firstLine="720"/>
        <w:jc w:val="both"/>
        <w:rPr/>
      </w:pPr>
      <w:r>
        <w:rPr>
          <w:rFonts w:cs="Times New Roman" w:ascii="Times New Roman" w:hAnsi="Times New Roman"/>
          <w:sz w:val="28"/>
          <w:szCs w:val="28"/>
        </w:rPr>
        <w:t>Возобновление действия лицензии после его ограничения или приостановления означает восстановление права субъекта страхового дела на осуществлении деятельности в полном объеме. Решение о возобновлении действия лицензии вступает в силу со дня его принятия и доводится до сведения субъекта страхового дела и иных заинтересованных лиц в течение 15 дней со дня принятия. Решение о возобновлении действия лицензии опубликовывается в печатном органе, определенном органом страхового надз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страховой деятельности субъекта страхового дела служит решение суда, а также решение органа страхового надзора об отзыве лицензии, в том числе принимаемое по заявлению субъекта страхового де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зыв лицензии означает запрет на осуществление страховой деятельности, за исключением выполнения обязательств, принятых по действующим договорам страхования. При этом средства страховых резервов могут быть использованы страховщиком исключительно для выполнения обяза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е для отзыва лицензии:</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ли субъект страхового дела в установленный срок не устранил нарушения страхового законодательства, явившиеся основанием для ограничения или приостановления действия лицензии;</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ли субъект страхового дела в течение 12 месяцев со дня получения лицензии не приступил к осуществлению предусмотренной лицензией деятельности или не осуществляет ее в течение одного финансового года;</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инициативе субъекта страхового дела – на основании его заявления в письменной форме об отказе от осуществления предусмотренной лицензие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органа страхового надзора об отзыве лицензии подлежит опубликованию в печатном органе, определенном органом страхового надзора, в течение 10 рабочих дней со дня принятия и вступает в силу со дня его опубликования, если иное не установлено Законом РФ «Об организации страхового дела в Российской Федерации». Решение страхового надзора направляется субъекту страхового дела в письменной форме в течение пяти рабочих дней со дня вступления в силу с указанием причин отзыва лицен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 дня вступления в силу решения органа страхового надзора об отзыве лицензии субъект страхового дела не вправе заключать договоры страхования, договоры перестрахования, договоры по оказанию услуг страхового брокера, а также вносить изменения, влекущие за собой увеличение обязательств субъекта страхового д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20"/>
          <w:tab w:val="left" w:pos="9356" w:leader="none"/>
        </w:tabs>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t xml:space="preserve"> </w:t>
      </w:r>
      <w:r>
        <w:rPr>
          <w:rFonts w:cs="Times New Roman" w:ascii="Times New Roman" w:hAnsi="Times New Roman"/>
          <w:b/>
          <w:sz w:val="28"/>
          <w:szCs w:val="32"/>
        </w:rPr>
        <w:t>4. Заключение:</w:t>
      </w:r>
    </w:p>
    <w:p>
      <w:pPr>
        <w:pStyle w:val="Normal"/>
        <w:shd w:fill="FFFFFF" w:val="clear"/>
        <w:tabs>
          <w:tab w:val="clear" w:pos="720"/>
          <w:tab w:val="left" w:pos="9356" w:leader="none"/>
        </w:tabs>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20"/>
        <w:jc w:val="both"/>
        <w:rPr/>
      </w:pPr>
      <w:r>
        <w:rPr>
          <w:rFonts w:cs="Times New Roman" w:ascii="Times New Roman" w:hAnsi="Times New Roman"/>
          <w:sz w:val="28"/>
          <w:szCs w:val="28"/>
        </w:rPr>
        <w:t xml:space="preserve">Оценивая ситуацию на российском страховом рынке, можно сказать, что система страхования крайне неравновесная. И, прежде всего, потому, что потребность в страховании неуклонно растет, а подсистема профессиональных услуг отстает в развитии, не удовлетворяет в необходимом объеме указанную потребность. Не составляют особого секрета как внутренние, так и внешние проблемы отечественного рынка страховых услуг, в преломлении несовершенства российской экономи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внутренних проблем, т.е. корректируемых внутри системы страхования, за счет резервов, можно отнести такие ка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изкая финансовая устойчивость страховщ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изкий уровень профессионализма и страховой куль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внутрисистемная разобщенно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нешними проблемами, носящими общегосударственный характер, можно назвать следующие пробле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экономические (инфляция, отсутствие государственной поддержки, низкий финансовый потенциал страхователей и д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юридические (низкий уровень общего законодательного обеспечения страховой деятельности, длительное становление страхового рынка в условиях полного отсутствия законодательной и методической базы, контроля и д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олитические (общеполитическая нестабильно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тоге, не было бы зазорным рекомендовать использование опыта иностранных профессионалов страхового бизнеса, адаптируя его к отечественному рынку. Это касается вопросов целевого финансирования проектов, создания фондов поддержки, налоговых льгот, возможности открытия иностранного страхового рынка для России, организации института страхователей - экспертов, брокеров, актуариев и др. Если такое положение сохранится в будущем, то страховым компаниям не грозит банкротство, и они смогут возместить все суммы ущерба, которые возможно предъявят к оплате страховател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hd w:fill="FFFFFF" w:val="clear"/>
        <w:tabs>
          <w:tab w:val="clear" w:pos="720"/>
          <w:tab w:val="left" w:pos="284" w:leader="none"/>
        </w:tabs>
        <w:spacing w:lineRule="auto" w:line="360"/>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32"/>
        </w:rPr>
        <w:t>Список литературы:</w:t>
      </w:r>
    </w:p>
    <w:p>
      <w:pPr>
        <w:pStyle w:val="Normal"/>
        <w:shd w:fill="FFFFFF" w:val="clear"/>
        <w:tabs>
          <w:tab w:val="clear" w:pos="720"/>
          <w:tab w:val="left" w:pos="284" w:leader="none"/>
        </w:tabs>
        <w:spacing w:lineRule="auto" w:line="360"/>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4"/>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ргенс И. О проблеме регулирования страхования в РФ. «Страховое дело», №9, 2000.</w:t>
      </w:r>
    </w:p>
    <w:p>
      <w:pPr>
        <w:pStyle w:val="Normal"/>
        <w:numPr>
          <w:ilvl w:val="0"/>
          <w:numId w:val="4"/>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ого Закона «Об организации страхового дела в Российской Федерации» №172</w:t>
      </w:r>
    </w:p>
    <w:p>
      <w:pPr>
        <w:pStyle w:val="Normal"/>
        <w:numPr>
          <w:ilvl w:val="0"/>
          <w:numId w:val="4"/>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ловия лицензирования страховой деятельности на территории Российской Федерации. - Приказ Федеральной службы России по надзору за страховой деятельностью № 02-02-/08 от 19.05.94г.</w:t>
      </w:r>
    </w:p>
    <w:p>
      <w:pPr>
        <w:pStyle w:val="Normal"/>
        <w:numPr>
          <w:ilvl w:val="0"/>
          <w:numId w:val="4"/>
        </w:numPr>
        <w:tabs>
          <w:tab w:val="clear" w:pos="720"/>
          <w:tab w:val="left" w:pos="284" w:leader="none"/>
        </w:tabs>
        <w:spacing w:lineRule="auto" w:line="360"/>
        <w:ind w:left="0" w:hanging="0"/>
        <w:jc w:val="both"/>
        <w:rPr/>
      </w:pPr>
      <w:r>
        <w:rPr>
          <w:rFonts w:cs="Times New Roman" w:ascii="Times New Roman" w:hAnsi="Times New Roman"/>
          <w:sz w:val="28"/>
          <w:szCs w:val="28"/>
        </w:rPr>
        <w:t>Сплетухов Ю.А. Место и роль государства в организации страхования в современных условиях. «Финансы», №9, 2003.</w:t>
      </w:r>
    </w:p>
    <w:p>
      <w:pPr>
        <w:pStyle w:val="Normal"/>
        <w:numPr>
          <w:ilvl w:val="0"/>
          <w:numId w:val="4"/>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ргенс И. Системный подход к определению понятия «национальная система страхования». «Страховое дело», №8, 2000.</w:t>
      </w:r>
    </w:p>
    <w:p>
      <w:pPr>
        <w:pStyle w:val="Normal"/>
        <w:numPr>
          <w:ilvl w:val="0"/>
          <w:numId w:val="4"/>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ргенс И. Внутрисистемное регулирование страхования в РФ. «Страховое дело», №10, 2000.</w:t>
      </w:r>
    </w:p>
    <w:p>
      <w:pPr>
        <w:pStyle w:val="Normal"/>
        <w:numPr>
          <w:ilvl w:val="0"/>
          <w:numId w:val="4"/>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рбаков В.А., Костяева Е.В. «Страхование» Москва 2007г.</w:t>
      </w:r>
    </w:p>
    <w:p>
      <w:pPr>
        <w:pStyle w:val="Normal"/>
        <w:numPr>
          <w:ilvl w:val="0"/>
          <w:numId w:val="4"/>
        </w:numPr>
        <w:tabs>
          <w:tab w:val="clear" w:pos="720"/>
          <w:tab w:val="left" w:pos="284" w:leader="none"/>
        </w:tabs>
        <w:spacing w:lineRule="auto" w:line="360"/>
        <w:ind w:left="0" w:hanging="0"/>
        <w:jc w:val="both"/>
        <w:rPr/>
      </w:pPr>
      <w:r>
        <w:rPr>
          <w:rFonts w:cs="Times New Roman" w:ascii="Times New Roman" w:hAnsi="Times New Roman"/>
          <w:sz w:val="28"/>
          <w:szCs w:val="28"/>
        </w:rPr>
        <w:t>Никулина Н.Н., Березина С.В. «Страхование», Москва 2007г.</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каз ГОССТРАХНАДЗОРА  РФ от 22.01.1993 №02-02/4 «Об изменениях и дополнениях «Условия лицензирования страховой деятельности на территории РФ» от 12.10.1992 №02-02/4 (ЭЖ 92-43) </w:t>
      </w:r>
    </w:p>
  </w:footnote>
  <w:footnote w:id="3">
    <w:p>
      <w:pPr>
        <w:pStyle w:val="Normal"/>
        <w:widowControl/>
        <w:tabs>
          <w:tab w:val="clear" w:pos="720"/>
          <w:tab w:val="left" w:pos="1080" w:leader="none"/>
        </w:tabs>
        <w:autoSpaceDE w:val="true"/>
        <w:spacing w:lineRule="auto" w:line="360"/>
        <w:jc w:val="both"/>
        <w:rPr/>
      </w:pPr>
      <w:r>
        <w:rPr>
          <w:rStyle w:val="FootnoteCharacters"/>
        </w:rPr>
        <w:footnoteRef/>
      </w:r>
      <w:r>
        <w:rPr/>
        <w:t xml:space="preserve"> </w:t>
      </w:r>
      <w:r>
        <w:rPr/>
        <w:t>Юргенс И. О проблеме регулирования страхования в РФ. «Страховое дело», №9, 2000.</w:t>
      </w:r>
    </w:p>
  </w:footnote>
  <w:footnote w:id="4">
    <w:p>
      <w:pPr>
        <w:pStyle w:val="Normal"/>
        <w:ind w:firstLine="540"/>
        <w:jc w:val="both"/>
        <w:rPr/>
      </w:pPr>
      <w:r>
        <w:rPr>
          <w:rStyle w:val="FootnoteCharacters"/>
        </w:rPr>
        <w:footnoteRef/>
      </w:r>
      <w:r>
        <w:rPr/>
        <w:t xml:space="preserve"> </w:t>
      </w:r>
      <w:r>
        <w:rPr/>
        <w:t>глава 3 пункт 2 Приказа  ГОССТРАХНАДЗОРА  РФ от 22.01.1993 №02-02/4 «Об изменениях и дополнениях «Условия лицензирования страховой деятельности на территории РФ» от 12.10.1992 №02-02/4 (ЭЖ 92-43) (вместе с новой редакцией).</w:t>
      </w:r>
    </w:p>
    <w:p>
      <w:pPr>
        <w:pStyle w:val="Normal"/>
        <w:ind w:firstLine="540"/>
        <w:jc w:val="both"/>
        <w:rPr/>
      </w:pPr>
      <w:r>
        <w:rPr/>
      </w:r>
    </w:p>
  </w:footnote>
  <w:footnote w:id="5">
    <w:p>
      <w:pPr>
        <w:pStyle w:val="Footnote"/>
        <w:rPr/>
      </w:pPr>
      <w:r>
        <w:rPr>
          <w:rStyle w:val="FootnoteCharacters"/>
        </w:rPr>
        <w:footnoteRef/>
      </w:r>
      <w:r>
        <w:rPr/>
        <w:t xml:space="preserve"> </w:t>
      </w:r>
      <w:r>
        <w:rPr/>
        <w:t>Юргенс И. Системный подход к определению понятия «национальная система страхования». «Страховое дело», №8, 2000</w:t>
      </w:r>
    </w:p>
  </w:footnote>
  <w:footnote w:id="6">
    <w:p>
      <w:pPr>
        <w:pStyle w:val="Footnote"/>
        <w:rPr/>
      </w:pPr>
      <w:r>
        <w:rPr>
          <w:rStyle w:val="FootnoteCharacters"/>
        </w:rPr>
        <w:footnoteRef/>
      </w:r>
      <w:r>
        <w:rPr/>
        <w:t xml:space="preserve"> </w:t>
      </w:r>
      <w:r>
        <w:rPr/>
        <w:t>Материал взят из источника: Никулина Н.Н., Березина С.В. «Страхование», Москва 2007г, страница 2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710" w:hanging="99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ascii="Arial" w:hAnsi="Arial" w:cs="Arial"/>
    </w:rPr>
  </w:style>
  <w:style w:type="character" w:styleId="21">
    <w:name w:val="Основной текст 2 Знак"/>
    <w:qFormat/>
    <w:rPr>
      <w:rFonts w:ascii="Arial" w:hAnsi="Arial" w:cs="Arial"/>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rFonts w:ascii="Times New Roman" w:hAnsi="Times New Roman" w:cs="Times New Roman"/>
      <w:sz w:val="24"/>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7:00Z</dcterms:created>
  <dc:creator>Гость</dc:creator>
  <dc:description/>
  <cp:keywords/>
  <dc:language>en-US</dc:language>
  <cp:lastModifiedBy>SYSTEM</cp:lastModifiedBy>
  <cp:lastPrinted>2008-09-07T12:24:00Z</cp:lastPrinted>
  <dcterms:modified xsi:type="dcterms:W3CDTF">2011-09-26T11:57: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dc:title>
</cp:coreProperties>
</file>