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72"/>
        </w:rPr>
      </w:pPr>
      <w:r>
        <w:rPr>
          <w:b/>
          <w:bCs/>
          <w:color w:val="000000"/>
          <w:sz w:val="28"/>
          <w:szCs w:val="72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72"/>
        </w:rPr>
      </w:pPr>
      <w:r>
        <w:rPr>
          <w:b/>
          <w:bCs/>
          <w:color w:val="000000"/>
          <w:sz w:val="28"/>
          <w:szCs w:val="72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72"/>
        </w:rPr>
      </w:pPr>
      <w:r>
        <w:rPr>
          <w:b/>
          <w:bCs/>
          <w:color w:val="000000"/>
          <w:sz w:val="28"/>
          <w:szCs w:val="72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72"/>
        </w:rPr>
      </w:pPr>
      <w:r>
        <w:rPr>
          <w:b/>
          <w:bCs/>
          <w:color w:val="000000"/>
          <w:sz w:val="28"/>
          <w:szCs w:val="72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72"/>
        </w:rPr>
      </w:pPr>
      <w:r>
        <w:rPr>
          <w:b/>
          <w:bCs/>
          <w:color w:val="000000"/>
          <w:sz w:val="28"/>
          <w:szCs w:val="72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72"/>
        </w:rPr>
      </w:pPr>
      <w:r>
        <w:rPr>
          <w:b/>
          <w:bCs/>
          <w:color w:val="000000"/>
          <w:sz w:val="28"/>
          <w:szCs w:val="72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72"/>
        </w:rPr>
      </w:pPr>
      <w:r>
        <w:rPr>
          <w:b/>
          <w:bCs/>
          <w:color w:val="000000"/>
          <w:sz w:val="28"/>
          <w:szCs w:val="72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72"/>
        </w:rPr>
      </w:pPr>
      <w:r>
        <w:rPr>
          <w:b/>
          <w:bCs/>
          <w:color w:val="000000"/>
          <w:sz w:val="28"/>
          <w:szCs w:val="72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72"/>
        </w:rPr>
      </w:pPr>
      <w:r>
        <w:rPr>
          <w:b/>
          <w:bCs/>
          <w:color w:val="000000"/>
          <w:sz w:val="28"/>
          <w:szCs w:val="72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72"/>
        </w:rPr>
      </w:pPr>
      <w:r>
        <w:rPr>
          <w:b/>
          <w:bCs/>
          <w:color w:val="000000"/>
          <w:sz w:val="28"/>
          <w:szCs w:val="72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72"/>
        </w:rPr>
      </w:pPr>
      <w:r>
        <w:rPr>
          <w:b/>
          <w:bCs/>
          <w:color w:val="000000"/>
          <w:sz w:val="28"/>
          <w:szCs w:val="72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72"/>
        </w:rPr>
      </w:pPr>
      <w:r>
        <w:rPr>
          <w:b/>
          <w:bCs/>
          <w:color w:val="000000"/>
          <w:sz w:val="28"/>
          <w:szCs w:val="72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72"/>
        </w:rPr>
      </w:pPr>
      <w:r>
        <w:rPr>
          <w:b/>
          <w:bCs/>
          <w:color w:val="000000"/>
          <w:sz w:val="28"/>
          <w:szCs w:val="72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72"/>
        </w:rPr>
      </w:pPr>
      <w:r>
        <w:rPr>
          <w:b/>
          <w:bCs/>
          <w:color w:val="000000"/>
          <w:sz w:val="28"/>
          <w:szCs w:val="72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72"/>
        </w:rPr>
      </w:pPr>
      <w:r>
        <w:rPr>
          <w:b/>
          <w:bCs/>
          <w:color w:val="000000"/>
          <w:sz w:val="28"/>
          <w:szCs w:val="72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72"/>
        </w:rPr>
      </w:pPr>
      <w:r>
        <w:rPr>
          <w:b/>
          <w:bCs/>
          <w:color w:val="000000"/>
          <w:sz w:val="28"/>
          <w:szCs w:val="72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72"/>
        </w:rPr>
      </w:pPr>
      <w:r>
        <w:rPr>
          <w:b/>
          <w:bCs/>
          <w:color w:val="000000"/>
          <w:sz w:val="28"/>
          <w:szCs w:val="72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color w:val="000000"/>
          <w:sz w:val="28"/>
          <w:szCs w:val="72"/>
        </w:rPr>
      </w:pPr>
      <w:r>
        <w:rPr>
          <w:b/>
          <w:bCs/>
          <w:color w:val="000000"/>
          <w:sz w:val="28"/>
          <w:szCs w:val="72"/>
        </w:rPr>
        <w:t>РЕФЕРАТ</w:t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теме: «Стоимостное измерение и текущий бухгалтерский учет»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 Оценка и ее место в формировании информационной системы бухгалтерского учет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денежного измерителя как обобщающего показателя в бухгалтерском учете позволяет ему соизмерять разнородные экономические явления в пределах тех границ, в рамках которых возможно его применение. Реализуются эти возможности бухгалтерского учета при помощи оценки и калькуляции. На их основе осуществляются стоимостное измерение и текущий бухгалтерский учет хозяйственных операций во всех сферах экономической деятельност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вместе с калькуляцией занимает определяющее место среди способов, формирующих содержание метода бухгалтерского учета. Такой приоритет обусловлен содержанием учетной информации, получаемой с помощью оценки и калькуляции. С их помощью достигается стоимостное измерение и обобщение фактов хозяйственной деятельности экономического субъекта и тем самым становится возможным определить уровень эффективности принимаемых аппаратом управления решений. Обобщающим их показателем для предприятия является размер полученной прибыл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ы с поставщиками и покупателями, разными дебиторами и кредиторами показываются в текущем учете в суммах, вытекающих из содержания хозяйственных операций, подтвержденных первичными учетными документам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ех случаях, когда по отдельным объектам учета их первоначальная, номинальная цена оказывается выше реальной, т.е. той цены на конкретный момент, которую предлагает рынок, стоимость таких объектов должна быть отражена в балансе в реальной оценк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 самом общем виде оценка есть способ выражения экономических событии в денежном, измерител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авильное исчисление реальной оценки отдельных объектов учета дает неправильную интерпретацию фактов экономических событий. В последующем их обобщение может явиться результатом принятия неправильных решений управленческим персоналом предприят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основной оценкой имущества и обязательств является фактическая себестоимость. Ее размер означает выраженные в денежной оценке затраты на производство и реализацию конкретного наименования продукции, вида выполненной работы или оказанной услуги. Формирование себестоимости оказывает влияние на организацию внутрипроизводственного хозяйственного расчет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зависимости от ее величины формируется отпускная цена на реализованную продукцию. Наконец, от размера себестоимости зависит рентабельность производства, его доходность. Поэтому управлению себестоимостью продукции менеджеры призваны уделять постоянное внимание, а определяющие принципы оценки – реальность и единство – приобретают решающее значени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ругие способы оценки зависят от видов имущества и обязательств. Так, основные средства наряду с первоначальной стоимостью их воспроизводства учитываются по остаточной и восстановительной стоимости. Остаточная стоимость используется в учете для исчисления реальной оценки основных средств, т.е. первоначальной стоимости за минусом суммы их износа. Восстановительная стоимость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111250</wp:posOffset>
                </wp:positionH>
                <wp:positionV relativeFrom="paragraph">
                  <wp:posOffset>3858895</wp:posOffset>
                </wp:positionV>
                <wp:extent cx="0" cy="2802890"/>
                <wp:effectExtent l="6985" t="0" r="69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29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7.5pt,303.85pt" to="-87.5pt,524.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106170</wp:posOffset>
                </wp:positionH>
                <wp:positionV relativeFrom="paragraph">
                  <wp:posOffset>818515</wp:posOffset>
                </wp:positionV>
                <wp:extent cx="0" cy="1311910"/>
                <wp:effectExtent l="6985" t="0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18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7.1pt,64.45pt" to="-87.1pt,167.7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991870</wp:posOffset>
                </wp:positionH>
                <wp:positionV relativeFrom="paragraph">
                  <wp:posOffset>4233545</wp:posOffset>
                </wp:positionV>
                <wp:extent cx="0" cy="1344295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4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.1pt,333.35pt" to="-78.1pt,439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914400</wp:posOffset>
                </wp:positionH>
                <wp:positionV relativeFrom="paragraph">
                  <wp:posOffset>4224655</wp:posOffset>
                </wp:positionV>
                <wp:extent cx="0" cy="1394460"/>
                <wp:effectExtent l="6985" t="0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46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332.65pt" to="-72pt,442.4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786130</wp:posOffset>
                </wp:positionH>
                <wp:positionV relativeFrom="paragraph">
                  <wp:posOffset>5257800</wp:posOffset>
                </wp:positionV>
                <wp:extent cx="0" cy="507365"/>
                <wp:effectExtent l="2540" t="0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9pt,414pt" to="-61.9pt,453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740410</wp:posOffset>
                </wp:positionH>
                <wp:positionV relativeFrom="paragraph">
                  <wp:posOffset>4718050</wp:posOffset>
                </wp:positionV>
                <wp:extent cx="0" cy="1746250"/>
                <wp:effectExtent l="4445" t="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6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3pt,371.5pt" to="-58.3pt,508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676910</wp:posOffset>
                </wp:positionH>
                <wp:positionV relativeFrom="paragraph">
                  <wp:posOffset>6446520</wp:posOffset>
                </wp:positionV>
                <wp:extent cx="0" cy="315595"/>
                <wp:effectExtent l="2540" t="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3pt,507.6pt" to="-53.3pt,532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575050</wp:posOffset>
                </wp:positionH>
                <wp:positionV relativeFrom="paragraph">
                  <wp:posOffset>4979035</wp:posOffset>
                </wp:positionV>
                <wp:extent cx="0" cy="1732915"/>
                <wp:effectExtent l="15875" t="0" r="158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30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pt,392.05pt" to="281.5pt,528.4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характеризует современные издержки, их фактическую себестоимость. Перевод первоначальной стоимости в восстановительную осуществляется в результате переоценки основных средств, проводимой по решению Правительства или самим предприятие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зводственные запасы (сырье, материалы, покупные полуфабрикаты и пр.) при оприходовании вначале принимаются к учету по твердым учетным ценам: нормативной или плановой себестоимости с обязательным исчислением к концу отчетного месяца фактической себестоимости их заготовления. Расход производственных запасов допускается оценивать по одному из следующих четырех методов: по себестоимости каждой единицы, средней себестоимости, себестоимости первых по времени закупок партий (ФИФО), себестоимости последних по времени закупок (ЛИФО). В странах с развитыми рыночными отношениями применяются и такие методы оценки производственных запасов: следующая партия на приход – первая в расход (НИФО), базисный и др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 Калькуляция: ее виды и содержа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лькуляция есть способ обобщения затрат, выраженных в денежной форме, приходящихся на единицу продукции, конкретного вида работы, услуги. Посредством калькуляции исчисляется себестоимость, представляющая собой сумму всех затрат на производство продукции в стоимостном выражении. Исходя из отраслевых особенностей отдельных производств исчисление себестоимости производится различными способами, а сам процесс ее исчисления представляет собой отдельный раздел бухгалтерского учета, который можно назвать калькуляционное дело. В его основе – способ исчисления себестоимости продукции, работ и услуг путем обобщения издержек в едином денежном измерителе и их группировка в определенной последовательности, регулируемой соответствующими нормативными актами, утвержденными в установленном порядк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ой системы управления себестоимостью продукции являются прогнозирование и планирование отдельных видов затрат на базе научно обоснованных норм и нормативов, четкая постановка учета и калькулирования, контроля и аудита за формированием издержек. Все эти элементы находятся в тесной взаимосвязи и взаимообусловленност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астности, задачей внутреннего контроля (мониторинга) должна быть проверка полноты и законности всех хозяйственных операций, включая арифметическую проверку итоговых сумм по группам счетов, на основании данных которых формируется себестоимость продукц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калькулирования возникают перед бухгалтером на всех стадиях кругооборота хозяйственных средств: в процессе заготовления сырья и материалов, производства и реализации продукц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исчисления себестоимости продукции надо исходить из четкого представления о том, что такое объект калькулирования и калькуляционная единица, элемент затрат и статья затрат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учете объектом калькулирования признается продукт производства (деталь, узел, изделие, группы однородных изделий), технологическая фаза (передел, производство), стадия и пр., т.е. продукция разной степени готовности, виды работ или услуг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ькуляционная единица есть измеритель объекта калькулирования. В том случае, когда речь идет о готовой продукции, калькуляционная единица совпадает с единицей измерения, указанной в планах производства в натуральном выражении или в стандартах (технических условиях) на соответствующий вид продукц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азрезе отдельных направлений видов экономической деятельности, например, обрабатывающей, такого совпадения может и не быть. Здесь нередко учетной единицей выступает 1 кг продукции, а калькуляционной единицей – 1 т или 1 ц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калькулировании промежуточных однородных продуктов (полуфабрикатов) применяются условные у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1115695</wp:posOffset>
                </wp:positionH>
                <wp:positionV relativeFrom="paragraph">
                  <wp:posOffset>640080</wp:posOffset>
                </wp:positionV>
                <wp:extent cx="0" cy="6103620"/>
                <wp:effectExtent l="7620" t="0" r="698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38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7.85pt,50.4pt" to="-87.85pt,530.9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рупненные калькуляционные единицы (100 пар обуви, 1000 условных банок и т.п.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укрупненных калькуляционных единиц позволяет резко сократить объем аналитической работы при составлении плановых и отчетных калькуляци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алькулирования конкретных наименований конечной продукции применяются натуральные единицы. Используются и другие калькуляционные единиц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ировка текущих затрат осуществляется по элементам и статьям калькуляц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в группировке затрат по элементам обусловлена потребностью в получении информации, позволяющей Дать ответ на вопрос, что и сколько затрачено в отчетном периоде организацие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траты, формирующие себестоимость продукции (работ, услуг), группируются в соответствии с их экономической сущностью по следующим элементам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ьные затраты (за вычетом стоимости возвратных отходов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оплату труд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исления на социальные нужды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ортизация основных фондов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затраты (налоги, сборы, платежи по обязательному страхованию имущества и др.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руппировка затрат по элементам используется в народнохозяйственном планировании. В условиях становления рыночной экономики и снижении роли государства в ее регулировании значение группировки затрат по элементам на народнохозяйственном уровне ослаблено. На уровне предприятия данная группировка позволяет установить, сколько им израсходовано за отчетный период отдельных видов материальных, трудовых и финансовых ресурсов на производство в целом. Формирование учетной информации в таком разрезе определяет основную функцию финансового учета, ориентированного на удовлетворение в данной информации внешних пользователей. Естественно, с помощью данной группировки в разрезе элементов затрат не представляется возможным осуществлять повседневный контроль за деятельностью предприятия и его структурных подразделений (отдельных производств, цехов, участков) по выпуску конкретных видов продукции, выполненных работ или оказанных услуг. Эта задача решается при помощи группировки по статьям затрат и определяет основную функцию управленческого (производственного) учет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становления единых методологических подходов разрабатывается типовая номенклатура статей затрат. Она включает следующие статьи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рье и материалы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вратные отходы (вычитаются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упные изделия, полуфабрикаты и услуги производственного характера сторонних предприятий и организаций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пливо и энергия на технологические цел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аботная плата производственных рабочих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исления на социальные нужды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подготовку и освоение производств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производственные расходы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хозяйственные расходы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и от брак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производственные расходы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продажу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того, на каком структурном уровне предприятия формируется себестоимость продукции, различают цеховую себестоимость, фабрично-заводскую или полную себестоимость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ительно к отраслевым особенностям типовая номенклатура статей трансформируется. Это дает возможность сопоставлять индивидуальные издержки отдельных предприятий, упрощает методологию бухгалтерского учет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ативными документами определяется, какие затраты предприятие вправе включать в себестоимость продукции, а какие нет. Так установлено, что предприятия и организации относят на себестоимость в полном объеме все расходы, связанные с изготовлением и продажей проду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1170305</wp:posOffset>
                </wp:positionH>
                <wp:positionV relativeFrom="paragraph">
                  <wp:posOffset>2866390</wp:posOffset>
                </wp:positionV>
                <wp:extent cx="0" cy="3684905"/>
                <wp:effectExtent l="6985" t="0" r="698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49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15pt,225.7pt" to="-92.15pt,515.8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1124585</wp:posOffset>
                </wp:positionH>
                <wp:positionV relativeFrom="paragraph">
                  <wp:posOffset>1558925</wp:posOffset>
                </wp:positionV>
                <wp:extent cx="0" cy="5010785"/>
                <wp:effectExtent l="5080" t="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10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55pt,122.75pt" to="-88.55pt,517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ции, приобретением и продажей товаров. Это так называемые «расходы по обычной деятельности». К ним принято относить также расходы, осуществление которых связано с выполнением работ и / или оказанием услуг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относятся на издержки производства и не включаются в себестоимость продукции расходы на уплату штрафов, пени, неустоек и других видов санкций, затраты на приобретение ценных бумаг и др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ировка затрат по статьям расходов используется во внутрипроизводственном планировании, учете и калькулировании себестоимости продукции, работ и услуг. Она определяет содержание отдельных методов учета затрат на производство и калькулирование себестоимости продукц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ю очередь методы учета производственных затрат классифицируются исходя из содержания технологического процесса на конкретном предприятии, объектов калькуляции и способа сбора информации. Полнота и достоверность затрат, относимых на конкретные объекты учета, обеспечивается за счет четкой постановки первичного учета, высокой степени его аналитичности. Некоторые затраты (основные материалы, основная заработная плата производственных рабочих) прямо включаются в себестоимость конкретных объектов калькулирования. Это основные, так называемые «технологические» расходы. Они в большей степени контролируемы, в связи с чем их величина может быть исчислена достаточно точно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е, например расходы на управление и обслуживание производства, списываются на себестоимость продукции опосредованно. Это накладные расходы. Некоторые из них, например расходы на рекламу, вообще могут формироваться по усмотрению руководителя соответствующего подразделе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я во внимание, что погрешность при отнесении основных расходов в себестоимость продукции невелика, все внимание в процессе калькулирования сосредоточивается на обоснованном распределении между объектами калькуляции накладных расходов. Какой бы способ распределения указанных расходов не был установлен, искажения себестоимости конкретных наименований продукции не избежать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ряду с проблемой локализации расходов по центрам ответственности возникает необходимость установления методики их разграничения по центрам затрат (видам продукции, степени их готовности и т.п.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ом этапе процесс калькулирования обязательно должен обеспечивать возможность рассчитать, какая сумма затрат должна быть списана на технологически законченную производством продукцию, а какую следует отнести на незавершенное производство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в самом общем виде калькулирование себестоимости можно разграничить на следующие этапы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спределение затрат между законченными и незаконченными обработкой изделиям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</w:t>
        <w:tab/>
        <w:t>При наличии брака исчислить себестоимость забракованной продукции, имея в виду, что некомпенсируемые потери должны быть отнесены на себестоимость готовой продукц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 процессе калькулирования будет установлено, что потери от брака имеют отношение к конкретному заказу, не законченному к концу месяца, то они подлежат включению в себестоимость незавершенного производства в качестве самостоятельной стать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</w:t>
        <w:tab/>
        <w:t>Выявить и оценить величину возвратных отходов производств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Полностью учесть расходы по каждой статье калькуляции, относимые на себестоимость конкретных наименований продукции, отдельных видов работ и услуг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в процессе калькулирования себестоимости отдельных объектов учета необходимо полностью учесть и сгруппировать издержки на производство по экономическому признаку, отчетным периодам, отдельным</w:t>
        <w:br/>
        <w:t>статьям калькуляции, центрам затрат и центрам ответственност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ют нормативную, плановую (сметную) и фактическую (отчетную) калькуляц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ая калькуляция исчисляется на начало отчетного периода и представляет собой величину затрат, которую предприятие на момент составления калькуляции, исходя из технического уровня производства и существующей технологии, израсходует на единицу выпускаемой продукции с учетом действующих норм и нормативов в постатейном разрез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овая (сметная) калькуляция есть себестоимость каждого изделия, вида или группы продукции, рассчитанная по отдельным калькуляционным статьям, размер, которого предприятие намерено достичь к концу отчетного периода, предварительно реализовав в отчетном периоде заранее спланированные организационно-технические мероприятия. Поэтому считается, что величина плановой калькуляции себестоимости продукции должна быть ниже нормативно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ая (отчетная) калькуляция есть результат фактической величины издержек на конкретный вид продукции в отчетном период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одновременно характеризует уровень отклонения себестоимости, установленной нормативной или плановой калькуляцие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затраты, относящиеся к выпущенной из производства продукции, подсчитываются и делятся на ее количество. Таким путем определяется себестоимость единицы конкретной продукц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ндивидуальных производствах все затраты на конкретный заказ, выполненный предприятием, представляют его фактическую себестоимость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Учет процесса заготовления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бор соответствующих фактов об изменении состояния отдельных наименований активов и / или пассивов характеризует хозяйственный процесс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расширенного воспроизводства валового внутреннего продукта предусматривает следующие хозяйственные процессы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ы заготовлени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производств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звестно, определяющей фазой в процессе расширенного общественного воспроизводства является процесс производства, так как именно на этом этапе осуществляется производство материальных благ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процесс производства не может протекать нормально, если ему не предшествует четко отлаженный процесс заготовления производственных запас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процесс состоит из ряда экономических событий, включающих приобретение предприятием у поставщиков сырья и материалов, других ресурсов, обеспечивающих непрерывный процесс производств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2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1. Алборов Р.А. Основы бухгалтерского учета: учебное пособие. – М.: Дело и сервис, 2007.</w:t>
      </w:r>
    </w:p>
    <w:p>
      <w:pPr>
        <w:pStyle w:val="Normal"/>
        <w:widowControl/>
        <w:tabs>
          <w:tab w:val="clear" w:pos="720"/>
          <w:tab w:val="left" w:pos="2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2. Бабаев Ю.А. Теория бухгалтерского учета: учебник. 2-е изд., перераб. и доп. – М.: Юнити, 2008.</w:t>
      </w:r>
    </w:p>
    <w:p>
      <w:pPr>
        <w:pStyle w:val="Normal"/>
        <w:widowControl/>
        <w:tabs>
          <w:tab w:val="clear" w:pos="720"/>
          <w:tab w:val="left" w:pos="2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3.</w:t>
        <w:tab/>
        <w:t>Бакаев А. С, Шнейдман Л. 3. Учетная политика предприятия. – М.: Бухгалтерский учет, 2004.</w:t>
      </w:r>
    </w:p>
    <w:p>
      <w:pPr>
        <w:pStyle w:val="Normal"/>
        <w:widowControl/>
        <w:tabs>
          <w:tab w:val="clear" w:pos="720"/>
          <w:tab w:val="left" w:pos="2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4.</w:t>
        <w:tab/>
        <w:t>Булатов М.А. Теория бухгалтерского учета: учебное пособие. – М.: Экзамен, 2007.</w:t>
      </w:r>
    </w:p>
    <w:p>
      <w:pPr>
        <w:pStyle w:val="Normal"/>
        <w:widowControl/>
        <w:tabs>
          <w:tab w:val="clear" w:pos="720"/>
          <w:tab w:val="left" w:pos="2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5.</w:t>
        <w:tab/>
        <w:t>Вещунова Н.Л., Фомина Л.Ф. Бухгалтерский учет. – М.: Финансы и статистика, 2006.</w:t>
      </w:r>
    </w:p>
    <w:p>
      <w:pPr>
        <w:pStyle w:val="Normal"/>
        <w:widowControl/>
        <w:tabs>
          <w:tab w:val="clear" w:pos="720"/>
          <w:tab w:val="left" w:pos="2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6.</w:t>
        <w:tab/>
        <w:t>Власов А.В. Основы теории бухгалтерского учета: учебное пособие. – М., 2007.</w:t>
      </w:r>
    </w:p>
    <w:p>
      <w:pPr>
        <w:pStyle w:val="Normal"/>
        <w:widowControl/>
        <w:tabs>
          <w:tab w:val="clear" w:pos="720"/>
          <w:tab w:val="left" w:pos="2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7.</w:t>
        <w:tab/>
        <w:t>Головизнина А.Т., Архипова О.И. Теория бухгалтерского учета. – М.: Кнорус, 200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57:00Z</dcterms:created>
  <dc:creator>Евгений Васильевич</dc:creator>
  <dc:description/>
  <cp:keywords/>
  <dc:language>en-US</dc:language>
  <cp:lastModifiedBy>SYSTEM</cp:lastModifiedBy>
  <dcterms:modified xsi:type="dcterms:W3CDTF">2011-09-26T11:57:00Z</dcterms:modified>
  <cp:revision>2</cp:revision>
  <dc:subject/>
  <dc:title>РЕФЕРАТ</dc:title>
</cp:coreProperties>
</file>