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ст</w:t>
      </w:r>
    </w:p>
    <w:p>
      <w:pPr>
        <w:pStyle w:val="Normal"/>
        <w:widowControl/>
        <w:suppressAutoHyphens w:val="tru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транспорт: основні поняття та завдання обліку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.облік рухомого складу АТП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.облік запасів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х.облік доходів, витрат та порядок формування фінансових результатів АТП</w:t>
      </w:r>
    </w:p>
    <w:p>
      <w:pPr>
        <w:pStyle w:val="Normal"/>
        <w:widowControl/>
        <w:suppressAutoHyphens w:val="tru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>Автотранспорт: основні поняття та завдання облік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мобільний транспорт – це матеріальна основа виробничого процесу, в якому переміщення вантажів є одночасно і виробничим процесом, і продукціє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укція автотранспорту вимірюється в тоно\кілометрах або пасажиро\кілометрах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ничі процеси АТП і будь-які інші підприємства значно відрізняються один від одного. АТ не має справ з сировиною. Предметом його праці є ванта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П при будь-якій формі власності мають специфічну організацію, яка виражається в наступному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ійснення автомобільних перевезень пов’язано з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ратами палива і мастильних матеріалів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ратами на з\п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тами на ремонти і запчастини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4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ші витрати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бота АТП оцінюється за даними місячного, квартального і річного бухгалтерських звітів і балансів, в яких акумулюються його фінансово-господарська діяльність у грошовому виразі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і взіємовідносини АТП з юридичними особами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ом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ом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ізними організаціями складаються неоднозначно, але розрахунки проводяться в безготівковій форм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ункції АТП: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стійне значення пасажирських і вантажних перевезень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ияння роботі залізничного транспорту по підвищенню і вивезенню зі станції вантажів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іна у містах і приміських зонах іншого виду транспорту (рельсового, гужового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и господарських операцій в АТП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експлуатаційні перевезення пасажирів і вантажів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ражне обслуговування і зберігання рухомого складу, технічне обслуговування і ремонт автомобілів, причепів та їх агрегатів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портно-експедиціне обслуговування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вантаження порожніх автомобілів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гін нових автомобілів із заводів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римання і експолуатація транспортних агрегатів станцій технічного обслуговування вантажних автостанці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к складові елементи транспортного процесу на всіх підприємствах не залежно від роду діяльності подібні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Є 3 основні елементи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вантаження вантажів або посадка пасажирів на рухомий склад в пунктах відправлення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міщення вантажів і пасажирів дорогами між пунктами відправлення їх призначення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антаження вантажів або висадка пасажирів у пунктах призначен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ображення операцій з транспортом в бухгалтерському обліку залежить від того, з я кою метою – виробничою чи невиробничою будуть використовуватися ті чи інші автомобіл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рім того певне значення має місце використання автомобіля, а також характер господарської опера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і види обліку мають спільне завдання – це забезпечення органів управління своєчасними і достовірними даними, які всебічно характеризують розвиток кожної галузі народного господар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дання обліку на АТП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13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вищення ефективності використання автомобільних засобів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13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іпшення структури автомобільного парку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13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існе і повне задоволення народного господарства і населення в перевезеннях.</w:t>
      </w:r>
    </w:p>
    <w:p>
      <w:pPr>
        <w:pStyle w:val="Normal"/>
        <w:widowControl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ивченні предмету бухгалтерського обліку в першу чергу необхідно зупинитися на питанні розгляду його об’єктів, а також розглянути склад і походження господарських засобів підприємства та їх класифікації за економічним змістом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ласифікаці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кладом, розміщенням і використанням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джерелами утворення і цільовим використання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Щоб зрозуміт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зміст предмету бухгалтерського обліку необхідно розглянути як відбувається процес відтворення в АТП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 постачання: купівля бензину, запчастини, контейнери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цес реалізації їх послуг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творення (споживання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же, предметом бухгалтерського обліку є власність, яка знаходиться в розпорядженні підприємства у вигляді господарських засобів, їх зміни у вигляді господарських операцій, що здійснюються в процесі використання перевезень, результати господарської діяльності узагальнені в грошовому вираз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Бух.облік рухомого складу АТ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сновні засоби АТП складають його виробничо-технічну базу і відрізняються від оборотних тим, що функціонують у виробничому процесі тривалий час, зберігаючи свою початкову натуральну форму. (машини = 90%, 10 % - будівлі, споруди, гаражі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основних засобів АТП відносять: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хомий склад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іністративні будівлі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робничий і господарський інвента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нтарним об’єктом є кожний окремий об’єкт зі всіма належними йому пристосуваннями і приладдям. Поняття інвентарного об’єкту залежить від його належності до певної класифікаційної групи основних засоб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і інвентарні об’єкти підлягають нумерації при передачі їх в експлуатацію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ументи з обліку рухомого складу</w:t>
      </w:r>
    </w:p>
    <w:p>
      <w:pPr>
        <w:pStyle w:val="Normal"/>
        <w:widowControl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нтарна картка обліку основних засобів</w:t>
      </w:r>
    </w:p>
    <w:p>
      <w:pPr>
        <w:pStyle w:val="Normal"/>
        <w:widowControl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 інвентарних карток по обліку основних засобів</w:t>
      </w:r>
    </w:p>
    <w:p>
      <w:pPr>
        <w:pStyle w:val="Normal"/>
        <w:widowControl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інвентарна книга по о</w:t>
      </w:r>
      <w:r>
        <w:rPr>
          <w:b w:val="false"/>
          <w:sz w:val="28"/>
          <w:szCs w:val="28"/>
          <w:lang w:val="ru-RU"/>
        </w:rPr>
        <w:t>б</w:t>
      </w:r>
      <w:r>
        <w:rPr>
          <w:b w:val="false"/>
          <w:sz w:val="28"/>
          <w:szCs w:val="28"/>
        </w:rPr>
        <w:t>ліку основних засобів</w:t>
      </w:r>
    </w:p>
    <w:p>
      <w:pPr>
        <w:pStyle w:val="Normal"/>
        <w:widowControl/>
        <w:numPr>
          <w:ilvl w:val="0"/>
          <w:numId w:val="3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нтарний список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ік надходження транспортних засобів на АТ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і засоби можуть надходити в АТП в наступному порядку: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пітальних інвестицій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ня засновниками (учасниками) до статутного капіталу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ляхом придбання у постачальників капітального будівництва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зкоштовне отримання від інших підприємств</w:t>
      </w:r>
    </w:p>
    <w:p>
      <w:pPr>
        <w:pStyle w:val="34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і основні засоби зараховуються на баланс підприємства за первісною вартістю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ми, сплачені продавцеві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4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и сплаченого реєстраційного збору державного мита та інших платежів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та за перереєстрацію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яття з обліку оглядового автомобіля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шкодування вартості реєстраційних документів і номерних знаків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лата за проведення експертної оцінки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лата послуг посередників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лата послуг митного брокера</w:t>
      </w:r>
    </w:p>
    <w:p>
      <w:pPr>
        <w:pStyle w:val="Normal"/>
        <w:widowControl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ми непрямих податків, сплачених у зв’язку з придбанням автомобіля</w:t>
      </w:r>
    </w:p>
    <w:p>
      <w:pPr>
        <w:pStyle w:val="Normal"/>
        <w:widowControl/>
        <w:numPr>
          <w:ilvl w:val="0"/>
          <w:numId w:val="34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итрати зі страхування ризиків доставки автомобі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рати на придбання автомобіля складають його первісну вартість і підлягають амортизації. Бухгалтерський облік цих витрат здійснюється на рахунку 15 ( 15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2 – 631 – вартість придбаного автомобіля без ПД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41 – 631 – ПД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05 - 152 - введено в експлуатацію автомобі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31 – 311 – оплачено гроші за машину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ий період досить часто здійснюються орендні операції. Проводять їх на підставі договору оренди. Бухгалтерський облік операцій регламен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СБО №4 "ОРЕНД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и оренди: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еративна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а</w:t>
      </w:r>
    </w:p>
    <w:p>
      <w:pPr>
        <w:pStyle w:val="Heading4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мортизаці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аховується протягом строку корисного використання автомобіля при визначенні якого враховується ряд фактор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амортизації обирається підприємством самостій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80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ямолінійний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80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еншення залишкової вартості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80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скорення зменшення залишкової вартості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80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улятивний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80" w:leader="none"/>
          <w:tab w:val="left" w:pos="60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робничий метод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 час експлуатації основні засоби зношуються. Отже, потребують ремонту.</w:t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монти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і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пітальн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буття основних засобів:</w:t>
      </w:r>
    </w:p>
    <w:p>
      <w:pPr>
        <w:pStyle w:val="Normal"/>
        <w:widowControl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ано фізичній або юридичній особі</w:t>
      </w:r>
    </w:p>
    <w:p>
      <w:pPr>
        <w:pStyle w:val="Normal"/>
        <w:widowControl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ано об’єкти, що стали непридатними для використання</w:t>
      </w:r>
    </w:p>
    <w:p>
      <w:pPr>
        <w:pStyle w:val="Normal"/>
        <w:widowControl/>
        <w:numPr>
          <w:ilvl w:val="0"/>
          <w:numId w:val="2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но безкоштовно іншій організації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ибутті основних засобів складають акт ліквідації основних засобів, який складає спеціально створена комісія і затверджує керівник підприємства. Також працівник ДАІ повинен бути включений до складу комісії.. Наприклад: на підприємстві прийняте рішення про ліквідацію автомобіля, вартість якого 15 000. Сума зносу 13200. При ліквідації за рішенням комісії оприбутковано металобрухт, вартість якого 750 гр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708"/>
        <w:gridCol w:w="8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писано суму нарахованого зно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3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Списано вартість ліквідованого автомобі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 xml:space="preserve">Списано витрати на фінансові результ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Оприбутковано метало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Доход списано на фінансові результ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Бух.облік запасі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виробничих запасів АТП відносять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иво та мастильні матеріали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частини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Ш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бліку запасів в АТП призначені 203, 207, 22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ливості запасів в АТП: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алива. Паливо обліковується в літрах і кілограмах за такими статтями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иво в баках автомашин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иво в талонах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иво на складі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запасних частин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частини нові на складі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частини, які підлягають ремонту, але придатні для використанн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частини, що були в експлуатації, не потребують ремонту і придатні для використання.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Ш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окументи по руху запасів в АТП: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адна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імітно-забірна картка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іт матеріально відповідальної особи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учення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тіжне доручення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хунок фактура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 на списання МШП</w:t>
      </w:r>
    </w:p>
    <w:p>
      <w:pPr>
        <w:pStyle w:val="Normal"/>
        <w:widowControl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нтаризаційний опи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Бух.облік доходів, витрат та порядок формування фінансових результатів АТ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итрати на АТП збирають на рахунку 23 "Виробництво". Групують витрати за статтями витрат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ифікація витрат на виробництво автоперевезень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технологічним призначення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і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ладні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за однорідністю ресурсів (елементами витрат)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іальні витрати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трати на оплату праці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рахування на соціальні заходи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ортизаційні відрахування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ші операційні витрати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пособом включання до собівартості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ямі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рямі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знакою зв’язку з транспортним процесом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ійні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нні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економічним змістом (статтями калькуляції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лементи витрат – економічно однорідний вид витрат на виробництво, який прийнятий при складанні відповідних кошторисів витра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торис витрат на АТП. Витрати відображають за економічною однорідністю, тому вони повинні поєднуватися з калькуляцією с\в продукції, побудованою а ознакою виникнення витрат та їх залежністю від виробничих процесів АТП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і статті калькуляції витрат (для потреб калькулювання підприємство самостійно визначає номенклатуру самостійних статей)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сновна і додаткова заробітна плата водіїв і кондукторів з нарахуваннями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ливо, мастильні та інші експлуатаційні матеріали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ос та ремонт автомобільних шин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ксплуатаційний ремонт та технічне обслуговування автомобілів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ортизаційні відрахування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гально-виробничі витра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им завдання обліку витрат на АТП є: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єчасність, повне і правильне визначення витрат на перевезення за статтями та елементами витрат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 собівартості виконаних робіт та послуг за їх окремими видами та в цілому на підприємстві.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явлення внутрішніх результатів, зниження собівартості перевезення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чне відображення всіх невиробничих витрат і витрат з метою їх ліквідації в подальшому.</w:t>
      </w:r>
    </w:p>
    <w:p>
      <w:pPr>
        <w:pStyle w:val="Heading1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ування фінансових результаті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’єктами обліку доходів на АТП є обсяг перевезення робіт та послуг, виконаних АТП. Отримані доходи та розрахункові відносини з клієнтами пов’язані з реалізацією транспортної продукції. Згідно з планом рахунків для відображення доходів використовується рахунок 70 (703) – доход від реалізації робіт тат послу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ими завданнями обліку виконаних перевезень, послуг та їх реалізації є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єчасне документальне оформлення виконаних робіт та послуг, контроль за обсягом транспортних робіт та боротьба з приписками невиконаних робіт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ображення операції тат реалізації виконаних робіт тат послуг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своєчасною оплатою реалізованих робіт та послу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П для визначення прибутку віднімають від доходів витрати. Отриману суму оподатковують за ставкою 30%. Сума, яка визначена в результаті арифметичних дій – податок на прибуток, який перечислюють до бюджету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firstLine="709"/>
      <w:jc w:val="both"/>
      <w:outlineLvl w:val="4"/>
    </w:pPr>
    <w:rPr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firstLine="709"/>
      <w:jc w:val="left"/>
      <w:outlineLvl w:val="6"/>
    </w:pPr>
    <w:rPr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uk-UA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b/>
      <w:sz w:val="20"/>
      <w:szCs w:val="20"/>
      <w:lang w:val="uk-UA"/>
    </w:rPr>
  </w:style>
  <w:style w:type="character" w:styleId="Style11">
    <w:name w:val="Нижний колонтитул Знак"/>
    <w:qFormat/>
    <w:rPr>
      <w:rFonts w:cs="Times New Roman"/>
      <w:b/>
      <w:sz w:val="24"/>
      <w:lang w:val="uk-UA"/>
    </w:rPr>
  </w:style>
  <w:style w:type="character" w:styleId="32">
    <w:name w:val="Основной текст 3 Знак"/>
    <w:qFormat/>
    <w:rPr>
      <w:rFonts w:cs="Times New Roman"/>
      <w:b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>
      <w:b w:val="false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left"/>
    </w:pPr>
    <w:rPr>
      <w:b w:val="false"/>
      <w:sz w:val="20"/>
      <w:lang w:val="ru-RU"/>
    </w:rPr>
  </w:style>
  <w:style w:type="paragraph" w:styleId="H3">
    <w:name w:val="H3"/>
    <w:basedOn w:val="Normal"/>
    <w:next w:val="Normal"/>
    <w:qFormat/>
    <w:pPr>
      <w:keepNext w:val="true"/>
      <w:snapToGrid w:val="false"/>
      <w:spacing w:lineRule="auto" w:line="240" w:before="100" w:after="100"/>
      <w:jc w:val="left"/>
      <w:outlineLvl w:val="3"/>
    </w:pPr>
    <w:rPr>
      <w:sz w:val="28"/>
      <w:lang w:val="en-AU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b w:val="false"/>
      <w:szCs w:val="24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b w:val="false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b w:val="false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6:00Z</dcterms:created>
  <dc:creator>лена</dc:creator>
  <dc:description/>
  <cp:keywords/>
  <dc:language>en-US</dc:language>
  <cp:lastModifiedBy>SYSTEM</cp:lastModifiedBy>
  <cp:lastPrinted>2010-04-07T22:00:00Z</cp:lastPrinted>
  <dcterms:modified xsi:type="dcterms:W3CDTF">2011-09-26T12:06:00Z</dcterms:modified>
  <cp:revision>2</cp:revision>
  <dc:subject/>
  <dc:title>РОЗДІЛ 1</dc:title>
</cp:coreProperties>
</file>