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bCs/>
          <w:i/>
          <w:i/>
          <w:iCs/>
          <w:caps/>
          <w:szCs w:val="28"/>
        </w:rPr>
      </w:pPr>
      <w:r>
        <w:rPr>
          <w:b/>
          <w:bCs/>
          <w:i/>
          <w:iCs/>
          <w:caps/>
          <w:szCs w:val="28"/>
        </w:rPr>
        <w:t>Документационное управление деятельностью</w:t>
      </w:r>
    </w:p>
    <w:p>
      <w:pPr>
        <w:pStyle w:val="TextBody"/>
        <w:ind w:firstLine="720"/>
        <w:jc w:val="center"/>
        <w:rPr>
          <w:b/>
          <w:b/>
          <w:bCs/>
          <w:i/>
          <w:i/>
          <w:iCs/>
          <w:caps/>
          <w:szCs w:val="28"/>
        </w:rPr>
      </w:pPr>
      <w:r>
        <w:rPr>
          <w:b/>
          <w:bCs/>
          <w:i/>
          <w:iCs/>
          <w:caps/>
          <w:szCs w:val="28"/>
        </w:rPr>
      </w:r>
    </w:p>
    <w:p>
      <w:pPr>
        <w:pStyle w:val="TextBody"/>
        <w:ind w:firstLine="720"/>
        <w:jc w:val="center"/>
        <w:rPr>
          <w:b/>
          <w:b/>
          <w:bCs/>
          <w:i/>
          <w:i/>
          <w:iCs/>
          <w:caps/>
          <w:szCs w:val="28"/>
        </w:rPr>
      </w:pPr>
      <w:r>
        <w:rPr>
          <w:b/>
          <w:bCs/>
          <w:i/>
          <w:iCs/>
          <w:caps/>
          <w:szCs w:val="28"/>
        </w:rPr>
        <w:t>вопрос №1.</w:t>
      </w:r>
    </w:p>
    <w:p>
      <w:pPr>
        <w:pStyle w:val="TextBody"/>
        <w:ind w:firstLine="720"/>
        <w:jc w:val="center"/>
        <w:rPr>
          <w:b/>
          <w:b/>
          <w:bCs/>
          <w:i/>
          <w:i/>
          <w:iCs/>
          <w:szCs w:val="28"/>
        </w:rPr>
      </w:pPr>
      <w:r>
        <w:rPr>
          <w:b/>
          <w:bCs/>
          <w:i/>
          <w:iCs/>
          <w:szCs w:val="28"/>
        </w:rPr>
        <w:t>«Порядок составления документов»</w:t>
      </w:r>
    </w:p>
    <w:p>
      <w:pPr>
        <w:pStyle w:val="TextBody"/>
        <w:ind w:firstLine="720"/>
        <w:jc w:val="center"/>
        <w:rPr>
          <w:i/>
          <w:i/>
          <w:iCs/>
          <w:szCs w:val="28"/>
        </w:rPr>
      </w:pPr>
      <w:r>
        <w:rPr>
          <w:caps/>
          <w:szCs w:val="28"/>
        </w:rPr>
        <w:t>План ответа</w:t>
      </w:r>
    </w:p>
    <w:p>
      <w:pPr>
        <w:pStyle w:val="TextBody"/>
        <w:numPr>
          <w:ilvl w:val="0"/>
          <w:numId w:val="1"/>
        </w:numPr>
        <w:ind w:left="0" w:firstLine="720"/>
        <w:rPr>
          <w:b/>
          <w:b/>
          <w:bCs/>
          <w:i/>
          <w:i/>
          <w:iCs/>
          <w:szCs w:val="28"/>
        </w:rPr>
      </w:pPr>
      <w:r>
        <w:rPr>
          <w:b/>
          <w:bCs/>
          <w:i/>
          <w:iCs/>
          <w:szCs w:val="28"/>
        </w:rPr>
        <w:t>Требования к тексту</w:t>
      </w:r>
    </w:p>
    <w:p>
      <w:pPr>
        <w:pStyle w:val="TextBody"/>
        <w:numPr>
          <w:ilvl w:val="0"/>
          <w:numId w:val="1"/>
        </w:numPr>
        <w:ind w:left="0" w:firstLine="720"/>
        <w:rPr>
          <w:b/>
          <w:b/>
          <w:bCs/>
          <w:i/>
          <w:i/>
          <w:iCs/>
          <w:szCs w:val="28"/>
        </w:rPr>
      </w:pPr>
      <w:r>
        <w:rPr>
          <w:b/>
          <w:bCs/>
          <w:i/>
          <w:iCs/>
          <w:szCs w:val="28"/>
        </w:rPr>
        <w:t>Элементы текста документа</w:t>
      </w:r>
    </w:p>
    <w:p>
      <w:pPr>
        <w:pStyle w:val="TextBody"/>
        <w:ind w:firstLine="720"/>
        <w:jc w:val="center"/>
        <w:rPr>
          <w:b/>
          <w:b/>
          <w:bCs/>
          <w:i/>
          <w:i/>
          <w:iCs/>
          <w:szCs w:val="28"/>
        </w:rPr>
      </w:pPr>
      <w:r>
        <w:rPr>
          <w:b/>
          <w:bCs/>
          <w:i/>
          <w:iCs/>
          <w:szCs w:val="28"/>
        </w:rPr>
      </w:r>
    </w:p>
    <w:p>
      <w:pPr>
        <w:pStyle w:val="TextBody"/>
        <w:ind w:firstLine="720"/>
        <w:jc w:val="center"/>
        <w:rPr>
          <w:b/>
          <w:b/>
          <w:bCs/>
          <w:i/>
          <w:i/>
          <w:iCs/>
          <w:caps/>
          <w:szCs w:val="28"/>
        </w:rPr>
      </w:pPr>
      <w:r>
        <w:rPr>
          <w:b/>
          <w:bCs/>
          <w:i/>
          <w:iCs/>
          <w:caps/>
          <w:szCs w:val="28"/>
        </w:rPr>
        <w:t>вопрос №2.</w:t>
      </w:r>
    </w:p>
    <w:p>
      <w:pPr>
        <w:pStyle w:val="TextBody"/>
        <w:ind w:firstLine="720"/>
        <w:jc w:val="center"/>
        <w:rPr>
          <w:b/>
          <w:b/>
          <w:bCs/>
          <w:i/>
          <w:i/>
          <w:iCs/>
          <w:szCs w:val="28"/>
        </w:rPr>
      </w:pPr>
      <w:r>
        <w:rPr>
          <w:b/>
          <w:bCs/>
          <w:i/>
          <w:iCs/>
          <w:szCs w:val="28"/>
        </w:rPr>
        <w:t>«Текущее хранение документов»</w:t>
      </w:r>
    </w:p>
    <w:p>
      <w:pPr>
        <w:pStyle w:val="TextBody"/>
        <w:ind w:firstLine="720"/>
        <w:jc w:val="center"/>
        <w:rPr>
          <w:b/>
          <w:b/>
          <w:bCs/>
          <w:i/>
          <w:i/>
          <w:iCs/>
          <w:szCs w:val="28"/>
        </w:rPr>
      </w:pPr>
      <w:r>
        <w:rPr>
          <w:caps/>
          <w:szCs w:val="28"/>
        </w:rPr>
        <w:t>План ответа</w:t>
      </w:r>
    </w:p>
    <w:p>
      <w:pPr>
        <w:pStyle w:val="TextBody"/>
        <w:numPr>
          <w:ilvl w:val="0"/>
          <w:numId w:val="1"/>
        </w:numPr>
        <w:ind w:left="0" w:firstLine="720"/>
        <w:rPr>
          <w:b/>
          <w:b/>
          <w:bCs/>
          <w:i/>
          <w:i/>
          <w:iCs/>
          <w:szCs w:val="28"/>
        </w:rPr>
      </w:pPr>
      <w:r>
        <w:rPr>
          <w:b/>
          <w:bCs/>
          <w:i/>
          <w:iCs/>
          <w:szCs w:val="28"/>
        </w:rPr>
        <w:t>Понятие номенклатуры дел</w:t>
      </w:r>
    </w:p>
    <w:p>
      <w:pPr>
        <w:pStyle w:val="TextBody"/>
        <w:numPr>
          <w:ilvl w:val="0"/>
          <w:numId w:val="1"/>
        </w:numPr>
        <w:ind w:left="0" w:firstLine="720"/>
        <w:rPr>
          <w:b/>
          <w:b/>
          <w:bCs/>
          <w:i/>
          <w:i/>
          <w:iCs/>
          <w:szCs w:val="28"/>
        </w:rPr>
      </w:pPr>
      <w:r>
        <w:rPr>
          <w:b/>
          <w:bCs/>
          <w:i/>
          <w:iCs/>
          <w:szCs w:val="28"/>
        </w:rPr>
        <w:t>Формирование дел</w:t>
      </w:r>
    </w:p>
    <w:p>
      <w:pPr>
        <w:pStyle w:val="TextBody"/>
        <w:numPr>
          <w:ilvl w:val="0"/>
          <w:numId w:val="1"/>
        </w:numPr>
        <w:ind w:left="0" w:firstLine="720"/>
        <w:jc w:val="left"/>
        <w:rPr>
          <w:b/>
          <w:b/>
          <w:bCs/>
          <w:i/>
          <w:i/>
          <w:iCs/>
          <w:szCs w:val="28"/>
        </w:rPr>
      </w:pPr>
      <w:r>
        <w:rPr>
          <w:b/>
          <w:bCs/>
          <w:i/>
          <w:iCs/>
          <w:szCs w:val="28"/>
        </w:rPr>
        <w:t>Хранение дел</w:t>
      </w:r>
    </w:p>
    <w:p>
      <w:pPr>
        <w:pStyle w:val="TextBody"/>
        <w:ind w:firstLine="720"/>
        <w:jc w:val="center"/>
        <w:rPr>
          <w:b/>
          <w:b/>
          <w:bCs/>
          <w:i/>
          <w:i/>
          <w:iCs/>
          <w:caps/>
          <w:szCs w:val="28"/>
        </w:rPr>
      </w:pPr>
      <w:r>
        <w:rPr>
          <w:b/>
          <w:bCs/>
          <w:i/>
          <w:iCs/>
          <w:caps/>
          <w:szCs w:val="28"/>
        </w:rPr>
      </w:r>
    </w:p>
    <w:p>
      <w:pPr>
        <w:pStyle w:val="TextBody"/>
        <w:ind w:firstLine="720"/>
        <w:jc w:val="center"/>
        <w:rPr>
          <w:b/>
          <w:b/>
          <w:bCs/>
          <w:i/>
          <w:i/>
          <w:iCs/>
          <w:caps/>
          <w:szCs w:val="28"/>
        </w:rPr>
      </w:pPr>
      <w:r>
        <w:rPr>
          <w:b/>
          <w:bCs/>
          <w:i/>
          <w:iCs/>
          <w:caps/>
          <w:szCs w:val="28"/>
        </w:rPr>
        <w:t>вопрос №3.</w:t>
      </w:r>
    </w:p>
    <w:p>
      <w:pPr>
        <w:pStyle w:val="TextBody"/>
        <w:ind w:firstLine="720"/>
        <w:jc w:val="center"/>
        <w:rPr>
          <w:b/>
          <w:b/>
          <w:bCs/>
          <w:i/>
          <w:i/>
          <w:iCs/>
          <w:szCs w:val="28"/>
        </w:rPr>
      </w:pPr>
      <w:r>
        <w:rPr>
          <w:b/>
          <w:bCs/>
          <w:i/>
          <w:iCs/>
          <w:szCs w:val="28"/>
        </w:rPr>
        <w:t>«Информационно-справочные документы</w:t>
      </w:r>
    </w:p>
    <w:p>
      <w:pPr>
        <w:pStyle w:val="TextBody"/>
        <w:ind w:firstLine="720"/>
        <w:jc w:val="center"/>
        <w:rPr>
          <w:b/>
          <w:b/>
          <w:bCs/>
          <w:i/>
          <w:i/>
          <w:iCs/>
          <w:szCs w:val="28"/>
        </w:rPr>
      </w:pPr>
      <w:r>
        <w:rPr>
          <w:b/>
          <w:bCs/>
          <w:i/>
          <w:iCs/>
          <w:szCs w:val="28"/>
        </w:rPr>
        <w:t>их составление и оформление»</w:t>
      </w:r>
    </w:p>
    <w:p>
      <w:pPr>
        <w:pStyle w:val="TextBody"/>
        <w:ind w:firstLine="720"/>
        <w:jc w:val="center"/>
        <w:rPr>
          <w:b/>
          <w:b/>
          <w:bCs/>
          <w:i/>
          <w:i/>
          <w:iCs/>
          <w:szCs w:val="28"/>
        </w:rPr>
      </w:pPr>
      <w:r>
        <w:rPr>
          <w:caps/>
          <w:szCs w:val="28"/>
        </w:rPr>
        <w:t>План ответа</w:t>
      </w:r>
    </w:p>
    <w:p>
      <w:pPr>
        <w:pStyle w:val="TextBody"/>
        <w:numPr>
          <w:ilvl w:val="0"/>
          <w:numId w:val="1"/>
        </w:numPr>
        <w:ind w:left="0" w:firstLine="720"/>
        <w:rPr>
          <w:b/>
          <w:b/>
          <w:bCs/>
          <w:i/>
          <w:i/>
          <w:iCs/>
          <w:szCs w:val="28"/>
        </w:rPr>
      </w:pPr>
      <w:r>
        <w:rPr>
          <w:b/>
          <w:bCs/>
          <w:i/>
          <w:iCs/>
          <w:szCs w:val="28"/>
        </w:rPr>
        <w:t>Понятие информационно-справочных документов</w:t>
      </w:r>
    </w:p>
    <w:p>
      <w:pPr>
        <w:pStyle w:val="TextBody"/>
        <w:numPr>
          <w:ilvl w:val="0"/>
          <w:numId w:val="1"/>
        </w:numPr>
        <w:ind w:left="0" w:firstLine="720"/>
        <w:rPr>
          <w:b/>
          <w:b/>
          <w:bCs/>
          <w:i/>
          <w:i/>
          <w:iCs/>
          <w:szCs w:val="28"/>
        </w:rPr>
      </w:pPr>
      <w:r>
        <w:rPr>
          <w:b/>
          <w:bCs/>
          <w:i/>
          <w:iCs/>
          <w:szCs w:val="28"/>
        </w:rPr>
        <w:t>Виды информационно-справочных документов</w:t>
      </w:r>
    </w:p>
    <w:p>
      <w:pPr>
        <w:pStyle w:val="TextBody"/>
        <w:ind w:firstLine="720"/>
        <w:jc w:val="left"/>
        <w:rPr>
          <w:b/>
          <w:b/>
          <w:bCs/>
          <w:i/>
          <w:i/>
          <w:iCs/>
          <w:szCs w:val="28"/>
        </w:rPr>
      </w:pPr>
      <w:r>
        <w:rPr>
          <w:b/>
          <w:bCs/>
          <w:i/>
          <w:iCs/>
          <w:szCs w:val="28"/>
        </w:rPr>
      </w:r>
      <w:r>
        <w:br w:type="page"/>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rPr>
        <w:t>1. Порядок составления документов</w:t>
      </w:r>
    </w:p>
    <w:p>
      <w:pPr>
        <w:pStyle w:val="TextBodyIndent"/>
        <w:jc w:val="center"/>
        <w:rPr>
          <w:rFonts w:ascii="Times New Roman" w:hAnsi="Times New Roman" w:cs="Times New Roman"/>
          <w:b/>
          <w:b/>
          <w:bCs/>
          <w:i/>
          <w:i/>
          <w:iCs/>
          <w:sz w:val="28"/>
          <w:szCs w:val="28"/>
        </w:rPr>
      </w:pPr>
      <w:r>
        <w:rPr>
          <w:rFonts w:cs="Times New Roman"/>
          <w:b/>
          <w:bCs/>
          <w:i/>
          <w:iCs/>
          <w:sz w:val="28"/>
          <w:szCs w:val="28"/>
        </w:rPr>
      </w:r>
    </w:p>
    <w:p>
      <w:pPr>
        <w:pStyle w:val="TextBodyIndent"/>
        <w:jc w:val="center"/>
        <w:rPr>
          <w:b/>
          <w:b/>
          <w:bCs/>
          <w:i/>
          <w:i/>
          <w:iCs/>
          <w:szCs w:val="28"/>
        </w:rPr>
      </w:pPr>
      <w:r>
        <w:rPr>
          <w:b/>
          <w:bCs/>
          <w:i/>
          <w:iCs/>
          <w:szCs w:val="28"/>
        </w:rPr>
        <w:t>- Требования к тексту</w:t>
      </w:r>
    </w:p>
    <w:p>
      <w:pPr>
        <w:pStyle w:val="TextBodyIndent"/>
        <w:rPr>
          <w:b/>
          <w:b/>
          <w:bCs/>
          <w:i/>
          <w:i/>
          <w:iCs/>
          <w:szCs w:val="28"/>
        </w:rPr>
      </w:pPr>
      <w:r>
        <w:rPr>
          <w:b/>
          <w:bCs/>
          <w:i/>
          <w:iCs/>
          <w:szCs w:val="28"/>
        </w:rPr>
      </w:r>
    </w:p>
    <w:p>
      <w:pPr>
        <w:pStyle w:val="TextBodyIndent"/>
        <w:rPr>
          <w:szCs w:val="28"/>
        </w:rPr>
      </w:pPr>
      <w:r>
        <w:rPr>
          <w:szCs w:val="28"/>
        </w:rPr>
        <w:t>Составление служебных документов занимает значительную часть рабочего времени сотрудников управленческого аппарата и требует больших усилий. Чтобы составить полноценный документ прежде всего надо хорошо знать освещаемый в документе вопрос и владеть достаточной информаци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ступая к составлению документа, руководствуются следующими правил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о-первых, уточняются целесообразность, цель документа и круг вопросов, подлежащих разрешению. Это позволяет правильно выбрать для фиксации управленческого решения вид документа, его форму, во многом определяющие стиль и характер изложения текс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о-вторых, необходимо изучить законодательные акты, решения правительства, ведомственные нормативные акты, регулирующие порядок решения вопросов такого типа. Это самый главный этап, показывающий профессиональные знания готовящего документ, особенно, если подобный вопрос решается составителем впервые. Знание законодательно-нормативных актов обеспечит соответствие содержания документа компетенции данного учреждения, правильный выбор адресата для решения вопроса, грамотную его постанов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егодня при наличии соответствующих электронных баз данных, содержащих полнотекстовый набор законодательных, нормативных актов по направлению деятельности организации (фирмы), провести такую предварительную подготовку нетруд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составлении распорядительных документов, например, приказов, следует кроме того изучить ранее изданные распорядительные документы как вышестоящей, так и своей организации, чтобы избежать противоречия с ними и дублирования, заострить внимание на нерешённых сторонах проблемы. Этот этап подготовки документа также легче провести, имея в памяти компьютера тексты распорядительных документов.</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ем приступают к сбору информации по существу поставленного в документе конкретного вопроса. Для этого могут быть привлечены справой, отчеты, докладные записки, акты, письма и т.д., как имеющиеся на бумаге, так и находящиеся в памяти компьютера.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я на основании законодательно-нормативных актов, как решаются подобные вопросы и собрав всю необходимую информацию, составляют проект документа. При этом используют трафаретные тексты, наборы стандартных фраз и выражений.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документа редактируется и согласовывается. Последний этап окончательное оформление и подписание документ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практике документирования сломились общие требования, предъявляемые к текстам документов. Прежде всего следует помнить, что служебный документ призван побудить к какому-либо действию, убедить. Это достигается аргументированностью и логичностью приводимых фактов и доводов. Формулировки служебного документе должны быть безупречны в юридическом отношении.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ими являются требования достоверности и объективности, максимальной краткости документа при полноте информации, точности, исключающей возможность двоякого понимания текста.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достоверностью информации понимается отражение фактического состояния дела, непредвзятое описание и оценка событий.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та информации предполагает, что в документе изложена вся информация, необходимая для решения вопроса, поставленного в документе. Именно неполнота информации чаще всего заставляет запрашивать недостающие сведения, Порождает переписку и задерживает решение вопроса.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чность, правильность понимания информации, изложенной в документе, предопределяются краткостью и ясностью изложения.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ёткость изложения обеспечивает однозначность понимания документа, адекватность восприятия текста автором и адресатом, что является одним из основных условий управленческой деятельности. Неточно понятый распорядительный документ, письмо и т.д. могут привести к нежелательным последствиям.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раткость достигается прежде всего отбором необходимой и достоверной информации, исключением повторений и излишних подробностей Каждое слово в тексте документа должно нести смысловую нагрузку.</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ичь ясности в изложении помогают тщательный подбор слов, правильная композиционная структура текста, продуманность формулировок и прямой порядок слов в предложении, когда сказуемое следует за подлежащим, определение стоит перед определяемым словом. Но в тех случаях, когда смысловая нагрузка падает на действие, используется обратный порядок слое.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оводом для создания какого либо документа послужил другой документ или доказательством служат сведения из другого документа, в тексте приводятся полные его данные, т.е. указываются вид документа, наименование организации - автора, дата документа, регистрационный номер документа и заголовок к тексту.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собенностям делового стиля относится широкое применение устойчивых языковых формул - языковых оборотов, используемых в неизменном виде. Они вызваны прежде всего повторяемостью управленческих ситуаций и сравнительной ограниченностью деловой речи. Наборы таких стандартных фраз и выражений используются при составлении актов, справок и других информационно-справочных документов. • В деловой переписке, особенно с иностранными корреспондентами, также принято использовать устойчивые фразеологические обороты, что помогает при переводе на другой язык. При использовании компьютера эти стандартные фразы и выражения вводятся в память машины. Устойчивые словосочетания (языковые формулы) обеспечивают однозначность понимания текста, сокращают время на его подготовку и восприятие получателем.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тиля служебных документов характерно также употребление устойчивых словосочетаний, т.к. в деловой документации большинство слов употребляется только с одним или ограниченной группой слов.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распорядительных документах, издаваемых на принципах коллегиальности, используется форма изложения от 3-го лица единственного числа.</w:t>
      </w:r>
      <w:r>
        <w:rPr>
          <w:rFonts w:cs="Times New Roman" w:ascii="Times New Roman" w:hAnsi="Times New Roman"/>
          <w:i/>
          <w:iCs/>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совместных документах текст излагается от 1-го лица множественного лица</w:t>
      </w:r>
      <w:r>
        <w:rPr>
          <w:rFonts w:cs="Times New Roman" w:ascii="Times New Roman" w:hAnsi="Times New Roman"/>
          <w:i/>
          <w:iCs/>
          <w:color w:val="000000"/>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протоколах используется форма изложения текст от 3-го лица множественного лиц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а запись выступлений ведётся от 3-го лица единственного числа</w:t>
      </w:r>
      <w:r>
        <w:rPr>
          <w:rFonts w:cs="Times New Roman" w:ascii="Times New Roman" w:hAnsi="Times New Roman"/>
          <w:i/>
          <w:iCs/>
          <w:color w:val="000000"/>
          <w:sz w:val="28"/>
          <w:szCs w:val="28"/>
        </w:rPr>
        <w:t>.</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окое распространение в служебных документах получило применение сокращенных слов и словосочетаний, что уменьшает объемы документов и ускоряет восприятие информаци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кументы делятся в зависимости от количества затронутых в них вопросов на простые и сложные. Простые, т.е. содержащие один вопрос документы значительно легче в обработке (регистрация, постановка на контроль, формирование в дела), направлении на исполнение. Сложные документы чаще всего касаются нескольких самостоятельных вопросов и исполнителей или даже разных структурных подразделений. С них приходится снимать копии или устанавливать очередность исполнения. Их обработка вызывает некоторые трудности (при регистрации вносится несколько вопросов, при постановке на контроль выделяется каждый вопрос и т.д.). Сложно решить вопрос о помещении такого документа в дело. Поэтому при составлении наиболее многочисленных видов информационно-справочных документов (письма, докладные записки, справки) рекомендуется включать в них по одному вопросу. Протоколы, приказы, постановления обычно бывают сложными по держанию. Они формируются в отдельные дела, на обложках которых содержание не раскрывается, а указываются лишь вид документа и да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ля лучшего восприятия документа его текст делится на абзацы -простейшие компоненты текста, состоящие из одной или нескольких фраз (предложений) и характеризующиеся единством и относительной законченностью содержания. Обычно абзац содержит не более двух -трех предложений. С абзаца начинается каждая новая мысль. Подобный прием помогает вдуматься в содержание документа, сделать небольшие остановки при чтении документ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ы документов сложных, больших по объему (обзоры, отчеты, справки и т.д.) разделяются на части: разделы, подразделы, пункты, подпункты, которые нумеруются арабскими цифрам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руктура текста отдельных видов документов может быть предопределена нормативными актами, в которых указывается, из каких частей документ состоит. Так, например, составляется должностная инструкция, положение о структурном подраздел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оцесс управления состоит из выполнения ряда функций, решения определенного круга задач, нередко порождаемых однотипными ситуациями, которые вызывают появление однотипных документов. Это явилось основанием для унификации текстов документов. Унифицированный текст управленческого документа может быть представлен в виде трафарета, анкеты, таблиц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д трафаретом понимают заранее отпечатанный текст с унифицированной постоянной информацией и пропусками для заполнения перечной информацией, которая характеризует конфетную ситуацию, отражаемую данным документ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ибольшая повторяемость текстов встречается в документах, направляемых в адрес подведомственных организаций, институтов, служб или однородных фир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рафаретные тексты могут быть разработаны во всех отраслях деятельности, причем как в пределах одного предприятия, учреждения, фирмы, так и системы однородных предприятий или учреждений, организаций одного ведомства или группы однородных учреждений и предприятий разных ведом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ервичные бухгалтерские документы выполняются, как правило, на унифицированных бланках, при их составлении лишь вписываются (заполняются) части текста. К их заполнению нормативные акты предъявляют особые треб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писи в первичных финансовых документах производятся чернилами, пастой шариковой ручки, химическим карандашом или при помощи пишущих машин и средств механизации. Свободные строки прочеркиваю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нформация в первичных документах фиксируется как в виде текста, так и в цифровой форме. В отличие от документов других систем документации, в бухгалтерских документах подчистки и недоговоренные исправления не допускаю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допущена ошибка, то неправильный текст или сумма не замазываются, как это делается в обычных документах, а зачеркиваются одной чертой так, чтобы можно было прочитать зачеркнутое, и над зачеркнутым надписывается исправленный текст или сум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тем исправление оговаривается надписью "исправлено" и подтверждается подписью лица, подписавшего документ, и датой исправле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ичных бухгалтерских документах показатели денежных сумм часто выражаются не только цифрами но и чтобы избежать возможных ошибок, даются в словесном варианте.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Элементы текста документа</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Закончив составлять текст документа, к нему формулируют заголовок, являющийся обязательным элементом любых документов, выполняемых на формате А4, независимо от вида, содержания и назначения документа. </w:t>
      </w:r>
    </w:p>
    <w:p>
      <w:pPr>
        <w:pStyle w:val="Normal"/>
        <w:shd w:fill="FFFFFF" w:val="clear"/>
        <w:spacing w:lineRule="auto" w:line="360"/>
        <w:ind w:firstLine="720"/>
        <w:jc w:val="both"/>
        <w:rPr/>
      </w:pPr>
      <w:r>
        <w:rPr>
          <w:rFonts w:cs="Times New Roman" w:ascii="Times New Roman" w:hAnsi="Times New Roman"/>
          <w:b/>
          <w:bCs/>
          <w:color w:val="000000"/>
          <w:sz w:val="28"/>
          <w:szCs w:val="28"/>
        </w:rPr>
        <w:t>Заголовок составляется тем, кто готовил документ.</w:t>
      </w:r>
      <w:r>
        <w:rPr>
          <w:rFonts w:cs="Times New Roman" w:ascii="Times New Roman" w:hAnsi="Times New Roman"/>
          <w:color w:val="000000"/>
          <w:sz w:val="28"/>
          <w:szCs w:val="28"/>
        </w:rPr>
        <w:t xml:space="preserve"> Он размещается в левом верхнем углу документа под основными реквизитами. В одной строке заголовка должно быть не более 28 знаков. Заголовок печатается без ковычек без кавычек и не подчёркивается. Наличие заголовка значительно облегчает обработку документа, так как не читая всего текста, и получить представление о содержании и направить документ на исполнение.</w:t>
      </w:r>
    </w:p>
    <w:p>
      <w:pPr>
        <w:pStyle w:val="Normal"/>
        <w:shd w:fill="FFFFFF" w:val="clear"/>
        <w:spacing w:lineRule="auto" w:line="360"/>
        <w:ind w:firstLine="720"/>
        <w:jc w:val="both"/>
        <w:rPr/>
      </w:pPr>
      <w:r>
        <w:rPr>
          <w:rFonts w:cs="Times New Roman" w:ascii="Times New Roman" w:hAnsi="Times New Roman"/>
          <w:b/>
          <w:bCs/>
          <w:sz w:val="28"/>
          <w:szCs w:val="28"/>
        </w:rPr>
        <w:t xml:space="preserve">Отметка о наличии приложения. </w:t>
      </w:r>
      <w:r>
        <w:rPr>
          <w:rFonts w:cs="Times New Roman" w:ascii="Times New Roman" w:hAnsi="Times New Roman"/>
          <w:sz w:val="28"/>
          <w:szCs w:val="28"/>
        </w:rPr>
        <w:t>Отдельные</w:t>
      </w:r>
      <w:r>
        <w:rPr>
          <w:rFonts w:cs="Times New Roman" w:ascii="Times New Roman" w:hAnsi="Times New Roman"/>
          <w:color w:val="000000"/>
          <w:sz w:val="28"/>
          <w:szCs w:val="28"/>
        </w:rPr>
        <w:t xml:space="preserve"> служебные документы имеют приложения. Такими приложениями могут стать любые документы, направляемые с сопроводительным письмом, поясняющим причину их отправки. К нормативным или распорядительным документам в качестве приложения даются документы</w:t>
      </w:r>
      <w:r>
        <w:rPr>
          <w:rFonts w:cs="Times New Roman" w:ascii="Times New Roman" w:hAnsi="Times New Roman"/>
          <w:i/>
          <w:iCs/>
          <w:smallCaps/>
          <w:color w:val="000000"/>
          <w:sz w:val="28"/>
          <w:szCs w:val="28"/>
        </w:rPr>
        <w:t xml:space="preserve">, </w:t>
      </w:r>
      <w:r>
        <w:rPr>
          <w:rFonts w:cs="Times New Roman" w:ascii="Times New Roman" w:hAnsi="Times New Roman"/>
          <w:color w:val="000000"/>
          <w:sz w:val="28"/>
          <w:szCs w:val="28"/>
        </w:rPr>
        <w:t xml:space="preserve">которые ими или утверждены или вводятся в действи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Если приложения в тексте не названы, их наименование дается в отметке о приложениях с указанием количества листов и экземпляров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 xml:space="preserve">каждом приложении. При наличии нескольких приложений их нумеруют.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при направлении документа в несколько адресов, приложение направляется не всем адресатам, то в отметке о наличии приложений указывается, в какой адрес приложения посылаю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Если приложение сброшюровано, то количество листов не указывается. </w:t>
      </w:r>
      <w:r>
        <w:br w:type="page"/>
      </w:r>
    </w:p>
    <w:p>
      <w:pPr>
        <w:pStyle w:val="Normal"/>
        <w:shd w:fill="FFFFFF" w:val="clear"/>
        <w:spacing w:lineRule="auto" w:line="360"/>
        <w:ind w:firstLine="720"/>
        <w:jc w:val="center"/>
        <w:rPr>
          <w:rFonts w:ascii="Times New Roman" w:hAnsi="Times New Roman" w:cs="Times New Roman"/>
          <w:sz w:val="28"/>
          <w:szCs w:val="28"/>
        </w:rPr>
      </w:pPr>
      <w:r>
        <w:rPr>
          <w:rFonts w:cs="Times New Roman" w:ascii="Times New Roman" w:hAnsi="Times New Roman"/>
          <w:b/>
          <w:bCs/>
          <w:color w:val="000000"/>
          <w:sz w:val="28"/>
          <w:szCs w:val="28"/>
        </w:rPr>
        <w:t>2. Текущее хранение документов</w:t>
      </w:r>
    </w:p>
    <w:p>
      <w:pPr>
        <w:pStyle w:val="Normal"/>
        <w:shd w:fill="FFFFFF" w:val="clear"/>
        <w:spacing w:lineRule="auto" w:line="360"/>
        <w:ind w:firstLine="7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center"/>
        <w:rPr>
          <w:rFonts w:ascii="Times New Roman" w:hAnsi="Times New Roman" w:cs="Times New Roman"/>
          <w:i/>
          <w:i/>
          <w:iCs/>
          <w:sz w:val="28"/>
          <w:szCs w:val="28"/>
        </w:rPr>
      </w:pPr>
      <w:r>
        <w:rPr>
          <w:rFonts w:cs="Times New Roman" w:ascii="Times New Roman" w:hAnsi="Times New Roman"/>
          <w:b/>
          <w:bCs/>
          <w:i/>
          <w:iCs/>
          <w:color w:val="000000"/>
          <w:sz w:val="28"/>
          <w:szCs w:val="28"/>
        </w:rPr>
        <w:t>- Понятие номенклатуры дел</w:t>
      </w:r>
    </w:p>
    <w:p>
      <w:pPr>
        <w:pStyle w:val="Normal"/>
        <w:shd w:fill="FFFFFF" w:val="clear"/>
        <w:spacing w:lineRule="auto" w:line="36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 процессе деятельности фирмы, </w:t>
      </w:r>
      <w:r>
        <w:rPr>
          <w:rFonts w:cs="Times New Roman" w:ascii="Times New Roman" w:hAnsi="Times New Roman"/>
          <w:i/>
          <w:iCs/>
          <w:color w:val="000000"/>
          <w:sz w:val="28"/>
          <w:szCs w:val="28"/>
        </w:rPr>
        <w:t xml:space="preserve">учреждения, </w:t>
      </w:r>
      <w:r>
        <w:rPr>
          <w:rFonts w:cs="Times New Roman" w:ascii="Times New Roman" w:hAnsi="Times New Roman"/>
          <w:color w:val="000000"/>
          <w:sz w:val="28"/>
          <w:szCs w:val="28"/>
        </w:rPr>
        <w:t>предприятия получается большое количество документов. После их использования в оперативной деятельности для решения текущих вопросов документы становятся хранителями ретроспективной информации, надобность в  которой может возникнуть вновь через определенное время, т.е. они выступают в роли памяти учреж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ыстрый поиск и использование таких документов возможны лишь при четкой их классификации. Простейшей классификацией документов является группировка их в дела. Государственный стандарт дает определение дела, как "Совокупность документов или документ, относящихся к одному вопросу или участку деятельности, помещенных в отдельную обложку». Специальным классификационным справочником, определяющим порядок распределения документов в дела служит номенклатура раде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менклатура дел - "Систематизированный перечень наименований дел, заводимых в организации, с указанием сроков их хранения, оформленный в установленном порядке». Иначе говоря, номенклатура дел – это простейший классификатор, позволяющий быстро разложить документы по папкам (делам) для оперативного их поиска в случае надобност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оменклатура дел - документ многоцелевого назначени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как следует из определения номенклатуры, ее главным назначением является систематизация документов, т.е. она служит плавления документов после их исполнения в дела, и таким образом определяет систему хранения документов в учрежд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о-вторых, каждое дело, включенное в номенклатуру, имеет указания хранения документов, помещенных в него. Распределяя документы в дела в соответствии с номенклатурой, одновременно намечают, пока еще ориентировочно, срок хранения документа. Таким образом, с помощью номенклатуры дел проводится первый этап экспертизы ценности докумен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менклатура, закрепляя индексацию дел, используется при регистрации документов - индекс дела по номенклатуре часто входит составной частью в регистрационный индекс докумен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лассификационная схема номенклатуры может быть использована как схема построения справочной картотеки на исполненные докумен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менклатура дел используется вместо описи как учетный документ при сдаче в архив учреждения дел со сроками хранения до 10 лет включитель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менклатура дел служит основой при составлении описей на дела постоянного хранения и со сроками хранения свыше 10 л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менклатура дел имеет справочное значение при изучении структуры учреж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менклатура дел должна быть в каждом учреждении, организации, предприятии, фирме и охватывать все документы, создаваемые в процессе их деятельности. Номенклатуры дел бывают трех видов: конфетные «ли индивидуальные (номенклатура дел определенной организации, фирмы, учреждения, предприятия); примерные и типовы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ступая к составлению номенклатуры дел, необходимо знать требования к ним, предъявляемые нормативно-методическими документ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заголовках дел, предназначенных для группировки документов одного вида, вид документов указывается во множественном числе.</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заголовке переписки уточняется с кем она ведется и по каким вопросам. Если переписка ведется с одним корреспондентом, дается его конкретное название и т.д.</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актике работы организаций часто бывает удобным сгруппировать в одном деле документы нескольких авторов или корреспондентов, находящихся на определенной территории (край, область, район), т.к. переписка с каждым из них сравнительно небольшая и нецелесообразно группировать переписку с каждым в отдельное дело. Т.е. группировка дела ведется по географическому признаку.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рмативные документы и методические материалы по составлению номенклатур дел рекомендуют первыми помещать дела, включающие организационно-распорядительные документы директивных и вышестоящих органов, затем дела с организационной документацией, относящейся к деятельности учреждения в целом (уставы, положения) или структурного подразделения (если составляется номенклатура дел структурного подразделения). Далее располагаются названия дел с организационно-распорядительными документами самого учреждения (приказы, распоряжения, решения коллегиальных органов). За этой группой дел последовательно идут дела с плановыми и отчетными документами (годовые, за ними квартальные и месячные) и перепис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center"/>
        <w:rPr>
          <w:rFonts w:ascii="Times New Roman" w:hAnsi="Times New Roman" w:cs="Times New Roman"/>
          <w:b/>
          <w:b/>
          <w:bCs/>
          <w:i/>
          <w:i/>
          <w:iCs/>
          <w:sz w:val="28"/>
          <w:szCs w:val="28"/>
        </w:rPr>
      </w:pPr>
      <w:r>
        <w:rPr>
          <w:rFonts w:cs="Times New Roman" w:ascii="Times New Roman" w:hAnsi="Times New Roman"/>
          <w:b/>
          <w:bCs/>
          <w:i/>
          <w:iCs/>
          <w:sz w:val="28"/>
          <w:szCs w:val="28"/>
        </w:rPr>
        <w:t>- Формирование дел</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Документы во время их исполнения хранятся у исполнителя, для чего им должны быть заведены специальные папки с надписями типа </w:t>
      </w:r>
      <w:r>
        <w:rPr>
          <w:rFonts w:cs="Times New Roman" w:ascii="Times New Roman" w:hAnsi="Times New Roman"/>
          <w:i/>
          <w:iCs/>
          <w:color w:val="000000"/>
          <w:sz w:val="28"/>
          <w:szCs w:val="28"/>
        </w:rPr>
        <w:t xml:space="preserve">"На исполнении", "Срочно", "Для коллегии", "На отправку", "На согласование", "На </w:t>
      </w:r>
      <w:r>
        <w:rPr>
          <w:rFonts w:cs="Times New Roman" w:ascii="Times New Roman" w:hAnsi="Times New Roman"/>
          <w:color w:val="000000"/>
          <w:sz w:val="28"/>
          <w:szCs w:val="28"/>
        </w:rPr>
        <w:t xml:space="preserve">подпись" и т.п. На каждой папке надо указать фамилию исполнителя и его телефон. После окончания рабочего дня папки убирают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сейф, шкаф, стол. Такое хранение документов у исполнителя поможет в случае его срочной командировки или болезни быстро найти нужный документ и передать его на исполнение другому сотрудни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 окончания работы с документом он передаётся для помещения в дел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складка документов в дела производится секретарем или лицами, ответственными за эту работу в структурных подразделениях систематически, ежедневно в течение всего года. В небольших фирмах формирование и хранение дел ведётся централизованно, обычно в секретариате. Исполненные документы должны иметь отметку об исполнении и подшиваются в дела в тот же день к концу рабочего дня. Строгое выполнение этого несложного правила исключит потерю документов и обеспечивает их сохра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сполненных документов в учреждении, фирме накапливается множество, и чтобы в них легко можно было разобраться и быстро найти нужную информацию, документы после их исполнения группируют в дела, т.е. подшивают в отдельные пап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спорядительные документы, переписку руководства и важнейшие внутренние документы формируют и хранят в канцелярии или секретариате руковод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Формирование дела начинается сразу с начала года. Поэтому на каждое названное в номенклатуре дело к началу года должна быть заведена папка. Это может быть папка-скоросшиватель или папка-регистратор.</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бложке каждого заводимого дела указывается название учреждения, фирмы. Если учреждение имеет официально признанное сокращенное наименование, то лучше употребить его.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депо могут быть подшиты только те документы, которые предусмотрены в нем номенклатурой. В случае появлении документов, не предусмотренных номенклатурой, заводится самостоятельное дело, а его название дописывается в номенклатуру дел под резервным номер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зъятие документов организации, может производиться только органами государственной налоговой инспекции, дознания, предварительного следствия, прокуратуры и судами на основании постановления этих органов в соответствии с действующим уголовно-процессуальным законодательством Российской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зъятие документов производится в присутствии должностных лиц учреждения, организации, предприятия, фирмы, у которых проводится изъятие и оформляется протоколом, копия которого вручается под расписку соответствующему должностному лицу этой организ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изъятые документы должна составляться специальная опись, в которой отражается содержание изъятых документов.</w:t>
      </w:r>
    </w:p>
    <w:p>
      <w:pPr>
        <w:pStyle w:val="Normal"/>
        <w:shd w:fill="FFFFFF" w:val="clear"/>
        <w:spacing w:lineRule="auto" w:line="360"/>
        <w:ind w:firstLine="7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center"/>
        <w:rPr>
          <w:rFonts w:ascii="Times New Roman" w:hAnsi="Times New Roman" w:cs="Times New Roman"/>
          <w:i/>
          <w:i/>
          <w:iCs/>
          <w:sz w:val="28"/>
          <w:szCs w:val="28"/>
        </w:rPr>
      </w:pPr>
      <w:r>
        <w:rPr>
          <w:rFonts w:cs="Times New Roman" w:ascii="Times New Roman" w:hAnsi="Times New Roman"/>
          <w:b/>
          <w:bCs/>
          <w:i/>
          <w:iCs/>
          <w:color w:val="000000"/>
          <w:sz w:val="28"/>
          <w:szCs w:val="28"/>
        </w:rPr>
        <w:t>- Хранение дел</w:t>
      </w:r>
    </w:p>
    <w:p>
      <w:pPr>
        <w:pStyle w:val="Normal"/>
        <w:shd w:fill="FFFFFF" w:val="clear"/>
        <w:spacing w:lineRule="auto" w:line="36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ела считаются заведенными с момента включения в них первого исполненного документа. Они формируются в структурных подразделениях и хранятся в них до передачи в архив учреждения. В небольшой фирме дела хранятся секретарё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ела должны размещаться в запирающихся шкафах, сейфах или (ватерных картотеках, что Обеспечивает их сохранность и защиту от пыли и све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окументы, уже включенные в дело, могут в течение года потребоваться работнику учреждения, фирмы. В этих случаях они могут быть вынуты из дела только ответственным за формирование и хранение дел, а на их место закладывается лист-заместитель, в котором указано: когда, кому и на какой срок выдан докумен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требуется выдать дело целиком, заполняется карта-заместитель, в которой указывается номер выданного дела, дата выдачи, кому выдано дело, на какой срок, росписи в получении и приеме после возвращения докумен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арта-заместитель помещается на месте выданного дела. При такой системе сразу видно, какие дела выданы и у кого они находя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 завершения делопроизводственного года выдача сотрудникам отдельных документов из дела не допускается. При необходимости во временное пользование может быть выдано дело целик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ыдача дел в другие организации разрешается лишь руководителем организ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Изъятие документов из дел по требованию компетентных органов может производится только на основании письменного распоряжения этих органов и с разрешения руководства с обязательным составлением акта об изъятии подлинника и подшивкой в дело на его место заверенной копии.</w:t>
      </w:r>
      <w:r>
        <w:br w:type="page"/>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Информационно-справочные документы;</w:t>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х составление и оформление</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Понятие информационно-справочных документов</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одавляющее большинство документов, отправляемых из учреждений и фирм и направляемых им, являются </w:t>
      </w:r>
      <w:r>
        <w:rPr>
          <w:rFonts w:cs="Times New Roman" w:ascii="Times New Roman" w:hAnsi="Times New Roman"/>
          <w:i/>
          <w:iCs/>
          <w:color w:val="000000"/>
          <w:sz w:val="28"/>
          <w:szCs w:val="28"/>
        </w:rPr>
        <w:t xml:space="preserve">информационно-справочными. </w:t>
      </w:r>
      <w:r>
        <w:rPr>
          <w:rFonts w:cs="Times New Roman" w:ascii="Times New Roman" w:hAnsi="Times New Roman"/>
          <w:color w:val="000000"/>
          <w:sz w:val="28"/>
          <w:szCs w:val="28"/>
        </w:rPr>
        <w:t>Они содержат информацию о фактическом положении дел в учреждениях, которая служит основанием для принятия распорядительных документов. К информационно-справочным документам относятся: справки, докладные и объяснительные записки, сводки, обзоры, акты, письма, телеграммы и телефонограммы. Они носят вспомогательный характер по отношению к организационно-распорядительным документам, не являются обязательными к исполнению в отличие от них. Информация, содержащаяся в них, может побуждать к действию или может быть лишь принята к сведению.</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2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Виды информационно-справочных документов</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ПРАВКИ </w:t>
      </w:r>
      <w:r>
        <w:rPr>
          <w:rFonts w:cs="Times New Roman" w:ascii="Times New Roman" w:hAnsi="Times New Roman"/>
          <w:color w:val="000000"/>
          <w:sz w:val="28"/>
          <w:szCs w:val="28"/>
        </w:rPr>
        <w:t>- документы, содержащие текстовую и (или) табличную обобщенную информацию по какому-либо определенному вопросу, о состоянии дел, характерные показатели, описание и подтверждение тех или иных фактов и собы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правки делят обычно на две группы - с информацией о фактах и событиях служебного характера и выдаваемые заинтересованным гражданам и учреждениям, удостоверяющие какой-либо юридический факт Наиболее многочисленной и ежедневно составляемой является вторая группа справок. Это справки о подтверждении занимаемой должности, заработной плате, месте проживания, наличии иждивенцев и т.п. Так как ситуации, по поводу которых эти справки выдаются, как правило, типовые, применяются унифицированные трафаретные бланки. Иногда формы бланков таких справок прилагаются к нормативным акт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мимо указания названия ведомства, учреждения, вида документа (справка), даты и номера эти бланки имеют отпечатанный типовой текст Например, форма справки о доходах физического лица за го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Текст справки обычно начинается с указания в именительном падеже фамилии, имени и отчества лица, о котором сообщаются сведения. В конце справки дается название учреждения, куда она представляется. В тексте такой справки не должно быть архаичных оборотов, содержащих ненужные слова типа </w:t>
      </w:r>
      <w:r>
        <w:rPr>
          <w:rFonts w:cs="Times New Roman" w:ascii="Times New Roman" w:hAnsi="Times New Roman"/>
          <w:i/>
          <w:iCs/>
          <w:color w:val="000000"/>
          <w:sz w:val="28"/>
          <w:szCs w:val="28"/>
        </w:rPr>
        <w:t xml:space="preserve">"настоящая справка", "действительно учится» и </w:t>
      </w:r>
      <w:r>
        <w:rPr>
          <w:rFonts w:cs="Times New Roman" w:ascii="Times New Roman" w:hAnsi="Times New Roman"/>
          <w:color w:val="000000"/>
          <w:sz w:val="28"/>
          <w:szCs w:val="28"/>
        </w:rPr>
        <w:t>т д. На справке ставятся даты ее подписания и выдачи. Текст справки заверяется подписью и печат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правки информационного характера отражают индивидуальные ситуации. Они составляются по запросу и представляются в установленные сроки. Справки, направляемые за пределы учреждения, оформляются на общем бланке, а представляемые внутри учреждения оформляются на чистом листе бумаги, но имеют те же реквизиты. Лишь на месте названия учреждения - автора будет указано структурное подраздел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ата, адресат, заголовок, текст, подпись - обязательные реквизиты (двух разновидностей справок. Заголовок справки может содержать период времени или дату, на которую приходятся приводимые в справке данные. Справка должна объективно отражать состояние дел, поэтому ее составление требует тщательного сбора и проверки сведений, сопоставления и анализа полученных данных. В ней могут быть приведены, даваться приложения. Подписывают справку лица, ее составляющие и несущие ответственность за представленные данные.</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ДОКЛАДНЫЕ И ОБЪЯСНИТЕЛЬНЫЕ ЗАПИСКИ </w:t>
      </w:r>
      <w:r>
        <w:rPr>
          <w:rFonts w:cs="Times New Roman" w:ascii="Times New Roman" w:hAnsi="Times New Roman"/>
          <w:color w:val="000000"/>
          <w:sz w:val="28"/>
          <w:szCs w:val="28"/>
        </w:rPr>
        <w:t xml:space="preserve">служат для дачи информации с одного уровня управления на другой и часто являются основанием для издания распорядительных документов.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Докладная записка</w:t>
      </w:r>
      <w:r>
        <w:rPr>
          <w:rFonts w:cs="Times New Roman" w:ascii="Times New Roman" w:hAnsi="Times New Roman"/>
          <w:color w:val="000000"/>
          <w:sz w:val="28"/>
          <w:szCs w:val="28"/>
        </w:rPr>
        <w:t xml:space="preserve"> - документ, адресованный руководителю данного или вышестоящего учреждения и информирующий его о сложившейся ситуации, имевшем место явлении или факте, о выполненной работе, содержащий выводы и предложения составителя. Докладная записка готовится как по инициативе автора, так и по указанию руководства. Цель инициативной докладной записки - побудить руководителя принять определенное решение. Поэтому </w:t>
      </w:r>
      <w:r>
        <w:rPr>
          <w:rFonts w:cs="Times New Roman" w:ascii="Times New Roman" w:hAnsi="Times New Roman"/>
          <w:i/>
          <w:iCs/>
          <w:color w:val="000000"/>
          <w:sz w:val="28"/>
          <w:szCs w:val="28"/>
        </w:rPr>
        <w:t xml:space="preserve">её </w:t>
      </w:r>
      <w:r>
        <w:rPr>
          <w:rFonts w:cs="Times New Roman" w:ascii="Times New Roman" w:hAnsi="Times New Roman"/>
          <w:color w:val="000000"/>
          <w:sz w:val="28"/>
          <w:szCs w:val="28"/>
        </w:rPr>
        <w:t xml:space="preserve">текст четко делится на две </w:t>
      </w:r>
      <w:r>
        <w:rPr>
          <w:rFonts w:cs="Times New Roman" w:ascii="Times New Roman" w:hAnsi="Times New Roman"/>
          <w:i/>
          <w:iCs/>
          <w:color w:val="000000"/>
          <w:sz w:val="28"/>
          <w:szCs w:val="28"/>
        </w:rPr>
        <w:t xml:space="preserve">части: </w:t>
      </w:r>
      <w:r>
        <w:rPr>
          <w:rFonts w:cs="Times New Roman" w:ascii="Times New Roman" w:hAnsi="Times New Roman"/>
          <w:color w:val="000000"/>
          <w:sz w:val="28"/>
          <w:szCs w:val="28"/>
        </w:rPr>
        <w:t>первая - констатирующая (описательная), где излагаются имевшиеся факты или описывается ситуация, и вторая -где излагаются предложения, просьбы. Докладные записки, информирующие руководство о ходе работ, могут представляться регуляр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Тексту докладной записки обязательно предшествует заголовок, Как и в справках, от адресата зависит оформление этого вида документов Докладные записки, подаваемые руководителю структурного подразделения или руководителю учреждения, оформляются на простом листе бумаги по типу общего бланка. Машинописным способом воспроизводятся реквизиты: наименование структурного подразделения -автора, вид документа (докладная записка), дата. Подписывает </w:t>
      </w:r>
      <w:r>
        <w:rPr>
          <w:rFonts w:cs="Times New Roman" w:ascii="Times New Roman" w:hAnsi="Times New Roman"/>
          <w:i/>
          <w:iCs/>
          <w:color w:val="000000"/>
          <w:sz w:val="28"/>
          <w:szCs w:val="28"/>
        </w:rPr>
        <w:t xml:space="preserve">внутреннюю </w:t>
      </w:r>
      <w:r>
        <w:rPr>
          <w:rFonts w:cs="Times New Roman" w:ascii="Times New Roman" w:hAnsi="Times New Roman"/>
          <w:color w:val="000000"/>
          <w:sz w:val="28"/>
          <w:szCs w:val="28"/>
        </w:rPr>
        <w:t xml:space="preserve">докладную записку составитель. </w:t>
      </w:r>
      <w:r>
        <w:rPr>
          <w:rFonts w:cs="Times New Roman" w:ascii="Times New Roman" w:hAnsi="Times New Roman"/>
          <w:i/>
          <w:iCs/>
          <w:color w:val="000000"/>
          <w:sz w:val="28"/>
          <w:szCs w:val="28"/>
        </w:rPr>
        <w:t xml:space="preserve">Внешняя </w:t>
      </w:r>
      <w:r>
        <w:rPr>
          <w:rFonts w:cs="Times New Roman" w:ascii="Times New Roman" w:hAnsi="Times New Roman"/>
          <w:color w:val="000000"/>
          <w:sz w:val="28"/>
          <w:szCs w:val="28"/>
        </w:rPr>
        <w:t>докладная записка, адресуемая в вышестоящие инстанции, оформляется на общем бланке учреждения и подписывается руководств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Объяснительная записка</w:t>
      </w:r>
      <w:r>
        <w:rPr>
          <w:rFonts w:cs="Times New Roman" w:ascii="Times New Roman" w:hAnsi="Times New Roman"/>
          <w:color w:val="000000"/>
          <w:sz w:val="28"/>
          <w:szCs w:val="28"/>
        </w:rPr>
        <w:t xml:space="preserve"> - документ, поясняющий содержание отдельных положений основного документа (плана, отчета, проекта и т.д.) или объясняющий причины какого-либо события, факта, поступка. Объяснительные записки по содержанию можно разделить на две групп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 первой относятся документы, чаще всего сопровождающие иной документ (план, отчет) и поясняющие содержание отдельных положений основного документа. Они оформляются на общем бланке учреждения. Вторую группу составляют объяснительные записки по поводу каких-либо происшествий, сложившихся ситуаций, поступков и поведения отдельных работников. Текст таких записок должен быть убедительным, содержать неопровержимые доказательства, внутренние докладные записки, они оформляются на чистых листах бумаги с воспроизведением тех же реквизитов и подписываются составител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АКТ</w:t>
      </w:r>
      <w:r>
        <w:rPr>
          <w:rFonts w:cs="Times New Roman" w:ascii="Times New Roman" w:hAnsi="Times New Roman"/>
          <w:color w:val="000000"/>
          <w:sz w:val="28"/>
          <w:szCs w:val="28"/>
        </w:rPr>
        <w:t xml:space="preserve"> - документ, составленный несколькими лицами для подтверждения установленного факта, события, действия. Чаще всего акты составляются комиссиями как постоянно действующими, так и назначаемыми распорядительным документом (обычно приказ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отдельных случаях акт может быть составлен одним уполномоченным лицом или несколькими должностными лицами. Поводы для составления акта могут быть различными, отсюда и большое количество разновидностей актов: акты ликвидации (учреждений, предприятий, организаций); приема-передачи (при смене руководства, передаче дел, материальных ценностей и т.д.); дегустации; приема объектов; проведения испытаний; уничтожения дел, испорченных товаров и т.п.; списания; инвентаризации; ревизии; расследования несчастных случаев, аварий и др. Если нет установленной нормативным документом формы акта, то независимо от разновидности они составляются по единой схем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жде всего лица, составляющие акт, должны изучить существо вопроса, подлежащего отражению в акте, а также законодательные и нормативные документы, регулирующие данный вопрос. Например, в учреждении проводится проверка организации работы с письмами, жалобами и заявлениями граждан. Члены комиссии должны ознакомиться с Типовым положением о ведении делопроизводства по предложениям, заявлениям и жалобам граждан в государственных органах, на предприятиях, в учреждениях и организациях". Знание этого документа поможет комиссии определить своевременность рассмотрения жалоб, порядок регистрации, хранения и т.д., наметить круг вопросов для проверки. В акте отражаются только те факты, которые точно установлены лицами, подписывающими документ. Первоначально ведутся черновые записи, фиксирующие количественные данные, а затем уже составляется текст документа. Главное при составлении акта - установить фактическое состояние дел и объективно их отразить в документ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СЛУЖЕБНЫЕ ПИСЬМА</w:t>
      </w:r>
      <w:r>
        <w:rPr>
          <w:rFonts w:cs="Times New Roman" w:ascii="Times New Roman" w:hAnsi="Times New Roman"/>
          <w:color w:val="000000"/>
          <w:sz w:val="28"/>
          <w:szCs w:val="28"/>
        </w:rPr>
        <w:t xml:space="preserve"> - обобщенное название большой группы управленческих документов, которые служат средством общения с учреждениями и частными лицами, сообщения чего-нибудь, уведомления о чем-нибуд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лужебные письма применяются для решения многочисленных оперативных вопросов, возникающих в управленческой деятельности, отсюда вытекает разнообразие содержания писем: запросы, уведомления, приглашения, претензии, изменения, уточнения, задания, сообщения, разъяснения, напоминания, подтверждения, рекомендации, предложения, замечания, просьбы, требования и т.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 как служебные письма выступают связующим звеном между предприятиями, учреждениями и организациями, они занимают до 80% входящей и исходящей документации учреждения. Поэтому, стремясь к сокращению документооборота, прежде всего следует обратить внимание на обоснованность составления этой группы документов. Письмо должно составляться только в тех случаях, когда невозможно решение вопроса при устном общении (снятие вопроса по телефону или в личном разговор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екст служебного письма должен быть простым, т.е. освещать один вопрос. Это не только упростит технические операции по обработке письма в учреждении-получателе (прежде всего регистрацию, контроль, формирование в дела), но и ускорит исполнение документа, так как при наличии в письме нескольких вопросов снимается копия или устанавливается очередность исполнения вопросов. Поэтому, если с одним адресатом надо решить несколько вопросов, по каждому следует составить отдельный документ. Несколько вопросов излагаются в одном письме только в случае их взаимосвяза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екст письма, как правило, состоит из двух частей, В первой части излагаются мотивы, побудившие составить документ, здесь же могут быть сделаны ссылки на решения вышестоящих органов, явившиеся основанием составления письма. Во второй части излагается основная часть документа, ради которой он составлялся: выводы, просьбы, предложения, замечания и т.п. Учитывая постоянный рост объемов информации, с которой приходится знакомиться работникам управленческого аппарата, для активизации восприятия информации, содержащейся в письме можно рекомендовать изменить традиционный порядок изложения текста письма и начинать его с существа вопроса, помещая доказательства и доводы во вторую ча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исьма по несложным, обговоренным заранее вопросам могут состоять из одной основной части, без поясн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исьма оформляются на специальном бланке для писем. Составитель документа кроме текста должен сформулировать заголовок письма (для формата А4), отвечающий на вопрос "о чём", указать адресат, должность, фамилию и инициалы подписывающего, свою фамилию, имя, отчество и номер телефона (реквизит составителя), проверить наличие приложений (если они е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письмо направляется более чем в 4 адреса, его составитель обязан представить список на рассыл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исьма, отправляемые из учреждения, делятся на две группы - инициативные и </w:t>
      </w:r>
      <w:r>
        <w:rPr>
          <w:rFonts w:cs="Times New Roman" w:ascii="Times New Roman" w:hAnsi="Times New Roman"/>
          <w:i/>
          <w:iCs/>
          <w:color w:val="000000"/>
          <w:sz w:val="28"/>
          <w:szCs w:val="28"/>
        </w:rPr>
        <w:t xml:space="preserve">ответные. </w:t>
      </w:r>
      <w:r>
        <w:rPr>
          <w:rFonts w:cs="Times New Roman" w:ascii="Times New Roman" w:hAnsi="Times New Roman"/>
          <w:color w:val="000000"/>
          <w:sz w:val="28"/>
          <w:szCs w:val="28"/>
        </w:rPr>
        <w:t xml:space="preserve">Если письмо является ответом, составитель указывает дату и номер инициативного документа, на который он отвечает. Этот реквизит переносится в бланк из инициативного письма при окончательном оформлении письма-ответа. </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о характеру информации письма подразделяются на большое количество разновидностей: 1) Сопроводительное письмо; 2) Письма-приглашения; 3) Информационное письмо; 4) Рекламное письмо; 5) Письмо-извещение; 6) Письмо-подтверждение; 7) Гарантийное письмо; 8) Инициативные письма; 9) Письма-отве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Телеграмма </w:t>
      </w:r>
      <w:r>
        <w:rPr>
          <w:rFonts w:cs="Times New Roman" w:ascii="Times New Roman" w:hAnsi="Times New Roman"/>
          <w:color w:val="000000"/>
          <w:sz w:val="28"/>
          <w:szCs w:val="28"/>
        </w:rPr>
        <w:t>- вид документа, определяемый способом передачи информации по каналам телеграфной связи. Своевременность передачи и получения информации во многом предопределяют своевременность и правильность принятия решения. Поэтому, чтобы обеспечить срочное получение информации, она передается по телеграфу. Для передачи факсимильной копии документа, а также схем, чертежей и рисунков</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используются </w:t>
      </w:r>
      <w:r>
        <w:rPr>
          <w:rFonts w:cs="Times New Roman" w:ascii="Times New Roman" w:hAnsi="Times New Roman"/>
          <w:i/>
          <w:iCs/>
          <w:color w:val="000000"/>
          <w:sz w:val="28"/>
          <w:szCs w:val="28"/>
        </w:rPr>
        <w:t xml:space="preserve">фототелеграммы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факсы (факсимильные сообщения), электронная почта.</w:t>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Категория и вид телеграммы указываются перед адресатом. Например: </w:t>
      </w:r>
      <w:r>
        <w:rPr>
          <w:rFonts w:cs="Times New Roman" w:ascii="Times New Roman" w:hAnsi="Times New Roman"/>
          <w:i/>
          <w:iCs/>
          <w:color w:val="000000"/>
          <w:sz w:val="28"/>
          <w:szCs w:val="28"/>
        </w:rPr>
        <w:t xml:space="preserve">"правительственная", "срочная", "заверенная", "с уведомлением о вручении", "с оплаченным ответом" </w:t>
      </w:r>
      <w:r>
        <w:rPr>
          <w:rFonts w:cs="Times New Roman" w:ascii="Times New Roman" w:hAnsi="Times New Roman"/>
          <w:color w:val="000000"/>
          <w:sz w:val="28"/>
          <w:szCs w:val="28"/>
        </w:rPr>
        <w:t xml:space="preserve">и т.д. Чаще всего отправляют телеграммы срочные и простые.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телеграмме, направляемой в несколько адресов (в том числе и в одном городе), каждый адрес указывается индивидуально. Если телеграмма направляется в один город нескольким адресатам и при этом один из них основной, а к остальным пойдут коп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телеграмма адресуется более чем в четыре адреса, прилагается указатель рассылки, составленный и подписанный исполнителем, подготовившим текст телеграммы. Печатается адресат прописными буквам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 телеграммы печатается на чистом листе бумаги на одной стороне через два интервала также прописными буквами. Между словами в телеграммах делается пропуск в два удара. Текст печатается, начиная с абзаца, далее красные строки и абзацы не допускаются. Адрес и текст печатаются без переноса слов. Излагается текст предельно сжато Он должен состоять из одного логического элемента-заключения. </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при составлении телеграммы следует придавать выбору слов, более точно передающих смысл. Пишется телеграмма особым телеграфным языком, по возможности без предлогов, союзов, знаков препинания, смысловые оттенки слов и их связь передаются порядком расположения слов в предложении и их окончаниями. Если знаки препинания все же необходимы, так как имеют смысловое значение, они пишутся сокращенно строчными буквами.</w:t>
      </w:r>
    </w:p>
    <w:p>
      <w:pPr>
        <w:pStyle w:val="Normal"/>
        <w:shd w:fill="FFFFFF" w:val="clear"/>
        <w:spacing w:lineRule="auto" w:line="360"/>
        <w:ind w:firstLine="720"/>
        <w:jc w:val="both"/>
        <w:rPr/>
      </w:pPr>
      <w:r>
        <w:rPr>
          <w:rFonts w:cs="Times New Roman" w:ascii="Times New Roman" w:hAnsi="Times New Roman"/>
          <w:color w:val="000000"/>
          <w:sz w:val="28"/>
          <w:szCs w:val="28"/>
        </w:rPr>
        <w:t>Заканчивается телеграмма указанием ее индекса. Ответная телеграмма начинается с указания номера (индекса) и даты инициативного документа, на который дается ответ, без слов "Ваш", "На Ваш". Поэтому сам текст не следует начинать и заканчивать цифрами. После текста указываются наименование должно-</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допускается не указывать) и фамилия лица, подписавшего телеграмму. Подпись в телеграмме оформляется отдельной строкой. После текста проставляется разграничительная черта, под которой указываются служебные сведения, не подлежащие передаче: адрес отправителя, полное наименование структурного подразделения, указание должности, подпись и расшифровка подписи отправителя, дата подпись, которая проставляется подписывающим телеграмму. Текст служебной телеграммы заверяется печатью. Составляется телеграмма в двух экземплярах. Первый, подписанный, отдается для передачи, а второй подшивается в дело.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ТЕЛЕФОНОГРАММА </w:t>
      </w:r>
      <w:r>
        <w:rPr>
          <w:rFonts w:cs="Times New Roman" w:ascii="Times New Roman" w:hAnsi="Times New Roman"/>
          <w:color w:val="000000"/>
          <w:sz w:val="28"/>
          <w:szCs w:val="28"/>
        </w:rPr>
        <w:t>- обобщённое название различных по содержанию документов, передаваемых устно по каналам телефонной связи и записываемых получателем. Телефонограмма используется для оперативного решения вопросов в тех случаях, когда сообщение, передаваемое по телефону, требует документального оформления. С помощью телефонограммы передают несложные тексты, такие, как приглашение на совещание, заседание и т.д. Текст телефонограммы составляется в одном экземпляре. В ней не должно быть более 50 слов и не рекомендуется употреблять трудно произносимые слова и сложные обороты. Диктуют телефонограмму, чётко выговаривая текст, не спеша</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с паузами, чтобы дать возможность точно записа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ле передачи телефонограммы попросите записавшего повторно прочитать текст, чтобы убедиться в правильности записи. Фамилии и принимаемые на слух слова передаются с разбивкой по буквам, допущенные ошибки исправляются. В организации может быть специальный бланк для телефонограмм, если они составляются часто. Но обычно они оформляются на чистом листе бумаги. Юридическая сила поступившей телефонограммы гарантируется реквизитами: исходящий регистрационный номер отправляемой телефонограммы, должность, фамилия, имя, отчество лица, отправившего телефонограмму, подпись лица, принявшего телефонограмму и входящим регистрационным номером полученной телефонограм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Особенностью этого вида документа является указание должности, инициалов и фамилии сотрудников, передавшего и принявшего сообщение, номера их телефонов и указание времени приёма телефонограм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телефонограмма передаётся нескольким адресатам, к ней должен быть приложен список организаций, которым её направляют и номера телефонов, по которым она должна быть приня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 xml:space="preserve">Факс. </w:t>
      </w:r>
      <w:r>
        <w:rPr>
          <w:rFonts w:cs="Times New Roman" w:ascii="Times New Roman" w:hAnsi="Times New Roman"/>
          <w:color w:val="000000"/>
          <w:sz w:val="28"/>
          <w:szCs w:val="28"/>
        </w:rPr>
        <w:t>Факсом или телефаксом называют любой документ на бумажном носителе, полученный в виде факсимильной копии по каналам телефонной связи. По факсу можно передать как тексты, так и таблицы, рисунки, чертежи, фотографии и любую графическую информацию.</w:t>
      </w:r>
    </w:p>
    <w:p>
      <w:pPr>
        <w:pStyle w:val="Normal"/>
        <w:shd w:fill="FFFFFF" w:val="clear"/>
        <w:spacing w:lineRule="auto" w:line="360"/>
        <w:ind w:firstLine="720"/>
        <w:jc w:val="both"/>
        <w:rPr/>
      </w:pPr>
      <w:r>
        <w:rPr>
          <w:rFonts w:cs="Times New Roman" w:ascii="Times New Roman" w:hAnsi="Times New Roman"/>
          <w:color w:val="000000"/>
          <w:sz w:val="28"/>
          <w:szCs w:val="28"/>
        </w:rPr>
        <w:t xml:space="preserve">Документы, передаваемые по факсу, должны быть оформлены в строгом соответствии с требованиями, предъявляемыми к виду отправляемого документа: приказа, протокола, акта, договора, письма и т.д. Обычно по факсу предают оперативную информацию, так как документ, полученный по факсу, не обладает такой же юридической силой, как подлинник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окумента или его заверенная копия. При подготовке документа, который будет передан по факсу, следует избегать использования мелких шрифтов и деталей графики, которые плохо передаются по факсимильной связи. Документы должны быть напечатаны чётким, контрастным шрифтом или написаны контрастными (чёрными, тёмно-синими) чернилами, шариковой ручкой, тушью.</w:t>
      </w:r>
      <w:r>
        <w:br w:type="page"/>
      </w:r>
    </w:p>
    <w:p>
      <w:pPr>
        <w:pStyle w:val="Normal"/>
        <w:shd w:fill="FFFFFF" w:val="clear"/>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1"/>
        <w:numPr>
          <w:ilvl w:val="0"/>
          <w:numId w:val="2"/>
        </w:numPr>
        <w:tabs>
          <w:tab w:val="clear" w:pos="720"/>
        </w:tabs>
        <w:ind w:left="0" w:hanging="0"/>
        <w:rPr>
          <w:szCs w:val="28"/>
        </w:rPr>
      </w:pPr>
      <w:r>
        <w:rPr>
          <w:szCs w:val="28"/>
        </w:rPr>
        <w:t>Дворник П.В. Делопроизводство. – СПб., 2006</w:t>
      </w:r>
    </w:p>
    <w:p>
      <w:pPr>
        <w:pStyle w:val="21"/>
        <w:numPr>
          <w:ilvl w:val="0"/>
          <w:numId w:val="2"/>
        </w:numPr>
        <w:tabs>
          <w:tab w:val="clear" w:pos="720"/>
        </w:tabs>
        <w:ind w:left="0" w:hanging="0"/>
        <w:rPr>
          <w:szCs w:val="28"/>
        </w:rPr>
      </w:pPr>
      <w:r>
        <w:rPr>
          <w:szCs w:val="28"/>
        </w:rPr>
        <w:t>Кузнецова Т.В. Делопроизводство (документационное обеспечение управления). – М.: Бизнес-школа «Интел-Синтез», 2003</w:t>
      </w:r>
    </w:p>
    <w:p>
      <w:pPr>
        <w:pStyle w:val="21"/>
        <w:numPr>
          <w:ilvl w:val="0"/>
          <w:numId w:val="2"/>
        </w:numPr>
        <w:tabs>
          <w:tab w:val="clear" w:pos="720"/>
        </w:tabs>
        <w:ind w:left="0" w:hanging="0"/>
        <w:rPr>
          <w:szCs w:val="28"/>
        </w:rPr>
      </w:pPr>
      <w:r>
        <w:rPr>
          <w:szCs w:val="28"/>
        </w:rPr>
        <w:t>Мандрица В.М. Делопроизводство: документационное управление деятельностью. – М., 2005</w:t>
      </w:r>
    </w:p>
    <w:p>
      <w:pPr>
        <w:pStyle w:val="21"/>
        <w:numPr>
          <w:ilvl w:val="0"/>
          <w:numId w:val="2"/>
        </w:numPr>
        <w:tabs>
          <w:tab w:val="clear" w:pos="720"/>
        </w:tabs>
        <w:ind w:left="0" w:hanging="0"/>
        <w:rPr>
          <w:szCs w:val="28"/>
        </w:rPr>
      </w:pPr>
      <w:r>
        <w:rPr>
          <w:szCs w:val="28"/>
        </w:rPr>
        <w:t>Скороходов А.М. Информационно-справочное обеспечение управления. – М., 2006</w:t>
      </w:r>
    </w:p>
    <w:p>
      <w:pPr>
        <w:pStyle w:val="21"/>
        <w:numPr>
          <w:ilvl w:val="0"/>
          <w:numId w:val="2"/>
        </w:numPr>
        <w:tabs>
          <w:tab w:val="clear" w:pos="720"/>
        </w:tabs>
        <w:ind w:left="0" w:hanging="0"/>
        <w:rPr>
          <w:szCs w:val="28"/>
        </w:rPr>
      </w:pPr>
      <w:r>
        <w:rPr>
          <w:szCs w:val="28"/>
        </w:rPr>
        <w:t>Соколовская Т.А. Документационное обеспечение деятельности предприятий. – М., 200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decimal"/>
      <w:lvlText w:val="%1."/>
      <w:lvlJc w:val="left"/>
      <w:pPr>
        <w:tabs>
          <w:tab w:val="num" w:pos="840"/>
        </w:tabs>
        <w:ind w:left="840" w:hanging="4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rPr>
  </w:style>
  <w:style w:type="character" w:styleId="Style16">
    <w:name w:val="Основной текст Знак"/>
    <w:qFormat/>
    <w:rPr>
      <w:rFonts w:ascii="Arial" w:hAnsi="Arial" w:cs="Arial"/>
    </w:rPr>
  </w:style>
  <w:style w:type="character" w:styleId="2">
    <w:name w:val="Основной текст 2 Знак"/>
    <w:qFormat/>
    <w:rPr>
      <w:rFonts w:ascii="Arial" w:hAnsi="Arial" w:cs="Arial"/>
    </w:rPr>
  </w:style>
  <w:style w:type="character" w:styleId="Style17">
    <w:name w:val="Верх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rFonts w:ascii="Times New Roman" w:hAnsi="Times New Roman" w:cs="Times New Roman"/>
      <w:color w:val="000000"/>
      <w:sz w:val="28"/>
    </w:rPr>
  </w:style>
  <w:style w:type="paragraph" w:styleId="21">
    <w:name w:val="Основной текст 2"/>
    <w:basedOn w:val="Normal"/>
    <w:qFormat/>
    <w:pPr>
      <w:shd w:fill="FFFFFF" w:val="clear"/>
      <w:spacing w:lineRule="auto" w:line="360"/>
      <w:jc w:val="both"/>
    </w:pPr>
    <w:rPr>
      <w:rFonts w:ascii="Times New Roman" w:hAnsi="Times New Roman" w:cs="Times New Roman"/>
      <w:color w:val="000000"/>
      <w:sz w:val="2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8:00Z</dcterms:created>
  <dc:creator>Альберт и Екатерина</dc:creator>
  <dc:description/>
  <cp:keywords/>
  <dc:language>en-US</dc:language>
  <cp:lastModifiedBy>SYSTEM</cp:lastModifiedBy>
  <dcterms:modified xsi:type="dcterms:W3CDTF">2011-09-26T12:08:00Z</dcterms:modified>
  <cp:revision>2</cp:revision>
  <dc:subject/>
  <dc:title/>
</cp:coreProperties>
</file>