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сходные 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е 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83"/>
        <w:gridCol w:w="1546"/>
      </w:tblGrid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сч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78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ное производ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1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товая продук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с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етный сч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еты с поставщик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64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еты с покупателя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аткосрочные кредиты ба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еты с персоналом по оплате тру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еты с подотчетными лиц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четы с учредителя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авный капит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7100</w:t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ервный капит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ое сальдо по аналитическим счетам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650"/>
        <w:gridCol w:w="1611"/>
        <w:gridCol w:w="894"/>
        <w:gridCol w:w="1472"/>
      </w:tblGrid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диница изме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Цен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-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0-00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аха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-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0-00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ло растительно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-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0-00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гарин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-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0-00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ахма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-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300-00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-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-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альное сальдо по аналитическим счетам расч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94"/>
        <w:gridCol w:w="2689"/>
        <w:gridCol w:w="2880"/>
      </w:tblGrid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сче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по деб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по кредиту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ькомбина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0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ахарный завод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0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Т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Кле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О Север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ро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рп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ко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br w:type="page"/>
      </w:r>
      <w:r>
        <w:rPr>
          <w:b/>
          <w:color w:val="000000"/>
          <w:sz w:val="28"/>
          <w:szCs w:val="32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ставить журнал операций, указать в нем корреспонде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ткрыть схемы синтетических и аналитических сч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аписать в них операции из жур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одсчитать обороты и вывести остатки по с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оставить оборотные ведомости и бала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опер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* (расчеты под указанными в журнале жирным шрифтом порядковыми номерами смотреть в таблицах 4, 5, 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795"/>
        <w:gridCol w:w="1115"/>
        <w:gridCol w:w="1013"/>
        <w:gridCol w:w="781"/>
      </w:tblGrid>
      <w:tr>
        <w:trPr>
          <w:trHeight w:val="2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опер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орреспонденц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ов</w:t>
            </w:r>
          </w:p>
        </w:tc>
      </w:tr>
      <w:tr>
        <w:trPr>
          <w:trHeight w:val="2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чена с расчетного счета задолженность поставщика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ькомбина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тотранспортному предприяти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ражается продажная стоимость продукции отгруженной покупателям ЗАО Вес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числен на расчетный счет кредит ба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ены от учредителей тестомесильные машины в качестве вклада в уставный капита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числено с расчетного счета поставщик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харному завод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г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ны материалы со склада в производство для изготовления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ука 18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хар 3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хмал 6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 растительное 150 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или на склад от поставщика материал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ука 30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хмал 100 к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ены наличными по чеку с расчетного счета в касс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я выплаты заработной пл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хозяйственные нуж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дана из кассы заработная пла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ролову В.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колову Н. Д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ъявлен авансовый отчет Карпова К. И. о расходах на производственные нуж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числена заработная пла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м за изготовление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зчикам за отгрузку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ислен ЕСН по ставке 26% от сумм заработной платы производствен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зч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6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ржан из заработной платы НДФ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в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ны материалы со склада в производство для изготовления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ука 25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хар 4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гарин 180 к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ъявлен авансовый отчет Фролова В. А. о расходах на производственные нуж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 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г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или на склад от ЗАО Пищевик материал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 растительное 300 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гарин 3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а 1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идло 550 к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ил на склад от Сахарного завода сахар 800 к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д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ны материалы со склада в производство для изготовления продук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ука 5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хар 35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 растительное 250 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гарин 16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идло 150 к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чена с расчетного счета задолженность поставщика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харному заводу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Пищеви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3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ъявлен авансовый отчет Соколова Н.Д. о расходах на производственные нуж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1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ены на склад неиспользованные материал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ука 100 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 растительное 20 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ены в кассу неиспользованные подотчетные сум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коловы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чена с расчетного счета задолженность банку по креди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ражается продажная стоимость продукции отгруженной покупателям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О Кле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ЗАО Сев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ъявлен счет Горэнерго за услуги производственного назна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ъявлен счет Водоканала за услуги производственного назна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чена с расчетного счета 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энер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канал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в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ила на расчетный счет оплата от покупате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О Кл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Сев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Вес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ъявлен счет АТП за услуги по перевозке продукции покупателя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дано из кассы под отчет Соколову Н.Д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ражается фактическая себестоимость продукции отгруженной покупателям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ъявлен авансовый отчет Соколова Н.Д. о расходах по продаже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иходована на склад готовая продукция по фактической себестоимости (сумму рассчитать, учитывая остаток незавершенного производства 19000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исываются расходы на продажу отчетного месяц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в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тражается продажная стоимость продукции отгруженной покупателям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О Кл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Сев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Вес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ен от учредителей аппарат по изготовлению карамели в качестве вклада в уставный капита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-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-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еречислены с расчетного счет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оги в бюдж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ежи во внебюджетные фонды (36,5%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ражается финансовый результат отчетного месяц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б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ены в кассу неиспользованные подотчетные сум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роловы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коловы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асть прибыли 50%направлена на образование резервного капит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ыт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316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ы сумм по хозяйственным операциям, зарегистрированным в журнале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6260"/>
        <w:gridCol w:w="1429"/>
      </w:tblGrid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/п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ер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журна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гистрации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необходимых сумм по операциям (в скобках указан № п/п хозяйственной операции, сумма по которой используется в расчетах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00 (оп 11а)* 26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680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б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 (оп 11б) *26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0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 (оп 9б) -2040 (оп 20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14100 (С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lang w:val="en-US" w:eastAsia="en-US"/>
              </w:rPr>
              <w:t xml:space="preserve"> 20)+19000 (оп. 33, условие) + обороты по дебету - обороты по кредит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240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ы по дебету счета 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б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68000 (оп. 11а)+6000 (оп. 11б))*36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10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поставляются Обороты по кредиту и дебету 90 счета, разница их списывается (заключительными оборотами) со счета 90 на счет 99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60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400 (оп. 38) / 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ы счетов синтетического и аналитического уче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77"/>
        <w:gridCol w:w="948"/>
        <w:gridCol w:w="1842"/>
        <w:gridCol w:w="1878"/>
        <w:gridCol w:w="949"/>
      </w:tblGrid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 Основные сред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 Вложения во внеоборотные актив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4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) 72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2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4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2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578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а) 3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а) 18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б)) 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б) 6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а) 4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в) 3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б) 7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г) 22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в) 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а) 2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г) 302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б) 8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) 16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в) 25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а) 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а) 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б) 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б) 7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в) 3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г) 4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д) 82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955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927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605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 му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0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а) 3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а) 1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а)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а) 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а) 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83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 Саха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) 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б) 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б) 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б) 3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 Масло растительно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9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а) 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г) 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б)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в) 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8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 Маргари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2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б) 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в) 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г) 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2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34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 Крахм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5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б)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в) 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7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 Повидл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г)5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8д) 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Материалы С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в)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Основное производ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а) 1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а) 1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б) 6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б) 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в) 3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) 2072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г) 22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) 7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а) 6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а) 176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а) 2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б) 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в) 25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) 9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а) 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б) 7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в) 37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г) 4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д) 82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) 20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5) 7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) 5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944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2085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 Готовая продукц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 Расходы на продаж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62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) 2072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) 18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б) 6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) 14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б) 15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) 4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) 24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2072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8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40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4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892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 Касс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 Расчетный сч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20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а) 7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) 73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) 80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а) 5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б) 2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а) 1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а) 75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б) 3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) 4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б) 2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б) 45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) 5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а) 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) 2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в) 38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а) 7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9б) 600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б) 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а) 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б) 43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) 4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7а) 7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б) 5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а) 3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б) 27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87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9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238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338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4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99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0 Расчеты с поставщикам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Расчеты с поставщиками ЗАО Пищеви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16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а) 5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а) 3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б) 432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а) 4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б) 34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б) 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б) 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) 5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а) 4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в) 1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а) 16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б) 7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г) 30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б) 432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в) 1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7а) 7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г) 302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б) 5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) 16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5) 7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) 5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) 4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1879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106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432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43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39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Расчеты с поставщиками Мелькомбина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Расчеты с поставщиками Сахарный зав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58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5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а) 5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а) 3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) 55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) 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б) 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а) 16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5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3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71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3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--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Расчеты с поставщиками АТ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Расчеты с поставщиками Горэнер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3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б) 34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) 4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7а) 7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5) 7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34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4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4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Расчеты с поставщиками Водокана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 Расчеты с покупателя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61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б) 5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) 5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) 22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а) 7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а) 28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б) 4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б) 35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в) 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а) 23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б) 31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в) 54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5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5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93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5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альдо 96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 Расчеты с покупателями ООО "Клен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 Расчеты с покупателями ЗАО "Весна"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32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а) 2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а) 7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) 22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8в) 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а) 23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в) 54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5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6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8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6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38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 Расчеты с покупателями ЗАО "Север"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 Краткосрочные кредиты бан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9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3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б) 35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б) 4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) 42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) 8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б) 3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66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4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42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8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5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3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 Расчеты по социальному страхованию и обеспечени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 Расчеты по налогам и сбора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а) 3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) 3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б) 270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а) 17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б) 15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3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3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270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9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--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7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 Расчеты с персоналом по оплате тру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 Расчеты с подотчетными лиц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4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) 73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а) 68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а) 1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) 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) 3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б) 6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б) 25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) 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) 2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) 2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) 4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) 2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а) 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9б) 60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7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4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58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3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0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 Расчеты с подотчетными лицами: Фр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 Расчеты с подотчетными лицами: Карп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8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а) 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) 9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) 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а) 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 Расчеты с подотчетными лицами: Сок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 Расчеты с учредителя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00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б) 2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) 20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) 7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) 2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) 4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) 2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б) 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48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5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7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8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 Уставный капита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 Резервный капита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17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717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2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 Продаж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 Прибыли и убыт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ет (оборот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 (обороты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) 1800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) 2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8) *10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) 140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а) 28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б) 3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а) 23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б) 31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в) 54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8) *10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940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1940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10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10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льдо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ая ведомость по синтетическим сче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00"/>
        <w:gridCol w:w="843"/>
        <w:gridCol w:w="843"/>
        <w:gridCol w:w="948"/>
        <w:gridCol w:w="948"/>
        <w:gridCol w:w="842"/>
        <w:gridCol w:w="842"/>
      </w:tblGrid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счета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чет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начально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ы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конечное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е сред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ложения во внеоборотные актив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5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5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ое производ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4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5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товая продук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2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2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ы на продаж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с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7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ый сч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8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80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с поставщик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9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с покупателя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ткосрочные кредиты бан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0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по налогам и сбора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по социальному страхованию и обеспеч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с персоналом по оплате тру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9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с подотчетными лиц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ы с учредителя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вный капита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7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71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ервный капита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аж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0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0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и и убыт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7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7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16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16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5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5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Оборотная ведомость по аналитическим счетам для учета материальных цен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718"/>
        <w:gridCol w:w="810"/>
        <w:gridCol w:w="923"/>
        <w:gridCol w:w="859"/>
        <w:gridCol w:w="838"/>
        <w:gridCol w:w="860"/>
        <w:gridCol w:w="838"/>
        <w:gridCol w:w="840"/>
        <w:gridCol w:w="923"/>
      </w:tblGrid>
      <w:tr>
        <w:trPr>
          <w:trHeight w:val="31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счет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чет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начально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ы дебе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ы креди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конечное</w:t>
            </w:r>
          </w:p>
        </w:tc>
      </w:tr>
      <w:tr>
        <w:trPr>
          <w:trHeight w:val="31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териал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у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00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ха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00</w:t>
            </w:r>
          </w:p>
        </w:tc>
      </w:tr>
      <w:tr>
        <w:trPr>
          <w:trHeight w:val="6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 растительно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ргар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8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хма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30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видл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0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5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2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5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ая ведомость по аналитическим счетам для учета расчетов с поставщи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13"/>
        <w:gridCol w:w="853"/>
        <w:gridCol w:w="1033"/>
        <w:gridCol w:w="1033"/>
        <w:gridCol w:w="1033"/>
        <w:gridCol w:w="854"/>
        <w:gridCol w:w="1003"/>
      </w:tblGrid>
      <w:tr>
        <w:trPr>
          <w:trHeight w:val="31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сче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че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начальное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конечное</w:t>
            </w:r>
          </w:p>
        </w:tc>
      </w:tr>
      <w:tr>
        <w:trPr>
          <w:trHeight w:val="31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Пищеви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2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2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ькомбин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00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харный зав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Т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00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энер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докана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4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9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6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ая ведомость по аналитическим счетам для учета расчетов с покупа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49"/>
        <w:gridCol w:w="896"/>
        <w:gridCol w:w="1009"/>
        <w:gridCol w:w="1033"/>
        <w:gridCol w:w="1033"/>
        <w:gridCol w:w="897"/>
        <w:gridCol w:w="1005"/>
      </w:tblGrid>
      <w:tr>
        <w:trPr>
          <w:trHeight w:val="2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счета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чет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начальное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ы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конечное</w:t>
            </w:r>
          </w:p>
        </w:tc>
      </w:tr>
      <w:tr>
        <w:trPr>
          <w:trHeight w:val="2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 Кле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Вес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О Севе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8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отная ведомость по аналитическим счетам для учета расчетов с подотчетными лиц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39"/>
        <w:gridCol w:w="854"/>
        <w:gridCol w:w="1008"/>
        <w:gridCol w:w="854"/>
        <w:gridCol w:w="1008"/>
        <w:gridCol w:w="854"/>
        <w:gridCol w:w="1005"/>
      </w:tblGrid>
      <w:tr>
        <w:trPr>
          <w:trHeight w:val="23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счет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счет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начальное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ы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льдо конечное</w:t>
            </w:r>
          </w:p>
        </w:tc>
      </w:tr>
      <w:tr>
        <w:trPr>
          <w:trHeight w:val="23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б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ро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кол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р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бухгалтерского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192"/>
        <w:gridCol w:w="1127"/>
        <w:gridCol w:w="2569"/>
        <w:gridCol w:w="1194"/>
        <w:gridCol w:w="1127"/>
      </w:tblGrid>
      <w:tr>
        <w:trPr>
          <w:trHeight w:val="23" w:hRule="atLeast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КТИВ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ТЬ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начал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конец го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ТЬ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начал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конец года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Внеоборотные активы (01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20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Капитал и резерв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 по разделу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вный капитал (8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7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71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Оборотный актив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зервный капитал (8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асы (10, 20,4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3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98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бавочный капитал (83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е средства (50,51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4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аткосрочные кредиты банка (66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0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биторская задолженность (71,6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8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едиторская задолженость (60, 70,69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0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четы с учредителями (75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00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распределены убыток (сторно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6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 по разделу 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ЛАН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7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40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ЛАН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7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40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8:00Z</dcterms:created>
  <dc:creator>User</dc:creator>
  <dc:description/>
  <cp:keywords/>
  <dc:language>en-US</dc:language>
  <cp:lastModifiedBy>SYSTEM</cp:lastModifiedBy>
  <cp:lastPrinted>2008-01-27T22:43:00Z</cp:lastPrinted>
  <dcterms:modified xsi:type="dcterms:W3CDTF">2011-09-26T12:08:00Z</dcterms:modified>
  <cp:revision>2</cp:revision>
  <dc:subject/>
  <dc:title>Исходные значения:</dc:title>
</cp:coreProperties>
</file>