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СКАЯ ГОСУДАРСТВЕННАЯ ИНЖЕНЕРНО-ЭКОНОМИЧЕСК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Кафедра «Финансы и бухуч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о дисциплине «Бухгалтерский уч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Составление бухгалтерского баланса малого предприят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81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а: студентка</w:t>
      </w:r>
    </w:p>
    <w:p>
      <w:pPr>
        <w:pStyle w:val="Normal"/>
        <w:spacing w:lineRule="auto" w:line="360"/>
        <w:ind w:firstLine="581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ьская Е.В.</w:t>
      </w:r>
    </w:p>
    <w:p>
      <w:pPr>
        <w:pStyle w:val="Normal"/>
        <w:spacing w:lineRule="auto" w:line="360"/>
        <w:ind w:firstLine="581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л: д.э.н., проф.</w:t>
      </w:r>
    </w:p>
    <w:p>
      <w:pPr>
        <w:pStyle w:val="Normal"/>
        <w:spacing w:lineRule="auto" w:line="360"/>
        <w:ind w:firstLine="581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рмакова Н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ережные Челны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асчеты с персоналом по заработной плате, ЕСН и взносам на социальное страхова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Журнал регистрации хозяйственных операций МП "Интел" за март месяц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асчет амортизации оборудования, транспортно-заготовительных расход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бороты за март месяц и остатки на конец месяца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Оборотная ведомость за март месяц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Бухгалтерский баланс на 31.0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асчеты с персоналом по заработной плате, ЕСН и взносам на социальное страхование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Задание</w:t>
      </w:r>
      <w:r>
        <w:rPr>
          <w:color w:val="000000"/>
          <w:sz w:val="28"/>
          <w:szCs w:val="28"/>
          <w:lang w:val="en-US" w:eastAsia="en-US"/>
        </w:rPr>
        <w:t xml:space="preserve">: Произвести все расчёты по заработной плате, ЕСН и взносам на социальное страхование и обеспечение, в том числе средств по обязательному социальному страхованию от несчастных случаев на производстве, работников предприятия за январь, февраль, март месяцы 2008 года в отдельных регистр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u w:val="single"/>
          <w:lang w:val="en-US" w:eastAsia="en-US"/>
        </w:rPr>
      </w:pPr>
      <w:r>
        <w:rPr>
          <w:color w:val="000000"/>
          <w:sz w:val="28"/>
          <w:szCs w:val="32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работников пред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003"/>
        <w:gridCol w:w="2172"/>
        <w:gridCol w:w="1003"/>
        <w:gridCol w:w="1503"/>
      </w:tblGrid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.И.О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лжност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рма нае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ла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иждивенцев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Михайлов О.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уководител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а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hyphen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hyphen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Иванова В.Р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ухгалте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а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Петров С.К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недже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а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Серов В.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жене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а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Титов Л.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жене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Шта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Орлова Н.Н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вмест.(0,5 ст.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Симонов К.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зайне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говор подря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Расчетно-платежная ведомость за январь меся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925"/>
        <w:gridCol w:w="564"/>
        <w:gridCol w:w="926"/>
        <w:gridCol w:w="1244"/>
        <w:gridCol w:w="564"/>
        <w:gridCol w:w="1085"/>
        <w:gridCol w:w="1085"/>
        <w:gridCol w:w="610"/>
      </w:tblGrid>
      <w:tr>
        <w:trPr>
          <w:trHeight w:val="510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8"/>
                <w:lang w:val="en-US" w:eastAsia="en-US"/>
              </w:rPr>
              <w:t>Ф.И.О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числено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ржа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 к выдаче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пись</w:t>
            </w:r>
          </w:p>
        </w:tc>
      </w:tr>
      <w:tr>
        <w:trPr>
          <w:trHeight w:val="48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лад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мия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ог на доходы физических лиц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Михайлов О.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84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8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9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Иванова В.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Петров С.К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5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57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Серов В.И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6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Титов Л.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Орлова Н.Н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 Симонов К.А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0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0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9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36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оговый вычет на работника – 400руб. (з/плата до 20000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оговый вычет на иждивенца – 600руб. (з/плата до 40000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НДФ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(8400-400-600х3)х0,13=80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(6000-400-600)х0,13=65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(5700-400)х0,13=68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 (4500-400)х0,13=53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(4050-400-600х2)х0,13=31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) 1810х0,13=23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3600х0,13=46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Расчетно-платежная ведомость за февраль меся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950"/>
        <w:gridCol w:w="564"/>
        <w:gridCol w:w="963"/>
        <w:gridCol w:w="1294"/>
        <w:gridCol w:w="564"/>
        <w:gridCol w:w="963"/>
        <w:gridCol w:w="1129"/>
        <w:gridCol w:w="638"/>
      </w:tblGrid>
      <w:tr>
        <w:trPr>
          <w:trHeight w:val="51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.И.О.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числено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ржано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 к выдаче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пись</w:t>
            </w:r>
          </w:p>
        </w:tc>
      </w:tr>
      <w:tr>
        <w:trPr>
          <w:trHeight w:val="48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лад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м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ог на доходы физических лиц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Михайлов О.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84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8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9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Иванова В.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Петров С.К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57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57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Серов В.И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Титов Л.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Орлова Н.Н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4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4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2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Расчетно-платежная ведомость за март меся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947"/>
        <w:gridCol w:w="798"/>
        <w:gridCol w:w="948"/>
        <w:gridCol w:w="1285"/>
        <w:gridCol w:w="799"/>
        <w:gridCol w:w="961"/>
        <w:gridCol w:w="961"/>
        <w:gridCol w:w="564"/>
      </w:tblGrid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.И.О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числено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Удержан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 к выдаче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дпись</w:t>
            </w:r>
          </w:p>
        </w:tc>
      </w:tr>
      <w:tr>
        <w:trPr>
          <w:trHeight w:val="48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лад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ем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лог на доходы физических лиц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чие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сего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 Михайлов О.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84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6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63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 Иванова В.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8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 Петров С.К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57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5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5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 Серов В.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5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 Титов Л.М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9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 Орлова Н.Н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6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53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4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7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6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НДФ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(9660-3х600)х0,13=102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(6900-600)х0,13=819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ервых двух сотрудников в марте налоговый вычет в размере 400 руб. не применяется, т.к. зарплата превышает сумму 20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(6555-400)х0,13=8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(5175-400)х0,13=62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 (4657-400-2х600)х0,13=39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) 2081х0,13=27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Ведомость о начисленных средствах ЕСН и взносов по социальному страхованию и обеспе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0" w:leader="none"/>
          <w:tab w:val="left" w:pos="3360" w:leader="none"/>
          <w:tab w:val="right" w:pos="9720" w:leader="none"/>
        </w:tabs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41"/>
        <w:gridCol w:w="1893"/>
        <w:gridCol w:w="2038"/>
        <w:gridCol w:w="1648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держание опера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Январь (руб.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евраль (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т (руб.)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числена заработная плата (всего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06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4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28</w:t>
            </w:r>
          </w:p>
        </w:tc>
      </w:tr>
      <w:tr>
        <w:trPr>
          <w:trHeight w:val="34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Начислены средства в ФСС: - ПФ (20%) - ФСС (2,9%) - ФОМС (3,1%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ФСС от несчаст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лучаев (0,2%)  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ечислены средства - ПФ (20%) - ФСС (2,9%) - ФОМС (3,1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 ФСС от несчаст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лучаев (0,2%)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8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5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нварь меся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Ф: 34060х0,2=6812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СС: 34060х0,029=98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МС: 34060х0,031=105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СС от несчастных случаев: 34060х0,002=6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враль меся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Ф: 30460х0,2=6092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СС: 30460х0,029=88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МС: 30460х0,031=94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СС от несчастных случаев: 30460х0,002=6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т месяц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Ф: 35028х0,2=7005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СС: 35028х0,029=101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МС: 35028х0,031=1086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СС от несчастных случаев: 35028х0,002=7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Cs w:val="false"/>
          <w:color w:val="000000"/>
          <w:sz w:val="28"/>
          <w:szCs w:val="28"/>
          <w:lang w:val="en-US" w:eastAsia="en-US"/>
        </w:rPr>
        <w:t>2. Журнал регистрации хозяйственных операций МП «Интел» за март меся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67"/>
        <w:gridCol w:w="2445"/>
        <w:gridCol w:w="17"/>
        <w:gridCol w:w="3248"/>
        <w:gridCol w:w="35"/>
        <w:gridCol w:w="1107"/>
        <w:gridCol w:w="41"/>
        <w:gridCol w:w="938"/>
        <w:gridCol w:w="47"/>
        <w:gridCol w:w="657"/>
      </w:tblGrid>
      <w:tr>
        <w:trPr>
          <w:trHeight w:val="5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та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кумен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держание хозяйственной операци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 руб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</w:t>
            </w:r>
          </w:p>
        </w:tc>
      </w:tr>
      <w:tr>
        <w:trPr>
          <w:trHeight w:val="5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03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чет-фактура; ТТН; приходный ордер; карточка учета материал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чет-фактура; ТТН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Оприходованы материалы, поступившие от поставщик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.Учтены транспортно- заготовительные расходы по доставке материалов, выполненные сторонней организацией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3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9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/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/ТЗ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/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50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03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решок денежного чека; приходный кассовый ордер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Получены денежные средства с расчетного счета в кассу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03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ны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ссовый ордер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.Выданы денежные средства на командировочные расходы Петрову С.К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62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03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тежное поручение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Перечислен в бюджет налог на доходы физических лиц за февраль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7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03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тежное пору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Перечислены взносы на социальное страхование (ФСС и ФСС от несчастных случаев на производстве) за февра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7.Перечислены авансовые платежи в ПФ за февра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8.Перечислены авансовые платежи в ФОМС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/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/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/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03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о-платежная ведомость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9.Выдана наличными начисленная заработная плата за февраль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2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55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03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ный кассовый ордер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0.Выдано в подотчет Орловой Н.Н. на административно- хозяйственные нужд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>
          <w:trHeight w:val="16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03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ный кассовый ордер, квитанции учреждения банка на сдачу денежных средств инкассатору банка;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1.Выдан сверхлимитный остаток денежных средств кассы для сдачи в бан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2.Сдан сверхлимитный остаток денежных средств касс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4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</w:t>
            </w:r>
          </w:p>
        </w:tc>
      </w:tr>
      <w:tr>
        <w:trPr>
          <w:trHeight w:val="11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03.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анс. отчет и подтверждающие расчетно-платежные документы (прих.ордер)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3.Принят авансовый отчёт Орловой Н.. Материалы оприходованы на склад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тежное поручение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иска банка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4. Получены средства от покупателей в погашение дебиторской задолженности и зачислены на расчётный счё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5. Перечислен аванс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авщикам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т о приеме-передаче объекта основных средств, счет-фактур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тежное поручение; выписка банка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чет-фактура; накладная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6. Приобретено оборудование от поставщик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. Отражен НДС по приобретенному оборудовани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. Перечислены средства в погашение задолженности поставщика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9. Учтены затраты по доставке оборудования, выполненные сторонней организаци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. Отражен НДС по затратам на поставку оборудован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2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7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4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0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8/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/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8/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/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митно-заборная карта или требование-накладная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1. Материалы отпущены в производство по учётной цен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вансовый отчет и подтверждающие расчетно-платежные документы 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2. Принят авансовый отчет Петрова С.К.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3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ходный кассовый ордер, авансовый отчет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3. Внесены Петровым С.К. неиспользованные подотчетные суммы в кассу предприяти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иска банка; платежное поручение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4. Получен аванс от покупателей и зачислен на расчетный счет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иска банка; расчетно-платежный документ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5.Погашен краткосрочный банковский кредит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равка бухгалтерии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6.Начислена амортизация основных средств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27. Начислена амортизация основных средств В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расчетная ведомость, табель учета рабочего времени и расчета оплаты труда 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8. Начислена заработная плата работникам предприятия за март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3502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вансовый отчет; лицевой счет; распоряжение или приказ; расчетно-платежная ведомос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ентаризационная опись основных средств; приказ или распоряжение; лицевой счет; расчетно-платежная ведомость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. Произведены удержания из начисленной заработной платы подотчетного лица Орловой Н. суммы невозвращенных аван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.Начислена сумма в возмещение материального ущерб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. Удержана из з/платы сумма в возмещение материального ущерб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/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/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/2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логовая карточка по учету доходов и НДФЛ; лицевой счет, расчетно-платежная ведомость 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2. Удержан налог на доходы с физических лиц – работников предприятия за март.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3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.03</w:t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ндивидуальные карточки учета; сводные карточки учета; бухгалтерская справка 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. Начислены взносы в ФСС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/1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. Начислены взносы в ПФ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/2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. Начислены взносы в ФОМС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/3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.03</w:t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.Начислены средства по обязательному социальному страхованию от несчастных случае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/1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; бухгалтерская справка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37. Списаны ТЗР на отпущенные в производство материалы.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99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/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ЗР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т о приемке выполненных работ (оказанных услуг); счет-фактура; счета, выставленные покупателям и заказчикам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. Выполнены услуги и предъявлены счета покупателям (выручка от выполненных услуг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9. Отражена сумма НДС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38125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/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/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.03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урнал-ордер № 10; бухгалтерская спра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хгалтерская спра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Журнал-ордер № 10; журнал-ордер № 15; бухгалтерская справ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домость учета прочих доходов и расходов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0. Списана себестоимость выполненных услу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1. Закрытие счета 90/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2. Закрытие счета 90/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.Выявлен финансовый результат (прибыль от реализации товаров и услуг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4. Отражена прибыль по прочим доходам за март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4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4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1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446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/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/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/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/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/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/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/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асчет амортизации оборудования, транспортно-заготовительных расходов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удование А – стоимость 250000руб. – срок полезного использования 1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мортизация за месяц: 250000руб/120мес.=2083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удование В – стоимость 100000руб., норма амортизации – 1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мортизация за месяц: (100000х0,12)/12=1000ру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ТЗ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4170"/>
        <w:gridCol w:w="2719"/>
      </w:tblGrid>
      <w:tr>
        <w:trPr>
          <w:trHeight w:val="2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ь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оимость материалов, руб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 ТЗР, руб.</w:t>
            </w:r>
          </w:p>
        </w:tc>
      </w:tr>
      <w:tr>
        <w:trPr>
          <w:trHeight w:val="2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статок на нача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ериод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ступило за период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87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950</w:t>
            </w:r>
          </w:p>
        </w:tc>
      </w:tr>
      <w:tr>
        <w:trPr>
          <w:trHeight w:val="2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37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450</w:t>
            </w:r>
          </w:p>
        </w:tc>
      </w:tr>
      <w:tr>
        <w:trPr>
          <w:trHeight w:val="2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оцент ТЗР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450/50375х100%=34,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пущено на производство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00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00х34,6/100=17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Обороты за март месяц и остатки на конец меся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400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400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3000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) 20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) 10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3083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3030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>
          <w:trHeight w:val="2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8/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23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) 76275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) 1949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95767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0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18767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45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1) 42375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) 35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) 52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45875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52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45175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6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) 76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) 30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) 137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) 3508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27908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43908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02"/>
        <w:gridCol w:w="1401"/>
        <w:gridCol w:w="315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/ТЗР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500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) 16950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) 1799</w:t>
            </w:r>
          </w:p>
        </w:tc>
      </w:tr>
      <w:tr>
        <w:trPr/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16950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1799</w:t>
            </w:r>
          </w:p>
        </w:tc>
      </w:tr>
      <w:tr>
        <w:trPr/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5651</w:t>
            </w:r>
          </w:p>
        </w:tc>
        <w:tc>
          <w:tcPr>
            <w:tcW w:w="4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21) 5200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) 12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) 208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) 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) 350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) 1799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) 5741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5741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5741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>
          <w:trHeight w:val="2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3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) 7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) 27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) 15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) 272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) 4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) 26472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727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72700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3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65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) 264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) 4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) 3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) 7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) 32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) 9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) 60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) 9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) 1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) 13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) 160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6047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120212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0526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) 264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) 2647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2647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26472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00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) 1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) 13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) 5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) 2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) 762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) 137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) 194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) 3508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23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1830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70000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>
          <w:trHeight w:val="2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4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) 250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) 4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) 30000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250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34000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220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>
          <w:trHeight w:val="2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64000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) 16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16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0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48000</w:t>
            </w:r>
          </w:p>
        </w:tc>
      </w:tr>
    </w:tbl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>
          <w:trHeight w:val="2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5000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5) 3232 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) 39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) 38125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323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42055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43823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>
          <w:trHeight w:val="2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4000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) 94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)10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)70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94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1086</w:t>
            </w:r>
          </w:p>
        </w:tc>
      </w:tr>
      <w:tr>
        <w:trPr>
          <w:trHeight w:val="23" w:hRule="atLeast"/>
        </w:trPr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14142</w:t>
            </w:r>
          </w:p>
        </w:tc>
      </w:tr>
    </w:tbl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400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) 609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) 7005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6092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7005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40913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20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) 94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) 1086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944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1086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2142</w:t>
            </w:r>
          </w:p>
        </w:tc>
      </w:tr>
    </w:tbl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18"/>
        <w:gridCol w:w="968"/>
        <w:gridCol w:w="1130"/>
        <w:gridCol w:w="900"/>
        <w:gridCol w:w="2487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2000</w:t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) 944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) 1086</w:t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944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1086</w:t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2142</w:t>
            </w:r>
          </w:p>
        </w:tc>
        <w:tc>
          <w:tcPr>
            <w:tcW w:w="2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28000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) 272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9) 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) 2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) 39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)10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)70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)10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)70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) 35028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42835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35028</w:t>
            </w:r>
          </w:p>
        </w:tc>
      </w:tr>
      <w:tr>
        <w:trPr/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20193</w:t>
            </w:r>
          </w:p>
        </w:tc>
      </w:tr>
    </w:tbl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/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01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) 574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) 381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) 154465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) 2500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250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2500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0</w:t>
            </w:r>
          </w:p>
        </w:tc>
      </w:tr>
    </w:tbl>
    <w:p>
      <w:pPr>
        <w:pStyle w:val="Normal"/>
        <w:spacing w:lineRule="auto" w:line="360"/>
        <w:ind w:firstLine="567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968"/>
        <w:gridCol w:w="1130"/>
        <w:gridCol w:w="3387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3/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) 2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) 20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Д=200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К=2000</w:t>
            </w:r>
          </w:p>
        </w:tc>
      </w:tr>
      <w:tr>
        <w:trPr/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=0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Heading1"/>
        <w:spacing w:lineRule="auto" w:line="360"/>
        <w:ind w:firstLine="709"/>
        <w:jc w:val="both"/>
        <w:rPr/>
      </w:pPr>
      <w:r>
        <w:br w:type="page"/>
      </w:r>
      <w:r>
        <w:rPr>
          <w:bCs w:val="false"/>
          <w:color w:val="000000"/>
          <w:sz w:val="28"/>
          <w:szCs w:val="28"/>
          <w:lang w:val="en-US" w:eastAsia="en-US"/>
        </w:rPr>
        <w:t>5. Оборотная ведомость за март месяц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259"/>
        <w:gridCol w:w="1436"/>
        <w:gridCol w:w="1482"/>
        <w:gridCol w:w="1287"/>
        <w:gridCol w:w="1482"/>
        <w:gridCol w:w="1288"/>
      </w:tblGrid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чета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на 1.03. (руб.)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роты (руб.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к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 на 31.03. (руб.)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бе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еди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б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еди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еб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8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3083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8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576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87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8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1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/ТЗ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9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9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6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9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9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4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4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2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52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4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4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3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0000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000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3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0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823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142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913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69</w:t>
            </w: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42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8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8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2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193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3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5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2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2000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00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000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/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4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7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/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1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1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1/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646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6465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51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151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1576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15761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bCs w:val="false"/>
          <w:color w:val="000000"/>
          <w:sz w:val="28"/>
          <w:szCs w:val="32"/>
          <w:lang w:val="en-US" w:eastAsia="en-US"/>
        </w:rPr>
      </w:pPr>
      <w:r>
        <w:br w:type="page"/>
      </w:r>
      <w:r>
        <w:rPr>
          <w:bCs w:val="false"/>
          <w:color w:val="000000"/>
          <w:sz w:val="28"/>
          <w:szCs w:val="32"/>
          <w:lang w:val="en-US" w:eastAsia="en-US"/>
        </w:rPr>
        <w:t>6. Бухгалтерский баланс на 31.0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56"/>
        <w:gridCol w:w="690"/>
        <w:gridCol w:w="344"/>
        <w:gridCol w:w="518"/>
        <w:gridCol w:w="1035"/>
        <w:gridCol w:w="495"/>
        <w:gridCol w:w="250"/>
        <w:gridCol w:w="247"/>
        <w:gridCol w:w="500"/>
      </w:tblGrid>
      <w:tr>
        <w:trPr>
          <w:trHeight w:val="23" w:hRule="atLeast"/>
          <w:cantSplit w:val="true"/>
        </w:trPr>
        <w:tc>
          <w:tcPr>
            <w:tcW w:w="9355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6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УХГАЛТЕРСКИЙ БАЛАНС</w:t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ДЫ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587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Форма №1 по ОКУД</w:t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0710001</w:t>
            </w:r>
          </w:p>
        </w:tc>
      </w:tr>
      <w:tr>
        <w:trPr>
          <w:trHeight w:val="23" w:hRule="atLeast"/>
          <w:cantSplit w:val="true"/>
        </w:trPr>
        <w:tc>
          <w:tcPr>
            <w:tcW w:w="5276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на “___” __________ 200__ г.</w:t>
            </w:r>
          </w:p>
        </w:tc>
        <w:tc>
          <w:tcPr>
            <w:tcW w:w="2587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Дата (год, месяц, число)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28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Организация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____________________________________________________</w:t>
            </w:r>
          </w:p>
        </w:tc>
        <w:tc>
          <w:tcPr>
            <w:tcW w:w="10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о ОКПО</w:t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28" w:type="dxa"/>
            <w:gridSpan w:val="6"/>
            <w:tcBorders/>
            <w:vAlign w:val="center"/>
          </w:tcPr>
          <w:p>
            <w:pPr>
              <w:pStyle w:val="Heading4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en-US"/>
              </w:rPr>
              <w:t>Идентификационный номер налогоплательщика</w:t>
            </w:r>
          </w:p>
        </w:tc>
        <w:tc>
          <w:tcPr>
            <w:tcW w:w="10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ИНН</w:t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28" w:type="dxa"/>
            <w:gridSpan w:val="6"/>
            <w:tcBorders/>
            <w:vAlign w:val="center"/>
          </w:tcPr>
          <w:p>
            <w:pPr>
              <w:pStyle w:val="Heading5"/>
              <w:spacing w:lineRule="auto" w:line="360"/>
              <w:rPr>
                <w:rFonts w:ascii="Times New Roman" w:hAnsi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en-US"/>
              </w:rPr>
              <w:t xml:space="preserve">Вид деятельност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0"/>
                <w:lang w:val="en-US" w:eastAsia="en-US"/>
              </w:rPr>
              <w:t>_______________________________________________</w:t>
            </w:r>
          </w:p>
        </w:tc>
        <w:tc>
          <w:tcPr>
            <w:tcW w:w="103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о ОКДП</w:t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6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360"/>
              <w:rPr>
                <w:rFonts w:ascii="Times New Roman" w:hAnsi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en-US"/>
              </w:rPr>
              <w:t xml:space="preserve">Организационно-правовая форма/форма собственности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0"/>
                <w:lang w:val="en-US" w:eastAsia="en-US"/>
              </w:rPr>
              <w:t>______________________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66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____________________________________________________</w:t>
            </w:r>
          </w:p>
        </w:tc>
        <w:tc>
          <w:tcPr>
            <w:tcW w:w="189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о ОКОПФ/ОКФС</w:t>
            </w:r>
          </w:p>
        </w:tc>
        <w:tc>
          <w:tcPr>
            <w:tcW w:w="7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10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Единица измерения: тыс. руб./млн. руб. (ненужное зачеркнуть)</w:t>
            </w:r>
          </w:p>
        </w:tc>
        <w:tc>
          <w:tcPr>
            <w:tcW w:w="155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по ОКЕИ</w:t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84/385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11"/>
            <w:tcBorders/>
          </w:tcPr>
          <w:p>
            <w:pPr>
              <w:pStyle w:val="Heading5"/>
              <w:spacing w:lineRule="auto" w:line="360"/>
              <w:rPr>
                <w:rFonts w:ascii="Times New Roman" w:hAnsi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en-US"/>
              </w:rPr>
              <w:t xml:space="preserve">Адрес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Cs w:val="20"/>
                <w:lang w:val="en-US" w:eastAsia="en-US"/>
              </w:rPr>
              <w:t>_________________________________________________________________________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11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________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3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9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6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 w:eastAsia="en-US"/>
              </w:rPr>
              <w:t>Дата утверждения</w:t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6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Дата отправки (принятия)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779"/>
        <w:gridCol w:w="1423"/>
        <w:gridCol w:w="1425"/>
      </w:tblGrid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АКТИ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тро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 начало отчетного перио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I. ВНЕОБОРОТНЫЕ АКТИВ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ематериальные активы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ганизационные расход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ловая репутация организ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ые сре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6,917</w:t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емельные участки и объекты природопользова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дания, машины и оборудова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езавершенное строительство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8,767</w:t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оходные вложения в материальные ценност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ущество для передачи в лизинг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ущество, предоставляемое по договору прокат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олгосрочные финансовые вложения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естиции в дочерние обще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естиции в зависимые обще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вестиции в другие организ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ймы, предоставленные организациям на срок более 12 месяце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долгосрочные финансовые влож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внеоборотные актив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разделу 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22,684</w:t>
            </w:r>
          </w:p>
        </w:tc>
      </w:tr>
    </w:tbl>
    <w:p>
      <w:pPr>
        <w:pStyle w:val="Normal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779"/>
        <w:gridCol w:w="1424"/>
        <w:gridCol w:w="1425"/>
      </w:tblGrid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АКТИ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тро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 начало отчетного перио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II. ОБОРОТНЫЕ АКТИВ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па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ырье, материалы и др. аналогичные ценност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,826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животные на выращивании и откорме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траты в незавершенном производстве (издержках обращения)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отовая продукция и товары для перепродаж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товары отгруженные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сходы будущих периодов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запасы и затра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,908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купатели и заказчик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екселя к получению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долженность дочерних и зависимых обществ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вансы выданные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дебитор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3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купатели и заказчик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,5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екселя к получению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долженность дочерних и зависимых обществ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долженность участников (учредителей) по взносам в уставный капитал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вансы выданные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дебитор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раткосрочные финансовые вложения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ймы, предоставленные организациями на срок менее 12 месяце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5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бственные акции, выкупленные у акционер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краткосрочные финансовые влож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нежные сред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асс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асчетные счет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6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алютные счет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очие денежные средств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оборотные актив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разделу 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3,994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АЛАНС (сумма строк 190 + 290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06,6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779"/>
        <w:gridCol w:w="1424"/>
        <w:gridCol w:w="1425"/>
      </w:tblGrid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АССИ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тро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 начало отчетного перио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 конец отчетного периода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III. КАПИТАЛЫ И РЕЗЕРВ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Уставный капитал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обавочный капитал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езервный капитал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зервы, образованные в соответствии с законодательство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3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3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Фонд социальной сферы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Целевые финансирование и поступления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ераспределенная прибыль прошлых лет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епокрытый убыток прошлых лет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ераспределенная прибыль отчетного год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56,465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епокрытый убыток отчетного года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7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разделу II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7,465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IV. ДОЛГОСРОЧНЫЕ ОБЯЗАТЕЛЬ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ймы и кредиты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долгосрочные обязатель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разделу I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5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V. КРАТКОСРОЧНЫЕ ОБЯЗАТЕЛЬ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ймы и кредиты (90, 9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ы банков, подлежащие погашению в течение 12 месяцев после отчетной да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ймы, подлежащие погашению в течение 12 месяцев после отчетной дат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едиторская задолжен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ставщики и подрядчик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екселя к уплате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долженность перед дочерними и зависимыми обществам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долженность перед персоналом организаци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,193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,197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долженность перед бюджетом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,823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вансы полученные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кредитор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долженность участникам (учредителям) по выплате доходов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оходы будущих периодов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езервы предстоящих расходов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краткосрочные обязатель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6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ТОГО по разделу 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69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9,213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АЛАНС (сумма строк 490 + 590 + 690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706,6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 w:eastAsia="en-US"/>
        </w:rPr>
      </w:pPr>
      <w:r>
        <w:rPr>
          <w:bCs/>
          <w:color w:val="000000"/>
          <w:sz w:val="28"/>
          <w:lang w:val="en-US" w:eastAsia="en-US"/>
        </w:rPr>
        <w:t>СПРАВКА О НАЛИЧИИ ЦЕННОСТЕЙ, УЧИТЫВАЕМЫХ НА ЗАБАЛАНСОВЫХ СЧЕ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779"/>
        <w:gridCol w:w="1423"/>
        <w:gridCol w:w="1425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именование показател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трок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 начало отчетного период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 конец отчетного периода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рендованные основные средства (001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 по лизинг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вары, принятые на комиссию (00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еспечения обязательств и платежей полученные (008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еспечения обязательств и платежей выданные (009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нос жилищного фонда (014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9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bCs w:val="false"/>
          <w:color w:val="000000"/>
          <w:sz w:val="28"/>
          <w:lang w:val="en-US" w:eastAsia="en-US"/>
        </w:rPr>
      </w:pPr>
      <w:r>
        <w:br w:type="page"/>
      </w:r>
      <w:r>
        <w:rPr>
          <w:bCs w:val="false"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ухгалтерский учет: Учебник для вузов/ Под ред.проф. Ю.А. Бабаева.-М.: ЮНИТИ-ДАНА,2003.-476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Бухгалтерский учет в организациях / Е.П. Козлова, Т.Н. Бабченко, Е.Н. Галанина – 3-е изд., перераб. и доп. – М.: Финансы и статистика, 2003.- 752с.:и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Все положения по бухгалтерскому учету. – М.: ООО ИИА «Налог Инфо», ООО «Статус-Кво 97», 2006. – 264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Кондраков Н.П. Бухгалтерский учет: Учебник. – М.: ИНФРА-М, 2005. – 592 с. – (Высшее образование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Новый план счетов бухгалтерского учета.-М.: ТК Велби, Изд-во Проспект,2008.-128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  <w:sz w:val="24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09:00Z</dcterms:created>
  <dc:creator>Lena</dc:creator>
  <dc:description/>
  <cp:keywords/>
  <dc:language>en-US</dc:language>
  <cp:lastModifiedBy>SYSTEM</cp:lastModifiedBy>
  <cp:lastPrinted>2007-12-08T00:25:00Z</cp:lastPrinted>
  <dcterms:modified xsi:type="dcterms:W3CDTF">2011-09-26T12:09:00Z</dcterms:modified>
  <cp:revision>2</cp:revision>
  <dc:subject/>
  <dc:title>Контрольная работа                                                                           по дисциплине « Бухгалтерский фин</dc:title>
</cp:coreProperties>
</file>