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поставления сальдо расходов и поступлений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хангельск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Расчет ежегодных поступлений при эксплуатации нового или старого модернизированного оборудования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1995"/>
        <w:gridCol w:w="2538"/>
      </w:tblGrid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овый комплек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тарый модернизированный комплекс КИА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Ежегодная экономия, получаемая при эксплуатации комплекс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 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 000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Ежегодные эксплуатационные расход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 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 000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Ежегодные поступления при эксплуатации комплекса (1-2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 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дисконт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9144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- </w:t>
      </w:r>
      <w:r>
        <w:rPr>
          <w:color w:val="000000"/>
          <w:sz w:val="28"/>
          <w:szCs w:val="22"/>
          <w:lang w:val="en-US" w:eastAsia="en-US"/>
        </w:rPr>
        <w:t>коэффициент дисконтирова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E- банковская ставка процен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t- год, для которого производится расчет коэффиц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593+88338+7000- 11000=84931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асчет сальдо поступлений и расходов в случаях приобретения комплекса оборудования или модернизации старог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363"/>
        <w:gridCol w:w="1634"/>
        <w:gridCol w:w="1504"/>
        <w:gridCol w:w="1618"/>
        <w:gridCol w:w="1906"/>
      </w:tblGrid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Показа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Период времен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Сумма, тыс.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Вклад в банк в начале периода, необходимый для получения в конце каждого года одного рубля, 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pPr>
            <w:r>
              <w:rPr>
                <w:iCs/>
                <w:color w:val="000000"/>
                <w:szCs w:val="24"/>
                <w:lang w:val="en-US" w:eastAsia="en-US"/>
              </w:rPr>
              <w:t>Вклад в банк в начале периода, необходимый для получения в конце каждого года предполагаемых поступлений за год или за другой период, тыс. руб.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pPr>
            <w:r>
              <w:rPr>
                <w:rFonts w:eastAsia="Arial Unicode MS"/>
                <w:iCs/>
                <w:color w:val="000000"/>
                <w:szCs w:val="24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=гр.3 ×гр.4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ополнительные средства, необходимые для приобретения нового комплекса в случае отказа от модернизации стар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омент приобретения нового комплек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000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Экономия на ремонте нового комплекса в случае отказа от модернизации стар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рез 5 л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00 (4000-3000=100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9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Увеличение суммы поступлений в случае отказа от модернизации старого комплекса и приобретения нов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 те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года или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5000 (15000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0=15000) в течение каждого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889 - вклад в банк, дающий в течение каждого из 10 лет, по 1 дол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88338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(в течение 10 лет)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статочная стоимость старого комплекс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омент приобретения нового комплекс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000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зличие в остаточных стоимостях нового и модернизированного комплексов через десять лет эксплуат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рез 10 л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3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(15500-5167=1033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37</w:t>
            </w:r>
          </w:p>
        </w:tc>
      </w:tr>
      <w:tr>
        <w:trPr>
          <w:trHeight w:val="2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Сопоставление сальдо поступлений и расходов, рассчитанных для нового и модернизированного комплексов за десять лет их эксплуат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49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результаты расчетов показывают, что более выгодно приобретение нового комплекса, а не модернизация старого, так как в этом случае фирма получает дополнительную прибыль в размере 84931 тыс. руб., что видно из сопоставления сальдо расходов и поступлений для нового и модернизированного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2135" cy="268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– Анализ дерева ре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едполагаемый средний ожидаемый выигрыш при стратегии энергокомпании — высокая цена -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27 х 0,3) + (-25 х 0,5) + (-58 х 0,2) = -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редполагаемый средний ожидаемый выигрыш при стратегии энергокомпании — средняя и низкая цена — составят соответствен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(196 х 0,2) + (20 х 0,3) + (-57х 0,5) = 16,7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239</w:t>
      </w:r>
      <w:r>
        <w:rPr>
          <w:b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х 0,1) + (73 х 0,3) + (-250 х 0,6) = -104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оскольку средняя цена дает самый высокий средний ожидаемый выигрыш, то остальные ветви не являются оптимальными. Фирма выбирает стратегию — средняя цена, при которой средний ожидаемый выигрыш (16,7 млн руб.) максима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ля ветви дерева, когда конкуренция отсутствует, оптимальной для энергокомпании является высокая цена. Ожидаемая средняя прибыль в этом случае будет равна 350 млн руб. В точке первого события (внедрение продукции на конкурентном и неконкурентном рынках) средний ожидаемый выигрыш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(16,7 х 0,7) + (350 х 0,3) = 116,69 млн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Предприятие получило данные, что при внедрении на новом открытом</w:t>
      </w:r>
      <w:r>
        <w:rPr>
          <w:bCs/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рынке фирма получит средний ожидаемый выигрыш 116,69 млн руб., а при инвестициях — только 7,5 млн руб. Фирме выгодно завоевывать новый ры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lineRule="auto" w:line="360"/>
      <w:ind w:firstLine="709"/>
      <w:jc w:val="both"/>
    </w:pPr>
    <w:rPr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2:00Z</dcterms:created>
  <dc:creator>Admin</dc:creator>
  <dc:description/>
  <cp:keywords/>
  <dc:language>en-US</dc:language>
  <cp:lastModifiedBy>SYSTEM</cp:lastModifiedBy>
  <dcterms:modified xsi:type="dcterms:W3CDTF">2011-09-26T12:12:00Z</dcterms:modified>
  <cp:revision>2</cp:revision>
  <dc:subject/>
  <dc:title/>
</cp:coreProperties>
</file>