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обственный капит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чёт и движение собственного капитала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Учет резервного капит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Добавочный капитал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организация независимо от организационно-правовых форм собственности должна располагать экономическими ресурсами – капиталом для осуществления своей финансово-хозяйственной деятельности. По существу, капитал, являясь экономическим ресурсом, представляет собой совокупность собственного и привлечённого капитала, необходимого для осуществления финансово-хозяйственной деятельности организации. Основываясь на всём вышесказанном можно заявить, что тема учёта движения собственного капитала организации является одной из ключевых в бухгалтерском учёте, а, поэтому интересных для раскр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атривая федеральные законы и учебные пособия, а также методические рекомендации и специализированный журнал по данной тематике «Бухгалтерский учёт», я предполагаю провести анализ учёта движения собственного капитала организации, подметить основные закономерности его осуществления и на основе практического задания, выявить особ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данной работы является изучение и учёт движения собственного капитала предприятия (организации), являющегося одной из главных составляющих работы любого хозяйствующего субъекта в экономике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ми данной работы явились рассмотрение основ формирования, определения и бухгалтерского оформления собственного капитал предприятия (организации), включая уставный, добавочный и резервный капиталы организации, а также практическое применение полученных в ходе исследования знаний для бухгалтерского оформления учёта движения собственного капитала и основных операций в орган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Собствен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питал – совокупная величина вложений учредителей (акционеров, участников, товарищей, государства) и прибыль, накопленная организацией [14, с.527]. Также под капиталом понимают экономические ресурсы, находящиеся в распоряжении собственника фирмы, которые отражают совокупность денежных ценностей (товарных запасов, земельных участков, зданий и оборудования) и активов, выраженных в форме нематериальных прав (патентов, авторских прав и товарных знаков) [18, с. 2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ь, как мне кажется, необходимо остановиться на определениях видов капитала и фондов и формировании актив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ственный капитал – капитал за вычетом привлечённого капитала (обязательства), который состоит из совокупности уставного, добавочного и резервного капитала, нераспределённой прибыли и прочих резервов (целевые фонды и резерв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лечённый капитал – кредиты, займы и кредиторская задолженность, то есть обязательства перед физическими и юридически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ивный капитал – стоимость всего имущества по составу и размещению, то есть всё то, чем владеет организация как юридически самостоятельное лиц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ссивный капитал – источники имущества (активного капитала) организации; состоит из собственного и привлечённого капитала. [12, с.38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ами формирования имущества являются собственные средства (собственный капитал) и заёмные средства (заёмный капитал) [Приложения, 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для характеристики указываемой в учредительных документах части уставного капитала используют понятия уставный капитал, складочный капитал, уставный фонд, паевой фонд. Уставный капитал – совокупность в денежном выражении вкладов (долей, акций по номинальной стоимости) учредителей (участников) в имущество организации при её создании для обеспечения деятельности в размерах, определённых учредительными документами. Складочный капитал – совокупность вкладов участников полного товарищества или товарищества на вере, внесённых в товарищество для осуществления его хозяйственной деятельности. Государственные и муниципальные организации вместо уставного капитала и складочного капитала формируют в установленном порядке уставный фонд – совокупность выделенных организации государством или муниципальными органами основных и оборотных средств. Паевой фонд – совокупность паевых взносов членов производственного кооператива для совместного ведения предпринимательской деятельности, а также стоимость имущества, приобретённого и созданного в процессе деятельности [17, с.8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юбой хозяйствующий субъект для осуществления предпринимательской деятельности создаётся по инициативе определенных лиц – учредителей (участников). Учредители организации, в качестве которых могут выступать как физические, так и юридические лица, заключают между собой учредительный договор, утверждают устав и формируют первоначальный (стартовый) капитал организации. Стартовым капиталом, основным и первоначальным источником активов при создании организации, необходимым для обеспечения основной её деятельности и получения прибыли в дальнейшем, является уставный (складочный капитал), уставной (паевой) фон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своей деятельности организации создают соответствующие резервы для минимизации рисков, связанных с нестабильностью текущих хозяйственных операций. Такого рода резервы выделяются в зависимости от назначения (покрытие рисков, предстоящих расходов, уточнение оценки отдельных объектов бухгалтерского учёта) и источников образования (по назначению и периоду действия резервов). Такого рода резервы и считают резервным капитал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бавочный капитал организации представляет собой часть собственного капитала и является общей собственностью всех участников организации, не разделённой на д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Учёт и движение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е с ГК РФ и в зависимости от организационно-правовой формы собственности различают: уставный капитал хозяйственных обществ, складочный капитал хозяйственных товариществ, уставный фонд государственных и муниципальных унитарных предприятий, паевой и неделимый фонд кооперат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Плану счетов бухгалтерского учёта обобщение информации о состоянии и движении уставного и складочного капитала, уставного и паевого фондов осуществляется на пассивном счёте 80 «Уставный капитал» [7]. Сальдо этого счёта должно соответствовать размеру уставного капитала (фонда), зафиксированного в учредительных документах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государственной регистрации уставный капитал отражается по дебету 75 «Расчёты с учредителями» и кредиту счёта 80 «Уставный капитал». Фактическое поступление вкладов учредителей происходит по кредиту счёта 75 в дебет сче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зданий, сооружений, машин и оборудования, других основных средств – Д 0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внесённых вкладов сырья, материалов и других материальных ценностей Д 10,1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денежных средств в отечественной и иностранной валюте, внесённая участниками отражается учётной записью Д 50,51,5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внесённых в счёт нематериальных активов, т.е. прав, по авторским и другим договорам. Поступившие основные средства и нематериальные активы списываются со счёта 08 на счет 01 и счёт 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териальные ценности, нематериальные активы, ценные бумаги другие финансовые активы оцениваются по согласованной между учредителями сто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сение в уставной капитал вкладов в иностранной валюте оформ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задолженности иностранного учредителя как Д 75 К 8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оступления от иностранного учредителя денежных средств как Д52 К 7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положительной курсовой разницы как Д 75 К 8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отрицательной курсовой разницы как Д 83 К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й порядок списания разницы в ценах и курсовой оценке позволяет не менять доли учредителей в уставном капитале, оговоренной в учредительных док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е с Гражданским кодексом РФ [5] и Федеральным законом № 208-ФЗ [1] уставный капитал общества может быть уменьшен. Увеличение и уменьшение уставного капитал организации может быть осуществлено по решению учредителей после внесения соответствующих изменений в устав и другие учредительные докумен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величении уставного капит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добавочного капитала, направленного на формирование уставного капитала делают учётную запись Д 83 К 8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нераспределенной прибыли, направленной на увеличение уставного капитала оформляют проводку Д 84 К 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выпуска дополнительных акций отражают как Д 75 К 8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вный капитал может быть уменьшен путём снижения номинальной стоимости акций или сокращения их общего количества, в том числе путём приобретения части акций. Уменьшение уставного капитала общества путём приобретения и погашения части акций допускается, если такая возможность предусмотрена уставом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об уменьшении уставного капитала общества принимается общим собранием акционеров. Не позднее чем в течение 30 дней общество должно уведомить о принятом решении в письменной форме своих кредиторов. Кредиторы в свою очередь вправе потребовать от общества прекращения или досрочного исполнения обязательств и возмещения связанных с этим убы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меньшении уставного капит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мму вкладов, возвращённых учредителям делают запись Д 80 К 7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оминальную стоимость аннулированных акций оформляют проводку Д 80 К 8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доведении величины уставного капитала до величины чистых активов делается учётная запись Д 80 К 8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регистрация изменения в уставе общества, связанных с уменьшением уставного капитала общества, осуществляется лишь при наличии доказательств уведомления креди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о не вправе уменьшать свой уставный капитал, если в результате этого его размер станет меньше минимального размера, установленного законодательством на дату представления документов для государственной регистрации соответствующих изменений в уставе общества, а в случае, если общество обязано уменьшить свой уставный капитал, - на дату государственной регистраци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тический учёт по счёту 80 обеспечивает информацию по учредителям организации, стадиям формирования капитала и видам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Учёт резервного капитала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ервный капитал создают в обязательном порядке акционерные общества и совместные организации в соответствие с действующим законодательством. Средства резервного капитала используются для покрытия убытков, погашения облигаций общества, выкупа акций общества в случае отсутствия других средств. В акционерных обществах размер резервного капитала не может быть меньше 15 %, а на совместных предприятиях – 25 % от уставного капитала. Отчисления в него производятся за счёт уменьшения налогооблагаемой прибыли, при этом сумма отчислений не должна превышать 50 % от налогооблагаемой прибыли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ервный капитал остальных организаций образуется за счёт прибыли, оставшейся в распоряжении организации. Для получения информации о наличии и движении резервного капитала в бухгалтерском учёте используют пассивный счёт 82 «Резервный капитал»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ервы, связанные с деятельностью организации, подразделяются на резервы, предвосхищающие риски и резервы, позволяющие расходы по обычным видам деятельности соотносить с соответствующими доход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ервы, предвосхищающие риски, создаются за счёт финансовых результатов (резервы под снижение стоимости материальных ценностей, под обесценивание финансовых вложений, по сомнительным долга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ервы, позволяющие расходы по обычным видам деятельности соотносить с соответствующими доходами, включаются в расходы по обычным видам деятельности в период их начисления (резервы предстоящих расходов на отпуска работников, на текущий ремонт основных средств). Фактически произведённые расходы затем относятся на уменьшение созданных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сть создания резервного капитала обусловлена возможными потерями от предпринимательского риска, покрытия убытков текущего года, погашения облигаций. Порядок формирования, размер и особенности использования резервного капитала (фонда) зависят в первую очередь от организационно-правовой формы собственности хозяйствующего субъекта, а устанавливается федеральными законами, регулирующими и регламентирующими деятельность коммерчески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числения в резервный капитал отражаются учётной записью Д 84 К 8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нитарные предприятия за счёт остающейся в их распоряжении чистой прибыли обязаны создавать резервный фонд. Соответствующим образом уполномоченный орган государственной власти или местного самоуправления определяет порядок формирования и размер резервного фонда (капитала), который регистрируется в ставе унитарного предприятия. Средства резервного фонда используются унитарным предприятием исключительно на покрытие своих убыт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ества с ограниченной ответственностью (ООО) могут также создавать резервный фонд, но в отличие от унитарных предприятий не обязаны этого делать. Если создание подобного фонда предусмотрено уставом соответствующей организации, то ограничений по порядку формирования и размеров резервного фонда нет, так как законодательно они не предусмотр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язательном порядке формируется резервный фонд в производственном сельскохозяйственном кооперативе, где его размер должен составлять не менее 10 % от паевого фонда кооператива. К тому же этот резервный фонд должен быть неделимым. Порядок формирования резервного фонда на подобных предприятиях устанавливается уставом кооперат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ование резервного капитала характеризуется учётной записью Д 82 К 8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ы резервного капитала, направляемые на погашение облигаций, оформляются двумя бухгалтерскими записями Д 82 К 84; Д 66,67 К 5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ганизации, создающие резервный капитал по своему усмотрению, могут использовать его на различные це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рытие убытков от хозяйственной деятельности проводится как Д 82 К 8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лату доходов по облигациям и дивидендов по акциям в случае отсутствия прибыли как Д 82 К 70,7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личение уставного капитала как Д 82 К 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рытие различных непредвиденных расходов как Д 82 К 9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ашение облигаций и выкуп акций акционерного общества при недостаточности или отсутствии иных средств (на это и направляется резервный капитал) отражаются проводками Д 82 К 66 – на погашение краткосрочны облигаций акционерного общества; Д 82 К 67 – на погашение долгосрочных облигаций акционерн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2 Учёт добавоч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бавочный капитал занимает важное место в структуре капитала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авочный капитал склады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эмиссионного дохода, возникающего при реализации акций по цене, превышающей номинал, и выпуске эмиссий акц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роста стоимости имущества по переоценк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урсовых разниц, образовавшихся при внесении учредителями вкладов в уставной капитал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а добавочного капитала включает три составных элемента: эмиссионный доход, курсовую разницу при погашении задолженности по взносам в уставной капитал, выраженный в иностранной валюте, прирост стоимости основных средств в результате переоценки [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ады учредителей (акционеров, участников) по номинальной стоимости, установленной в учредительных документах, формируют уставный капитал организации. А сумма, полученная сверх номинальной стоимости размещенных акций (долей), учитывается как добавочный (эмиссионный доход обще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урсовая разница, связанная с формированием уставного (складочного) капитала организации, относится на добавочный капитал согласно требованиям п. 14 ПБУ 3/2000 [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ительный результат переоценки (дооценки) основных средств зачисляется в добавочный капитал организации при условии, что в предыдущих периодах результат переоценки не был отрицате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авочный капитал учитывается на пассивном счёте 83 «Добавочный капитал». К нему открываются следующие суб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1 Прирост стоимости имущества по переоцен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2 Эмиссионный дох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3 Курсовые разн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ученный организацией эмиссионный доход отражается по Д 50,51,52 К 83. Средства добавочного капитала направляют н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величение уставного капитала, проводимые как Д83 К 8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гашение снижения стоимости внеоборотных активов, выявившихся по результатам их переоценки записывают соответствующей проводкой Д 83 К 05,0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тический учёт по счёту 83 организуется так, чтобы обеспечить получение информации по источникам образования и направлениям использования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добавочного капитала может иметь мес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ереоценке основных средств, если ранее имела место дооценка этих объектов и её результаты отражены на счёте добавочного капит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бытии основного средства, если результат дооценки отражён на счёте добавочного капит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и дополнительных акций акционерного общества путём распределения их среди акционеров этого акционерно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и акций при реорганизации в форме слияния, разделения, выделения или пре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лате доли участнику общества с ограниченной ответственностью при его выходе из состава участников при превышении действительной стоимости доли над её номинальной стоим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величение стоимости основных средств при переоценке описывают по Д 01 К 83. Уменьшение стоимости основных средств при переоценке описывают по Д 83 К 0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мма уценки объектов основных средств относится в уменьшение добавочного капитала организации, образованного за счёт сумм дооценки этого объекта, проведённой в предыдущие отчётные периоды: Д 83 К 01. При выбытии объекта основных средств сумма дооценки переносится с добавочного капитала на нераспределённую прибыль. То есть только при выбытии ранее дооценённого основного средства сумма дооценки может быть признана прибыл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имер, если объект основных средств был продан в течение прошлого периода по отношению к нынешнему периоду, то в соответствие с требованиями ПБУ 6/01 сумма дооценки была бы списана с 83 счёта [1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ость использования добавочного капитала предусмотрена Стандартами эмиссии ценных бумаг и регистрации проспектов ценных бумаг [6]. Стандартами определена возможность принятия решения общим собранием акционеров на формирование уставного капитала в двух случа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я дополнительных акций акционерного общества путём распределения их среди акционеров этого акционерно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м случае после внесения изменений в устав организации производится следующая учётная запись: Д 83 К 8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я акций при реорганизации в форме слияния, разделения, выделения или пре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реорганизации операции по направлению добавочного капитала на формирование уставного капитала вновь создаваемых лиц на счетах бухгалтерского учёта не отражается, так как эти операции затрагивают счета разных юридических лиц: вновь создаваемых в процессе реорганизации и реорганизуе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увеличение уставного капитала может быть направлена вся сумма добавочного капитала независимо от источников его формирования: дооценки основных средств, эмиссионного дохода или курсовой раз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ако важно заметить, что если сумма добавочного капитала превышает величину прироста уставного капитала, то целесообразно уточнить, на какую составную часть добавочного капитала увеличивается уставный капитал. Наиболее приоритетным в этом отношении является эмиссионный доход и курсовая разница. А дооценка основных средств, во-первых, может быть списана иным способом на счёт прибылей и убытков и, во-вторых, может иметь значение при последующих переоцен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авочный капитал также может быть использован для выплаты доли участнику общества. Общество обязано выплатить участнику, подавшему заявление о выходе из него, действительную стоимость его доли или выдать ему в натуральной форме имущество такой же стоимости в течение 6 месяцев с момента окончания финансового года, в течение которого подано заявление о выходе из общества, если меньший срок не предусмотрен уставом общества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йствительная часть доли участника выплачивается за счёт разницы между стоимостью чистых активов общества и размером уставного капитала. То есть на самом деле источниками покрытия расходов на выплату доли является собственный капитал предприятия (организации), в частности нераспределённая прибыль, добавочный капитал, резервный капитал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бственный капитал предприятия (организации) является одним из ключевых факторов его существования и экономической и хозяйственной деятельности. Поэтому данная тема и была выбрана мной для курсовой работы по бухгалтерскому учё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вой главе данного исследования приведены теоретические материалы по основным понятиям, применяемым и используемым в контексте собственного капитала организации, нормативное обеспечение осуществления основных хозяйственных операций по уставному, резервному, добавочному капиталу хозяйствующего су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торой главе конкретно разобраны основные моменты, связанные с оформлением и учётом движения собственного капитала организации с фактическими примерами основных бухгалтерских проводок по выбранной мн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26 декабря 1995 г. №208-ФЗ «Об акционерных обществах» (в редакции от 7 июля 2001г. № 120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08.02.98 № 14-ФЗ «Об обществах с ограниченной ответственность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8 августа 2001 г. №129-ФЗ «О государственной регистрации юридических лиц и индивидуальных предпринимателей» (с изменениями и дополнен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14 ноября 2002 г. № 161-ФЗ «О государственных и муниципальных унитарных предприятиях» (с изменен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жданский кодекс Российской Федерации. Части первая, вторая и третья (с изменениями и дополнениями) (ред. от 29 июля 2004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каз Федеральной службы по финансовым рынкам от 16.03.05 № 05-4/пз-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счетов и инструкция по его приме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БУ 9/99 «Доходы орган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БУ 3/2000 «Учёт активов и обязательст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БУ 13/2000 Учёт государственной 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БУ 6/01 «Учёт основных средст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баев Ю.А. Бухгалтерский учёт: Учебник. М.: ЮНИТИ-ДАН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баев Ю.А. Бухгалтерский финансовый учёт: Учебник. М.: Вузовский учебник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руких П.С. Бухгалтерский учёт. М.: Бухгалтерский учёт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гаченко В.М., Кириллова Н. А. Бухгалтерский учёт для ссузов. М.: Проспект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барев В.Г. Основы бухгалтерского учёта: Учебник. М.: ИКЦ МарТ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раков П.П. Бухгалтерский учёт: Учебник. М.: Инфра-М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длз Б., Андерсон Х., Колдуэлл Д. Принципы бухгалтерского учёта. М.: Финансы и статистик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урнал «Бухгалтерский учёт», № 23-24, 2005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>
        <w:i w:val="false"/>
        <w:u w:val="non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left" w:pos="4110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0:00Z</dcterms:created>
  <dc:creator>www.PHILka.RU</dc:creator>
  <dc:description/>
  <cp:keywords/>
  <dc:language>en-US</dc:language>
  <cp:lastModifiedBy>SYSTEM</cp:lastModifiedBy>
  <dcterms:modified xsi:type="dcterms:W3CDTF">2011-09-26T12:20:00Z</dcterms:modified>
  <cp:revision>2</cp:revision>
  <dc:subject/>
  <dc:title>Содержание</dc:title>
</cp:coreProperties>
</file>