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ние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І. Служба документационного обеспечения управления (ДОУ) современного предприятия, ее назначение, задачи, структура и состав……………………………………………………………………………..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Служба документационного обеспечения управления (ДОУ) современного предприятия, ее назначение, задачи 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2. Примерный перечень нормативных документов, регламентирующих орга</w:t>
        <w:softHyphen/>
        <w:t>низацию документационного обеспечения управления предприятия……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овседневная деятельность службы ДОУ регламентируется……………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Организационная структура и численный состав службы……………….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Квалификационный состав……………………………………………….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ІІ. Организационно – распорядительная документация службы ДОУ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Штатное расписание предприятия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Положение о службе ДОУ. Положение о структурном подразделении предприятия (организации, учреждения)……………………………………..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Инструкция по документационному обеспечению управления…………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Инструкции по видам (направлениям) деятельности службы ДОУ……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5. Инструкция по организации рабочих мест персонала службы ДОУ……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6. Нормы времени на выполнение работ по ДОУ…………………………..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7. Документы планирования и отчетности службы ДОУ………………….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8. Документы по совершенствованию деятельности службы ДОУ………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9. Должностные инструкции персонала службы ДОУ…………………….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……………………………………………………………………..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…………………………………………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……………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, зафиксированная в документах, является отражением деятельности организации и составляет основу любого бизнес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д</w:t>
        <w:softHyphen/>
        <w:t>счетам специалистов, на составление документов и работу с ними в среднем уходит до 60% рабочего времени управленческого персонала. Современный бизнес- это в значительной степени непрерывный про</w:t>
        <w:softHyphen/>
        <w:t>цесс составления и перемещения документов. Заключаются и расторга</w:t>
        <w:softHyphen/>
        <w:t>ются сделки, происходит купля-продажа ценных бумаг, недвижимости и иных активов предприятия, оформляются взаимоотношения работодате</w:t>
        <w:softHyphen/>
        <w:t>лей и персонала, происходит передача информации между предпри</w:t>
        <w:softHyphen/>
        <w:t>ятиями и гражданами — за всем этим стоят докум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ционное обеспечение управления (делопроизводство) - это специфическое направление деятельности, которое заключается в составлении, оформлении документов, их обработке и хранении. От то</w:t>
        <w:softHyphen/>
        <w:t>го, насколько правильно составлены и оформлены документы, органи</w:t>
        <w:softHyphen/>
        <w:t>зована работа с ними, во многом зависит своевременность и правиль</w:t>
        <w:softHyphen/>
        <w:t>ность принятия управленческого решения. Грамотно составленный, имеющий юридическую силу документ является главным аргументом в спорных ситуациях и гарантом успешной сдел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моей курсовой работы: организация службы ДОУ в условиях функционирования современн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рассмотрение всех аспектов в организации службы ДО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І. Служба документационного обеспечения управления (ДОУ) современного предприятия, ее назначение, задачи, структура и соста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 Служба документационного обеспечения управления (ДОУ) современного предприятия, ее назначение, 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 соответствии с требованиями Государственной системы документационного обеспечения управления (далее – ДОУ) документационное обеспечение управления на современных предприятиях должно осуществляется специальной службой — службой документационного обеспечения управле</w:t>
        <w:softHyphen/>
        <w:t>ния (далее — службой ДОУ). Такая служба функционирует на предприятии в качестве самостоятельного структурного подразделения, возглавляемого руково</w:t>
        <w:softHyphen/>
        <w:t>дителем службы и подчиненного непосредственно руководителю предприятия. На предприятиях с численностью персонала до 100 сотрудников и относительно небольшим объемом документооборота допускается возложение обязанностей по ДОУ на одного из штатных сотрудников».[26,с.21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службы ДОУ заключается в организации, ведении и совершен</w:t>
        <w:softHyphen/>
        <w:t>ствовании системы документационного обеспечения управления предприятия на основе единой технической политики и применения современных технических средств в работе с документами. При этом основными задачами службы ДОУ яв</w:t>
        <w:softHyphen/>
        <w:t>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ение на предприятии единого порядка работы с документами в соот</w:t>
        <w:softHyphen/>
        <w:t>ветствии с ГСДОУ и иными нормативно-методическими и организационно-распорядительными документ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етодического руководства организацией работы с докумен</w:t>
        <w:softHyphen/>
        <w:t>тами в структурных подразделениях предприят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йственного контроля над соблюдением установленного по</w:t>
        <w:softHyphen/>
        <w:t>рядка работы с документ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форм и методов работы должностных лиц предприятия с доку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. Примерный перечень нормативных документов, регламентирующих орга</w:t>
        <w:softHyphen/>
        <w:t>низацию документационного обеспечения управления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ий кодекс Российской Федерации (ча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8.08.1995 г. № 154-ФЗ «Об общих принципах мест</w:t>
        <w:softHyphen/>
        <w:t xml:space="preserve">ного самоуправлен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» (с последующими измене</w:t>
        <w:softHyphen/>
        <w:t>ния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РФ от 25.01.1995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>«Об информации, информатизации и защите информа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конституционный закон РФ от 25.12.2000 г. № 2-ФКЗ «О Госу</w:t>
        <w:softHyphen/>
        <w:t>дарственном гербе Российской Федера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РФ от 10.01.2002 г. «Об электронной цифровой подпис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РФ от 27.12.2002 г. № 184-ФЗ «О техническом регули</w:t>
        <w:softHyphen/>
        <w:t>рован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 Российской Федерации от 25.10.1991 г. № 1807-1 «О языках наро</w:t>
        <w:softHyphen/>
        <w:t>дов Российской Федерации» (в ред. Федерального закона от 24.07.1998 г. № 126-ФЗ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требования к концепции и разработке проектов федеральных законов (утверждены Постановлением Правительства РФ от 02.08.2001 г. № 57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2.05.1996 г. № 638 «О порядке подготовки проектов указов, распоряжений Президента Российской Феде</w:t>
        <w:softHyphen/>
        <w:t>рации, предусматривающих принятие постановлений, распоряжений Пра</w:t>
        <w:softHyphen/>
        <w:t>вительства Российской Федера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 подготовки нормативных правовых актов федеральных органов ис</w:t>
        <w:softHyphen/>
        <w:t>полнительной власти и их государственной регистрации (утверждены Поста</w:t>
        <w:softHyphen/>
        <w:t>новлением Правительства Российской Федерации от 13.08.1997 г. № 1009 (с последующими изменениями)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е Правительства Российской Федерации от 31.10.2000 г. № 1547-р «О совершенствовании делопроизводства в федеральных органах испол</w:t>
        <w:softHyphen/>
        <w:t>нительной власти и усилении исполнительской дисциплин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ОСГ Р51141-98 «Делопроизводство и архивное дело. Термины и опреде</w:t>
        <w:softHyphen/>
        <w:t>ления» (утвержден Постановлением Госстандарта РФ от 27.02.1998 г. № 2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ОСТ Р6.30-2003 «Унифицированные системы документации. Унифициро</w:t>
        <w:softHyphen/>
        <w:t>ванная система организационно-распорядительной документации. Требо</w:t>
        <w:softHyphen/>
        <w:t>вания к оформлению документации» (утвержден Постановлением Госстан</w:t>
        <w:softHyphen/>
        <w:t>дарта РФ от 03.03.2003 г. № 65-с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система документационного обеспечения управления. Основные положения (одобрена коллегией Главархива СССР 27.04.1988 г. Введена в действие Приказом Главархива СССР от 25.05.1988 г. №3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Типовая инструкция по делопроизводству в федеральных органах исполни</w:t>
        <w:softHyphen/>
        <w:t>тельной власти (утверждена Приказом Росархива от 27.11.2000 г. № 6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валификационный справочник должностей руководителей, специалистов служащих (утвержден Постановлением Минтруда РФ от 21.08.1998 г. № 37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российский классификатор управленческой документации ОК 011 -93 (утвержден Постановлением Госстандарта РФ от 30.12.1993 г. № 29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типовых управленческих документов, образующихся в деятель</w:t>
        <w:softHyphen/>
        <w:t>ности организаций, с указанием сроков хранения (утвержден Росархивом 06.10.2000г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правила работы архивов организаций (одобрены решением кол</w:t>
        <w:softHyphen/>
        <w:t>легии Росархива от 06.02.2002 г.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ы времени на работы по документационному обеспечению управлен</w:t>
        <w:softHyphen/>
        <w:t>ческих структур федеральных органов исполнительной власти (утверждены Постановлением Минтруда и социального развития РФ от 26.03.2002 г. № 2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 Повседневная деятельность службы ДОУ регламентируе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 о службе ДО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ми о структурных подразделениях (при наличии последних в со</w:t>
        <w:softHyphen/>
        <w:t>ставе службы ДОУ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кцией по ДО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кциями по отдельным видам (направлениям) деятельности служб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кцией по организации рабочих мест персонала служб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ми времени на выполнение работ по ДО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ми планирования и отчет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инструкциями персонала служ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обходимых случаях службой ДОУ разрабатываются и другие документы —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ности, документы по совершенствованию деятельности службы ДО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. Организационная структура и численный состав служ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ая структура и численный состав службы ДОУ определя</w:t>
        <w:softHyphen/>
        <w:t>тся в соответствии со штатным распис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оптимальной организационной структуры службы ДОУ, в наибольшей степени отвечающей потребностям конкретного предприятия в документированной информации, представляется целесообразным обратиться к соответствующим положениям ГСДОУ. Данным документом предусмотрены нижеследующие типовые варианты организационной структуры службы ДО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а государственных предприятиях (объединениях) — от</w:t>
        <w:softHyphen/>
        <w:t>дел документационного обеспечения управления или канцелярия. В их состав, как правило, включа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разделения по учету и регистрации, контролю, совершенствованию работы с документами и внедрению технических сред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ассмотрению писем (жалоб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екретариа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кспедиц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машинописное бюр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копировально-множительное бюр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архи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ссоциациях и концернах состав и структура службы ДОУ определяется ру</w:t>
        <w:softHyphen/>
        <w:t>ководством организации. В совместных предприятиях (организациях) — правле</w:t>
        <w:softHyphen/>
        <w:t>нием. В акционерных обществах — учредительной конференцией. В кооперати</w:t>
        <w:softHyphen/>
        <w:t>вах — состав и структура службы ДОУ определяется общим собранием членов кооператива. В органах местного самоуправления и в аппарате, управлениях об</w:t>
        <w:softHyphen/>
        <w:t>щественных организаций — общий отдел. В состав общего отдела включа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екретариа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канцеляр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группа контрол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отокольная групп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группа совершенствования работы с документ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группа писем (жалоб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машинописное бюр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копировально-множительное бюр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)архи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рганизациях, не имеющих службы документационного обеспечения управ</w:t>
        <w:softHyphen/>
        <w:t>ления, в структурных подразделениях работу с документами выполняет секре</w:t>
        <w:softHyphen/>
        <w:t>тарь руководителя (инспектор) или другое специально назначенное лицо».[23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13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ариант 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требностей в документированной информации министерств (ведомств) РФ и субъектов федерации, иных аналогичных организаций и учреждений предписывается возлага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управления делами </w:t>
      </w:r>
      <w:r>
        <w:rPr>
          <w:rFonts w:cs="Times New Roman" w:ascii="Times New Roman" w:hAnsi="Times New Roman"/>
          <w:color w:val="000000"/>
          <w:sz w:val="28"/>
          <w:szCs w:val="28"/>
        </w:rPr>
        <w:t>(рис. 1), в составе которых наход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екретариат, включающий приемную, секретариат министра (руководителя ведомства, организации, учреждения), секретариаты заместителей министра (руководителя), секретариат коллегии, протокольное бюр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нспекция при министре (руководителе ведомства, организации, учрежде</w:t>
        <w:softHyphen/>
        <w:t>ния), включающая канцелярию (бюро переписки), бюро учета и регистра</w:t>
        <w:softHyphen/>
        <w:t>ции документов, экспедицию, машинописное бюро, копировально-множи-тельное бюро, телетайпну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писем (жалоб), то есть отдел по работе с обращениями, поступающи</w:t>
        <w:softHyphen/>
        <w:t>ми в адрес министерства (ведомства, организации, учреждени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совершенствования работы с документами и внедрения технических средств (ТС) (средств автоматизации и механизации) делопроизводствен</w:t>
        <w:softHyphen/>
        <w:t>ных процесс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302260</wp:posOffset>
            </wp:positionV>
            <wp:extent cx="4069080" cy="1414780"/>
            <wp:effectExtent l="0" t="0" r="0" b="0"/>
            <wp:wrapTight wrapText="bothSides">
              <wp:wrapPolygon edited="0">
                <wp:start x="-40" y="0"/>
                <wp:lineTo x="-40" y="21493"/>
                <wp:lineTo x="21600" y="21493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рхив (архи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ис.1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рная организационная структура управления дел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е потребностей в документированной информации го</w:t>
        <w:softHyphen/>
        <w:t>сударственных предприятий, научно-исследовательских, проектных, конструк</w:t>
        <w:softHyphen/>
        <w:t xml:space="preserve">торских организаций и вычислительных центров, высших учебных заведений и других аналогичных организаций предписывается возлагать 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тделы (службы) документационного обеспечения управления (канцелярии) </w:t>
      </w:r>
      <w:r>
        <w:rPr>
          <w:rFonts w:cs="Times New Roman" w:ascii="Times New Roman" w:hAnsi="Times New Roman"/>
          <w:color w:val="000000"/>
          <w:sz w:val="28"/>
          <w:szCs w:val="28"/>
        </w:rPr>
        <w:t>(рис. 2), в составе кото</w:t>
        <w:softHyphen/>
        <w:t>рых наход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 (отдел) учета и регистр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 (отдел) контрол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 (отдел) совершенствования работы с документами и внедрения тех</w:t>
        <w:softHyphen/>
        <w:t>нических средств (средств автоматизации и механизаци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 (отдел) рассмотрения обращений, поступающих в адрес предприя</w:t>
        <w:softHyphen/>
        <w:t>тия (организаци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 </w:t>
      </w:r>
      <w:r>
        <w:rPr>
          <w:rFonts w:cs="Times New Roman" w:ascii="Times New Roman" w:hAnsi="Times New Roman"/>
          <w:color w:val="000000"/>
          <w:sz w:val="28"/>
          <w:szCs w:val="28"/>
        </w:rPr>
        <w:t>секретариат; экспедиция; машинописное бюро; копировально -множительное бюро; архи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ариант 3.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требностей в документированной информации не</w:t>
        <w:softHyphen/>
        <w:t>государственных предприятий (организаций), в том числе ассоциаций, концер</w:t>
        <w:softHyphen/>
        <w:t>нов, акционерных обществ (включая совместные), кооперативов и др., предпи</w:t>
        <w:softHyphen/>
        <w:t>сывается возлагать на службы ДОУ, структура которой (иного аналогичного подразделения) определяется органами руководства предприятия (организа</w:t>
        <w:softHyphen/>
        <w:t>ции) (рис.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343400" cy="2436495"/>
            <wp:effectExtent l="0" t="0" r="0" b="0"/>
            <wp:wrapTight wrapText="bothSides">
              <wp:wrapPolygon edited="0">
                <wp:start x="-15" y="0"/>
                <wp:lineTo x="-15" y="21571"/>
                <wp:lineTo x="21600" y="21571"/>
                <wp:lineTo x="21600" y="0"/>
                <wp:lineTo x="-1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w w:val="8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2 Примерная организационная структура отдела (службы) ДОУ (канцелярии) негосударственного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6350</wp:posOffset>
            </wp:positionV>
            <wp:extent cx="5057775" cy="1981200"/>
            <wp:effectExtent l="0" t="0" r="0" b="0"/>
            <wp:wrapTight wrapText="bothSides">
              <wp:wrapPolygon edited="0">
                <wp:start x="-40" y="0"/>
                <wp:lineTo x="-40" y="21493"/>
                <wp:lineTo x="21600" y="21493"/>
                <wp:lineTo x="21600" y="0"/>
                <wp:lineTo x="-4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Рис.3 </w:t>
      </w:r>
      <w:r>
        <w:rPr>
          <w:rFonts w:cs="Times New Roman" w:ascii="Times New Roman" w:hAnsi="Times New Roman"/>
          <w:sz w:val="28"/>
          <w:szCs w:val="28"/>
        </w:rPr>
        <w:t>Примерная организационная структура службы ДОУ негосударственного предприятия (организаци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ариант 4.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требностей в документированной информации ор</w:t>
        <w:softHyphen/>
        <w:t xml:space="preserve">ганов местного управления (власти) и аппаратов (правлений) общественных организаций предписывается возлагать н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билие отдел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рис. 4), в составе кото</w:t>
        <w:softHyphen/>
        <w:t>рых наход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екретариа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анцелярия (группа делопроизводств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 контрол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ьная групп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 совершенствования работы с документами (внедрения технических средст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 рассмотрения писем (жалоб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машинописное бюр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опировально-множительное бюр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311150</wp:posOffset>
            </wp:positionV>
            <wp:extent cx="3097530" cy="1473835"/>
            <wp:effectExtent l="0" t="0" r="0" b="0"/>
            <wp:wrapTight wrapText="bothSides">
              <wp:wrapPolygon edited="0">
                <wp:start x="-39" y="0"/>
                <wp:lineTo x="-39" y="21513"/>
                <wp:lineTo x="21600" y="21513"/>
                <wp:lineTo x="21600" y="0"/>
                <wp:lineTo x="-3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архи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4. Примерная организационная структура общего отде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численного состава службы ДОУ — по структурным подразделе</w:t>
        <w:softHyphen/>
        <w:t>ниям и в целом — рекомендуется производить на основе соответствующих расче</w:t>
        <w:softHyphen/>
        <w:t>тов. Выполнение таких расчетов следует производить на основе данных о норма</w:t>
        <w:softHyphen/>
        <w:t>тивных затратах времени на выполнение тех или иных видов работ (действий), а также исходя из реальных потребностей предприятия в документированной ин</w:t>
        <w:softHyphen/>
        <w:t>формации, учитывающи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документооборо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виды управленческих докумен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ичность их применения в целях обеспечения повседневной деятель</w:t>
        <w:softHyphen/>
        <w:t xml:space="preserve">ности предприятия и т. п.).Методика расчетов представлена в укрупненных межотраслевых нормативах времени на работы по ДО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расчета представлен в табл. 1. (См. Приложение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5. Квалификационный соста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квалификационного состава службы ДОУ производится исходя из совокупных потребностей предприятия в видах работ по ДОУ, выполнение которых предполагает наличие у сотрудников соответствующей квалификации. Квалификационные требования к основным категориям сотрудников службы ДОУ представлены в приложении 2 к настоящему пособ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ончательные результаты расчетов после тщательной проверки на предмет достоверности берутся за основу при подготовке проектов документов, определя</w:t>
        <w:softHyphen/>
        <w:t>ющих квалификационный и численный состав службы ДОУ (важнейшим из 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штатное расписание, см. далее). Примерный квалификационный и чис</w:t>
        <w:softHyphen/>
        <w:t>ленный состав службы ДОУ предприятия с численностью работников до 1000 человек представлен в табл. 2.(См. Приложение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ІІ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онно – распорядительная документация службы ДО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Штатное расписание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атное расписание — это организационный документ, устанавливающий коли</w:t>
        <w:softHyphen/>
        <w:t>чественный и качественный состав работников предприятия (организации, уч</w:t>
        <w:softHyphen/>
        <w:t>реждения) в целом и по каждому из его структурных подразделений. Штатное расписание службы ДОУ составляется по установленн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ая форма — форма № Т-3 «Штатное расписание» (см. шаблон формы на прилагаемом к книге компакт-диске) — предназначена для документального оформления структуры, штатного состава и штатной численности и ежегодно ут</w:t>
        <w:softHyphen/>
        <w:t>верждается по состоянию на 1 января приказом руководителя предприятия. Из</w:t>
        <w:softHyphen/>
        <w:t>менения в штатное расписание, в том числе и обусловленные формированием на предприятии новых структурных подразделений (например, службы ДОУ), вно</w:t>
        <w:softHyphen/>
        <w:t>сятся в соответствии с приказом (распоряжением) руководителя предприятия или уполномоченным им лицом. Образец такого приказа представлен на компакт-дис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порядок подготовки штатного расписания определен «Инструкцией по применению и заполнению форм первичной учетной документации по учету тру</w:t>
        <w:softHyphen/>
        <w:t>да и его оплат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Штатное расписание оформляется уполномоченным должностным лицом пред</w:t>
        <w:softHyphen/>
        <w:t>приятия (как правило, уполномоченным сотрудником отдела кадров), подписы</w:t>
        <w:softHyphen/>
        <w:t>вается разработчиком и утверждается руководителем предприятия. В штатном расписании указыва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предприят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его код по ОКП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введения в действие штатного распис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и номер докумен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и номер приказа, в соответствии с которым утверждено штатное распи</w:t>
        <w:softHyphen/>
        <w:t>с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•</w:t>
      </w:r>
      <w:r>
        <w:rPr>
          <w:rFonts w:cs="Times New Roman" w:ascii="Times New Roman" w:hAnsi="Times New Roman"/>
          <w:sz w:val="28"/>
          <w:szCs w:val="28"/>
        </w:rPr>
        <w:t>численность штата в единиц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фонда заработной платы (в рубля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е структурного подразде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профессии (должности) работни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штатных едини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месячного фонда заработной платы по каждой должности (профессии)».</w:t>
      </w:r>
      <w:r>
        <w:rPr>
          <w:rFonts w:cs="Times New Roman" w:ascii="Times New Roman" w:hAnsi="Times New Roman"/>
          <w:sz w:val="28"/>
          <w:szCs w:val="28"/>
        </w:rPr>
        <w:t xml:space="preserve"> [1,с.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Положение о службе ДОУ. Положение о структурном подразделении предприятия (организации, учреждени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готовке текста положения о службе ДОУ представляется целесообраз</w:t>
        <w:softHyphen/>
        <w:t>ным использовать в качестве основы примерное положение о службе ДОУ, пред</w:t>
        <w:softHyphen/>
        <w:t>ставленное в приложении 12 к ГСДОУ. Текст положения о службе ДОУ приво</w:t>
        <w:softHyphen/>
        <w:t>дится в приложении 3 к настоящему пособ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 о структурном подразделении предприятия (организации, учреждени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готовке текста положения о структурном подразделении в составе службы ДОУ представляется целесообразным использовать в качестве основы соответству</w:t>
        <w:softHyphen/>
        <w:t>ющие примерные положения. В частности, примерное положение об архивном от</w:t>
        <w:softHyphen/>
        <w:t>деле, функционирующем на правах структурного подразделения в составе служ</w:t>
        <w:softHyphen/>
        <w:t>бы ДОУ, размещенное в приложении 4 к настоящему пособию. (Примерное положение об архиве предприятия (организации, учреждения), функциони</w:t>
        <w:softHyphen/>
        <w:t>рующего в качестве самостоятельного структурного подразделения (вне состава службы ДОУ) утверждено Постановлением Росархива от 18.08.1992 г. № 176.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. Инструкция по документационному обеспечению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готовке текста инструкции по документационному обеспечению управ</w:t>
        <w:softHyphen/>
        <w:t>ления также рекомендуется использовать в качестве основы соответствующие типовые документы, — например, Инструкцию по делопроизводству в федераль</w:t>
        <w:softHyphen/>
        <w:t>ных органах исполнительной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 Утверждена, Приказом Росархива от 27.11.2000 г. № 68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должны быть в необходимой мере приняты во внимание соответству</w:t>
        <w:softHyphen/>
        <w:t>ющие положения других документов, регламентирующих те или иные направле</w:t>
        <w:softHyphen/>
        <w:t>ния ДОУ. Помимо ГСДОУ, это, в частности, ГОСТ Р6.30-2003. На их основе со</w:t>
        <w:softHyphen/>
        <w:t>ставляется текст инструкции по документационному обеспечению управления предприятия (организации, учрежд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. Инструкции по видам (направлениям) деятельности службы ДО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по виду деятельности — нормативный документ, в котором излагается порядок осуществления какой-либо деятельности (порядок применения положений иных нормативно-правовых актов для осуществления такой деятельности) должностными лицами (структурными подразделениями) предприятий (орга</w:t>
        <w:softHyphen/>
        <w:t>низаций, учреждений). Общий порядок и правила оформления инструкции по виду деятельности определены параграфом 4.2 Типовой инструкции по делопро</w:t>
        <w:softHyphen/>
        <w:t>извод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по виду деятельности подписывается начальником соответству</w:t>
        <w:softHyphen/>
        <w:t>ющего структурного подразделения, ответственного за разработку документа, и утверждается руководителем предприятия. Утверждение документа должно оформляться в форме грифа утверждения или путем издания распорядительно</w:t>
        <w:softHyphen/>
        <w:t>го документа об их утверж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по виду деятельности должна оформляться на общем бланке пред</w:t>
        <w:softHyphen/>
        <w:t>приятия. Текст документа должен излагаться в соответствии с требованиями Ме</w:t>
        <w:softHyphen/>
        <w:t>тодических рекомендаций ВНИИДАД ФАС РФ (1998) и с учетом специфики вида деятельности предприятия (структурного подразделения), регламентиру</w:t>
        <w:softHyphen/>
        <w:t>емой соответствующей инструк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инструкции по виду деятельности следует излагать от 3-го лица единственного (множественного) числа. Заголовок к тексту документа должен формулироваться в предложном падеже, например: «Инструкция о порядке веде</w:t>
        <w:softHyphen/>
        <w:t>ния служебной переписки в ... (указать наименование предприятия)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текст инструкции по виду деятельности обычно делится на главы, пункты и подпункты. Главы документа должны иметь названия и нумеруются римскими циф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мерация пунктов и подпунктов документа должна производиться арабски</w:t>
        <w:softHyphen/>
        <w:t>ми циф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5. Инструкция по организации рабочих мест персонала службы ДО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по организации рабочих мест — нормативный документ, в котором излагается порядок организации рабочих мест персонала структурного подразде</w:t>
        <w:softHyphen/>
        <w:t>ления предприятия (персонала определенной квалификационной или професси</w:t>
        <w:softHyphen/>
        <w:t>онально-должностной категории). При подготовке подобных инструкций следует руководствоваться вышеизложенными требованиями, регламентирующими по</w:t>
        <w:softHyphen/>
        <w:t>рядок подготовки инструкций, а также положениями документов, устанавлива</w:t>
        <w:softHyphen/>
        <w:t>ющими конкретные требования к организации рабочих мест в той или иной обла</w:t>
        <w:softHyphen/>
        <w:t>сти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подписывается начальником соответствующего структурного под</w:t>
        <w:softHyphen/>
        <w:t>разделения, ответственного за разработку документа, и утверждается руководите</w:t>
        <w:softHyphen/>
        <w:t>лем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документа должно оформляться в форме грифа утверждения или путем издания распорядительного документа об его утверж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я должна оформляться на общем бланке предприятия. Текст доку</w:t>
        <w:softHyphen/>
        <w:t>мента должен излагаться в соответствии с требованиями Методических рекомен</w:t>
        <w:softHyphen/>
        <w:t>даций ВНИИДАД ФАС РФ (1998) и с учетом специфики вида деятельности предприятия (структурного подразделения), регламентируемой соответству</w:t>
        <w:softHyphen/>
        <w:t>ющей инструк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инструкции по виду деятельности следует излагать от третьего лица единственного (множественного) числа. Заголовок к тексту документа дол</w:t>
        <w:softHyphen/>
        <w:t>жен формулироваться в предложном падеже. Основной текст инструкции по виду деятельности обычно делится на главы, пункты и подпункты. Главы документа должны иметь названия и нумеруются римскими циф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мерация пунктов и подпунктов документа должна производиться арабски</w:t>
        <w:softHyphen/>
        <w:t>ми циф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Нормы времени на выполнение работ по ДО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ирование времени на выполнение работ по ДОУ, как правило, осуществля</w:t>
        <w:softHyphen/>
        <w:t>ется на основе соответствующих документов — нормативов времени и норм вре</w:t>
        <w:softHyphen/>
        <w:t>мени, разработанных органами по нормированию временных затрат на выполне</w:t>
        <w:softHyphen/>
        <w:t>ние тех или иных видов работ. Так, в целях надлежащего нормирования времени на выполнение работ по ДОУ на предприятиях (в организациях, учреждениях) применяются Межотраслевые укрупненные нормативы времени на работы по ДОУ, утвержденные Постановлением Минтруда РФ от 25.11.1994 г. № 72, а в управленческих структурах федеральных органов исполнительной власти — нор</w:t>
        <w:softHyphen/>
        <w:t>мы времени на работы по документационному обеспечению, утвержденные По</w:t>
        <w:softHyphen/>
        <w:t>становлением Минтруда и социального развития от 26.03.2002 г. № 23. На основе нормативов (норм) времен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и обосновывается численность работников служб ДО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ются должностные обязанности работ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яются работы между работниками (категории «технический ис</w:t>
        <w:softHyphen/>
        <w:t>полнитель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обходимых случаях на основе указанных документов предприятиями (орга</w:t>
        <w:softHyphen/>
        <w:t>низациями, учреждениями) разрабатываются уточненные нормы времени. В та</w:t>
        <w:softHyphen/>
        <w:t>ких нормах, как правило, фиксиру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енные затраты на выполнение отдельных видов работ, не предусмот</w:t>
        <w:softHyphen/>
        <w:t>ренных укрупненными нормативами (нормам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енные затраты на выполнение отдельных видов работ — в случае, если в связи со спецификой ДОУ в условиях конкретного предприятия (орга</w:t>
        <w:softHyphen/>
        <w:t>низации, учреждения) фактические временные затраты на их выполнение существенно отличаются от установленных укрупненными нормативами (норм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счет уточненных норм, как правило, производится методом технического нормирования, основанного на фиксации (хронометрировании с последующей записью) затрат рабочего времени на выполнение соответствующих видов работ. При этом должны, кроме того, приниматься во внимание затраты времени на орга</w:t>
        <w:softHyphen/>
        <w:t>низационно-техническое обслуживание рабочих мест, отдых и личные потребно</w:t>
        <w:softHyphen/>
        <w:t>сти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норм времени устанавливаются в часах (долях часа) на единицу из</w:t>
        <w:softHyphen/>
        <w:t>мерения каждого конкретного вида работы — например, лист, коробка, папк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ы времени на выполнение наиболее распространенных операций по ДОУ представлены в приложении 5 к настоящему пособию».[13,С.21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7. Документы планирования и отчетности службы ДО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планирования и отчетности, а также своевременной и правильной подготовки соответствующих документов — планов, отчетов — является одной из основных обязанностей руководителя службы ДОУ предприятия. В общем слу</w:t>
        <w:softHyphen/>
        <w:t>чае план работы — это документ, определяющий состав и содержание основных мероприятий (задач), выполнение которых возлагается на работника (руководи</w:t>
        <w:softHyphen/>
        <w:t>мое им структурное подразделение, предприятие), сроки, места и ответственных за их проведение в пределах определенного периода времени (в течение дня, не</w:t>
        <w:softHyphen/>
        <w:t>дели, месяца, квартала и т. д.)». [23,С.13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ыми данными для планирования деятельности службы ДОУ на пред</w:t>
        <w:softHyphen/>
        <w:t>стоящий календарный год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финансового и экономического развития предприятия на пла</w:t>
        <w:softHyphen/>
        <w:t>нируемый пери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итоги деятельности службы ДОУ за истекший перио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 и задачи службы ДОУ, вытекающие из содержания соответствующих раз</w:t>
        <w:softHyphen/>
        <w:t>делов документов долгосрочного и среднесрочного планирования (в том числе бизнес-планов, программ организационного развития предприятия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показателей плана работы службы ДОУ уточняются и утверждаются в окончательном виде планы работы структурных подразделений службы ДО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е планирование работы сотрудниками службы ДОУ осуще</w:t>
        <w:softHyphen/>
        <w:t>ствляется на основе планов соответствующих структурных подразделений и с учетом указаний своих непосредственных начальников. Основным документом планирования индивидуальной работы сотрудника является личный план ра</w:t>
        <w:softHyphen/>
        <w:t>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 — это документ, в развернутой форме отражающий итоговые результаты обработки (систематизации, подсчета и сверки) и анализа статистических дан</w:t>
        <w:softHyphen/>
        <w:t>ных, характеризующих выполнение какого-либо вида работ (какой-либо деятель</w:t>
        <w:softHyphen/>
        <w:t>ности) за продолжительный период времени (месяц, квартал и более). Отчетность по вопросам деятельности службы ДОУ осуществляется в порядке, установлен</w:t>
        <w:softHyphen/>
        <w:t>ном положениями соответствующих нормативно-методических и организацион</w:t>
        <w:softHyphen/>
        <w:t>но-распорядительных документов, а также указаниями руководителя предприя</w:t>
        <w:softHyphen/>
        <w:t>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планирующих и отчетных документов по вопросам деятельности служ</w:t>
        <w:softHyphen/>
        <w:t>бы ДОУ утверждаются руководителем предприятия на основании соответству</w:t>
        <w:softHyphen/>
        <w:t>ющего представления руководителя службы ДОУ. Пример плана работы на</w:t>
        <w:softHyphen/>
        <w:t>чальника службы ДОУ представлен на компакт-диске, а пример отчета о работе с письменными обращениями граждан — в приложении 6 к настоящему посо</w:t>
        <w:softHyphen/>
        <w:t>б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8. Документы по совершенствованию деятельности службы ДО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ую группу в составе организационно-распорядительной документации служ</w:t>
        <w:softHyphen/>
        <w:t>бы ДОУ образуют документы по совершенствованию ее деятельности. Совершен</w:t>
        <w:softHyphen/>
        <w:t>ствование деятельности службы ДОУ предполагает планомерное осуществление комплекса мероприятий, направленных на достижение более высоких показателей функционирования всех структурных подразделений (участков работы) в составе службы ДОУ и службы в целом. Содержаний мероприятий определяется в зависи</w:t>
        <w:softHyphen/>
        <w:t>мости от того, на каком направлении концентрируются управленческие усилия руководства службы ДОУ. Однако на практике проведение подобных мероприя</w:t>
        <w:softHyphen/>
        <w:t>тий чаще всего связано с внедрением в повседневную деятельность службы новых нормативно-методических (организационно-распорядительных) документов по тем или иным вопросам документационного обеспечения управления.[3,С.1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тмечалось, осуществление комплекса мероприятий по совершенствова</w:t>
        <w:softHyphen/>
        <w:t>нию деятельности службы ДОУ должно носить планомерный характер. С этой целью руководство службы разрабатывает проект плана (при необходимости — во взаимодействии с другими должностными лицами (структурными подразде</w:t>
        <w:softHyphen/>
        <w:t>лениями) предприятия). Такой план может предусматривать проведение мероп</w:t>
        <w:softHyphen/>
        <w:t>риятий, касающих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и новых (уточнения действующих) нормативно-методических (орга</w:t>
        <w:softHyphen/>
        <w:t>низационно-распорядительных) документов предприятия по вопросам ДО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я существующего документооборота предприятия с учетом новых требований к его орг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я персонала службы ДОУ и, если требуется, других должностных лиц предприятия, допущенных к работе с управленческой документаци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соответствующей документацией структурных подразделений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, предусмотренных планом, отражается в акте. Шаблоны плана мероприятий по совершенствованию деятельности службы ДОУ предприя</w:t>
        <w:softHyphen/>
        <w:t>тия и соответствующего акта представлены на прилагаемом к книге компакт-дис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9. Должностные инструкции персонала службы ДО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олжностная инструкция — нормативный документ, регламентирующий деятель</w:t>
        <w:softHyphen/>
        <w:t>ность конкретного должностного лица (категории сотрудников — руководящего состава, специалистов, исполнителей и пр.) предприятия (организации, учрежде</w:t>
        <w:softHyphen/>
        <w:t>ния) и устанавливающий порядок применения указанными лицами положений иных нормативно-правовых актов. Общий порядок и правила оформления дол</w:t>
        <w:softHyphen/>
        <w:t>жностной инструкции регламентируются параграфом 4.2 Типовой инструкции по делопроизводству». [23,С.14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ая инструкция должна подписываться ответственным за ее разработ</w:t>
        <w:softHyphen/>
        <w:t>ку и утверждаться руководителем предприятия — в форме грифа утверждения или путем издания распорядительного документа об утверждении. Заголовок к текс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ой инструкции формулируется в дательном падеже, например: «Инст</w:t>
        <w:softHyphen/>
        <w:t>рукция главному метролог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 инструкции печатается на общем бланке предприятия и излагается от третьего лица единственного или множественного числа. Текст инструкции мо</w:t>
        <w:softHyphen/>
        <w:t>жет делиться на главы, пункты и подпункты. Главы должны иметь названия и нумеруются римскими цифрами. Нумерация пунктов и подпунктов производит</w:t>
        <w:softHyphen/>
        <w:t>ся арабскими циф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должностным инструкциям отдельных категорий работников регламентируются соответствующими ведомственными нормативно-правовыми актами и организационно-распорядительными документами. Так, в соответствии с приложением 2 к приложению 12 ГСДОУ в разделе должностной инструкции «Общие положения» устанавлива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 работника (например, для делопроизводителя — прием, регистрация входящих и отправка исходящих документо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замещения должности, то есть, кем назначается и освобождается от должности данный работни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е требования и работнику (уровень образования, стаж ра</w:t>
        <w:softHyphen/>
        <w:t>боты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документы и материалы, которыми обязан руководствоваться ра</w:t>
        <w:softHyphen/>
        <w:t>ботник в свое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деле должностной инструкции «Функции работника» опреде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ведения или участок работы, закрепленный за работник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видов работ, из которых складывается выполнение возложенных функций (например, регистрация документов может включать заполнение карточек, ведение картотеки, выдачу справок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деле должностной инструкции «Обязанности работника» указываются особенности деятель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ые с подготовкой документов, получением, обработкой и выдачей информ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ющие обязательное использование определенных форм и мето</w:t>
        <w:softHyphen/>
        <w:t>дов работы (например, периодический контроль над формированием дел в структурных подразделениях, проведение инструктажей и т. д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ующие соблюдения сроков выполнения конкретных действ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асающиеся порядка исполнения поруч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гивающие этические нормы, которые необходимо соблюдать в коллек</w:t>
        <w:softHyphen/>
        <w:t>ти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деле должностной инструкции «Права работника» определяются права работника для реализации порученных ему функций и выполнения обязаннос</w:t>
        <w:softHyphen/>
        <w:t>тей. В разделе должностной инструкции «Взаимоотношения» указываются под</w:t>
        <w:softHyphen/>
        <w:t>разделения и работники, от которых исполнитель получает и которым передает информацию, ее структуру и сроки передачи, кто привлекается к исполнению тех или иных документов, с кем они согласовываются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деле должностной инструкции «Оценка работы» перечисляются крите</w:t>
        <w:softHyphen/>
        <w:t>рии, позволяющие оценить степень выполнения работником своих функций и обязанностей использования прав и т. 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уя научный и практический материал по данной теме можно сделать следующие вывод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ребованиями Государственной системы документационного обеспечения управления (далее – ДОУ) документационное обеспечение управления на современных предприятиях должно осуществляется специальной службой — службой документационного обеспечения управле</w:t>
        <w:softHyphen/>
        <w:t>ния (далее — службой ДОУ). Такая служба функционирует на предприятии в качестве самостоятельного структурного подразделения, возглавляемого руково</w:t>
        <w:softHyphen/>
        <w:t>дителем службы и подчиненного непосредственно руководителю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службы ДОУ яв</w:t>
        <w:softHyphen/>
        <w:t>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ение на предприятии единого порядка работы с документами в соот</w:t>
        <w:softHyphen/>
        <w:t>ветствии с ГСДОУ и иными нормативно-методическими и организационно-распорядительными документ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етодического руководства организацией работы с докумен</w:t>
        <w:softHyphen/>
        <w:t>тами в структурных подразделениях предприят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йственного контроля над соблюдением установленного по</w:t>
        <w:softHyphen/>
        <w:t>рядка работы с документ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форм и методов работы должностных лиц предприятия с доку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ционное обеспечение управления — деятельность, охватывающая организацию документирования и управления документацией в процессе реализации функций учреждения, организации 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ционное обеспечение управления в организациях, учреждениях и на предприятиях осуществляется специальной службой, действующей на правах самостоятельного структурного подразделения, подчиненного непос</w:t>
        <w:softHyphen/>
        <w:t>редственно руководителю орган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акт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оскомстата России от </w:t>
      </w:r>
      <w:r>
        <w:rPr>
          <w:rFonts w:cs="Times New Roman" w:ascii="Times New Roman" w:hAnsi="Times New Roman"/>
          <w:color w:val="000000"/>
          <w:sz w:val="28"/>
          <w:szCs w:val="28"/>
        </w:rPr>
        <w:t>05.01.2004 г. № 1 «Об утверждении унифицированных форм первичной учетной доку</w:t>
        <w:softHyphen/>
        <w:t>ментации по учету труда и его оплаты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6.30-2003. Унифицированные системы документации. Унифицированная система организационно-распорядительной докумен</w:t>
        <w:softHyphen/>
        <w:t>тации. Требования к оформлению документов. - М.: Изд-во стандартов, 200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1141-98 Делопроизводство и архивное дело: Термины и определения. - М: Изд-во стандартов, 199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-191-98. Унификация текстов управленческих документов. Ме</w:t>
        <w:softHyphen/>
        <w:t>тодические рекомендации ВНИИДАД ФАС РФ. - М.: ВНИКДАД, 199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унифицированных форм первичной учетной доку</w:t>
        <w:softHyphen/>
        <w:t>ментации по учету труда и его оплаты. Постановление Госкомстата Рос</w:t>
        <w:softHyphen/>
        <w:t>сии от 05.01.2004г. № 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инструкция по делопроизводству в федеральных органах исполнительной власти (утв. приказом Федеральной архивной службы России от 27.11.2000г. № 68). - М., 200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б информации, информатизации и защите информации» от 20.02.1995 № 24-Ф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ая ли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дреева В.И. Делопроизводство. - М.: Интел-Синтез, 2002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в А.Н. Делопроизводство и документооборот: Учеб. Пособие.- М.: Эксмо,2007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аков М.И. Делопроизводство и корреспонденция в вопросах и ответах: Учеб пособие.- Ростов н/Д.: Феникс, 2004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саков М.И., Замыцкова О.И. Делопроизводство. - Ростов-на До</w:t>
        <w:softHyphen/>
        <w:t>ну: Феникс, 2004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асильева Л.М, Скворцова Р.Е., Шкатова Л.А. Документоведение. - Челябинск.: Кн. Изд - во, 200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лахов В.В. Делопроизводство: Образцы, докуметы, организация и технология работы. - М.: ООО «ТК Велби», 200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ин Ю.М. Делопроизводство: Подготовка служебных докумен</w:t>
        <w:softHyphen/>
        <w:t>тов. - СПб.: Питер, 2004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новьева Н.Б. Документоведение: Учебно-методическое пособие. - М.: ПРОФИЗДАТ, 2003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есник Е.Н. Введение в управленческое документоведение. Учебное пособие. - М.:ИНФРА- М, 2003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райская З.В., Челлини Э.В. Архивоведение: Учебник для средних специальных учебных заведений. - М.: Издательство НОРМА, 199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ова И.Ю. Документирование управленческой деятельности: Учеб. пособие. - СПб.: Бизнес-пресса, 2004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знецова Т.В. Делопроизводство: Организация и технологии до-кументационного обеспечения управления. - М.: Юнити-Дана, 2003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ушнаренко Н.Н. Документоведение. Учебник. - Киев: Знання, 200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ысенко Н.А., Сербиновский Б.Ю. Документирование управленче</w:t>
        <w:softHyphen/>
        <w:t>ской деятельности на предприятии: делопроизводство и корреспонден</w:t>
        <w:softHyphen/>
        <w:t>ция. - Ростов-на-Дону: МарТ ИЦ, 2002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отников А.В., Булавина Е.А. Документоведение и делопроизводство: Основы документоведения; Виды, функции документов; Технологии делопроизводства: Учебное пособие для вузов.- М: ИКЦ МарТ, 2004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жин М.Ю. Справочник по делопроизводству.- СПб.: Пмтер,2006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пивак В.А. Делопроизводство. - СПб., 200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вак В.А. Документирование управленческой деятельности: Делопроизводство - СПб.: Питер, 200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нюков М.В. Делопроизводство: Конспект лекций. - М.: Приор, 2005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5"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Пример расчета для определения совокупных затрат времени (СЗ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по виду работ по ДОУ</w:t>
      </w:r>
    </w:p>
    <w:tbl>
      <w:tblPr>
        <w:tblW w:w="81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"/>
        <w:gridCol w:w="2196"/>
        <w:gridCol w:w="955"/>
        <w:gridCol w:w="838"/>
        <w:gridCol w:w="955"/>
        <w:gridCol w:w="1199"/>
        <w:gridCol w:w="1231"/>
      </w:tblGrid>
      <w:tr>
        <w:trPr>
          <w:trHeight w:val="468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рабо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н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ормы, 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, чел.-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входящих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д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исходящих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д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сполнения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д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.-мет. пособ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авт. 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тематич. запро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зап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организации работы в подразделен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6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р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чел.-ч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меч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ЗВ с учетом затрат времени на организационно-техническое обслуживание рабочих мест и отдых персонала составляют: СЗВп = 12 651 х Ку = 13 916 чел.-ч, где Ку — учетный коэффици</w:t>
        <w:softHyphen/>
        <w:t>ент со значением 1,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ая численность специалистов (с учетом квалификационных требований, предъявляе</w:t>
        <w:softHyphen/>
        <w:t>мых содержанием работ), исходя из значения показателя полезного фонда рабочего времени одного работника (Фпв) составит: СЗВп : Фпв =13916: 2006 = 7 ед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Примерный квалификационный и численный состав службы ДОУ предприятия с численностью работников до 1000 человек</w:t>
      </w:r>
    </w:p>
    <w:tbl>
      <w:tblPr>
        <w:tblW w:w="84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1"/>
        <w:gridCol w:w="2778"/>
        <w:gridCol w:w="1538"/>
        <w:gridCol w:w="1438"/>
        <w:gridCol w:w="1671"/>
      </w:tblGrid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фессии (специальност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ая категор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штатных е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ая группа — управление службы ДО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лужб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не вводить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по контролю исполнения поруч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е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-машинист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. испол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не вводить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фессии (специальност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ая категор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штатных е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технической подготовки и тиражирования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не вводить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машинистка — оператор П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. испол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ка — оператор П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. испол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 и боле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т от объема рабо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елопроизвод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не вводить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делопроизвод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. испол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производ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. испол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 и боле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т от объема рабо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хранения докумен</w:t>
              <w:softHyphen/>
              <w:t>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не вводить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архивари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. испол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ари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. испол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 и боле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т от объема рабо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не вводить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-стенографи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. испол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дитор-курь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. испол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ом по службе ДО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тегория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. испол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0 и боле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iosCond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мер"/>
    <w:basedOn w:val="Heading3"/>
    <w:qFormat/>
    <w:pPr>
      <w:keepNext w:val="false"/>
      <w:widowControl/>
      <w:numPr>
        <w:ilvl w:val="0"/>
        <w:numId w:val="0"/>
      </w:numPr>
      <w:spacing w:before="0" w:after="0"/>
      <w:ind w:firstLine="283"/>
      <w:jc w:val="both"/>
      <w:outlineLvl w:val="9"/>
    </w:pPr>
    <w:rPr>
      <w:rFonts w:ascii="HeliosCond;Courier New" w:hAnsi="HeliosCond;Courier New" w:cs="HeliosCond;Courier New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21:00Z</dcterms:created>
  <dc:creator>Олег</dc:creator>
  <dc:description/>
  <cp:keywords/>
  <dc:language>en-US</dc:language>
  <cp:lastModifiedBy>SYSTEM</cp:lastModifiedBy>
  <dcterms:modified xsi:type="dcterms:W3CDTF">2011-09-26T12:21:00Z</dcterms:modified>
  <cp:revision>2</cp:revision>
  <dc:subject/>
  <dc:title>Глава 1</dc:title>
</cp:coreProperties>
</file>