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гуманитар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 а г. Одинцов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« Технотронное документирование »</w:t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исциплина)</w:t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Тема: «Роль носителя в эволюции документирования информации»</w:t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Барсукова А.П. </w:t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Кюнг П.А.</w:t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рс 3</w:t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ДОУ (5)-05</w:t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Дата сдачи 17.05.2008 г.</w:t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Одинцово 2008 г.</w:t>
      </w:r>
      <w:r>
        <w:br w:type="page"/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left" w:pos="1222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Генезис и развитие понятия «документ»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осители информации и их роль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rPr/>
      </w:pPr>
      <w:r>
        <w:rPr>
          <w:sz w:val="28"/>
          <w:szCs w:val="28"/>
        </w:rPr>
        <w:t>2.1. Библиографические документы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rPr/>
      </w:pPr>
      <w:r>
        <w:rPr>
          <w:sz w:val="28"/>
          <w:szCs w:val="28"/>
        </w:rPr>
        <w:t>2.2. Другие графические документы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rPr/>
      </w:pPr>
      <w:r>
        <w:rPr>
          <w:sz w:val="28"/>
          <w:szCs w:val="28"/>
        </w:rPr>
        <w:t>2.3.Документы заменители книг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ключение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писок литературы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Генезис и развитие понятия «документ»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и эволюция толкования термина «документ» изучена недостаточно. Среди специалистов, которые исследовали этот вопрос, следует назвать Х.Аритца, Г.Г. Воробьева, М.А. Комарова, С.Г. Кулешова, Ю.Н. Столярова, А. Суски, Г.Н. Швецову-Водку и др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документ» (лат. </w:t>
      </w:r>
      <w:r>
        <w:rPr>
          <w:sz w:val="28"/>
          <w:szCs w:val="28"/>
          <w:lang w:val="en-US"/>
        </w:rPr>
        <w:t>Documentum</w:t>
      </w:r>
      <w:r>
        <w:rPr>
          <w:sz w:val="28"/>
          <w:szCs w:val="28"/>
        </w:rPr>
        <w:t xml:space="preserve"> – образец, доказательство свидетельство) происходит от глагола «</w:t>
      </w:r>
      <w:r>
        <w:rPr>
          <w:sz w:val="28"/>
          <w:szCs w:val="28"/>
          <w:lang w:val="en-US"/>
        </w:rPr>
        <w:t>docere</w:t>
      </w:r>
      <w:r>
        <w:rPr>
          <w:sz w:val="28"/>
          <w:szCs w:val="28"/>
        </w:rPr>
        <w:t>» - учить, обучать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ни этого слова уходят в индоевропейский праязык, где оно означало </w:t>
      </w:r>
      <w:r>
        <w:rPr>
          <w:b/>
          <w:bCs/>
          <w:sz w:val="28"/>
          <w:szCs w:val="28"/>
        </w:rPr>
        <w:t xml:space="preserve">жест вытянутых рук, </w:t>
      </w:r>
      <w:r>
        <w:rPr>
          <w:sz w:val="28"/>
          <w:szCs w:val="28"/>
        </w:rPr>
        <w:t>связанный с передачей, приемом или получением чего- либо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ругой версии слово «</w:t>
      </w:r>
      <w:r>
        <w:rPr>
          <w:b/>
          <w:bCs/>
          <w:sz w:val="28"/>
          <w:szCs w:val="28"/>
          <w:lang w:val="en-US"/>
        </w:rPr>
        <w:t>dek</w:t>
      </w:r>
      <w:r>
        <w:rPr>
          <w:sz w:val="28"/>
          <w:szCs w:val="28"/>
        </w:rPr>
        <w:t>»происходит от числа «десять» и связано с тем, что на раскрытых ладонях вытянутых рук насчитывалось десять пальцев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корень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dek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был заменен на «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» в слове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doceo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-учу, обучаю, от которого были образованы слова «</w:t>
      </w:r>
      <w:r>
        <w:rPr>
          <w:sz w:val="28"/>
          <w:szCs w:val="28"/>
          <w:lang w:val="en-US"/>
        </w:rPr>
        <w:t>doctor</w:t>
      </w:r>
      <w:r>
        <w:rPr>
          <w:sz w:val="28"/>
          <w:szCs w:val="28"/>
        </w:rPr>
        <w:t xml:space="preserve">»- ученый,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doctrina</w:t>
      </w:r>
      <w:r>
        <w:rPr>
          <w:b/>
          <w:bCs/>
          <w:sz w:val="28"/>
          <w:szCs w:val="28"/>
        </w:rPr>
        <w:t xml:space="preserve">»- </w:t>
      </w:r>
      <w:r>
        <w:rPr>
          <w:sz w:val="28"/>
          <w:szCs w:val="28"/>
        </w:rPr>
        <w:t>учение,</w:t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en-US"/>
        </w:rPr>
        <w:t>documentum</w:t>
      </w:r>
      <w:r>
        <w:rPr>
          <w:b/>
          <w:bCs/>
          <w:sz w:val="28"/>
          <w:szCs w:val="28"/>
        </w:rPr>
        <w:t>» -</w:t>
      </w:r>
      <w:r>
        <w:rPr>
          <w:sz w:val="28"/>
          <w:szCs w:val="28"/>
        </w:rPr>
        <w:t xml:space="preserve">то, что учит, поучительный пример. В этом значении слово документ использовался </w:t>
      </w:r>
      <w:r>
        <w:rPr>
          <w:b/>
          <w:bCs/>
          <w:sz w:val="28"/>
          <w:szCs w:val="28"/>
        </w:rPr>
        <w:t xml:space="preserve">Цезарем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Цицероном. </w:t>
      </w:r>
      <w:r>
        <w:rPr>
          <w:sz w:val="28"/>
          <w:szCs w:val="28"/>
        </w:rPr>
        <w:t xml:space="preserve">Позднее оно приобрело юридическое звучание и стало означать «письменное доказательство», « доказательство, почерпнутое из книги, подтверждающих записей, официальных актов». В значении письменного свидетельства слово «документ» употреблялось от средневековья д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з латинского языка оно заимствовано во все европейские языки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усский язык слово «документ» пришло во времен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как заимствовано из немецкого и польского языков, - в значении посменного свидетельства.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оно имело два значения: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юбая бумага, составленная законным порядком и могущая служить доказательствам прав на что-нибудь (имущественных. Состояния, на свободное проживание)или на выполнение каких либо обязанностей (условия, договоры, долговые обязательства);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ообще любое письмо свидетельство («Энциклопедический словарь» Ф. Павленкова. – СПб., 1913 )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числа юридических документов привел к возникновению 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о Франции особой науки под названием </w:t>
      </w:r>
      <w:r>
        <w:rPr>
          <w:b/>
          <w:bCs/>
          <w:sz w:val="28"/>
          <w:szCs w:val="28"/>
        </w:rPr>
        <w:t>«дипломатика».</w:t>
      </w:r>
      <w:r>
        <w:rPr>
          <w:sz w:val="28"/>
          <w:szCs w:val="28"/>
        </w:rPr>
        <w:t xml:space="preserve"> Название науки произошло от греческого слова «</w:t>
      </w:r>
      <w:r>
        <w:rPr>
          <w:sz w:val="28"/>
          <w:szCs w:val="28"/>
          <w:lang w:val="en-US"/>
        </w:rPr>
        <w:t>diploma</w:t>
      </w:r>
      <w:r>
        <w:rPr>
          <w:sz w:val="28"/>
          <w:szCs w:val="28"/>
        </w:rPr>
        <w:t>»- лист, документ (сложение вдвое). Дипломатика стала изучать все публичные (общественные) документы, в отличие от документов личностного происхождения. Её основоположником считается Жан Мабильон, издавший в 1681 г. в Париже «Книгу об искусстве дипломатики».</w:t>
      </w:r>
    </w:p>
    <w:p>
      <w:pPr>
        <w:pStyle w:val="Normal"/>
        <w:tabs>
          <w:tab w:val="clear" w:pos="708"/>
          <w:tab w:val="left" w:pos="1080" w:leader="none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е понятие «документ» толковалось в дипломатике как любое письменное свидельство, служащее «возникновению, доказательству выполнению прав или владению определёнными правами». Документ выполнял одну из трех функ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70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нового правового положения ( акт дарения, продажи и т.д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70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о доказательства перед судом (письменные показания сторо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70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полномочий с одного лица на другое (вексель, купон акций и т.д.)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справочных изданиях некоторых стран мира появляются производные от слова «документ» термины: документация - в значении подготовки использования подтвержденных документами доказательств и полномочий; документный – относящийся к документу. В «Толковом словаре» В.И. Даля дано толкование документа как любой важной бумаги, а также диплома, свидетельства. Производный термин «документный» составитель толковал как «к документному относящийся» (Т.1, с.459)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блюдается тенденция к сужению границ понятия «документ»: сначала оно рассматривалось как любой предмет, служащий для получения и доказательства, затем – как письменное свидетельство, подтверждающее определенные правовые отношения. Понятие использовалось преимущественно в юридическом значении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терминосистему вводится новое, более широкое понимание понятия»документ»: его ввел известный бельгийский ученый, осноположник документации – науки о совокупности документов и области практической деятельности – Поль Отле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 Отле (1868-1944) и его сподвижник, и единомышленник Анри Лафонтен (1854-1943) разрабатывали теорию документации в стенах Международного библиографического института, созданного в Брюсселе в 1895 г. и в 1931 г. переименованного в Международный институт документации. По решению Международного конгресса по документации (Париж, 1937) на базе института в 1938 г. была создана Международная федерация по документации (МФД). В настоящее время МФД является международной неправительственной организацией, объединяющей ведущие информационные центры и библиотеки, работающие в области теории и практики документоведения и научно-технической информации. Организация издает с 1975 г. журнал «Международный форум по информации и документации»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Отле впервые ввел в научный оборот понятие «документ» в значении, близком к широкому значению понятия «книга». Его основной труд – изданный в 1934 г. фундаментальный «Трактат о документации»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ясняя понятия «книга» «документ», П.Отле подчеркивал, что книга (</w:t>
      </w:r>
      <w:r>
        <w:rPr>
          <w:sz w:val="28"/>
          <w:szCs w:val="28"/>
          <w:lang w:val="en-US"/>
        </w:rPr>
        <w:t>bibl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cument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  <w:t>gramme</w:t>
      </w:r>
      <w:r>
        <w:rPr>
          <w:sz w:val="28"/>
          <w:szCs w:val="28"/>
        </w:rPr>
        <w:t xml:space="preserve"> ) – это термин, употребляемый условно для обозначения всего массива документов. Он объединяет в себе не одну только книгу в собственном значении слова, рукописную или печатную, но и журналы, газеты, рукописи и графические репродукции, чертежи, гравюры, карты, схемы, диаграммы, фотографии и т.д. ученый рассматривал понятия «книга» и «документ» как синонимичные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Отле впервые использовал комплексный подход к типологической классификации документов, учитывающий содержание и форму документа, в «Трактате о документации»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совокупность документов ученый разделил на три основных клас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0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кументы библиографические</w:t>
      </w:r>
      <w:r>
        <w:rPr>
          <w:sz w:val="28"/>
          <w:szCs w:val="28"/>
        </w:rPr>
        <w:t>, т.е. тексты, которые традиционно считают произведениями письменности и печати. Среди них – брошюры, монографии, очерки, трактаты, руководства, энциклопедии, словари, периодические и продолжающиеся издания (журналы, газеты, ежегодники и т.п.). Кроме перечисленных, к библиографическим документам относились и тексты личного происхождения (письма), официальные сообщения и учетные (регистрационные) книги (или журналы), а также знаки – вывески, лозунги, билеты и другие проездные докуме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0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ругие графические документы</w:t>
      </w:r>
      <w:r>
        <w:rPr>
          <w:sz w:val="28"/>
          <w:szCs w:val="28"/>
        </w:rPr>
        <w:t>, т.е. нетекстовые документы: картографические, изобразительные, нотные. Среди изобразительных названы: иконографические, содержащие печатное изображение(эстампы, гравюры, почтовые открытки и др);фотографии; документы, воспринимаемые через проекционные устройства (в т.ч. микрокопии). Как особая разновидность выделены «памятники изобразительные»: надписи, монеты, медали, печати (штемпели). К графическим документам П.Отле относил: «манускрипты» - рукописные книги и инкунабулы, а также»архивные документы» (управленческие), древние и современ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70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кументы-заменители книги</w:t>
      </w:r>
      <w:r>
        <w:rPr>
          <w:sz w:val="28"/>
          <w:szCs w:val="28"/>
        </w:rPr>
        <w:t>: диски, фонограммы, кинофильмы, и наряду с этим – радио вещание (запись передача звука), телевидение, в т.ч. телефотография, радиотелефотография. Особенно место в этом классификационном ряду заняли «документы трех измерений»: природные (минералы, растения , животные) и искусственные, созданные человеком(материалы, продукты, технические объекты, а также медали, макеты, рельефы) К ним отнесены также научные инструменты, дидактические материалы, наглядные пособия. Особо выделены среди них трехмерные произведения искусства: произведения архитектуры и скульптуры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 таком широком значении понятие «документ»использовалось в последствии, когда речь шла не только о фондах библиотек, архивов, музеев, информационных служб, но и о социальных, в частности, массовых коммуникациях в целом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П.Отле рассматривает документ как носитель социальной информации. Однако в справочных изданиях того времени продолжает существовать узкое значение этого слова: кроме юридического, вводится понятие «исторический документ» (фиксированное свидетельство о какой либо эпохе, лице т.д.) и «счетный документ» (служащий основанием для осуществления хозяйственных действий – приема и выдача ценностей). Обобщающее определение не дано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Носители информации и их роль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. Библиографические документы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исьмо </w:t>
      </w:r>
      <w:r>
        <w:rPr>
          <w:sz w:val="28"/>
          <w:szCs w:val="28"/>
        </w:rPr>
        <w:t>–знаковая система фиксации речи, позволяющая с помощью начертательных (графических) элементов передавать речевую информацию на расстоянии и закреплять ее во времени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исьма характеризуется постоянным составом знаков, причем каждый знак передает целое слово, либо последовательно звуков, либо отдельный звук речи. Система письма тесно связана с письменностью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о для передачи информации использовали простые знаки письма: рисуночное, пиктографическое письмо, биржи, зарубки, вампуны, кипу ит.д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Журнал </w:t>
      </w:r>
      <w:r>
        <w:rPr>
          <w:sz w:val="28"/>
          <w:szCs w:val="28"/>
        </w:rPr>
        <w:t>(фр.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</w:rPr>
        <w:t xml:space="preserve"> – дневник, газета) – периодическое журнальное издание, содержащее статьи или рефераты по различным общественно-политическим, научным, производственным и другим вопросам, а также литературно-художественные произведения, имеющие постоянную рубрикацию, и официально утвержденное в качестве данного вида издания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журнал имеет свой читательский адрес, который понимается довольно широко и зависит от сферы деятельности читателя, его профессии, общего культурного уровня и интересов. Читательский адрес журнала обусловливает язык издания, характер его материалов, предназначенных читателям определенного возраста, пола, занятий, а также читателям специфических групп населения (например с физическими недостатками). По функциональному назначению различают семь видов журналов: общественно-политический, научный, научно-популярный, производственно-практический, популярный, литературно-художественный и рефератный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 Другие графические документы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тное издание</w:t>
      </w:r>
      <w:r>
        <w:rPr>
          <w:sz w:val="28"/>
          <w:szCs w:val="28"/>
        </w:rPr>
        <w:t xml:space="preserve"> – это разновидность издания, большую часть объема которого занимает нотная запись музыкального произведения. Оно предназначено для исполнения или изучения музыкальных произведений. В отличие от текстовых изданий. Нотные – передают информацию при помощи специальных знаков – нот. Основную часть нотных изданий составляет запись музыкальных произведений с текстом или без него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тные издания предназначены для исполнения изучения музыкальных произведений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назначению все нотные издания делятся на три вида: научные, учебные, концертные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артографическое издание</w:t>
      </w:r>
      <w:r>
        <w:rPr>
          <w:sz w:val="28"/>
          <w:szCs w:val="28"/>
        </w:rPr>
        <w:t xml:space="preserve"> (КИ) выделяют из массива изданий по признаку знаковой природы информации или по форме информационных знаков, с помощью которых фиксируется информация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часть картографического издания занимает картографическое произведение (одно или несколько). Под картографическим пониманием произведение, главной частью которого является изображение, построенное в картографической проекции, - уменьшенное, обобщенное изображение поверхности Земли, поверхности другого небесного тела или внезапного пространства в определенной системе условных знаков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у КИ следующие отличительные черты: математически определенное построение; использование особых знаковых систем – картографических знаков-символов; отбор и обобщение изображаемых явлений; незначительные дополнения текста или цифровой информации; системное отображение действительности; целенаправленное моделирование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уктуре и материальной конструкции картографическое издание делятся на три вида: карты, атласы, глобусы. Глобусы к изданиям относятся условно: это не печатный, объемный документ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стамп </w:t>
      </w:r>
      <w:r>
        <w:rPr>
          <w:sz w:val="28"/>
          <w:szCs w:val="28"/>
        </w:rPr>
        <w:t xml:space="preserve">(фр. </w:t>
      </w:r>
      <w:r>
        <w:rPr>
          <w:sz w:val="28"/>
          <w:szCs w:val="28"/>
          <w:lang w:val="en-US"/>
        </w:rPr>
        <w:t>Estampe</w:t>
      </w:r>
      <w:r>
        <w:rPr>
          <w:sz w:val="28"/>
          <w:szCs w:val="28"/>
        </w:rPr>
        <w:t xml:space="preserve"> – отпечаток, оттиск) – листовое изоиздание, представляющее собой оттиск произведение изобразительного искусства с печатной формы, изготовленной самим художником. Равноценные оттиски изображений читают с</w:t>
      </w:r>
      <w:r>
        <w:rPr>
          <w:b/>
          <w:bCs/>
          <w:sz w:val="28"/>
          <w:szCs w:val="28"/>
        </w:rPr>
        <w:t xml:space="preserve"> гравюры </w:t>
      </w:r>
      <w:r>
        <w:rPr>
          <w:sz w:val="28"/>
          <w:szCs w:val="28"/>
        </w:rPr>
        <w:t xml:space="preserve">(фр. </w:t>
      </w:r>
      <w:r>
        <w:rPr>
          <w:sz w:val="28"/>
          <w:szCs w:val="28"/>
          <w:lang w:val="en-US"/>
        </w:rPr>
        <w:t>Gravure</w:t>
      </w:r>
      <w:r>
        <w:rPr>
          <w:sz w:val="28"/>
          <w:szCs w:val="28"/>
        </w:rPr>
        <w:t xml:space="preserve"> –вырезать) – печатного воспроизведения рисунка, вырезанного или вытравленного на металлической или деревянной доске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итательскому назначению эстамп – это массовое издание, рассчитано на все </w:t>
      </w:r>
      <w:r>
        <w:rPr>
          <w:b/>
          <w:bCs/>
          <w:sz w:val="28"/>
          <w:szCs w:val="28"/>
        </w:rPr>
        <w:t>категории</w:t>
      </w:r>
      <w:r>
        <w:rPr>
          <w:sz w:val="28"/>
          <w:szCs w:val="28"/>
        </w:rPr>
        <w:t xml:space="preserve"> потребителей, хотя и выпускается малым тиражом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ике исполнения различают следующие разновидности эстампов: ксилография, линогравюра, офорт, литография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Документы заменители книг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инофильм </w:t>
      </w:r>
      <w:r>
        <w:rPr>
          <w:sz w:val="28"/>
          <w:szCs w:val="28"/>
        </w:rPr>
        <w:t xml:space="preserve">(греч. </w:t>
      </w:r>
      <w:r>
        <w:rPr>
          <w:sz w:val="28"/>
          <w:szCs w:val="28"/>
          <w:lang w:val="en-US"/>
        </w:rPr>
        <w:t>Kineo</w:t>
      </w:r>
      <w:r>
        <w:rPr>
          <w:sz w:val="28"/>
          <w:szCs w:val="28"/>
        </w:rPr>
        <w:t xml:space="preserve"> – двигаю, двигаюсь + англ. </w:t>
      </w:r>
      <w:r>
        <w:rPr>
          <w:sz w:val="28"/>
          <w:szCs w:val="28"/>
          <w:lang w:val="en-US"/>
        </w:rPr>
        <w:t>Film</w:t>
      </w:r>
      <w:r>
        <w:rPr>
          <w:sz w:val="28"/>
          <w:szCs w:val="28"/>
        </w:rPr>
        <w:t xml:space="preserve"> – пленка) – совокупность фотографических изображений (кадров), последовательно расположенных на кинопленке (или другом носителе), связанных единым сюжетом и предназначенных для воспроизведения на экране с помощью кинопроекционной аппаратуры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офильм (КФ) обеспечивает наглядность и высокую оперативность информации. Наглядность обусловливается динамическим показом изобразительной информации. Оперативность заключается в возможности подачи значительного количества наглядной информации за короткий промежуток времени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ые возможности КФ намного шире и богаче любого другого изобразительного документа, поскольку воспринимаемое на экране воздействует на зрителя не только как информация о явлениях, процессах и предметах, но и как их непосредственное адекватное отражение. Это не позволяет опускать многие пояснения и подробности и направлять внимание пользователя на главное и существенное, воздействие на эмоциональную и познавательную стороны восприятия. КФ может демонстрироваться в большой (несколько сотен и более людей) аудитории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(целевому) назначению КФ подразделяются на такие виды: художественные (игровые), документальные, научно-популярные, учебные. Мультипликационные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онограмма</w:t>
      </w:r>
      <w:r>
        <w:rPr>
          <w:sz w:val="28"/>
          <w:szCs w:val="28"/>
        </w:rPr>
        <w:t xml:space="preserve"> – (греч.</w:t>
      </w:r>
      <w:r>
        <w:rPr>
          <w:sz w:val="28"/>
          <w:szCs w:val="28"/>
          <w:lang w:val="en-US"/>
        </w:rPr>
        <w:t>phone</w:t>
      </w:r>
      <w:r>
        <w:rPr>
          <w:sz w:val="28"/>
          <w:szCs w:val="28"/>
        </w:rPr>
        <w:t xml:space="preserve"> – звук и </w:t>
      </w:r>
      <w:r>
        <w:rPr>
          <w:sz w:val="28"/>
          <w:szCs w:val="28"/>
          <w:lang w:val="en-US"/>
        </w:rPr>
        <w:t>gramma</w:t>
      </w:r>
      <w:r>
        <w:rPr>
          <w:sz w:val="28"/>
          <w:szCs w:val="28"/>
        </w:rPr>
        <w:t>- черта, буква, написание) – документ, представляющий собой материальный носитель с записанными на нем звуковыми колебаниями (речь, музыка или условный сигнал)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истемы звукозаписи различают фотографические, магнитные и оптические фонограммы (ФН).в зависимости от формы носителя различают магнитные ФН на ленте, магнитные видеофонограммы в кассете, оптические ФН на диске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гнитный документ</w:t>
      </w:r>
      <w:r>
        <w:rPr>
          <w:sz w:val="28"/>
          <w:szCs w:val="28"/>
        </w:rPr>
        <w:t xml:space="preserve"> – в зависимости от используемого способа записи и считывания информации различают магнитные, оптические, магнитооптические и другие виды документов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агнитным носителям информации относят магнитную ленту (МЛ), магнитную карту (МК), магнитный диск (МД) (жесткий и гибкий)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агнитный документ можно записать музыку с грампластинки, музыкальную или любую звуковую передачу, услышанную по радиоприемнику, телевизору. Выпускаются также магнитные ленты, кассеты и диски с уже готовой записью текстовой, графической и другой информации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птический документ</w:t>
      </w:r>
      <w:r>
        <w:rPr>
          <w:sz w:val="28"/>
          <w:szCs w:val="28"/>
        </w:rPr>
        <w:t xml:space="preserve"> – относится к новейшим носителям информации, основанным на оптических способах записи, считывания и воспроизведения. Из всей массы документов он выделяется по способу документирования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ческий документ аккумулирует в себе преимущества различных способов записи информации и материалов носителя. Важным достоинством данного носителя информации является, во-первых, его универсальность, т.е. возможность записи и хранения в единой цифровой форме информации любого вида – звуковой, текстовой, графической, видео. Во-вторых, оптический документ дает возможность организации и хранения информации в виде баз данных на едином оптическом носителе. В-третьих, этот документ обеспечивает возможность создания интегрированных информационных сетей, обеспечивающих доступ к таким базам данных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тический документ – это интегральный вид документа, способный вобрать в себя достоинства и возможности книги, микро-, диа-и видеофильмов, аудиозаписи и т.д. причем все это одновременно. Он необходим для длительного хранения больших массивов информации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птическим документам относятся оптические диски и видеодиски: компакт-диск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диск и др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документа охарактеризована через вещественность (материальность, субстанциональность) и материальную конструкцию, а содержание документа – через характер информации, знаковость (применение определенной знаковой системы). Именно содержание документа определяет его сущность, назначение, функциональные особенности, в то время как форма может изменяться в зависимости от различных внешних, меняющихся условий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ее развитие документа связано с компьютеризацией документно -коммуникационной системы, при этом традиционные виды документов сохраняться в информационном обществе наряду с развитием нетрадиционных носителей информации, обогащая и дополняя друг друга. Будущие библиотекари, библиографы, документоведы и специалисты в области информатики должны быть готовы к этому психологически, теоретически и технологически.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703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3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льюшенко М.П., Кузнецова Т.В., Лившиц Я.З. Документоведение. Документ и система документации. –М.: МГИАН, 1977.-.13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3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оренной А.А. Информация и коммуникация. – К.: Наука. Думка, 1986. – 14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3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Кушнаренко Н.Н. Документоведение: Учебник. – 6-е изд., стер. – К.: Знания, 2005.-459 с. –(Высшее образовани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28:00Z</dcterms:created>
  <dc:creator>Настя</dc:creator>
  <dc:description/>
  <cp:keywords/>
  <dc:language>en-US</dc:language>
  <cp:lastModifiedBy>SYSTEM</cp:lastModifiedBy>
  <cp:lastPrinted>2008-05-16T18:48:00Z</cp:lastPrinted>
  <dcterms:modified xsi:type="dcterms:W3CDTF">2011-09-26T12:28:00Z</dcterms:modified>
  <cp:revision>2</cp:revision>
  <dc:subject/>
  <dc:title>      Федеральное агентство по образованию</dc:title>
</cp:coreProperties>
</file>