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tents1"/>
        <w:rPr>
          <w:rFonts w:ascii="Times New Roman" w:hAnsi="Times New Roman" w:cs="Times New Roman"/>
        </w:rPr>
      </w:pPr>
      <w:r>
        <w:rPr>
          <w:rFonts w:cs="Times New Roman" w:ascii="Times New Roman" w:hAnsi="Times New Roman"/>
        </w:rPr>
        <w:t>Введение</w:t>
      </w:r>
    </w:p>
    <w:p>
      <w:pPr>
        <w:pStyle w:val="Contents1"/>
        <w:rPr>
          <w:rFonts w:ascii="Times New Roman" w:hAnsi="Times New Roman" w:cs="Times New Roman"/>
        </w:rPr>
      </w:pPr>
      <w:r>
        <w:rPr>
          <w:rFonts w:cs="Times New Roman" w:ascii="Times New Roman" w:hAnsi="Times New Roman"/>
        </w:rPr>
        <w:t>Глава 1. Понятие и содержание аудиторского заклю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и принципы аудиторского заключения</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Состав и содержание аудиторского заключения</w:t>
      </w:r>
    </w:p>
    <w:p>
      <w:pPr>
        <w:pStyle w:val="Contents1"/>
        <w:rPr>
          <w:rFonts w:ascii="Times New Roman" w:hAnsi="Times New Roman" w:cs="Times New Roman"/>
        </w:rPr>
      </w:pPr>
      <w:r>
        <w:rPr>
          <w:rFonts w:cs="Times New Roman" w:ascii="Times New Roman" w:hAnsi="Times New Roman"/>
        </w:rPr>
        <w:t>Глава 2. Роль аудиторского заключения о состоянии бухгалтерской отчетности</w:t>
      </w:r>
    </w:p>
    <w:p>
      <w:pPr>
        <w:pStyle w:val="Contents2"/>
        <w:tabs>
          <w:tab w:val="clear" w:pos="708"/>
          <w:tab w:val="right" w:pos="9345"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Представление информации в аудиторском заключении</w:t>
      </w:r>
    </w:p>
    <w:p>
      <w:pPr>
        <w:pStyle w:val="Contents2"/>
        <w:tabs>
          <w:tab w:val="clear" w:pos="708"/>
          <w:tab w:val="right" w:pos="9345" w:leader="dot"/>
        </w:tabs>
        <w:spacing w:lineRule="auto" w:line="360" w:before="0" w:after="0"/>
        <w:ind w:left="0" w:hanging="0"/>
        <w:jc w:val="both"/>
        <w:rPr/>
      </w:pPr>
      <w:r>
        <w:rPr>
          <w:rFonts w:cs="Times New Roman" w:ascii="Times New Roman" w:hAnsi="Times New Roman"/>
          <w:sz w:val="28"/>
          <w:szCs w:val="28"/>
          <w:lang w:val="en-US" w:eastAsia="en-US"/>
        </w:rPr>
        <w:t>2.2 Возможные риски</w:t>
      </w:r>
    </w:p>
    <w:p>
      <w:pPr>
        <w:pStyle w:val="Contents1"/>
        <w:rPr>
          <w:rFonts w:ascii="Times New Roman" w:hAnsi="Times New Roman" w:cs="Times New Roman"/>
        </w:rPr>
      </w:pPr>
      <w:r>
        <w:rPr>
          <w:rFonts w:cs="Times New Roman" w:ascii="Times New Roman" w:hAnsi="Times New Roman"/>
        </w:rPr>
        <w:t>Заключение</w:t>
      </w:r>
    </w:p>
    <w:p>
      <w:pPr>
        <w:pStyle w:val="Contents1"/>
        <w:rPr>
          <w:rFonts w:ascii="Times New Roman" w:hAnsi="Times New Roman" w:cs="Times New Roman"/>
        </w:rPr>
      </w:pPr>
      <w:r>
        <w:rPr>
          <w:rFonts w:cs="Times New Roman" w:ascii="Times New Roman" w:hAnsi="Times New Roman"/>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ктуальность исследования</w:t>
      </w:r>
      <w:r>
        <w:rPr>
          <w:rFonts w:cs="Times New Roman" w:ascii="Times New Roman" w:hAnsi="Times New Roman"/>
          <w:sz w:val="28"/>
          <w:szCs w:val="28"/>
        </w:rPr>
        <w:t>. Аудиторское заключение является официальным документом подтверждающий достоверность финансовой (бухгалтерской) отчетности аудируемого лица. Под достоверностью понимается степень точности данных финансовой (бухгалтерской) отчетности, которая позволяет пользователям этой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содержаний и порядок представления аудиторского заключения определены Федеральным правилом (стандартом) аудиторской деятельности №6 "Аудиторское заключение о финансовой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представляет собой лишь мнение аудитора о достоверности финансовой отчетности и никто не может трактовать его как-либо иначе. Т.к. аудиторское заключение имеет юридический статус, то оно юридически значимо для всех юридических и физических лиц, органов государственной власти, судебных органов. Аудиторское заключение по результатам проверки, проведенной по поручению органов дознания, приравнивается к заключению экспертизы, назначенной в соответствии с процессуальным законодательством РФ.</w:t>
      </w:r>
    </w:p>
    <w:p>
      <w:pPr>
        <w:pStyle w:val="Normal"/>
        <w:spacing w:lineRule="auto" w:line="360" w:before="0" w:after="0"/>
        <w:ind w:firstLine="709"/>
        <w:jc w:val="both"/>
        <w:rPr/>
      </w:pPr>
      <w:r>
        <w:rPr>
          <w:rFonts w:cs="Times New Roman" w:ascii="Times New Roman" w:hAnsi="Times New Roman"/>
          <w:b/>
          <w:bCs/>
          <w:sz w:val="28"/>
          <w:szCs w:val="28"/>
        </w:rPr>
        <w:t>Цель исследования</w:t>
      </w:r>
      <w:r>
        <w:rPr>
          <w:rFonts w:cs="Times New Roman" w:ascii="Times New Roman" w:hAnsi="Times New Roman"/>
          <w:sz w:val="28"/>
          <w:szCs w:val="28"/>
        </w:rPr>
        <w:t xml:space="preserve">: изучить роль аудиторского заключения о состоянии бухгалтерской отчетности предприятия для уменьшения информационного риска. </w:t>
      </w:r>
    </w:p>
    <w:p>
      <w:pPr>
        <w:pStyle w:val="Normal"/>
        <w:spacing w:lineRule="auto" w:line="360" w:before="0" w:after="0"/>
        <w:ind w:firstLine="709"/>
        <w:jc w:val="both"/>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xml:space="preserve">: аудиторское заклю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нятие и содержание аудиторского за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крыть роль аудиторского заключения о состоянии бухгалтерск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руктура работы</w:t>
      </w:r>
      <w:r>
        <w:rPr>
          <w:rFonts w:cs="Times New Roman" w:ascii="Times New Roman" w:hAnsi="Times New Roman"/>
          <w:sz w:val="28"/>
          <w:szCs w:val="28"/>
        </w:rPr>
        <w:t xml:space="preserve">. Работа состоит из введения, двух глав, четырех параграфов, заключения и списка использован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Теоретической основой данной работы</w:t>
      </w:r>
      <w:r>
        <w:rPr>
          <w:rFonts w:cs="Times New Roman" w:ascii="Times New Roman" w:hAnsi="Times New Roman"/>
          <w:sz w:val="28"/>
          <w:szCs w:val="28"/>
        </w:rPr>
        <w:t xml:space="preserve"> послужили труды таких ученых, как Кондраков Н.П., Сугаипова И.В. и др. авторов. </w:t>
      </w:r>
      <w:r>
        <w:br w:type="page"/>
      </w:r>
    </w:p>
    <w:p>
      <w:pPr>
        <w:pStyle w:val="Heading1"/>
        <w:spacing w:lineRule="auto" w:line="360" w:before="0" w:after="0"/>
        <w:ind w:firstLine="709"/>
        <w:jc w:val="both"/>
        <w:rPr/>
      </w:pPr>
      <w:r>
        <w:rPr>
          <w:rFonts w:cs="Times New Roman" w:ascii="Times New Roman" w:hAnsi="Times New Roman"/>
          <w:sz w:val="28"/>
          <w:szCs w:val="28"/>
        </w:rPr>
        <w:t>Глава 1. Понятие и содержание аудиторского заклю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нятие и принципы аудиторского заключен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экономике необходимо проводить проверки независимыми аудиторскими организациями. Аудиторское заключение является неотъемлемой частью отчетности. Обязательной ежегодной аудиторской проверке в России подвергаются Акционерные общества открытого типа, страховые и кредитные организации, общества взаимного страхования, внебюджетные фонды и т.д. Целью аудиторских проверок предприятий и организаций является формирование и выражение мнения о достоверности финансовой отчетности экономического субъекта и в зависимости от сложившейся мнения – либо подтверждение ее достоверности для внешних пользователей, либо нет. Источником информации для аудиторского заключения выступают формы бухгалтерской отчетности применяемые организацией. </w:t>
      </w:r>
    </w:p>
    <w:p>
      <w:pPr>
        <w:pStyle w:val="Normal"/>
        <w:spacing w:lineRule="auto" w:line="360" w:before="0" w:after="0"/>
        <w:ind w:firstLine="709"/>
        <w:jc w:val="both"/>
        <w:rPr/>
      </w:pPr>
      <w:r>
        <w:rPr>
          <w:rFonts w:cs="Times New Roman" w:ascii="Times New Roman" w:hAnsi="Times New Roman"/>
          <w:sz w:val="28"/>
          <w:szCs w:val="28"/>
        </w:rPr>
        <w:t>Так как аудиторское заключения является официальным документом, то при написании данной курсовой работы основным использована был Федеральный закон «Об аудиторской деятельности в РФ». От 07.08.01г. №119-ФЗ, также использовались другие нормативно-правовые документы, акты, стандарты, литература из учебных пособий, а также использовалась периодическая литература. Для составления бухгалтерской отчетности использовались нормативные документы, пособия по заполнению бухгалтерской отчетности.</w:t>
      </w:r>
    </w:p>
    <w:p>
      <w:pPr>
        <w:pStyle w:val="Normal"/>
        <w:spacing w:lineRule="auto" w:line="360" w:before="0" w:after="0"/>
        <w:ind w:firstLine="709"/>
        <w:jc w:val="both"/>
        <w:rPr/>
      </w:pPr>
      <w:r>
        <w:rPr>
          <w:rFonts w:cs="Times New Roman" w:ascii="Times New Roman" w:hAnsi="Times New Roman"/>
          <w:sz w:val="28"/>
          <w:szCs w:val="28"/>
        </w:rPr>
        <w:t xml:space="preserve">Аудиторское заключение о бухгалтерской отчетности экономического субъекта представляет мнение аудиторской фирмы о достоверности этой отчетности. Мнение о достоверности бухгалтерской отчетности должно выражать оценку аудиторской фирмой соответствия во всех существенных аспектах бухгалтерской отчетности нормативному акту, регулирующему бухгалтерский учет и отчетность в Российской Федерации. Мнение аудиторской фирмы о достоверности бухгалтерской отчетности экономического субъекта не может и не должно трактоваться этим субъектом и заинтересованными пользователями аудиторского заключения как-либо иначе. Если в результате аудита аудиторская фирма обнаружила, что имущественное и финансовое положение экономического субъекта таково, что существует серьезное сомнение по поводу возможности этого субъекта продолжать деятельность и исполнять свои обязательства в течение, как минимум, 12 месяцев, следующих за отчетным периодом, то мнение аудиторской фирмы о достоверности бухгалтерской отчетности должно выражать данные сомнения. </w:t>
      </w:r>
    </w:p>
    <w:p>
      <w:pPr>
        <w:pStyle w:val="Normal"/>
        <w:spacing w:lineRule="auto" w:line="360" w:before="0" w:after="0"/>
        <w:ind w:firstLine="709"/>
        <w:jc w:val="both"/>
        <w:rPr/>
      </w:pPr>
      <w:r>
        <w:rPr>
          <w:rFonts w:cs="Times New Roman" w:ascii="Times New Roman" w:hAnsi="Times New Roman"/>
          <w:sz w:val="28"/>
          <w:szCs w:val="28"/>
        </w:rPr>
        <w:t xml:space="preserve">По результатам проведенного аудита бухгалтерской отчетности экономического субъекта аудиторская фирма должна выразить мнение о достоверности этой отчетности в форме, безусловно, положительного, условно положительного или отрицательного аудиторского заключения либо отказаться в аудиторском заключении от выражения своего мнения. </w:t>
      </w:r>
    </w:p>
    <w:p>
      <w:pPr>
        <w:pStyle w:val="Normal"/>
        <w:spacing w:lineRule="auto" w:line="360" w:before="0" w:after="0"/>
        <w:ind w:firstLine="709"/>
        <w:jc w:val="both"/>
        <w:rPr/>
      </w:pPr>
      <w:r>
        <w:rPr>
          <w:rFonts w:cs="Times New Roman" w:ascii="Times New Roman" w:hAnsi="Times New Roman"/>
          <w:sz w:val="28"/>
          <w:szCs w:val="28"/>
        </w:rPr>
        <w:t xml:space="preserve">В, безусловно, положительном аудиторском заключении мнение аудиторской фирмы о достоверности бухгалтерской отчетности экономического субъекта означает, что эта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но положительном аудиторском заключении мнение аудиторского субъекта означает, что, за исключением определенных в аудиторском заключении обстоятельств, бухгалтерская отчетность подготовлена таким образом, чтобы обеспечить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рицательном аудиторском заключении мнение аудиторской фирмы о достоверности бухгалтерской отчетности экономического субъекта означает, что в связи с определенными обстоятельствами эта отчетность подготовлена таким образом, что она не обеспечивает во всех существенных аспектах отражение активов и пассивов экономического субъекта на отчетную дату и финансовых результатов его деятельности за отчетный период исходя из нормативного акта, регулирующего бухгалтерский учет и отчетность в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каз аудиторской фирмы от выражения своего мнения о достоверности бухгалтерской отчетности экономического субъекта аудиторская фирма не может выразить и не выражает такое мнение в одной из установленных Порядком фор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ение аудиторской фирмы о достоверности бухгалтерской отчетности экономического субъекта должно быть выражено так, чтобы этому субъекту и пользователям были очевидны содержание и форма е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составляется по результатам аудита бухгалтерской отчетности экономического субъекта, проведенного аудиторской фирмой. В аудиторском заключении объект аудита должен быть обозначен либо наименованиями всех составляющих бухгалтерской отчетности, в отношении которых проводился аудит, либо словами "бухгалтерская отчетность". В последнем случае под словами "бухгалтерская отчетность" понимается вся совокупность форм бухгалтерской отчетности, установленная для экономических субъектов данного вида деятельности соответствующим органом, регулирующим бухгалтерский учет и отчетность в Российской Федерации. Обозначение объекта аудита должно также содержать отчетный период, отчетную дату и наименование экономического субъекта. В аудиторском заключении должно быть указано наименование экономического субъекта в соответствии с его учредительными докум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аудиторское заключение составляется в отношении бухгалтерской отчетности экономического субъекта, являющегося юридическим лицом по законодательству Российской Федерации, то такая бухгалтерская отчетность должна включать показатели всех филиалов и подразделений экономического субъекта независимо от географического расположения, степени хозяйственной и финансовой самостоятельности, структуры отчетности, внутрихозяйственных взаимоотношений (включая выделенные на отдельный баланс), а также представительств. Отклонения от настоящего положения должны быть раскрыты в аудиторском заключении при указании на объект аудита. Аудиторское заключение о сводной бухгалтерской отчетности экономических субъектов составляется аудиторской фирмой по специальному соглашению с этими субъектами. </w:t>
      </w:r>
    </w:p>
    <w:p>
      <w:pPr>
        <w:pStyle w:val="Normal"/>
        <w:spacing w:lineRule="auto" w:line="360" w:before="0" w:after="0"/>
        <w:ind w:firstLine="709"/>
        <w:jc w:val="both"/>
        <w:rPr/>
      </w:pPr>
      <w:r>
        <w:rPr>
          <w:rFonts w:cs="Times New Roman" w:ascii="Times New Roman" w:hAnsi="Times New Roman"/>
          <w:sz w:val="28"/>
          <w:szCs w:val="28"/>
        </w:rPr>
        <w:t xml:space="preserve">При составлении аудиторского заключения аудиторская фирма должна принимать во внимание все существенные обстоятельства, установленные в результате аудита бухгалтерской отчетности экономического субъекта. Существенными признаются обстоятельства, значительно влияющие на достоверность бухгалтерской отчетности экономического субъекта. Для определения уровня существенности при планировании и проведении аудита аудиторская фирма должна основываться на внутрифирменных стандартах, если нормативные акты, регулирующие аудиторскую деятельность в Российской Федерации, не устанавливают более жестких требований. Использование принципа существенности при составлении аудиторского заключения означает, что в нем изложены все существенные обстоятельства, обнаруженные при проведении аудита; никакие иные существенные обстоятельства не были обнаружены аудиторской фирмой при проведении аудита. Аудиторское заключение не может и не должно трактоваться экономическим субъектом и заинтересованными пользователями аудиторского заключения как гарантия аудиторской фирмы в том, что иных обстоятельств, оказывающих или способных оказать влияние на бухгалтерскую отчетность экономического субъекта, не существует. В аудиторском заключении, кроме, безусловно, положительного, должны быть ясно и полно изложены все существенные обстоятельства, приведшие к составлению аудиторской фирмой аудиторского заключения, отличного от, безусловно, положительного. Аудиторское заключение должно содержать, если это возможно, оценку в стоимостном выражении влияния таких обстоятельств на бухгалтерскую отчетность экономического субъ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результате аудита экономический субъект произвел необходимые поправки в бухгалтерской отчетности до представления ее заинтересованным пользователям, то аудиторское заключение не должно содержать указаний на эти попр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должно быть собственноручно подписано уполномоченными лицами аудиторской фирмы в установленном порядке. В случаях, предусмотренных нормативными актами, подписи в аудиторском заключении удостоверяются соответствующими печа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ое заключение должно быть составлено на русск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ные показатели в аудиторском заключении должны быть выражены в валюте Российской Федерации. В аудиторском заключении исправления не допуск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1.2 Состав и содержание аудиторского заключения</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before="0" w:after="0"/>
        <w:ind w:firstLine="709"/>
        <w:jc w:val="both"/>
        <w:rPr/>
      </w:pPr>
      <w:r>
        <w:rPr>
          <w:rFonts w:cs="Times New Roman" w:ascii="Times New Roman" w:hAnsi="Times New Roman"/>
          <w:sz w:val="28"/>
          <w:szCs w:val="28"/>
        </w:rPr>
        <w:t xml:space="preserve">Аудиторское заключение должно состоять из трех частей: вводной, аналитической и итоговой. К аудиторскому заключению должна быть приложена бухгалтерская отчетность экономического субъекта, в отношении которого проводился аудит. </w:t>
      </w:r>
    </w:p>
    <w:p>
      <w:pPr>
        <w:pStyle w:val="Normal"/>
        <w:spacing w:lineRule="auto" w:line="360" w:before="0" w:after="0"/>
        <w:ind w:firstLine="709"/>
        <w:jc w:val="both"/>
        <w:rPr/>
      </w:pPr>
      <w:r>
        <w:rPr>
          <w:rFonts w:cs="Times New Roman" w:ascii="Times New Roman" w:hAnsi="Times New Roman"/>
          <w:sz w:val="28"/>
          <w:szCs w:val="28"/>
        </w:rPr>
        <w:t xml:space="preserve">Вводная часть представляет собой общие сведения об аудиторской фирме. Вводная часть аудиторского заключения, выдаваемого аудиторской фирмой, должна включать: название документа в целом -" Аудиторское заключение"; юридический адрес и телефоны аудиторской </w:t>
      </w:r>
    </w:p>
    <w:p>
      <w:pPr>
        <w:pStyle w:val="Normal"/>
        <w:spacing w:lineRule="auto" w:line="360" w:before="0" w:after="0"/>
        <w:ind w:firstLine="709"/>
        <w:jc w:val="both"/>
        <w:rPr/>
      </w:pPr>
      <w:r>
        <w:rPr>
          <w:rFonts w:cs="Times New Roman" w:ascii="Times New Roman" w:hAnsi="Times New Roman"/>
          <w:sz w:val="28"/>
          <w:szCs w:val="28"/>
        </w:rPr>
        <w:t xml:space="preserve">фирмы; номер, дату выдачи и наименование органа, выдавшего аудиторской фирме лицензию на осуществление аудиторской деятельности, а также срок действия лицензии; номер свидетельства о государственной регистрации аудиторской фирмы; номер расчетного счета аудиторской фирмы; фамилии, имена и отчества всех аудиторов, принимавших участие в аудите. Вводная часть аудиторского заключения, выдаваемого аудитором, работающим самостоятельно, должна включать: название документа в целом - "Аудиторское заключение"; фамилию, имя, отчество и стаж работы в качестве аудитора; номер, дату выдачи и наименование органа, выдавшего аудитору лицензию на осуществление аудиторской деятельности, а также срок действия лицензии; номер регистрационного свидетельства аудитора; номер банковского счета аудитора. </w:t>
      </w:r>
    </w:p>
    <w:p>
      <w:pPr>
        <w:pStyle w:val="Normal"/>
        <w:spacing w:lineRule="auto" w:line="360" w:before="0" w:after="0"/>
        <w:ind w:firstLine="709"/>
        <w:jc w:val="both"/>
        <w:rPr/>
      </w:pPr>
      <w:r>
        <w:rPr>
          <w:rFonts w:cs="Times New Roman" w:ascii="Times New Roman" w:hAnsi="Times New Roman"/>
          <w:sz w:val="28"/>
          <w:szCs w:val="28"/>
        </w:rPr>
        <w:t xml:space="preserve">Аналитическая часть представляет собой отчет аудиторской фирмы экономическому субъекту об общих результатах проверки состояния внутреннего контроля, бухгалтерского учета и отчетности экономического субъекта, а также соблюдения экономическим субъектом законодательства при совершении финансово-хозяйственных операций. Аналитическая часть должна включать: название данной части; кому адресована аналитическая часть; наименование экономического субъекта; объект аудита; общие результаты проверки состояния внутреннего контроля у экономического субъекта; общие результаты проверки состояния бухгалтерского учета и отчетности; общие результаты проверки соблюдения законодательства при совершении финансово-хозяйственных операций. Аналитическая часть аудиторского заключения, выдаваемого аудиторской фирмой, должна быть озаглавлена "Отчет аудиторской фирмы", а аналитическая часть аудиторского заключения, выдаваемого аудитором, работающим самостоятельно, - "Отчет аудитора". Аналитическая часть должна быть адресована исполнительному органу, осуществляющему функцию управления экономическим субъектом. Изложение общих результатов проверки состояния внутреннего контроля у экономического субъекта должно включать; ответственность исполнительного органа экономического субъекта за организацию и состояние внутреннего контроля при проведении аудита; общую оценку соответствия системы внутреннего контроля масштабам и характеру деятельности экономического субъекта; описание выявленных в ходе аудита существенных несоответствий системы внутреннего контроля масштабам и характеру деятельности экономического субъекта. </w:t>
      </w:r>
    </w:p>
    <w:p>
      <w:pPr>
        <w:pStyle w:val="Normal"/>
        <w:spacing w:lineRule="auto" w:line="360" w:before="0" w:after="0"/>
        <w:ind w:firstLine="709"/>
        <w:jc w:val="both"/>
        <w:rPr/>
      </w:pPr>
      <w:r>
        <w:rPr>
          <w:rFonts w:cs="Times New Roman" w:ascii="Times New Roman" w:hAnsi="Times New Roman"/>
          <w:sz w:val="28"/>
          <w:szCs w:val="28"/>
        </w:rPr>
        <w:t xml:space="preserve">Итоговая часть представляет собой мнение аудиторской фирмы о достоверности бухгалтерской отчетности экономического субъекта. Итоговая часть должна включать: название данной части; кому адресована итоговая часть; наименование экономического субъекта; объект аудита; указание на нормативный акт, которому должна соответствовать бухгалтерская отчетность; распределение ответственности экономического субъекта и аудиторской фирмы в отношении бухгалтерской отчетности; указание на нормативный акт, в соответствии с которым проводился аудит; изложение существенных обстоятельств, приведших к составлению аудиторского заключения в форме, отличной от, безусловно, положительного, и оценку в стоимостном выражении, если это возможно, их влияния на бухгалтерскую отчетность экономического субъекта; мнение аудиторской фирмы о достоверности бухгалтерской отчетности экономического субъекта; дату аудиторского заключения. Итоговая часть аудиторского заключения, выдаваемого аудиторской фирмой, должна быть озаглавлена "Заключение аудиторской фирмы", а итоговая часть аудиторского заключения, выдаваемого аудитором, работающим самостоятельно,- "Заключение аудитора". Итоговая часть должна быть адресована учредителям (участникам) экономического субъекта, если иное не предусмотрено договором на проведение аудита. В итоговой части должен быть указан нормативный акт, регулирующий бухгалтерский учет и отчетность в Российской Федерации, которому должна соответствовать бухгалтерская отчетность.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 В итоговой части должно быть описано распределение ответственности между экономическим субъектом и аудиторской фирмой в отношении бухгалтерской отчетности. При этом подразумевается, что: экономический субъект несет ответственность за подготовку и достоверность бухгалтерской отчетности, в отношении которой аудиторская фирма проводила аудит; аудиторская фирма несет ответственность за высказанное на основе проведенного аудита мнение о достоверности бухгалтерской отчетности экономического субъекта. Итоговая часть должна содержать указание на нормативный акт, регулирующий аудиторскую деятельность в Российской Федерации, а также кратко описывать подход аудиторской фирмы к проведению аудита. Обозначение соответствующего нормативного акта должно содержать полное официальное наименование документа, наименование органа, издавшего документ, дату издания документа и его номер (если таковой имеется). Мнение аудиторской фирмы о достоверности бухгалтерской отчетности должно сопровождаться объяснением того, что понимается под достоверностью. Итоговая часть не может быть датирована ранее даты подписания бухгалтерской отчетности экономического субъекта. </w:t>
      </w:r>
    </w:p>
    <w:p>
      <w:pPr>
        <w:pStyle w:val="Normal"/>
        <w:spacing w:lineRule="auto" w:line="360" w:before="0" w:after="0"/>
        <w:ind w:firstLine="709"/>
        <w:jc w:val="both"/>
        <w:rPr/>
      </w:pPr>
      <w:r>
        <w:rPr>
          <w:rFonts w:cs="Times New Roman" w:ascii="Times New Roman" w:hAnsi="Times New Roman"/>
          <w:sz w:val="28"/>
          <w:szCs w:val="28"/>
        </w:rPr>
        <w:t xml:space="preserve">Бухгалтерская отчетность, прилагаемая к аудиторскому заключению, должна быть составлена по формам, установленным для экономических субъектов данного вида деятельности соответствующим органом, регулирующим бухгалтерский учет и отчетность в Российской Федерации. В целях идентификации бухгалтерская отчетность должна быть помечена либо подписью уполномоченного лица аудиторской фирмы, либо специальным штампом, либо иным соответствующим способом, если в результате аудита выявлены какие-либо существенные искажения бухгалтерской отчетности, то в прилагаемой к аудиторскому заключению бухгалтерской отчетности экономический субъект должен устранить эти искажения, т.е. бухгалтерская отчетность должна быть составлена с учетом поправок, предложенных аудиторской фирмой. </w:t>
      </w:r>
    </w:p>
    <w:p>
      <w:pPr>
        <w:pStyle w:val="Normal"/>
        <w:spacing w:lineRule="auto" w:line="360" w:before="0" w:after="0"/>
        <w:ind w:firstLine="709"/>
        <w:jc w:val="both"/>
        <w:rPr/>
      </w:pPr>
      <w:r>
        <w:rPr>
          <w:rFonts w:cs="Times New Roman" w:ascii="Times New Roman" w:hAnsi="Times New Roman"/>
          <w:sz w:val="28"/>
          <w:szCs w:val="28"/>
        </w:rPr>
        <w:t xml:space="preserve">Если аудиторское заключение составляется после представления экономическим субъектом бухгалтерской отчетности пользователям (учредителям (участникам), налоговым органам и др.), то итоговая часть аудиторского заключения должна содержать перечень поправок, которые следует произвести в этой отчетности, для того чтобы она была признана достоверной. Учетные записи, отражающие такие поправки, должны быть произведены экономическим субъектом в установленном порядке. Аудиторская фирма может использовать любой иной способ представления скорректированной бухгалтерской отчетности экономического субъекта, дающий полное и точное представление пользователям о поправках, необходимых в эт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торская фирма должна представить экономическому субъекту не менее двух первых экземпляров аудиторского заключения: не менее одного экземпляра в составе вводной, аналитической и итоговой частей с приложением бухгалтерской отчетности, явившейся объектом аудита; не менее одного экземпляра в составе вводной и итоговой частей с приложением бухгалтерской отчетности, явившейся объектом аудита, для предоставления заинтересованным пользователям, включая налоговые органы. Аудиторская фирма должна представить аудиторское заключение экономическому субъекту в сроки, согласованные с этим субъектом. </w:t>
      </w:r>
    </w:p>
    <w:p>
      <w:pPr>
        <w:pStyle w:val="Normal"/>
        <w:spacing w:lineRule="auto" w:line="360" w:before="0" w:after="0"/>
        <w:ind w:firstLine="709"/>
        <w:jc w:val="both"/>
        <w:rPr/>
      </w:pPr>
      <w:r>
        <w:rPr>
          <w:rFonts w:cs="Times New Roman" w:ascii="Times New Roman" w:hAnsi="Times New Roman"/>
          <w:sz w:val="28"/>
          <w:szCs w:val="28"/>
        </w:rPr>
        <w:t>Экономический субъект несет ответственность за предоставление копий аудиторского заключения заинтересованным пользователям, включая учредителей (участников), налоговые органы и др. Заинтересованные пользователи, включая налоговые и иные государственные органы, не имеют права требовать от аудиторской фирмы, а аудиторская фирма не имеет права и не обязана предоставлять каким-либо пользователям копии аудиторского заключения целиком или в какой-либо части, кроме случав, установленных законодательством Российской Федер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Роль аудиторского заключения о состоянии бухгалтерской отчет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Представление информации в аудиторском заключен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pPr>
      <w:r>
        <w:rPr>
          <w:rFonts w:cs="Times New Roman" w:ascii="Times New Roman" w:hAnsi="Times New Roman"/>
          <w:sz w:val="28"/>
          <w:szCs w:val="28"/>
        </w:rPr>
        <w:t>Требованием времени является представление информации в аудиторских заключениях таким образом, чтобы это представление давало уверенность пользователям в достоверности представленной финансовой информации, а аудиторам - в адекватном восприятии данной информации польз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ыночной экономики требует активного привлечения рыночного капитала в промышленный и банковский секторы. Инвесторы рынка капитала заинтересованы в правдивой, достоверной, сопоставимой информации, предоставляемой компаниями, привлекающими инвесторов. Получить такую информацию инвесторы могут в основном из аудируемой финансовой отчетности. Поэтому с развитием рынка капитала возрастает ответственность аудиторов и саморегулируемых аудиторских объединений перед инвесторами и другими внешними пользователями финансовой отчетности организации за выражение независимого мнения о достоверности финанс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знакомлении с аудиторским заключением пользователь должен поинтересоваться стажем работы данной организации на рынке аудиторских услуг, а также членом какого саморегулируемого аудиторского объединения она явля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роектом федерального закона «Об аудиторской деятельности» все аудиторские организации обязаны быть членами саморегулируемого аудиторского объединения, членство в котором также гарантирует осуществление внешнего контроля качества работы аудиторской организации. Проект федерального закона «О внесении изменений в федеральный закон “Об аудиторской деятельности”» не только отводит контролирующую функцию саморегулируемым аудиторским объединениям, но и предусматривает их ответственность перед Советом по аудиторской деятельности. В состав Совета входят представители пользователей финансовой (бухгалтерской) отчетности соответствующих государственных органов, федеральных органов исполнительной власти, Центрального банка Российской Федерации и представители аудиторской профе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обсуждаемому проекту закона в состав Совета по аудиторской деятельности в обязательном порядке включаются не более двух представителей уполномоченного федерального органа, по одному представителю от ЦБ РФ,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предпринимательства, федерального органа исполнительной власти, осуществляющего функции по контролю и надзору за финансовыми рынками, не более двух представителей аудиторской профессии. Последние включаются в состав Совета по аудиторской деятельности по представлению саморегулируемых аудиторских объеди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ами Совета по аудиторской деятельности не могут быть члены рабочего органа совета (кроме представителей уполномоченного федерального орга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ам, прежде всего, надо обратить внимание на вид аудиторского заключения. В нем должны быть четко указаны основные принципы финансовой отчетности и выражено мнение независимого аудитора о достоверности и справедливости финансовой информации, представленной в финансовой отчетности, во всех существенных аспек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тегория «существенность» является определяющей в аудите, так как именно с ее помощью аудиторы устанавливают допустимую величину искажения бухгалтерской отчетности, что соответственно влияет на аудиторское мнение о достоверности бухгалтерской отчетности. Согласно п. 3 Правила (стандарта) № 4 «Существенность в аудите», утвержденного Постановлением Правительства Российской Федерации от 23.09.2002 № 696, 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зависит от величины показателя финансовой (бухгалтерской) отчетности и/или ошибки, оцениваемых в случае их отсутствия или искажения. Российский стандарт «Существенность в аудите» по своему содержанию близок к международным стандартам МСА 320 «Существенность в аудите» и МСА 400 «Оценки риска и внутренний контроль», однако на практике есть расхождения в понимании существенности, вытекающие из современных условий развития аудита и бухгалтерского учета в условиях российской действительности. Очень часто национальные стандарты аудита, несмотря на тот факт, что они базируются на международных стандартах аудита, предлагают различные методы определения существен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американские стандарты аудита (GAAS) допускают уровень существенности до 10% от валюты баланса. Для определения существенности отчета о прибылях и убытках во многих странах, использующих МСА, берут 5% от выруч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й способ определения существенности рекомендуют также некоторые внутрифирменные стандарты международных аудиторских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енность важна для планирования аудита, определения фактора существенности, то есть количества проверяемых единиц учета, а также для определения суммы допустимой ошибки, которая может повлиять на вид аудиторского заключения. В том случае, если обнаруженная ошибка больше уровня существенности, аудитор полагает, что эта ошибка может повлиять на восприятие пользователями финансовой отчетности. Поэтому выявленные аудиторами ошибки больше определенной ими существенности приводят к модифицированному аудиторскому заключению. К модифицированному аудиторскому заключению может также привести тот факт, когда исправление обнаруженной ошибки приводит к изменению знака финансового результата, например, в случае обнаружения существенной суммы просроченной дебиторской задолженности, отраженной компанией в активе баланса, или в случае изменения финансового результата при ее спис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м образом проводится аудит статьи «Финансовые вложения». Основным условием финансовых вложений является факт их доходности. В противном случае элементы данной статьи будут учитываться как дебиторская задолженность или понесенны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ым образом к модифицированному аудиторскому заключению может привести отражение в финансовой отчетности бракованных товаров или бракованной продукции по статье баланса «Запасы» в том случае, если в бухгалтерском учете не была проведена уценка данной статьи и величина необходимой уценки превышает допустимый уровень существенности или отражение уценки в финансовой отчетности приведет к изменению знака финансово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частью аудиторского заключения является также оценка системы внутреннего контроля в организации. Международный стандарт аудита МСА 400 «Оценка рисков и внутренний контроль» и российский стандарт аудита № 8 «Оценка аудиторских рисков и внутренний контроль, осуществляемый аудируемым лицом» определяют систему внутреннего контроля как политику и процедуры, принятые руководством аудируемой организации, для содействия и реализации целей руководства, предусматривающих, насколько это выполнимо, упорядоченное и эффективное ведение бизнеса, включая строгое следование политике руководства, обеспечение сохранности активов, предотвращение и обнаружение фактов мошенничества и ошибок, аккуратность и полноту бухгалтерских записей, а также своевременную подготовку достоверной финан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2 Возможные риск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ор должен обратить внимание на дату аудиторского заключения. Дело в том, что аудитор несет ответственность за данные, представленные в финансовой отчетности, включая период до выдачи аудиторского заключения. Положение по бухгалтерскому учету «События после отчетной даты» ПБУ 7/98 устанавливает порядок отражения в бухгалтерской отчетности коммерческих организаций событий после отчетной даты. Событием после отчетной даты признается факт хозяйственной деятельности, который оказал или может оказать влияние на финансовое состояние, движение денежных средств или результаты деятельности организации и который имел место в период между отчетной датой и датой подписания бухгалтерской отчетности за отчетный год. К событиям после отчетной даты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одтверждающие существовавшие на отчетную дату хозяйственные условия, в которых организация вела сво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свидетельствующие о возникших после отчетной даты хозяйственных условиях, в которых организация ведет свою деятельность.</w:t>
      </w:r>
    </w:p>
    <w:p>
      <w:pPr>
        <w:pStyle w:val="Normal"/>
        <w:spacing w:lineRule="auto" w:line="360" w:before="0" w:after="0"/>
        <w:ind w:firstLine="709"/>
        <w:jc w:val="both"/>
        <w:rPr/>
      </w:pPr>
      <w:r>
        <w:rPr>
          <w:rFonts w:cs="Times New Roman" w:ascii="Times New Roman" w:hAnsi="Times New Roman"/>
          <w:sz w:val="28"/>
          <w:szCs w:val="28"/>
        </w:rPr>
        <w:t xml:space="preserve">Очень часто финансовая отчетность утверждается на собрании акционеров открытых акционерных обществ, когда аудиторское заключение уже выдано аудиторами. Как правило, официальные аудиторы приглашаются на собрание акционеров и выступают на собрании, зачитывая аудиторское заключение. В этом случае аудиторы должны отслеживать деятельность организации до даты утверждения финансовой отчетности. За период между двумя датами - датой выдачи аудиторского заключения и датой утверждения финансовой отчетности на собрании акционеров - возможны события, о которых должны быть предупреждены акционеры. </w:t>
      </w:r>
    </w:p>
    <w:p>
      <w:pPr>
        <w:pStyle w:val="Normal"/>
        <w:spacing w:lineRule="auto" w:line="360" w:before="0" w:after="0"/>
        <w:ind w:firstLine="709"/>
        <w:jc w:val="both"/>
        <w:rPr/>
      </w:pPr>
      <w:r>
        <w:rPr>
          <w:rFonts w:cs="Times New Roman" w:ascii="Times New Roman" w:hAnsi="Times New Roman"/>
          <w:sz w:val="28"/>
          <w:szCs w:val="28"/>
        </w:rPr>
        <w:t xml:space="preserve">Это, прежде всего, касается условных фактов хозяйственной деятельности. Например, шло судебное разбирательство. Предприятие ожидало окончательного решения по исходу дела в свою пользу, так как были положительные решения первичных судебных инстанций. Аудиторы выдали аудиторское заключение с безоговорочным положительным мнением о финансовой отчетности. Данные о судебном разбирательстве были раскрыты в Пояснительной записке к финансовой отче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Арбитражный суд РФ решил дело не в пользу организации, причем решение суда стало известным до утверждения финансовой отчетности собранием акционеров. В этом случае аудиторы были обязаны уведомить о происшедших изменениях акционеров в своем выступлении или отправить письмо для собрания акционеров с уведомлением о происшедших событиях, поскольку сумма иска оказалась существенной для данной организации и отражение данной суммы как расходов неизбежно должно было привести к изменению финансового результата от хозяйственной деятельности организации в отчетн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ые факты могут быть обозначены в дополнительном параграфе, не влияющем на вид аудиторского заключения при его выдаче. Кстати, событием после отчетной даты признается также объявление годовых дивидендов по результатам деятельности акционерного общества за отчетный год, которые утверждаются на собрании акционе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инвесторы должны понимать все риски, если аудиторы отказываются от выражения мнения или выдают отрицательное заключение. Но на практике встречаются случаи, когда инвесторы покупают и такие организации. Например, когда инвестор заинтересован в недвижимости, зарегистрированной на организацию, или когда инвесторы приобретают бизнес-конкур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аудита выработала общие правила для оценки достоверности бухгалтерской отчетности. Возможны такие существенные искажения финансовой отчетности, при наличии которых аудиторы не могут выдавать безоговорочное аудиторское заключение о достоверности бухгалтерской отчетност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тчетности завышены или занижены на существенную сумму;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анных в отчетности в значительной степени не соответствует фактическому положению дел;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четность составлена на основе принципов, отличных от принципов предыдущего периода (не соблюдаются принципы сопоставимости и последовательности), за исключением тех случаев, когда дается разъяснение в пояснительной записке;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бухгалтерской отчетности противоречат требованиям учетной политик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 место случаи сокрытия существенной информации;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ление отчетных данных усложнено и полностью не раскрыто;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нарушения приводят к изменению финансового результата в отчете о прибылях и убытках хозяйственной деятельности организации за отчетный период; </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 аудитора есть существенные сомнения в непрерывности деятельност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аудитор должен убедиться в том, что бухгалтерская отчетность отражает существенную информацию и вся представленная финансовая информация полностью раскры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аудиторского заключения инвестор должен самостоятельно обратить внимание на возможные риски в организации, например на факт уменьшения статьи финансовой отчетности «Основные средства». Тревожными являются факты роста статьи «Незавершенное производство» при незначительном увеличении выручки и статьи «Готовая продукция», роста производственной себестоимости. Особого внимания требует статья «Управленческие рас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инвесторы понимают, что они могут управлять данными расходами, хотя существуют определенные риски их увелич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на основании вышеизложенного, можно сделать следующие выводы:</w:t>
      </w:r>
    </w:p>
    <w:p>
      <w:pPr>
        <w:pStyle w:val="Normal"/>
        <w:numPr>
          <w:ilvl w:val="0"/>
          <w:numId w:val="3"/>
        </w:numPr>
        <w:spacing w:lineRule="auto" w:line="360" w:before="0" w:after="0"/>
        <w:ind w:left="0" w:firstLine="709"/>
        <w:jc w:val="both"/>
        <w:rPr/>
      </w:pPr>
      <w:r>
        <w:rPr>
          <w:rFonts w:cs="Times New Roman" w:ascii="Times New Roman" w:hAnsi="Times New Roman"/>
          <w:sz w:val="28"/>
          <w:szCs w:val="28"/>
        </w:rPr>
        <w:t>Аудиторское заключение - это официальный документ, предназначенный для пользователей финансовой (бухгалтерской) отчетности аудируемых лиц, составленный в соответствии с федеральными правилами (стандартами) аудиторской деятельности и содержащий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его бухгалтерского учета законодательству Российской Федерац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аудиторского заключения – не только отыскать ошибки. Аудиторское заключение может содержать также рекомендации по исправлению этих ошибок, что превращает его из простого отчета в ценное руководство к действи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имеет правовые основы проведения независимого финансового контрол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ое заключение содержит три части: вводную, аналитическую и итоговую.</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аудиторского заключения составляет мнение аудиторов, сформировавшееся в ходе обязательного аудита, о достоверности бухгалтерской отчетности экономического субъек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содержание и порядок представления аудиторского заключения определяются федеральными правилами (стандартами) аудиторской деятельност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орская деятельность позволяет снизить риск представления некачественной информации о финансовом положении. Мнение аудитора о достоверности финансовой (бухгалтерской) отчетности может способствовать большему доверию к организации со стороны заинтересованных лиц.</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аудиторской деятельности» от 07.08.01.г №119-ФЗ. </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удит: учебник для вузов/ Под ред. Подольского, 3-е. Изд., пререраб. и доп. - М.: АСТ, 2008. </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удит в России. Законодательство. Стандарты. - М.: Инвест Фонд, 2009. </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чкарева В.А. Бухгалтерский учет: Учеб. Пособие.2-е изд. перераб. и доп. - М.: ПРОСПЕКТ, 2008.</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Бухгалтерская (финансовая) отчетность: Учеб. пособие./ Под ред. Проф. В.Д. Новодворского. – М.: ИНФРА-М, 2009. </w:t>
      </w:r>
    </w:p>
    <w:p>
      <w:pPr>
        <w:pStyle w:val="Normal"/>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Бухгалтерский учет: Учебник для вузов / Под ред. Проф. П.С. Безруких. – 4-е изд. – М.: Бухгалтерский учет, 2010. </w:t>
      </w:r>
    </w:p>
    <w:p>
      <w:pPr>
        <w:pStyle w:val="Normal"/>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 xml:space="preserve">Кондраков Н.П. Бухгалтерский учет: Учеб. Пособие.-4-е изд. перераб. и доп. - М.: ИНФРА-М, 2008. </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тер М.И. Теория бух. учета: учебник. - 3-е изд., перераб. и доп. - М.: Финансы и статистика, 2009.</w:t>
      </w:r>
    </w:p>
    <w:p>
      <w:pPr>
        <w:pStyle w:val="Normal"/>
        <w:numPr>
          <w:ilvl w:val="0"/>
          <w:numId w:val="4"/>
        </w:numPr>
        <w:tabs>
          <w:tab w:val="clear" w:pos="708"/>
          <w:tab w:val="left" w:pos="5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атров П.И., Бычков В.А. Бухгалтерская отчетность организации – 2-е изд. - М.: МЦФЭР, 2010. </w:t>
      </w:r>
    </w:p>
    <w:p>
      <w:pPr>
        <w:pStyle w:val="Normal"/>
        <w:numPr>
          <w:ilvl w:val="0"/>
          <w:numId w:val="4"/>
        </w:numPr>
        <w:tabs>
          <w:tab w:val="clear" w:pos="708"/>
          <w:tab w:val="left" w:pos="540" w:leader="none"/>
        </w:tabs>
        <w:spacing w:lineRule="auto" w:line="360" w:before="0" w:after="0"/>
        <w:ind w:left="0" w:hanging="0"/>
        <w:jc w:val="both"/>
        <w:rPr/>
      </w:pPr>
      <w:r>
        <w:rPr>
          <w:rFonts w:cs="Times New Roman" w:ascii="Times New Roman" w:hAnsi="Times New Roman"/>
          <w:sz w:val="28"/>
          <w:szCs w:val="28"/>
        </w:rPr>
        <w:t>Сугаипова И.В. Бухгалтерская финансовая отчетность. – М.: АСТ, 200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59"/>
        </w:tabs>
        <w:ind w:left="1759" w:hanging="10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lang w:val="en-US"/>
    </w:rPr>
  </w:style>
  <w:style w:type="character" w:styleId="Style14">
    <w:name w:val="Нижний колонтитул Знак"/>
    <w:qFormat/>
    <w:rPr>
      <w:sz w:val="22"/>
      <w:szCs w:val="22"/>
      <w:lang w:val="en-US"/>
    </w:rPr>
  </w:style>
  <w:style w:type="character" w:styleId="FootnoteCharacters">
    <w:name w:val="Footnote Characters"/>
    <w:qFormat/>
    <w:rPr>
      <w:vertAlign w:val="superscript"/>
    </w:rPr>
  </w:style>
  <w:style w:type="character" w:styleId="Style15">
    <w:name w:val="Текст сноски Знак"/>
    <w:qFormat/>
    <w:rPr>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before="0" w:after="0"/>
      <w:jc w:val="both"/>
    </w:pPr>
    <w:rPr>
      <w:sz w:val="28"/>
      <w:szCs w:val="28"/>
      <w:lang w:val="en-US" w:eastAsia="en-US"/>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30:00Z</dcterms:created>
  <dc:creator>   </dc:creator>
  <dc:description/>
  <cp:keywords/>
  <dc:language>en-US</dc:language>
  <cp:lastModifiedBy>SYSTEM</cp:lastModifiedBy>
  <dcterms:modified xsi:type="dcterms:W3CDTF">2011-09-26T12:30:00Z</dcterms:modified>
  <cp:revision>2</cp:revision>
  <dc:subject/>
  <dc:title>Оглавление</dc:title>
</cp:coreProperties>
</file>