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</w:rPr>
        <w:t>МИН</w:t>
      </w:r>
      <w:r>
        <w:rPr>
          <w:bCs/>
          <w:sz w:val="28"/>
          <w:lang w:val="uk-UA"/>
        </w:rPr>
        <w:t>И</w:t>
      </w:r>
      <w:r>
        <w:rPr>
          <w:bCs/>
          <w:sz w:val="28"/>
        </w:rPr>
        <w:t>СТЕРСТВО ОБРАЗОВАНИЯ И НАУКИ УКРА</w:t>
      </w:r>
      <w:r>
        <w:rPr>
          <w:bCs/>
          <w:sz w:val="28"/>
          <w:lang w:val="uk-UA"/>
        </w:rPr>
        <w:t>И</w:t>
      </w:r>
      <w:r>
        <w:rPr>
          <w:bCs/>
          <w:sz w:val="28"/>
        </w:rPr>
        <w:t>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ДОНЕЦКИЙ НАЦИОНАЛЬНИЙ УНИВЕРСИТ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left="0" w:firstLine="709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Heading1"/>
        <w:ind w:left="0" w:firstLine="709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  <w:r>
        <w:rPr>
          <w:b/>
          <w:bCs/>
          <w:sz w:val="28"/>
          <w:szCs w:val="28"/>
        </w:rPr>
        <w:t>«Аудит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«Роль аудита в развитии функции контрол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jc w:val="center"/>
        <w:rPr>
          <w:bCs/>
        </w:rPr>
      </w:pPr>
      <w:r>
        <w:rPr>
          <w:bCs/>
        </w:rPr>
        <w:t>Донецк 2007</w:t>
      </w:r>
      <w:r>
        <w:br w:type="page"/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нутренний контроль: сущность, классификация, объекты и субъекты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нутренний аудит: суть, объекты и субъекты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заимосвязь внутреннего и внешнего ауди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нутренний контроль: сущность, классификация, объекты и субъекты</w:t>
      </w:r>
    </w:p>
    <w:p>
      <w:pPr>
        <w:pStyle w:val="22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left="0" w:firstLine="709"/>
        <w:rPr/>
      </w:pPr>
      <w:r>
        <w:rPr/>
        <w:t>Какой-нибудь экономический субъект имеет свою целевую функцию, которая реализуется и достигается при помощи эффективно действующе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х функций управления отдельным субъектом является внутренний контроль, субъекты которого совершают сравнение плановых и фактических сфер, выявляют отклонения в параметрах, обозначают оценку безопасности размера отклонений для субъекта хозяйствования, выявляют факторы, которые вызвали отклонения, а также обозначает ступень их влияния, проводят подготовку информационной базы для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ущность внутреннего контро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нутренний контроль является способом обратной связи между объектом управления и органом управления, информируя о существующем положении объекта и фактическое исполнение управленческих решений. </w:t>
      </w:r>
      <w:r>
        <w:rPr>
          <w:iCs/>
          <w:sz w:val="28"/>
        </w:rPr>
        <w:t>Внутренний контроль –</w:t>
      </w:r>
      <w:r>
        <w:rPr>
          <w:sz w:val="28"/>
        </w:rPr>
        <w:t xml:space="preserve"> это процесс, который обеспечивает ответственность функционирования конкретного объекта принятым управленческим решением и направленного на успешное достижение поставленной цели.</w:t>
      </w:r>
      <w:r>
        <w:rPr>
          <w:bCs/>
          <w:sz w:val="28"/>
        </w:rPr>
        <w:t xml:space="preserve"> </w:t>
      </w:r>
      <w:r>
        <w:rPr>
          <w:iCs/>
          <w:sz w:val="28"/>
        </w:rPr>
        <w:t xml:space="preserve">Основной целью </w:t>
      </w:r>
      <w:r>
        <w:rPr>
          <w:sz w:val="28"/>
        </w:rPr>
        <w:t>является объективное изучение фактического состояния дел у субъекта хозяйствования, выявление и предупреждение тех факторов и условий, которые отрицательно влияют на исполнение принятых решений и достижений поставленной цели, а также доведения этой информации к органу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ирование системы внутреннего контроля зависит также от работников, которым предоставлена ответственная деятельность. Система отбора, найма, продвижения по службе, обучения и подготовки кадров должна обеспечивать высокую квалификацию и честность ответственно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ая организационная структура субъекта хозяйствования предусматривает ответственность и права сотрудников. Она должна, по возможности, преграждать попытки отдельных лиц нарушать требования контроля и обеспечивать раздел несовместимых функц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и контроля.</w:t>
      </w:r>
    </w:p>
    <w:p>
      <w:pPr>
        <w:pStyle w:val="22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ind w:left="0" w:firstLine="709"/>
        <w:rPr/>
      </w:pPr>
      <w:r>
        <w:rPr/>
        <w:t>Будучи функцией управления, внутренний контроль исполняет такие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оставляет информацию, которая касается процессов, которые происходят у субъекта хозяйств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могает принять единственное решение из общих и специальных вопросов развития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дает возможность судить о правильности принятых решений, своевременности и результативности их выполнения;</w:t>
      </w:r>
    </w:p>
    <w:p>
      <w:pPr>
        <w:pStyle w:val="22"/>
        <w:ind w:left="0" w:firstLine="709"/>
        <w:rPr/>
      </w:pPr>
      <w:r>
        <w:rPr/>
        <w:t>- дает возможность своевременно выявить и устранить те условия и факторы, которые не направлены на эффективное ведение производства и достижения поставленной це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ет возможность установить, какие именно службы предприятия, а также направления его деятельности содействуют достижению поставленной цели и повышению результативности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ью внутреннего контроля является то, что он выполняется как предыдущий, текущий и дальнейший, может быть документальным, фактическим и комбинированным; может проводиться в виде: ревизии, тематической проверки, исследования и служебного исслед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Классификация внутреннего контро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удучи функцией управления, внутренний контроль, в зависимости от времени проведения делится на предыдущий, текущий и дальнейш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Предыдущий контроль</w:t>
      </w:r>
      <w:r>
        <w:rPr>
          <w:sz w:val="28"/>
        </w:rPr>
        <w:t xml:space="preserve"> совершается до принятия управленческих решений и хозяйственных операций. Его объектом могут быть внутрихозяйственные планы, документы на отпуск товарно-материальных ценностей и готовой продукции, на выдачу денежный средств, договоры.</w:t>
      </w:r>
    </w:p>
    <w:p>
      <w:pPr>
        <w:pStyle w:val="Heading1"/>
        <w:ind w:left="0" w:firstLine="709"/>
        <w:rPr/>
      </w:pPr>
      <w:r>
        <w:rPr/>
        <w:t>Цель – предупредить о противозаконных действиях и экономически недооцененных хозяйственных операций; обеспечение экономических и эффективных затрат хозяйственных ресурсов; не допустить непроизводств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Текущий контроль. </w:t>
      </w:r>
      <w:r>
        <w:rPr>
          <w:sz w:val="28"/>
        </w:rPr>
        <w:t>Цель – выявить в процессе хозяйственных операций негативные отклонения в хозяйственной деятельности. которые в процессе предыдущего или последующего контроля могут быть не выявлены. найти внутрихозяйственные резервы дальнейшего роста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екущем контроле анализируются показатели оперативной отчетности, совершаются тематические проверки специалистам предприятий, а также внутренними аудиторами и ревиз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Дальнейший контроль. </w:t>
      </w:r>
      <w:r>
        <w:rPr>
          <w:sz w:val="28"/>
        </w:rPr>
        <w:t xml:space="preserve">Цель – проверка закономерности хозяйственных операций за определенный период. выявление недочетов в работе. нарушений и злоупотреблений. если они были допущены. Он помогает выявить и мобилизировать резервы для дальнейшего улучшения всех производственных и экономических показател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источников информации делятся на документальные. фактические и комбиниров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альный контроль требуется для установления достоверности и законности хозяйственных операций по данным первичной документации. отчетных реестров и отчетности. в которых они нашли отоб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ктическим называется контроль. при котором количественное и качественное положение объектов устанавливаются путем исследования. просмотра. перерасчета. лабораторного анализа и других способов проверки фактического их по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бинированным контролем называется соединение документального и фактического контроля. которые тесно взаимосвязаны. т.к. только их общее проведение дает возможность установить действующее положение объекта провер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цели. целевого направления и метода организации делят на ревизию, аудит, тематическую проверку, расследования и служебное ра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Ревизия</w:t>
      </w:r>
      <w:r>
        <w:rPr>
          <w:sz w:val="28"/>
        </w:rPr>
        <w:t xml:space="preserve"> – это система контрольных действий, которые совершаются по поручению руководителя субъекта хозяйствования аудиторской или ревизионной группой по деятельности структурных подгруп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– выявление фактов хозяйственных и финансовых нарушений, установления причин и условий. которые повлияли хозяйственным нарушениям и злоупотреблениям виновных в нем лиц.</w:t>
      </w:r>
    </w:p>
    <w:p>
      <w:pPr>
        <w:pStyle w:val="Heading2"/>
        <w:ind w:firstLine="709"/>
        <w:rPr/>
      </w:pPr>
      <w:r>
        <w:rPr/>
        <w:t>Различают полные - охватывают всю деятельность ревизионного объекта за определенный период времени. и частичные ревизии – охватывают только отдельные части работы структурной подгруппы или фирмы.</w:t>
      </w:r>
    </w:p>
    <w:p>
      <w:pPr>
        <w:pStyle w:val="Heading2"/>
        <w:ind w:firstLine="709"/>
        <w:rPr/>
      </w:pPr>
      <w:r>
        <w:rPr/>
        <w:t>Тематическая проверка – это система контрольных действий. направленных на изучение одной или нескольких сторон производственных или хозяйственно-финансовой деятельност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жебное расследование – это проверка придерживания работников предприятия служебных обязательств. а также нормативно-правовых актов. которые регулируют производственные отношения.</w:t>
      </w:r>
    </w:p>
    <w:p>
      <w:pPr>
        <w:pStyle w:val="Heading3"/>
        <w:ind w:firstLine="709"/>
        <w:rPr/>
      </w:pPr>
      <w:r>
        <w:rPr>
          <w:i w:val="false"/>
          <w:iCs w:val="false"/>
        </w:rPr>
        <w:t>Внутренний контроль имеет свой предмет, объект и субъекты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едмет – </w:t>
      </w:r>
      <w:r>
        <w:rPr>
          <w:sz w:val="28"/>
        </w:rPr>
        <w:t xml:space="preserve">это все процессы и явления, связанные с хозяйственной деятельностью предприятий. При этом границы внутреннего контроля достигают от принятия управленческого решения до выявления его результа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бъектом</w:t>
      </w:r>
      <w:r>
        <w:rPr>
          <w:sz w:val="28"/>
        </w:rPr>
        <w:t xml:space="preserve"> - это хозяйственные процессы, которые в совокупности составляют хозяйственную деятельность проверяемо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убъектами </w:t>
      </w:r>
      <w:r>
        <w:rPr>
          <w:sz w:val="28"/>
        </w:rPr>
        <w:t xml:space="preserve">являются: управленческий персонал и специалисты; учетный персонал во главе с главным бухгалтером; специальные внутренние контролирующие службы, которые нужны на предприятии для проведения того или иного контроля;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нутренний аудит сущность, объекты и субъекты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Сущность внутреннего аудита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и составляющих внутреннего контроля значительное место занимает внутренний аудит. </w:t>
      </w:r>
      <w:r>
        <w:rPr>
          <w:iCs/>
          <w:sz w:val="28"/>
        </w:rPr>
        <w:t>Внутренний аудит</w:t>
      </w:r>
      <w:r>
        <w:rPr>
          <w:sz w:val="28"/>
        </w:rPr>
        <w:t xml:space="preserve"> – это независимая деятельность у субъекта хозяйствования по поводу проверки и оценки работы в его интересах. Цель внутреннего аудита – помочь членам субъекта хозяйствования эффективно выполнять свои фун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е аудиторы проводят независимою экспертную оценку управленческих функций субъекта хозяйствов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и внутреннего ауди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достаточности и ответственности правовых актов и статуса системы экономических регламентов и регулято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правильности составления и условий исполнения хозяйственных догово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, правильности оценки имущества, эффективности использования материальных, финансовых, трудовых ресурсов, своевременная уплата в бюджет налогов и платежей во внебюджетные фонд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пертиза бухгалтерских балансов и отчетов, правильности организации, методологии и техники проведения бухгалтерского уче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пертиза достоверного учета затрат на производство, полноты отображения выручки от реализации,точности формирования финансовых результатов, объективности использования прибыли и фонд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и предоставление обоснованных предложений касающихся улучшения организации системы контроля, бухгалтерского учета и платежной дисциплины, повышения эффективности программ развития, изменения структуры производства и видов деятельности; консультирование основателей, руководителей подразделов, специалистов и работников аппарата управления по вопросам организации и управления, права, хозяйственной деятельности и других пробл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подготовки проверки внутреннего аудита, налоговой инспекции и других органов внутреннего контрол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бъекты внутреннего аудита.</w:t>
      </w:r>
    </w:p>
    <w:p>
      <w:pPr>
        <w:pStyle w:val="32"/>
        <w:ind w:left="0" w:firstLine="709"/>
        <w:rPr/>
      </w:pPr>
      <w:r>
        <w:rPr/>
        <w:t>Внутренний аудит рассматривается как неизвестная часть общей системы внутрихозяйственного контроля.</w:t>
      </w:r>
    </w:p>
    <w:p>
      <w:pPr>
        <w:pStyle w:val="32"/>
        <w:ind w:left="0" w:firstLine="709"/>
        <w:rPr/>
      </w:pPr>
      <w:r>
        <w:rPr/>
        <w:t>Внутренние аудиторы зависимы, они находятся под руководством руководителя предприятия, проводят проверки как плановые, так и внеплановые по указу последнего. По результатам составляют отчет о проведенной работе, отчитаются перед руководством, дают оценку, рекомендации, советы и информацию. Они не обязаны иметь сертификат.</w:t>
      </w:r>
    </w:p>
    <w:p>
      <w:pPr>
        <w:pStyle w:val="32"/>
        <w:ind w:left="0" w:firstLine="709"/>
        <w:rPr/>
      </w:pPr>
      <w:r>
        <w:rPr/>
        <w:t>С целью обеспечения качественных проверок службой внутреннего аудита на предприятии нужно иметь Методические рекомендации по вопросам аудиторских проверок. В составе методического обеспечения внутреннего аудита должны быть представлены :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rPr/>
      </w:pPr>
      <w:r>
        <w:rPr/>
        <w:t>аудиторские стандарты по различным проверкам внутреннего аудита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rPr/>
      </w:pPr>
      <w:r>
        <w:rPr/>
        <w:t>стандарты внутреннего аудита, которые обеспечивают придерживания условий законодательства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rPr/>
      </w:pPr>
      <w:r>
        <w:rPr/>
        <w:t>критерии обозначения полноты информационного обеспечения под каждым видом внутреннего аудирования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rPr/>
      </w:pPr>
      <w:r>
        <w:rPr/>
        <w:t>методические рекомендации по реализации результатов аудиторской проверки внутреннего аудита и подготовки решений и предложений руководству предприятия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rPr/>
      </w:pPr>
      <w:r>
        <w:rPr/>
        <w:t>отчеты внутренних аудиторов о проведении проверки, консультаций и предоставление рекомендаций.</w:t>
      </w:r>
    </w:p>
    <w:p>
      <w:pPr>
        <w:pStyle w:val="32"/>
        <w:ind w:left="0" w:firstLine="709"/>
        <w:rPr/>
      </w:pPr>
      <w:r>
        <w:rPr/>
        <w:t>Отдел внутреннего аудита отражает важную роль в предупреждении и выявлении ошибок и случаев воровства. Внутренние аудиторы имеют такие обязанности – контроль политики предприятия касающихся сомнительных долгов; проверка придерживания данной политики; аудиторская проверка затрат и другое.</w:t>
      </w:r>
      <w:r>
        <w:br w:type="page"/>
      </w:r>
    </w:p>
    <w:p>
      <w:pPr>
        <w:pStyle w:val="32"/>
        <w:ind w:left="0" w:firstLine="709"/>
        <w:rPr/>
      </w:pPr>
      <w:r>
        <w:rPr/>
      </w:r>
    </w:p>
    <w:p>
      <w:pPr>
        <w:pStyle w:val="32"/>
        <w:ind w:left="0" w:firstLine="709"/>
        <w:rPr/>
      </w:pPr>
      <w:r>
        <w:rPr>
          <w:bCs/>
        </w:rPr>
        <w:t xml:space="preserve"> </w:t>
      </w:r>
      <w:r>
        <w:rPr>
          <w:bCs/>
        </w:rPr>
        <w:t>Организация деятельности.</w:t>
      </w:r>
    </w:p>
    <w:p>
      <w:pPr>
        <w:pStyle w:val="32"/>
        <w:ind w:left="0" w:firstLine="709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3429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236220</wp:posOffset>
                </wp:positionV>
                <wp:extent cx="67627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онная модель внутреннего ау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8.5pt;mso-wrap-distance-left:9.05pt;mso-wrap-distance-right:9.05pt;mso-wrap-distance-top:0pt;mso-wrap-distance-bottom:0pt;margin-top:-18.6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онная модель внутреннего ау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ind w:lef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3925</wp:posOffset>
                </wp:positionH>
                <wp:positionV relativeFrom="paragraph">
                  <wp:posOffset>140970</wp:posOffset>
                </wp:positionV>
                <wp:extent cx="1162050" cy="590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ект внутреннего ау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.1pt;mso-position-vertical-relative:text;margin-left:-72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ект внутреннего ау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40970</wp:posOffset>
                </wp:positionV>
                <wp:extent cx="12763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точник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1.1pt;mso-position-vertical-relative:text;margin-left:3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точник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40970</wp:posOffset>
                </wp:positionV>
                <wp:extent cx="819150" cy="590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изац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1.1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рганизац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40970</wp:posOffset>
                </wp:positionV>
                <wp:extent cx="28765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11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ind w:lef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7pt" to="314.95pt,4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pt" to="351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92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3175" t="3810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7pt" to="431.9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ind w:lef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108585</wp:posOffset>
                </wp:positionV>
                <wp:extent cx="0" cy="5829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55pt" to="-72pt,4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0" cy="7886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45pt,6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5pt" to="153pt,1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5325</wp:posOffset>
                </wp:positionH>
                <wp:positionV relativeFrom="paragraph">
                  <wp:posOffset>20955</wp:posOffset>
                </wp:positionV>
                <wp:extent cx="1162050" cy="704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оборотные активы на предприя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.6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оборотные активы на пред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0575</wp:posOffset>
                </wp:positionH>
                <wp:positionV relativeFrom="paragraph">
                  <wp:posOffset>135255</wp:posOffset>
                </wp:positionV>
                <wp:extent cx="933450" cy="590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конодательные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0.65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конодательные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175</wp:posOffset>
                </wp:positionH>
                <wp:positionV relativeFrom="paragraph">
                  <wp:posOffset>249555</wp:posOffset>
                </wp:positionV>
                <wp:extent cx="819150" cy="7048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енны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венны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6575</wp:posOffset>
                </wp:positionH>
                <wp:positionV relativeFrom="paragraph">
                  <wp:posOffset>213360</wp:posOffset>
                </wp:positionV>
                <wp:extent cx="933450" cy="5905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актическ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6.8pt;mso-position-vertical-relative:text;margin-left:24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актическ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05275</wp:posOffset>
                </wp:positionH>
                <wp:positionV relativeFrom="paragraph">
                  <wp:posOffset>213360</wp:posOffset>
                </wp:positionV>
                <wp:extent cx="819150" cy="5905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окументаль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6.8pt;mso-position-vertical-relative:text;margin-left:32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окументаль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9675</wp:posOffset>
                </wp:positionH>
                <wp:positionV relativeFrom="paragraph">
                  <wp:posOffset>213360</wp:posOffset>
                </wp:positionV>
                <wp:extent cx="1047750" cy="590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итическ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6.8pt;mso-position-vertical-relative:text;margin-left:39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литическ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.25pt" to="-54.0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5pt" to="62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25pt" to="170.9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80975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25pt" to="252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180975</wp:posOffset>
                </wp:positionV>
                <wp:extent cx="0" cy="3543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25pt" to="333pt,2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0" cy="3771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25pt" to="405pt,3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5175</wp:posOffset>
                </wp:positionH>
                <wp:positionV relativeFrom="paragraph">
                  <wp:posOffset>207645</wp:posOffset>
                </wp:positionV>
                <wp:extent cx="704850" cy="590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нтар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6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вентар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0.95pt" to="-54.0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253365</wp:posOffset>
                </wp:positionV>
                <wp:extent cx="114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95pt" to="260.9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5325</wp:posOffset>
                </wp:positionH>
                <wp:positionV relativeFrom="paragraph">
                  <wp:posOffset>15240</wp:posOffset>
                </wp:positionV>
                <wp:extent cx="1047750" cy="2476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.2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0575</wp:posOffset>
                </wp:positionH>
                <wp:positionV relativeFrom="paragraph">
                  <wp:posOffset>15240</wp:posOffset>
                </wp:positionV>
                <wp:extent cx="933450" cy="10477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ормативные документы с учета и ау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.2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ормативные документы с учета и ау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3875</wp:posOffset>
                </wp:positionH>
                <wp:positionV relativeFrom="paragraph">
                  <wp:posOffset>15240</wp:posOffset>
                </wp:positionV>
                <wp:extent cx="590550" cy="10477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ль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2.5pt;mso-wrap-distance-left:9.05pt;mso-wrap-distance-right:9.05pt;mso-wrap-distance-top:0pt;mso-wrap-distance-bottom:0pt;margin-top:1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ль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48275</wp:posOffset>
                </wp:positionH>
                <wp:positionV relativeFrom="paragraph">
                  <wp:posOffset>15240</wp:posOffset>
                </wp:positionV>
                <wp:extent cx="1047750" cy="10477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ко-математическое моде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ко-математическое моде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pt" to="62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28956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8pt" to="170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91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8pt" to="341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35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.8pt" to="413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5325</wp:posOffset>
                </wp:positionH>
                <wp:positionV relativeFrom="paragraph">
                  <wp:posOffset>165735</wp:posOffset>
                </wp:positionV>
                <wp:extent cx="1047750" cy="5905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Деньги, плата  и др. акти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3.0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Деньги, плата  и др. акти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2175</wp:posOffset>
                </wp:positionH>
                <wp:positionV relativeFrom="paragraph">
                  <wp:posOffset>51435</wp:posOffset>
                </wp:positionV>
                <wp:extent cx="819150" cy="5905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очны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4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очны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6.65pt" to="-54.0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97155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65pt" to="32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0" cy="3543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5pt" to="324pt,2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175</wp:posOffset>
                </wp:positionH>
                <wp:positionV relativeFrom="paragraph">
                  <wp:posOffset>201930</wp:posOffset>
                </wp:positionV>
                <wp:extent cx="704850" cy="15049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абораторный анализ и эксперт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18.5pt;mso-wrap-distance-left:9.05pt;mso-wrap-distance-right:9.05pt;mso-wrap-distance-top:0pt;mso-wrap-distance-bottom:0pt;margin-top:15.9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абораторный анализ и эксперт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0</wp:posOffset>
                </wp:positionV>
                <wp:extent cx="1257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5pt" to="251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0</wp:posOffset>
                </wp:positionV>
                <wp:extent cx="0" cy="1485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pt" to="252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160020</wp:posOffset>
                </wp:positionV>
                <wp:extent cx="1047750" cy="8191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бственный капитал и обеспечение обяза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2.6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бственный капитал и обеспечение обяза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0575</wp:posOffset>
                </wp:positionH>
                <wp:positionV relativeFrom="paragraph">
                  <wp:posOffset>160020</wp:posOffset>
                </wp:positionV>
                <wp:extent cx="1276350" cy="11620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ус, протоколы собраний основателей, свидетельства, лиц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12.6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ус, протоколы собраний основателей, свидетельства, 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2175</wp:posOffset>
                </wp:positionH>
                <wp:positionV relativeFrom="paragraph">
                  <wp:posOffset>45720</wp:posOffset>
                </wp:positionV>
                <wp:extent cx="819150" cy="7048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тическ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тическ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3875</wp:posOffset>
                </wp:positionH>
                <wp:positionV relativeFrom="paragraph">
                  <wp:posOffset>160020</wp:posOffset>
                </wp:positionV>
                <wp:extent cx="590550" cy="11620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ифметическ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91.5pt;mso-wrap-distance-left:9.05pt;mso-wrap-distance-right:9.05pt;mso-wrap-distance-top:0pt;mso-wrap-distance-bottom:0pt;margin-top:12.6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ифметическ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48275</wp:posOffset>
                </wp:positionH>
                <wp:positionV relativeFrom="paragraph">
                  <wp:posOffset>160020</wp:posOffset>
                </wp:positionV>
                <wp:extent cx="1047750" cy="5905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сравнительного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2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 сравнительного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51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1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8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.1pt" to="-54.0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pt" to="62.9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3970</wp:posOffset>
                </wp:positionV>
                <wp:extent cx="1143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1pt" to="323.95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13970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1pt" to="341.9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2175</wp:posOffset>
                </wp:positionH>
                <wp:positionV relativeFrom="paragraph">
                  <wp:posOffset>154940</wp:posOffset>
                </wp:positionV>
                <wp:extent cx="933450" cy="5905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2.2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бинированны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62575</wp:posOffset>
                </wp:positionH>
                <wp:positionV relativeFrom="paragraph">
                  <wp:posOffset>154940</wp:posOffset>
                </wp:positionV>
                <wp:extent cx="819150" cy="12763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гнозирование результатов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0.5pt;mso-wrap-distance-left:9.05pt;mso-wrap-distance-right:9.05pt;mso-wrap-distance-top:0pt;mso-wrap-distance-bottom:0pt;margin-top:12.2pt;mso-position-vertical-relative:text;margin-left:42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гнозирование результатов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200660</wp:posOffset>
                </wp:positionV>
                <wp:extent cx="114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8pt" to="251.9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5325</wp:posOffset>
                </wp:positionH>
                <wp:positionV relativeFrom="paragraph">
                  <wp:posOffset>191135</wp:posOffset>
                </wp:positionV>
                <wp:extent cx="1162050" cy="3619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5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яза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65pt" to="-54.0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0575</wp:posOffset>
                </wp:positionH>
                <wp:positionV relativeFrom="paragraph">
                  <wp:posOffset>-1270</wp:posOffset>
                </wp:positionV>
                <wp:extent cx="1162050" cy="47625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0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5175</wp:posOffset>
                </wp:positionH>
                <wp:positionV relativeFrom="paragraph">
                  <wp:posOffset>-1270</wp:posOffset>
                </wp:positionV>
                <wp:extent cx="704850" cy="7048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трольные м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0.1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трольные м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33875</wp:posOffset>
                </wp:positionH>
                <wp:positionV relativeFrom="paragraph">
                  <wp:posOffset>113030</wp:posOffset>
                </wp:positionV>
                <wp:extent cx="590550" cy="104775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по сущ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2.5pt;mso-wrap-distance-left:9.05pt;mso-wrap-distance-right:9.05pt;mso-wrap-distance-top:0pt;mso-wrap-distance-bottom:0pt;margin-top:8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по сущ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55pt" to="62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1143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23.9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114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55pt" to="341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4pt" to="42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025</wp:posOffset>
                </wp:positionH>
                <wp:positionV relativeFrom="paragraph">
                  <wp:posOffset>59055</wp:posOffset>
                </wp:positionV>
                <wp:extent cx="1047750" cy="70485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оходы и результаты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.65pt;mso-position-vertical-relative:text;margin-left:-4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оходы и результаты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236220</wp:posOffset>
                </wp:positionV>
                <wp:extent cx="34290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8.6pt" to="-45.0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-1905</wp:posOffset>
                </wp:positionV>
                <wp:extent cx="1276350" cy="70485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ы бухгалтер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0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ы 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5175</wp:posOffset>
                </wp:positionH>
                <wp:positionV relativeFrom="paragraph">
                  <wp:posOffset>226695</wp:posOffset>
                </wp:positionV>
                <wp:extent cx="704850" cy="70485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трольный за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7.85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трольный за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5pt" to="62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</wp:posOffset>
                </wp:positionV>
                <wp:extent cx="1143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pt" to="323.95pt,1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-7620</wp:posOffset>
                </wp:positionV>
                <wp:extent cx="1047750" cy="47625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траты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траты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0575</wp:posOffset>
                </wp:positionH>
                <wp:positionV relativeFrom="paragraph">
                  <wp:posOffset>106680</wp:posOffset>
                </wp:positionV>
                <wp:extent cx="1504950" cy="70485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вичные и сведен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8.4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вичные и сведен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38100</wp:posOffset>
                </wp:positionV>
                <wp:extent cx="34290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pt" to="-45.0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62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0575</wp:posOffset>
                </wp:positionH>
                <wp:positionV relativeFrom="paragraph">
                  <wp:posOffset>215265</wp:posOffset>
                </wp:positionV>
                <wp:extent cx="2305050" cy="70485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ивы проверок налоговых органов, банка, государственных фондов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6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ивы проверок налоговых органов, банка, государственных фондов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60985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55pt" to="62.9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255270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1pt" to="62.9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0575</wp:posOffset>
                </wp:positionH>
                <wp:positionV relativeFrom="paragraph">
                  <wp:posOffset>17145</wp:posOffset>
                </wp:positionV>
                <wp:extent cx="2076450" cy="3619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3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заимосвязь внутреннего и внешнего ауд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удитора, который проводит установленный законом внутренний аудит, очень важно исследовать роль, которая играет в организации внутренний аудит, с целью уменьшения дублирования работы. Это не зависит от того, что охватывает внутренний аудит финансовую систему или контролирует такие сферы, как управление движением товарно-материальных ценностей или финансовый менеджмент.</w:t>
      </w:r>
    </w:p>
    <w:p>
      <w:pPr>
        <w:pStyle w:val="Heading4"/>
        <w:ind w:left="0" w:firstLine="709"/>
        <w:jc w:val="both"/>
        <w:rPr/>
      </w:pPr>
      <w:r>
        <w:rPr/>
        <w:t>Таблица 1 - Сравнительная характеристика внутреннего и внешнего аудита</w:t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246"/>
        <w:gridCol w:w="3544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нутренний ауд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нешний ауди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руководителем. Вначале развития целью было обеспечение сохранности активов и недопущения убытков. В это время внимание акцентируется на функциональном аудите информационных сист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статусом. Доминирует аудит финансовой отчетности и достоверности информации. В некоторых странах развивается операционный аудит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требованиями управленческой структуры. Имеет меньшую ступень независимости и более низкий профессиональный уров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о определяется Законом Украины. Имеет более высокий уровень независимости.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, которые используются, имеют очень много похожего, особенно в плане анализа систем внутреннего контроля и использования выборочных проверок при аудиторском тестировании. Отличительная черта – в деятельности и точности проверок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руководством или планами внутренних аудит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текает из законодательства, интерпретаций судебных инстанций, а также внутренних потребностей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 пассивы, хозяйственные процессы и их отображение в учете отчет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ерность финансовой отчетности при подтверждающем аудите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отделов внутреннего аудита, подчиненные руководству пред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ые аудиторы, которые имеют сертификат и свидетельство о внесении к регистрации лиц, которые имеют право заниматься аудиторской деятельностью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руководством, исходя из потребностей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договором между независимыми сторонами – субъектом хозяйствования и аудитором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и не финансовая информация о реальных процессах предприя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тчетность и донные текущего бухгалтерского учета процессов хозяйствования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работы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конкретных задач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аудитором самостоятельно, исходя из общепринятых норм и правил аудита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е плано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м предприя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м аудиторской фирмы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д руководством предприятия в форме отчетов, аналитического обзора, экспертиз в разрезе объекта, которые проверялис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ский отчет передается клиенту, аудиторский вывод может быть оприлюдне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требность во внутреннем аудите в дальнейшем все чаще и чаще возникает в средних и больших субъектов предпринимательства с их сегментами и государством. Кроме того, внутренний аудит необходим для предупреждения нерациональных затрат, затрат и разворовывания материальных и денежных ценностей организации, своевременного предупреждения и своевременной разработки рекомендаций касающихся выхода их финансового кризис. Другими словами, внутренний аудит – это постоянный контроль за эффективностью выполнения управления деятельность организации и ее структурными подраздел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8"/>
        </w:tabs>
        <w:ind w:left="285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firstLine="709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center"/>
      <w:outlineLvl w:val="5"/>
    </w:pPr>
    <w:rPr>
      <w:b/>
      <w:bCs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9" w:hanging="0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center"/>
    </w:pPr>
    <w:rPr>
      <w:b/>
      <w:bCs/>
      <w:i/>
      <w:iCs/>
      <w:sz w:val="32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1429"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0:00Z</dcterms:created>
  <dc:creator>Office</dc:creator>
  <dc:description/>
  <cp:keywords/>
  <dc:language>en-US</dc:language>
  <cp:lastModifiedBy>SYSTEM</cp:lastModifiedBy>
  <dcterms:modified xsi:type="dcterms:W3CDTF">2011-09-26T12:30:00Z</dcterms:modified>
  <cp:revision>2</cp:revision>
  <dc:subject/>
  <dc:title>План</dc:title>
</cp:coreProperties>
</file>