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РЕНЕССАНС И ЗАРОЖДЕНИЕ ДВОЙНОЙ БУХГАЛТЕРИИ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т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олумбом в 1492 г. Америки означало конец средневековья. Наступило великое новое время. В отношении бухгалтерского учета оно было, с одной стороны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логическим продолжением старых традиций старой Римской империи, пронесенных 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ие века, с другой — ознаменовалось великой научной революцией — рождение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войной (диграф и ческой) бухгалтерии. Переворот произошел сразу же вслед з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крытием Америки. В 1494 г. в Венеции один из лучших, а может быть, лучши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матик того времени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Лука Пачо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дал книгу «Сумма арифметики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еометрии, учения о пропорциях и отношениях», в которой, в частности, изложил правил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войной бухгалтерии («Трактат о счетах и записях»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енедетто Котрульи - купец из Рагузы (Дубровник) в 1458 г. написал книгу, названную им «О торговле и совершенном купце». Однако он не сумел или не захотел издать ее, и книга была опубликована только в 1573 г. и не смогла оказать влияние на развитие учетной мысли. В 1602 г. вышло второе, а в 1990 г. - третье издание этой </w:t>
      </w:r>
      <w:r>
        <w:rPr>
          <w:rFonts w:cs="Times New Roman" w:ascii="Times New Roman" w:hAnsi="Times New Roman"/>
          <w:iCs/>
          <w:color w:val="000000"/>
          <w:spacing w:val="-13"/>
          <w:sz w:val="28"/>
          <w:szCs w:val="28"/>
        </w:rPr>
        <w:t>кни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 хотя двойная запись возникла раньше, а Пачоли только описал ее, тем не менее, имен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кация книги сделала диграфизм всеобщим достоянием, великим инструменто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счисления финансовых результа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кономическую жизнь пришли абстрактные категории, которые стало возмож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мерять различными способами. Пройдет много десятилетий, прежде чем люди пойму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значение происшедшего. И только в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, как бы подытоживая результаты нового времени, которое уже становилось старым, немецкий философ и культуролог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свальд Шненглер выделит в минувшей эпохе трех великих людей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творивших европейскую цивилизацию: Колумба, Коперника и Пачоли. Они изменили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ми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Без бухгалтерии экономический подъем был бы невозможен, а бухгалтерия был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едставлена счетоводством. Сами счета возникли очень давно. Они велись в первичн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рителе, т.е. материальные ценности — в натуральных единицах, расчеты, касса—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енежных. Одно не сводилось к другому. Результат хозяйствования выражался приросто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огатства, а не косвенными категориями, такими, как прибы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олько введение всеобщего стоимостного (денежного) измерителя привело к возникновению двойной бухгалтерии. Это был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вязано с тем, что, во-первых, некоторые факты хозяйственной жизни как бы сами по себ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ажаются дважды. Продали товары - ценности списываются, деньги приходуются. В простой бухгалтерии изначально ценности списывались в натуральном измерении, 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еньги приходовались в стоимостном. Но когда и товары начали отражать в учете в сто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остном (денежном) измерении, бухгалтерия стала почти двой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Лука Пачоли родился в Борго Сансеполькро (в переводе - город Святого фоба), учился у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еликого художника Пьеро делла Франческа. Жил в Венеции, воспитывал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трех сыновей видного купца Ромпиази, вел его учетные книги. В 1472 г. Пачоли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принимает постриг и становится монахом францисканского ордена. Был ли он искренн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ерующим человеком, остается неясным. Может быть, он рассуждал в духе своего времени: «Думай как хочешь, но поступай так, как тебе выгодно». Ему было выгодно заниматься науками. Он выбрал теологию, философию по обязанности и математику для души. Начиная с 1474 г. он будет читать лекции по математике в крупнейших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университетах Италии. 19 июня </w:t>
      </w:r>
      <w:r>
        <w:rPr>
          <w:rFonts w:cs="Times New Roman" w:ascii="Times New Roman" w:hAnsi="Times New Roman"/>
          <w:iCs/>
          <w:color w:val="000000"/>
          <w:spacing w:val="12"/>
          <w:sz w:val="28"/>
          <w:szCs w:val="28"/>
        </w:rPr>
        <w:t>1517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г. его похоронят в церкви родного Салсеполькро.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 xml:space="preserve">Математики его помнили всегда. Бухгалтеры вспомнили в последней трети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 xml:space="preserve"> в. В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 xml:space="preserve">1994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г. почти во всех странах мира прошли большие празднества в ознаменование 500-летия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выхода в свет этой великой кни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полностью двойной (диграфической) она стала тогда, когда в номенклатуру счетов простой бухгалтерии ввели счета собственных средств, а материальные сч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или денежную оценку, все факты хозяйственной жизни стали отражать дважды. Э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обытие не могло произойти ране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 подтверждение можно выделить минимум пять причин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1) деньги были слишком редким явление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2) психология рядового счетного работника неконструктивна, он пишет то, что видит ил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жизни, или в документ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) прибыль как важнейшая категория, исчисляемая бухгалтером, не получила должно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знания, купец оперировал больше потребительскими, чем финансовыми категория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4) из всех функций денег преобладала функция средства платежа, деньги нужны был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ую очередь, чтобы взыскивать и вносить, а не для вложения в хозяйственны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бороты, следовательно, учет хозяйственных процессов строился на натуральной, а не на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денежной основ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5) многие века в психологии людей преобладали не количественные, а качественны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редставления (скачать, что я живу хорошо, было гораздо важнее и понятнее, чем сказать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что я живу на 300 дукатов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2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Если предположить, что к </w:t>
      </w:r>
      <w:r>
        <w:rPr>
          <w:rFonts w:cs="Times New Roman" w:ascii="Times New Roman" w:hAnsi="Times New Roman"/>
          <w:color w:val="000000"/>
          <w:spacing w:val="21"/>
          <w:w w:val="101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в. такие условия наступили, то возникают следующие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возможные ответ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а) сами по себе объективные условия предопределили возникновение двойной запис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6) технические усовершенствования бухгалтерской процедуры привели к качественно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новому скач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Очевидно, имели место и те, и другие обстоятельства. Развитие денежных оборотов в банках и торговле с неизбежностью приводит к учету всего имущества в стоимостном измерении — это была объективная причина. Вместе с тем были и субъективные, в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данном случае процедурные, прич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или иначе, исходные идеи римской бухгалтерии дожили до времен поздне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редневековья. И, по крайней мере в крупных по тем меркам хозяйствах велись и журнал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 Главная книга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 вот однажды, когда все имущество стало изм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яться в деньгах, некий бухгалтер для контроля разноски в Главной книге первым вве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нее никому не ведомые счета собственных средств, достаточно долго это был счет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капит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ак было уже отмечено, множество фактов хозяйственной жизни имел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войственный характер: поступили товары от поставщиков (рост товаров сопровождает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остом задолженности поставщикам), продали товары (сокращение товаров сопровож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ется увеличением денег в кассе) и т.д. Но были факты односторонние. Например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украли товары, дали взятку, пала корова, сгорел дом - тут был счет для записи, но не был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нему корреспондирующего счета. Вот для таких случаев бухгалтер «веков мрака», или «эпохи Возрождения», отводил в Главной книге отдельный лист, где фиксировал тольк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для памяти и удобства последующего контроля разноски такие суммы. Никакого смысла 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одержание этих записей он не вкладывал. Это был исключительно процедурный прием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иводивший к логической необходимости «уравновешивания» итогов дебетовых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редитовых оборотов. Уже потом, в конц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., для некоторых бухгалтеров стал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иятной неожиданностью открытие того, что за двойной записью скрыто определенное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содерж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иски этого «содержания» продолжаются до сих пор. Во всяком случае гипно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войной записи, трактовка двойной бухгалтерии как единственно возможной ста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бщепризнанными. Самым характерным следует признать высказывание В. Зомбарта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который на склоне лет уже не двойную запись выводил из капиталистических отношений, а, напротив, капитализм из двойной бухгалтерии. Он видел в двойной бухгалтерии четыр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ущественные черты, способствовавшие, по его мнению, возникновению и развитию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капитализм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1) только система счетов позволяет раскрыть кругооборот капитала: от счета «Капитал»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через операционные счета и счет «Прибыли и убытки» вновь к счету «Капитал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учет позволяет управлять хозяйственными процессами не непосредственно путем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блюдения, а опосредованно, через их информационное отражение в системе бухгалтер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ких счет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) с помощью плана снегов возможно организовать хозяйственную деятельность люб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едприят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4) бухгалтерия позволяет отделить домашнее хозяйство собственника от его имущест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оженного в предприятие. Во всех случаях бухгалтерский учет создает «порядок из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хаос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жды возникнув, двойная запись - это, по ироничному замечанию И.В. Гёте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«величайшее изобретение человеческого разума», развивалась в дальнейшем под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лиянием обстоятельств хозяйственной жизни и по законам внутренней логики. В своем развитии двойная бухгалтерия прошла несколько этап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Двойной записью стали отражать все ценности, находящиеся на учете дан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ведение счета «Капитал» превратило статистическую совокупность в четкую еди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нформационную систе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Регистрация фактов хозяйственной жизни позволила контролировать правильнос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зноски данных но счет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атическое тождество записей по дебету и кредиту указывало, как думали многие, на правильность сделанных записей. Однако И. Ф. Шер выделил шесть вид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шибок, которые двойная бухгалтерия не может выяви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) пропущена операц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) одна и та же операция отражена дважд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3) операция отражена не по тому сче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4) операция отражена по дебету и кредиту, но в одинаковой неправильной сумм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5) вместо дебетуемого счета выбран кредитуемый (или наоборот);</w:t>
      </w:r>
    </w:p>
    <w:p>
      <w:pPr>
        <w:pStyle w:val="Normal"/>
        <w:shd w:fill="FFFFFF" w:val="clear"/>
        <w:tabs>
          <w:tab w:val="clear" w:pos="720"/>
          <w:tab w:val="left" w:pos="185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6) в дебетовых и кредитовых оборотах допущена ошибка на одну и ту же величину</w:t>
      </w:r>
    </w:p>
    <w:p>
      <w:pPr>
        <w:pStyle w:val="Normal"/>
        <w:shd w:fill="FFFFFF" w:val="clear"/>
        <w:tabs>
          <w:tab w:val="clear" w:pos="720"/>
          <w:tab w:val="left" w:pos="185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ведение в учет денег в функции меры стоимости разделило учетные объекты на</w:t>
      </w:r>
      <w:r>
        <w:rPr>
          <w:rFonts w:cs="Times New Roman" w:ascii="Times New Roman" w:hAnsi="Times New Roman"/>
          <w:i/>
          <w:iCs/>
          <w:color w:val="000000"/>
          <w:w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туральные, только измеряемые в деньгах, и монетарные - собственно деньги и и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эквивален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ервоначально прибыль или убыток отражались на счете «Капитал». Сальдо этого счета или увеличивалось (прибыль), или уменьшалось (убыток). Но 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измен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питала станут отражаться уже не на счете «Капитал», а на специальном счете «Прибы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убытки». (В дальнейшем будет много дискуссий относительно природы этого счет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Двойная запись возникла в торговле. Здесь у нее две родины: Флоренция и Венеция. Эти два города-государства дали два варианта двойной бухгалтерии. Во Флоренц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сновное внимание уделяли влиянию финансовых результатов, в Венеции акцент дела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контроле движения ценностей. Оба варианта оказали огромное влияние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ующее развитие учета как в разных странах, так и во всех отраслях народ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хозяйства. Финалом этой эволюции было создание национального счетоводства (середи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). в котором двойная запись была использована для описания всего народ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хозяйства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щее значение возникновения и развития двойной бухгалтерии привело 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скольким следствия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бухгалтеры, желая создать условия для автоматического контроля записей, вве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«подставили») счет собственника (чистого имущества); потом придали ему экономико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юридическую интерпретацию и назвали его счетом «Капитал». Этот счет, вместе 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зультатными счетами, позволил создать условия для выяснения прибыли или убытк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) двойная запись улучшила условия выявления прибы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введение единого денежного измерителя было самой большой революцией, ибо сведение множества предметов и не меньшего множества валют к единому измерител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вело к значительно большим условностям в экономической информации, чем это было раньше. Но эта условность создала возможность дл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) конструирования системы счетов 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) соизмерения и оцен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й совокупности ценностей, прав и обязательств, входящих в понятие предм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ухгалтерского уч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это привело к тому, что изначальный наивный учетный натурализм сменился реализмом. В учет были внесены некоторые условные допущения с тем, чтобы е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истема раскрывала характер хозяйственного процесса. И если старая парадигма пыталас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спроизвести факт, то новая реконструировала 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спроизвести значило описать его в учете таким, каков он бы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нструировать — представить его в учете таким, каков он был для понимания хозяйственной деятельности. Например, куплен дом за 500 дукатов. Воспроизведе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этого факта в учете означало: дебет счета «Расходы», кредит счета «Касса» - 500 дукато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конструкция предполагала другое понимание свершенного действия: дебет счета «Недвижимость» (основных средств), кредит счета «Касса». В данном случае возникает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капитализац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сходов: деньги потрачены, по бухгалтер показывает, что расход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сутствуют, они возникнут по мере амортизации (использования) основного сре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аким образом, явный факт расхода становится в целях удобства исчис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финансового результата реконструированным фак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Пачоли дала только намек на капитализацию расходов и на реконструкцию фактов хозяйственной жизни. Его общие заслуги перед бухгалтерским учетом можн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вести к шести великим достиже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. Дал первое описание двойной записи и сделал попытку теоретически описать ее смыс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едложил персонификацию счетов, т.е. объяснил каждый счет, так как будто бы он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ладает человеческими достоинств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писал предмет бухгалтерского учета как хозяйственную Деятельность отдель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зятого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4. Изложил счета как систему, которая образует план, позволяющий отразить любой фак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хозяйственной жиз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Ввел комбинаторное моделирование путем перечисления теоретически возмож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пераций, особенно связанных с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купкой това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. Предположил, хотя и в неявном виде, существование неких непреложных принцип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ухгалтерского уч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менительно к современному учету принципы Пачоли могут быть охарактеризова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ледующим образ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Процедурность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ухгалтерский учет представляет собой строго упорядоч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цедуру последовательной регистрации фактов хозяйственной жиз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практически означало, что каждый факт хозяйственной жизни должен был бы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регистрирован четыре раза в трех регистрах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Мемориале —- памятной книге — простая его констатация; в Журнале — факт получ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о, что юристы называют квалификацией, т.е. ему присваивают название счетов Глав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ниги, на которых этот факт следует отразить; по дебету счетов Главной книги;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редиту счетов Главной кни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личие трех регистров - это продолжение процедурной традиции Древнего Ри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Ясность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ухгалтерский учет должен представлять пользователям ясную и понятную 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нформацию. Этот принцип предполагал, что главным пользователем так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ог быть только собственник. (Он же, в большинстве случаев, и выполнял бухгалтерс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и.) Однако помимо собственника были банковские и судебные инстанции. Он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лавным образом вникали в отчетность, а не в данные учетных регистров. Поэтому для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них имело значение правило, согласно которому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* сальдо важнее оборо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и только распространение финансового анализа с неизбежностью привело к прав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1"/>
          <w:sz w:val="28"/>
          <w:szCs w:val="28"/>
        </w:rPr>
        <w:t>иному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* оборот важнее сальд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Можно сделать вывод, что понятие ясности относительно и прежде всего связано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уровнем знания пользователем языка бухгалтерского учета. И уже в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в. Бухгалте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будут спорить о степени доступности учетной информации широким кругам насе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 xml:space="preserve">Нераздельность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мущество предприятия и личное имущество собствен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едприятия представляют единый и нераздельный комплек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Это значит, что все ценности, включая личные вещи собственника и членов его семьи,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лжны быть включены в систему бухгалтерских записей. Точно так же и все расходы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доходы собственника и его семьи должны быть отражены вместе с финанс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результатам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Из всего, о чем писал Пачоли, следует вывод, согласно которому имущество всегда имеет своего хозяина. В бухгалтерском учете показывают не имущество некоторой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абстрактной хозяйствующей единицы, а имущество хозяйствующего субъе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Такой подход полностью воспроизводил традицию древнеримских бухгалтеров, которые не видели разницы между тем. купил ли хозяин лошадь для работы в поле, или же он купил лошадь для того, чтобы ездить на прогулку. Ото отражает здравый смысл непредубежденного человека, который искренне считает, что если ему принадлежат дом, огород, фабрика и на все это имущество распространяется право собственности, -т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невозможно делить это право между фабрикой и домашним хозяйством.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Поясним это следующим рассужд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Предположим, что капитал фирмы 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</w:rPr>
        <w:t xml:space="preserve">(Ка)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равен 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</w:rPr>
        <w:t xml:space="preserve">К1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</w:rPr>
        <w:t xml:space="preserve">К2,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pacing w:val="13"/>
          <w:w w:val="101"/>
          <w:sz w:val="28"/>
          <w:szCs w:val="28"/>
        </w:rPr>
        <w:t>К1,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— собственный капитал фирмы, а К2 личный капитал собственника. Согласно же принципу имущественной обособленности, возникшему много позже, в Главную книгу включается только К1 и, следовательно, по Пачоли. всегда 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</w:rPr>
        <w:t xml:space="preserve">Ка &gt; К1.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(Впрочем, не все так просто: Пачоли, видимо, не случайно не вес имущество, приведенное в инвентаре, переносит в Журнал, а следовательно, и в Главную книгу, и в баланс. Может быть, он предчувствует принцип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имущественной обособленности?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101"/>
          <w:sz w:val="28"/>
          <w:szCs w:val="28"/>
        </w:rPr>
        <w:t xml:space="preserve">Двойственность.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Каждый факт хозяйственной жизни должен быть квалифицирован в учетных координатах, оси которых — дебет — кредит. Двойственность у Пачоли не что иное, как следствие процедурное™, двойная запись только ее сердцевина. Описание двойной бухгалтерии и есть непреходящая, вечная заслуга Пачоли. В теории учета этот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принцип представлен в виде двух постулатов Пачол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</w:rPr>
        <w:t>сумма дебетовых сальдо всегда тождественна сумме кредитовых сальдо: сумма дебетовых оборотов всегда тождественна сумме кредитовых оборо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 постулаты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летии начали победное шествие по странам Европы, а по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по всему ми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 момента возникновения двойной записи против нее было выдвинуто два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возра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ервое связано с тем, что она создает иллюзию правильности учета. Несмотря на то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что итоги дебетовых и кредитовых оборотов сошлись, полученное тождество может быть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«прикрытием постыднейших обманов» (Э. Т. Джон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торое указывает на то, что двойная запись игнорирует временную составляющую фактов хозяйственной жизни. Так, если взята ссуда в х руб. на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лет, то в активе следует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оказать </w:t>
      </w: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руб., а в пассиве </w:t>
      </w:r>
      <w:r>
        <w:rPr>
          <w:rFonts w:cs="Times New Roman" w:ascii="Times New Roman" w:hAnsi="Times New Roman"/>
          <w:smallCaps/>
          <w:color w:val="000000"/>
          <w:spacing w:val="-10"/>
          <w:sz w:val="28"/>
          <w:szCs w:val="28"/>
        </w:rPr>
        <w:t>(.</w:t>
      </w:r>
      <w:r>
        <w:rPr>
          <w:rFonts w:cs="Times New Roman" w:ascii="Times New Roman" w:hAnsi="Times New Roman"/>
          <w:smallCaps/>
          <w:color w:val="000000"/>
          <w:spacing w:val="-1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mallCap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руб. + П ), где П — проценты, подлежащие упла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 приведенного видно, что двойная запись искусственно искажает финансово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ложение предприятия, ибо требует невозможного: или бухгалтер должен завысить на П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ктив, что бессмысленно, или же показывать пассив в размерах, относящихся только 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анному конкретному периоду, что явно скрывает полный объем кредиторск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долж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эти замечания не смогли оказать серьезного противодействия постулата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ачоли, ибо все бухгалтеры согласны в том, что без двойной записи нет и не может бы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йной бухгалтерии. (Дело доходит до абсурда: для малых предприятий вводи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стая бухгалтерия, а кое-кто с успехом предлагает методику, как по ее данны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ставить баланс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сюда следует важный вывод: двойственность - это только умственная привычк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даренная нам Пачоли, и только привычка, а не какой-то вечный закон природы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редмет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чоли в сущности сводил все сделки к купле-продаже. Применительно к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орговле, которой посвящена книга, это вполне понятно, но его (предмет) можно понять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шире. В развитие этого принципа Пачоли выдвинул два требова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нельзя никого считать должником без его ведома, даже если это показалось бы </w:t>
      </w:r>
      <w:r>
        <w:rPr>
          <w:rFonts w:cs="Times New Roman" w:ascii="Times New Roman" w:hAnsi="Times New Roman"/>
          <w:b/>
          <w:i/>
          <w:iCs/>
          <w:color w:val="000000"/>
          <w:spacing w:val="-6"/>
          <w:sz w:val="28"/>
          <w:szCs w:val="28"/>
        </w:rPr>
        <w:t>целесообразны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</w:rPr>
        <w:t>нельзя считать никого верителем при известных условиях безего соглас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6"/>
          <w:sz w:val="28"/>
          <w:szCs w:val="28"/>
        </w:rPr>
        <w:t xml:space="preserve">Пачоли полагал, что прибыль — это разность между поступлением и выплатой денег. </w:t>
      </w:r>
      <w:r>
        <w:rPr>
          <w:rFonts w:cs="Times New Roman" w:ascii="Times New Roman" w:hAnsi="Times New Roman"/>
          <w:color w:val="000000"/>
          <w:spacing w:val="-8"/>
          <w:w w:val="106"/>
          <w:sz w:val="28"/>
          <w:szCs w:val="28"/>
        </w:rPr>
        <w:t xml:space="preserve">Такой взгляд полностью соответствовал идеям меркантилизма. Подлинное богатство — </w:t>
      </w: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 xml:space="preserve">деньги. И тут следует привести пример того, как же меняется прибыль у Пачоли. </w:t>
      </w:r>
      <w:r>
        <w:rPr>
          <w:rFonts w:cs="Times New Roman" w:ascii="Times New Roman" w:hAnsi="Times New Roman"/>
          <w:color w:val="000000"/>
          <w:spacing w:val="-10"/>
          <w:w w:val="106"/>
          <w:sz w:val="28"/>
          <w:szCs w:val="28"/>
        </w:rPr>
        <w:t xml:space="preserve">Допустим, куплено 200 бочек вина по 10 лир, т.е. уплачено 2000 лир. К моменту закрытия </w:t>
      </w:r>
      <w:r>
        <w:rPr>
          <w:rFonts w:cs="Times New Roman" w:ascii="Times New Roman" w:hAnsi="Times New Roman"/>
          <w:color w:val="000000"/>
          <w:spacing w:val="-11"/>
          <w:w w:val="106"/>
          <w:sz w:val="28"/>
          <w:szCs w:val="28"/>
        </w:rPr>
        <w:t xml:space="preserve">счетов было продано 100 бочек по 18 лир, т.е. выручка составила 1800 лир. </w:t>
      </w:r>
      <w:r>
        <w:rPr>
          <w:rFonts w:cs="Times New Roman" w:ascii="Times New Roman" w:hAnsi="Times New Roman"/>
          <w:color w:val="000000"/>
          <w:spacing w:val="-12"/>
          <w:w w:val="106"/>
          <w:sz w:val="28"/>
          <w:szCs w:val="28"/>
        </w:rPr>
        <w:t>У Пачоли записи выглядели следующим образо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w w:val="106"/>
          <w:sz w:val="28"/>
          <w:szCs w:val="28"/>
        </w:rPr>
        <w:t xml:space="preserve">Счет «Вино» </w:t>
      </w: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 xml:space="preserve">Д2000 К 1800 </w:t>
      </w:r>
      <w:r>
        <w:rPr>
          <w:rFonts w:cs="Times New Roman" w:ascii="Times New Roman" w:hAnsi="Times New Roman"/>
          <w:color w:val="000000"/>
          <w:spacing w:val="-3"/>
          <w:w w:val="106"/>
          <w:sz w:val="28"/>
          <w:szCs w:val="28"/>
        </w:rPr>
        <w:t>С 20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6"/>
          <w:sz w:val="28"/>
          <w:szCs w:val="28"/>
        </w:rPr>
        <w:t xml:space="preserve">т.е. на момент выведения сальдо имеет место убыток в 200 лир, лбо в товары вложено </w:t>
      </w:r>
      <w:r>
        <w:rPr>
          <w:rFonts w:cs="Times New Roman" w:ascii="Times New Roman" w:hAnsi="Times New Roman"/>
          <w:color w:val="000000"/>
          <w:spacing w:val="-2"/>
          <w:w w:val="106"/>
          <w:sz w:val="28"/>
          <w:szCs w:val="28"/>
        </w:rPr>
        <w:t xml:space="preserve">2000 лир, а получено только 1800 лир. Сделка на данный момент еще не окупилась. </w:t>
      </w:r>
      <w:r>
        <w:rPr>
          <w:rFonts w:cs="Times New Roman" w:ascii="Times New Roman" w:hAnsi="Times New Roman"/>
          <w:color w:val="000000"/>
          <w:spacing w:val="-10"/>
          <w:w w:val="106"/>
          <w:sz w:val="28"/>
          <w:szCs w:val="28"/>
        </w:rPr>
        <w:t xml:space="preserve">несмотря на то, что товар продается по высокой цене. Просто Пачоли и люди его времени </w:t>
      </w:r>
      <w:r>
        <w:rPr>
          <w:rFonts w:cs="Times New Roman" w:ascii="Times New Roman" w:hAnsi="Times New Roman"/>
          <w:color w:val="000000"/>
          <w:spacing w:val="-4"/>
          <w:w w:val="106"/>
          <w:sz w:val="28"/>
          <w:szCs w:val="28"/>
        </w:rPr>
        <w:t xml:space="preserve">вполне разумно считали, что оставшиеся 100 бочек непроданного вина - это будущая </w:t>
      </w:r>
      <w:r>
        <w:rPr>
          <w:rFonts w:cs="Times New Roman" w:ascii="Times New Roman" w:hAnsi="Times New Roman"/>
          <w:color w:val="000000"/>
          <w:spacing w:val="-7"/>
          <w:w w:val="106"/>
          <w:sz w:val="28"/>
          <w:szCs w:val="28"/>
        </w:rPr>
        <w:t xml:space="preserve">прибыль, но отнюдь не полученная. Здравый смысл учил купцов того времени: пока не </w:t>
      </w:r>
      <w:r>
        <w:rPr>
          <w:rFonts w:cs="Times New Roman" w:ascii="Times New Roman" w:hAnsi="Times New Roman"/>
          <w:color w:val="000000"/>
          <w:spacing w:val="-13"/>
          <w:w w:val="106"/>
          <w:sz w:val="28"/>
          <w:szCs w:val="28"/>
        </w:rPr>
        <w:t>продан товар — прибыли н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w w:val="106"/>
          <w:sz w:val="28"/>
          <w:szCs w:val="28"/>
        </w:rPr>
        <w:t xml:space="preserve">Дальнейшее развитие принципов учета привело к иному пониманию финансового результата и счета «Товары». В результате записи стали выглядеть так: 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Товары </w:t>
      </w:r>
      <w:r>
        <w:rPr>
          <w:rFonts w:cs="Times New Roman" w:ascii="Times New Roman" w:hAnsi="Times New Roman"/>
          <w:color w:val="000000"/>
          <w:spacing w:val="-12"/>
          <w:w w:val="114"/>
          <w:sz w:val="28"/>
          <w:szCs w:val="28"/>
        </w:rPr>
        <w:t xml:space="preserve">Д 2000 К 1000 </w:t>
      </w:r>
      <w:r>
        <w:rPr>
          <w:rFonts w:cs="Times New Roman" w:ascii="Times New Roman" w:hAnsi="Times New Roman"/>
          <w:color w:val="000000"/>
          <w:spacing w:val="-4"/>
          <w:w w:val="108"/>
          <w:sz w:val="28"/>
          <w:szCs w:val="28"/>
        </w:rPr>
        <w:t xml:space="preserve">С 1000 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Касса </w:t>
      </w:r>
      <w:r>
        <w:rPr>
          <w:rFonts w:cs="Times New Roman" w:ascii="Times New Roman" w:hAnsi="Times New Roman"/>
          <w:color w:val="000000"/>
          <w:w w:val="115"/>
          <w:sz w:val="28"/>
          <w:szCs w:val="28"/>
        </w:rPr>
        <w:t xml:space="preserve">Д1800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С 180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бытки и прибыли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К 80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быль стали рассматривать как разность между продажной ценой и себестоимость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лько проданных товаров, а не всей купленной товарной мас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4"/>
          <w:sz w:val="28"/>
          <w:szCs w:val="28"/>
        </w:rPr>
        <w:t>Соответствие.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сходы, понесенные предприятием, соотносятся по времени с доходам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м полученными. Пачоли не провозглашал этого положения, но неволь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едусматривал. Под расходами, как мы видели, он понимал денежные выплаты, прич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они делались за основные и оборотные средства (главным образом за товарны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пасы), то они подлежали капитализации и попадали в акти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юда прежде всего следует отнести затраты, связанные с покупкой товаров, и расходы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торые могли быть отнесены к этим товарам. Например, если завозили имбирь и за не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ил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хинов, то этот тариф включали в стоимость товаров, но если везли сразу и имбирь, и перец, то возникали трудности. Скорее всего, бухгалтер в этом случае вес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риф относил или к стоимости наибольшей партии, или делил между двумя 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именованиями товаров, или отказывался капитализировать и списывал его на текущие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расходы (издержки обращен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Что касается расходов, связанных с приобретением недвижимости, то он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капитализировались полностью, стоимость ремонта часто увеличивала величи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питализированных в основные средства расходов. От этого возникла парадоксальна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итуация: чем старее, изношеннее предмет, тем выше его стоимость. Амортизация н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рименялась, и вся капитализированная стоимость объекта становилась расходом только в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момент списания его в убы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сюда и доход становился доходом только тогда, когда фирма получала деньги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ступления могли приниматься во внимание как будущие доходы, но фактическ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доходами они не считались. Так. если купец получал товары, как мы это видели выше, т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о внимание принимался только расход, т.е. сколько уплачено. И хотя Пачоли предлагал в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ряде случаев вводить продажные цены, включающие потенциальную прибыль, эта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ибыль становилась актуальной только после ее полу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</w:rPr>
        <w:t xml:space="preserve">Относительности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Данные бухгалтерского учета представляют только относительную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о не абсолютную ценность. Это требование проходит красной нитью через весь Тракта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гда даже кажется, что автора не беспокоят итоги и обобщения. Его значительн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больше занимает регистрация фактов хозяйственной жизни, чем получение информ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х совокупности. Пожалуй, только два счета, с точки зрения Пачоли, обладают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остаточной репрезентативностью: «Касса» и «Капитал». И Пачоли не без грусти пишет 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редупреждает: «...для купца ничто никогда не бывает слишком ясно»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ебиторы всегда условны, ибо слишком часто трудно бывает решить: заплатят они долг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ли нет. Но работа с дебиторами и вечное выколачивание из них денег в те времена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озможно, были основной задачей бухгалтера. «Торговец па положении мелкого капиталиста, - писал Ф. Бродель — жил между теми, кто ему должен деньги, и тем, ком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н должен. Это такое равновесие, все время на краю крушения»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Условность дебиторской задолженности всегда могла обернуться условностью кредиторской, за неплатежами дебиторов всегда маячил крах собственника и убытки его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креди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о временем идеи относительности и, в связи с ними, принцип значимости бухгалтерск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анных претерпел существенную эволюцию. Сначала доминировали идеи абсолютн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бухгалтерской точности. Бухгалтер считает все до копейки, и то, что он делает, должн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быть абсолютно точным. Эта идея находилась с самого начала в противоречии с тем, что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исал Пачоли. Великий математик был мудрее своих последов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 счастью, в середин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в. стало ясно, что нрав Пачоли, а не те, кто, называя себ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его учениками, «исправлял» отца бухгалтерии. И тогда родилось современное понимание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этого догма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"/>
          <w:sz w:val="28"/>
          <w:szCs w:val="28"/>
        </w:rPr>
        <w:t xml:space="preserve">Существенным можно считать только то число, величина которого может повлиять </w:t>
      </w:r>
      <w:r>
        <w:rPr>
          <w:rFonts w:cs="Times New Roman" w:ascii="Times New Roman" w:hAnsi="Times New Roman"/>
          <w:b/>
          <w:i/>
          <w:iCs/>
          <w:color w:val="000000"/>
          <w:spacing w:val="-7"/>
          <w:sz w:val="28"/>
          <w:szCs w:val="28"/>
        </w:rPr>
        <w:t>на принятие управленческих, ре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есь смысл трактата говорит о том, что интуитивно Пачоли это чувствовал, говоря что бух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галтером может быть только абсолютно честный человек. А таким обычно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бывает, как считал Пачоли, только верующий христиан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юда имя Господа упоминается у него не всуе, а каждый учетный реги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открывается именно «Во имя Господа», а далее следует да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И Господь как бы становится соучастником всей хозяйственной деятельности, это н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рашный Бог Саваоф, карающий и поддерживающий несчастного человека, а партнер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оторый должен быть очень надежным. Предприниматель не просто молится на него, о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бы заключает с ним договор. Пачоли не случайно приводит евангельский стих: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«Сперва ищите царствие Божие, а остальное вам воздается, ибо ваш Отец в небесах са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едает, в чем нужда ваша», т.е. сначала найди могущественного партнера, а потом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заключи с ним договор, подобный договору о совместной деятельности. Бог поможет теб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твоих делах, а ты поможешь Богу и материально, и духовно, «подаяние не уменьш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гатства, а месса не отнимает времен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ак Бог входит в бухгалтерский учет, а двойная запись (дебет и кредит) превращается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мвол отношений между купцом (земной партнер) и Господом (партнер небесны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аким образом, мы можем отметить, что к конц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. в обществе присутствовало д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я к Богу: старое, основанное на «вертикали» — господство и подчинение,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новое, предполагающее «горизонталь» — «даю для того, чтобы Бог дал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сюда и два источника современной бухгалтерии: государство, его организации и 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нтроль в обществе; торговый капитал, представляющий бухгалтерию, основанную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е. Второй источник оказался существенно сильнее перв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жде всего, это выразилось в идее коммерческой тайны. Она — прямое следств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нтимности отношений каждого делового человека с Богом, ибо коммерческая тайна 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это почти то же самое, что и тайна исповед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шибки, которые неизбежны в каждой работе, — это грехи бухгалтера (на старинн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зыке - погрешности). Если бухгалтер ошибки исправляет, то начальник отпускает ем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ехи. Отсюда вытекает еще очень важный вывод: то, что мы называем ошибкой —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рехом — это следствие мышления бухгалте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офессия бухгалтеров формирует этические требования, которым следуют все е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ставители. Профессиональная мораль требует, чтобы бухгалтер всегда исповедовал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великое кредо своей профессии — </w:t>
      </w:r>
      <w:r>
        <w:rPr>
          <w:rFonts w:cs="Times New Roman" w:ascii="Times New Roman" w:hAnsi="Times New Roman"/>
          <w:b/>
          <w:i/>
          <w:iCs/>
          <w:color w:val="000000"/>
          <w:spacing w:val="-9"/>
          <w:sz w:val="28"/>
          <w:szCs w:val="28"/>
        </w:rPr>
        <w:t>достоверный и добросовестный взгляд</w:t>
      </w:r>
      <w:r>
        <w:rPr>
          <w:rFonts w:cs="Times New Roman" w:ascii="Times New Roman" w:hAnsi="Times New Roman"/>
          <w:i/>
          <w:iCs/>
          <w:color w:val="000000"/>
          <w:spacing w:val="-9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Это значит, ч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бухгалтера нет выше закона, чем его совесть и принципы, лежащие в основе его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рофе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Анализ двойной записи не будет полным, если мы не отметим причин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зникновения термина </w:t>
      </w: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</w:rPr>
        <w:t xml:space="preserve">«двойная запись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н возник позже метода учета, который он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писывает. В первой книге по двойной бухгалтерии Луки Пачоли словосочетание «двойная запись» отсутствует. Впервые оно упоминается в трудах Д. А. Тальенте, но всеобщее распространение получает благодаря Пиетро Паоло Скал. Названи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было связано, возможно, с тем, что в учете использу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4"/>
          <w:sz w:val="28"/>
          <w:szCs w:val="28"/>
        </w:rPr>
        <w:t>1) два вида записей — хронологическая и систематическа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4"/>
          <w:sz w:val="28"/>
          <w:szCs w:val="28"/>
        </w:rPr>
        <w:t>2) два уровня регистрации — аналитический и синтетический уче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28"/>
          <w:szCs w:val="28"/>
        </w:rPr>
        <w:t xml:space="preserve">3) две группы счетов - материальные (товары, касса, основные средства и т.д.) и личные </w:t>
      </w:r>
      <w:r>
        <w:rPr>
          <w:rFonts w:cs="Times New Roman" w:ascii="Times New Roman" w:hAnsi="Times New Roman"/>
          <w:color w:val="000000"/>
          <w:spacing w:val="-4"/>
          <w:w w:val="104"/>
          <w:sz w:val="28"/>
          <w:szCs w:val="28"/>
        </w:rPr>
        <w:t>(дебиторы и кредиторы и т.п.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4"/>
          <w:sz w:val="28"/>
          <w:szCs w:val="28"/>
        </w:rPr>
        <w:t>4) два равноправных разреза (дебет и кредит) в каждом счет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5) два раза в равной сумме регистрируется каждый факт хозяйственной жизн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6) два параллельных учетных цикла, отражаемых уравнением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П - К;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евая час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казывает состояние имущества за минусом кредиторской задолженности, правая -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наличие собственных средст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7) две точки у каждого информационного потока — вход и выход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8) два лица всегда участвуют в факте хозяйственной жизни — одно отдает, другое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получае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  <w:vertAlign w:val="superscript"/>
        </w:rPr>
        <w:t>с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)) два раза выполняется любая бухгалтерская работа — сначала регистрируются факты хозяйственной жизни, а потом непременно проверяется правильность выполненной ра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боты (разноски по счетам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 два раза может фиксироваться одна и та же запись: один раз как намечаемая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(плановая) величина, второй раз — как учетная (фактическа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есмотря на различные трактовки причин возникновения и названия двойной бухгалтерии, она при всех обстоятельствах формирует три непременных элемента метод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ланс, счета и двойную запись. Они создают иллюзию гармонии, ведь дебет всегд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олжен сходиться с кредитом, актив всегда будет равен пассиву. Так требует бухгалтерия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о не такова жизнь. Бухгалтерия, следовательно, обманывает сознание, но этот обман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ли самообман, необходим, так как позволяет нам упрощать действительность, создавая предпосылки для управления ею. История двойной бухгалтерии - это история ее жи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проявления в изменяющейся хозяйственной среде. Идея двойной бухгалтерии – э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средство познания, обладающее творческой силой, она создавала и продолжает созда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условия для управления хозяйственными процессами и одновременно для сво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самосовершенствования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34:00Z</dcterms:created>
  <dc:creator>Лиза</dc:creator>
  <dc:description/>
  <cp:keywords/>
  <dc:language>en-US</dc:language>
  <cp:lastModifiedBy>SYSTEM</cp:lastModifiedBy>
  <dcterms:modified xsi:type="dcterms:W3CDTF">2011-09-26T12:34:00Z</dcterms:modified>
  <cp:revision>2</cp:revision>
  <dc:subject/>
  <dc:title/>
</cp:coreProperties>
</file>