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</w:t>
      </w:r>
      <w:r>
        <w:rPr>
          <w:b/>
          <w:bCs/>
          <w:color w:val="000000"/>
          <w:sz w:val="28"/>
          <w:szCs w:val="28"/>
          <w:lang w:val="uk-UA"/>
        </w:rPr>
        <w:t>Ревізія як елемент методу економічного контролю»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евізія — один із способів економічного контролю, його складова частина. Вона походить від латинського </w:t>
      </w:r>
      <w:r>
        <w:rPr>
          <w:color w:val="000000"/>
          <w:sz w:val="28"/>
          <w:szCs w:val="28"/>
          <w:lang w:val="en-US"/>
        </w:rPr>
        <w:t>revisio</w:t>
      </w:r>
      <w:r>
        <w:rPr>
          <w:color w:val="000000"/>
          <w:sz w:val="28"/>
          <w:szCs w:val="28"/>
          <w:lang w:val="uk-UA"/>
        </w:rPr>
        <w:t xml:space="preserve"> — перегляд, що і покладено в основу цього способу контролю — контрольне дослідження здійснених господарських операцій з метою виявлення дотримання їх законності, достовірності та економічної доцільності, тобто ревізія е способом наступного контролю, яка здійснюється переважно на підставі документальних джере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допомогою ревізій забезпечують систематичний контроль за збереженням і раціональним використанням колективної і державної власності. Вони сприяють всебічному виявленню резервів та підвищенню ефективності виробництва. За результатами ревізій розробляють заходи щодо усунення виявлених недоліків і приймають рішення про притягнення винних до матеріальної та адміністративної відповідальності, чим досягається висока оперативність і дієвість даного способу економічного контролю. Ревізія - планова й обов'язкова форма контролю на всіх державних підприємствах, а також на підприємствах з колективною власністю. Характерними властивостями ревізій є їх правове регламентування, всеохоплюючий і безперервний характер, чітко визначений порядок проведення у спеціальній Інструкції. Ревізія повинна проводитися висококваліфікованими спеціалістами спеціальних органів контролю (контрольно-ревізійні управління, відділи, інспекції) або окремим підрозділом підприємства (ревізійна комісія). На відміну від інших способів контролю ревізія має чіткий правовий статус, який закріплює межі її поширення, строки проведення, права й обов'язки посадових осіб (ревізорів), порядок оформлення і розгляду результатів ревіз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проведенні ревізій широко використовують прийоми документального і натурального (візуального) контролю, що дозволяє глибоко досліджувати стан виробничо-фінансової діяльності і вирішувати різнобічні завдання економічного контролю. Положенням про відомчий контроль визначені такі основні завдання ревізійних служб: перевіряти стан економіки підприємств, об'єднань, організацій і установ; виконання виробничих і фінансових планів; дотримання державної дисципліни та законності здійснених операцій; збереження коштів і матеріальних цінностей; ефективність використання матеріальних та фінансових ресурсів; повноту виявлення і мобілізації внутрішньогосподарських резервів; з'ясовувати причини утворення непродуктивних витрат і втрат, псування продукції, пошкодження май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рім того, передбачається перевірка дотримання діючого порядку застосування цін і тарифів, своєчасності і повноти платежів у бюджет, сум додаткової виручки, одержаної в результаті порушення діючого порядку встановлення і використання цін та тарифів; правильності і достовірності ведення бухгалтерського обліку і звітності; фінансових, кредитних і розрахункових операцій, своєчасність виконання зобов'язань перед бюджетом та іншими органами фінансової системи; виконання вказівок по усуненню недоліків, виявлених попередньою ревізією або перевіркою. Для успішного вирішення зазначених завдань необхідно постійно вдосконалювати організацію і техніку проведення ревізій з урахуванням особливостей розвитку ринкової економіки і формування нових підприємств на базі колективної і приватної власності. Однією з цих особливостей є приватизація майна шляхом роздержавлення підприємств. Численні порушення законодавства про роздержавлення і приватизацію вимагають посиленої уваги до ревізії оцінки і стану майна, що приватизується, правильності визначення об'єктів приватизації, персоніфікації власності та ін. Важливим напрямом ревізійної роботи є розкриття фактів корупції і злочинності, яка набула нині загрозливого характеру. Чільне місце в ревізійній роботі повинна займати проблема посилення режиму економ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часть у комплексних ревізіях галузевих спеціалістів (агрономів, інженерів, зооінженерів, економістів та ін.) відкриває широкі можливості для активізації впровадження науково-технічного прогресу в усіх галузях сільськогосподарського виробництва, досягнень передового вітчизняного і зарубіжного досвіду з питань прогресивних технологій вирощування сільськогосподарських культур і виробництва продукції тваринництва. Все це сприяє раціональному використанню виробничого потенціалу і нарощуванню національного багат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ажливим завданням ревізій є не тільки викриття різних порушень і виявлення зловживань, а й розробка конкретних пропозицій і рекомендацій щодо поліпшення виробничо-фінансової діяльності підприємств і організацій, зміцнення внутрішньогосподарського контролю, раціоналізації обліку, звітності та інших функцій управлі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агатогранність ревізійної роботи зумовлює виділення окремих видів ревізій за певними ознаками. Залежно від органів, які проводять ревізію, вони поділяються на відомчі, позавідомчі і внутрішньогосподарськ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ідомчі ревізії </w:t>
      </w:r>
      <w:r>
        <w:rPr>
          <w:color w:val="000000"/>
          <w:sz w:val="28"/>
          <w:szCs w:val="28"/>
          <w:lang w:val="uk-UA"/>
        </w:rPr>
        <w:t>здійснюють у підвідомчих підприємствах органи галузевого управління (міністерства і відомства). Так, на сільськогосподарських підприємствах їх проводить контрольно-ревізійний апарат Міністерства сільського господарства і продовольства, обласних і районних управлінь а інших органів управлі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озавідомчі ревізії </w:t>
      </w:r>
      <w:r>
        <w:rPr>
          <w:color w:val="000000"/>
          <w:sz w:val="28"/>
          <w:szCs w:val="28"/>
          <w:lang w:val="uk-UA"/>
        </w:rPr>
        <w:t>фінансової діяльності сільськогосподарських підприємств проводять органи позавідомчого державного контролю: Державна контрольно-ревізійна служба, Державна податкова інспекція, органи Мінфіну, Агропромбанк «Україна», інспектори Пенсійного фонду, спеціалізовані державні комітети і коміс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нутрішньогосподарські ревізії </w:t>
      </w:r>
      <w:r>
        <w:rPr>
          <w:color w:val="000000"/>
          <w:sz w:val="28"/>
          <w:szCs w:val="28"/>
          <w:lang w:val="uk-UA"/>
        </w:rPr>
        <w:t>здійснюють ревізійні комісії підприємств і організа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Щодо плановості розрізняють планові і позапланові ревізії. </w:t>
      </w:r>
      <w:r>
        <w:rPr>
          <w:b/>
          <w:bCs/>
          <w:color w:val="000000"/>
          <w:sz w:val="28"/>
          <w:szCs w:val="28"/>
          <w:lang w:val="uk-UA"/>
        </w:rPr>
        <w:t xml:space="preserve">Планові </w:t>
      </w:r>
      <w:r>
        <w:rPr>
          <w:color w:val="000000"/>
          <w:sz w:val="28"/>
          <w:szCs w:val="28"/>
          <w:lang w:val="uk-UA"/>
        </w:rPr>
        <w:t>проводять за встановленим планом ревізій контрольно-ревізійного апарату міністерства або відомства.-</w:t>
      </w:r>
      <w:r>
        <w:rPr>
          <w:b/>
          <w:bCs/>
          <w:color w:val="000000"/>
          <w:sz w:val="28"/>
          <w:szCs w:val="28"/>
          <w:lang w:val="uk-UA"/>
        </w:rPr>
        <w:t xml:space="preserve">Позапланові ревізії </w:t>
      </w:r>
      <w:r>
        <w:rPr>
          <w:color w:val="000000"/>
          <w:sz w:val="28"/>
          <w:szCs w:val="28"/>
          <w:lang w:val="uk-UA"/>
        </w:rPr>
        <w:t>здійснюють за вимогами правоохоронних органів, при наявності заяв про правопорушення на конкретних підприємствах у строки, не визначені в пла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лежно від обсягу охоплюваних ревізією господарських операцій розрізняють повні і часткові ревіз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овна ревізія </w:t>
      </w:r>
      <w:r>
        <w:rPr>
          <w:color w:val="000000"/>
          <w:sz w:val="28"/>
          <w:szCs w:val="28"/>
          <w:lang w:val="uk-UA"/>
        </w:rPr>
        <w:t>охоплює всі сторони виробничо-фінансової діяльності підприємства за весь ревізійний період. Такі ревізії, як правило, проводить контрольно-ревізійний апарат відомчого контролю за затвердженим планом. Це найбільш глибокий вид ревізії, в результаті якого найбільшою мірою виявляють допущені порушення і недоліки у виробничо-фінансовій діяльності та попереджують їх виникнення в подальшому. Проте вони трудомісткі, а тому не завжди доціль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Часткові ревізії </w:t>
      </w:r>
      <w:r>
        <w:rPr>
          <w:color w:val="000000"/>
          <w:sz w:val="28"/>
          <w:szCs w:val="28"/>
          <w:lang w:val="uk-UA"/>
        </w:rPr>
        <w:t xml:space="preserve">передбачають перевірку лише окремих ділянок діяльності підприємства (наприклад, ревізія наявності і використання матеріальних ресурсів, розрахунків по оплаті праці та ін.).або перевірку господарських операцій за окремі періоди (наприклад, ревізія оприбуткування продукції за червень-вересень). Окремі операції (касові, банківські) навіть при часткових ревізіях можуть перевіряти суцільним способом. У практичній діяльності переважно </w:t>
      </w:r>
      <w:r>
        <w:rPr>
          <w:smallCaps/>
          <w:color w:val="000000"/>
          <w:sz w:val="28"/>
          <w:szCs w:val="28"/>
          <w:lang w:val="uk-UA"/>
        </w:rPr>
        <w:t xml:space="preserve">поєднують </w:t>
      </w:r>
      <w:r>
        <w:rPr>
          <w:color w:val="000000"/>
          <w:sz w:val="28"/>
          <w:szCs w:val="28"/>
          <w:lang w:val="uk-UA"/>
        </w:rPr>
        <w:t>повні і часткові ревіз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ізновидом часткових ревізій є </w:t>
      </w:r>
      <w:r>
        <w:rPr>
          <w:b/>
          <w:bCs/>
          <w:color w:val="000000"/>
          <w:sz w:val="28"/>
          <w:szCs w:val="28"/>
          <w:lang w:val="uk-UA"/>
        </w:rPr>
        <w:t xml:space="preserve">тематичні ревізії, </w:t>
      </w:r>
      <w:r>
        <w:rPr>
          <w:color w:val="000000"/>
          <w:sz w:val="28"/>
          <w:szCs w:val="28"/>
          <w:lang w:val="uk-UA"/>
        </w:rPr>
        <w:t>які характеризуються цілеспрямованою і глибокою перевіркою окремих питань або сторін виробничо-фінансової діяльності підприємств (наприклад, ревізія платежів у бюджет, розрахунків по відрахуваннях у Пенсійний фонд, реалізації продукції тощо). Тематичні ревізії забезпечують виявлення однорідних порушень і недоліків на багатьох підприємствах відповідного підпорядкування, глибокий аналіз і узагальнення причин недоліків та розробку заходів щодо їх усунення. Тому їх доцільно широко використовувати в контрольній робо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а складом спеціалістів, які проводять ревізію, виділяють комплексні і некомплексні ревізії. </w:t>
      </w:r>
      <w:r>
        <w:rPr>
          <w:b/>
          <w:bCs/>
          <w:color w:val="000000"/>
          <w:sz w:val="28"/>
          <w:szCs w:val="28"/>
          <w:lang w:val="uk-UA"/>
        </w:rPr>
        <w:t xml:space="preserve">Комплексні ревізії </w:t>
      </w:r>
      <w:r>
        <w:rPr>
          <w:color w:val="000000"/>
          <w:sz w:val="28"/>
          <w:szCs w:val="28"/>
          <w:lang w:val="uk-UA"/>
        </w:rPr>
        <w:t xml:space="preserve">проводить бригада (комісія), до складу якої входять спеціалісти різного профілю (ревізори, юристи, економісти, агрономи, інженери-механіки, зооінженери та ін.). Це дозволяє провести ревізію на підприємстві на високому кваліфікованому рівні, виявити резерви в усіх галузях і ділянках роботи. Тому саме такі ревізії забезпечують високу ефективність і рекомендуються для всіх сільськогосподарських підприємств. </w:t>
      </w:r>
      <w:r>
        <w:rPr>
          <w:b/>
          <w:bCs/>
          <w:color w:val="000000"/>
          <w:sz w:val="28"/>
          <w:szCs w:val="28"/>
          <w:lang w:val="uk-UA"/>
        </w:rPr>
        <w:t xml:space="preserve">Некомплексні ревізії </w:t>
      </w:r>
      <w:r>
        <w:rPr>
          <w:color w:val="000000"/>
          <w:sz w:val="28"/>
          <w:szCs w:val="28"/>
          <w:lang w:val="uk-UA"/>
        </w:rPr>
        <w:t>здійснюють спеціалісти облікового і фінансового профілю і передбачають перевірку в основному фінансової діяльності підприємств та стану обліку і звітності. Такі ревізії менш ефективні і рекомендуються, переважно для бюджетних установ і організацій або. за тематичним принципом на сільськогосподарських підприєм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алежно від повторюваності розрізняють первинні, повторні і додаткові ревізії. Первинні </w:t>
      </w:r>
      <w:r>
        <w:rPr>
          <w:b/>
          <w:bCs/>
          <w:color w:val="000000"/>
          <w:sz w:val="28"/>
          <w:szCs w:val="28"/>
          <w:lang w:val="uk-UA"/>
        </w:rPr>
        <w:t xml:space="preserve">ревізії </w:t>
      </w:r>
      <w:r>
        <w:rPr>
          <w:color w:val="000000"/>
          <w:sz w:val="28"/>
          <w:szCs w:val="28"/>
          <w:lang w:val="uk-UA"/>
        </w:rPr>
        <w:t xml:space="preserve">як основний вид можуть бути плановими і позаплановими. </w:t>
      </w:r>
      <w:r>
        <w:rPr>
          <w:b/>
          <w:bCs/>
          <w:color w:val="000000"/>
          <w:sz w:val="28"/>
          <w:szCs w:val="28"/>
          <w:lang w:val="uk-UA"/>
        </w:rPr>
        <w:t xml:space="preserve">Повторні ревізії </w:t>
      </w:r>
      <w:r>
        <w:rPr>
          <w:color w:val="000000"/>
          <w:sz w:val="28"/>
          <w:szCs w:val="28"/>
          <w:lang w:val="uk-UA"/>
        </w:rPr>
        <w:t>призначають при наявності сигналів і скарг про проведення ревізії на низькому рівні, в результаті чого не виявлені відомі окремим особам факти зловжива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даткові </w:t>
      </w:r>
      <w:r>
        <w:rPr>
          <w:b/>
          <w:bCs/>
          <w:color w:val="000000"/>
          <w:sz w:val="28"/>
          <w:szCs w:val="28"/>
          <w:lang w:val="uk-UA"/>
        </w:rPr>
        <w:t xml:space="preserve">ревізії </w:t>
      </w:r>
      <w:r>
        <w:rPr>
          <w:color w:val="000000"/>
          <w:sz w:val="28"/>
          <w:szCs w:val="28"/>
          <w:lang w:val="uk-UA"/>
        </w:rPr>
        <w:t>здійснюють для уточнення окремих питань після первинних і повторних ревіз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Наскрізні ревізії </w:t>
      </w:r>
      <w:r>
        <w:rPr>
          <w:color w:val="000000"/>
          <w:sz w:val="28"/>
          <w:szCs w:val="28"/>
          <w:lang w:val="uk-UA"/>
        </w:rPr>
        <w:t>проводять вищестоящі органи управління для дослідження стану справ з окремих проблем або для оцінки контрольно-ревізійної роботи конкретного обласного чи районного управління сільського господарства і продовольства. Наскрізною ревізією охоплюють всі структурні одиниці, які підпорядковані відповідному органу управління (наприклад, при проведенні наскрізної ревізії контрольно-ревізійним апаратом обласного управління сільського господарства і продовольства перевіряють відповідні районні управління, а в них — окремі сільськогосподарські підприємст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евними ознаками можуть виділятись інші види ревізій (суцільні, вибіркові, комбіновані та ін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нання класифікації ревізій за певними ознаками потрібні для організації їх проведення з урахуванням конкретних потреб і ситуацій. Залежно від конкретних обставин вибирають той вид ревізій, який забезпечує виконання поставлених завда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онтрольні обміри </w:t>
      </w:r>
      <w:r>
        <w:rPr>
          <w:color w:val="000000"/>
          <w:sz w:val="28"/>
          <w:szCs w:val="28"/>
          <w:lang w:val="uk-UA"/>
        </w:rPr>
        <w:t>будівельно-монтажних, ремонтних, польових, транспортних робіт дозволяють виявити приписки робіт та необґрунтоване списання будівельних, ремонтних матеріалів, коштів тощо. Цей прийом використовують найчастіше при перевірках будівництва як господарським, так і підрядним способом. На сільськогосподарських підприємствах специфічною його формою є контрольні доїння корів, збирання яєць, стриження овець, забої худоби, які проводять для перевірки .повноти оприбуткування продукції та її якості. Контрольні обміри робіт, як й інвентаризацію, потрібно здійснювати за участю галузевих спеціаліс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ийом контрольних запусків </w:t>
      </w:r>
      <w:r>
        <w:rPr>
          <w:color w:val="000000"/>
          <w:sz w:val="28"/>
          <w:szCs w:val="28"/>
          <w:lang w:val="uk-UA"/>
        </w:rPr>
        <w:t>сировини і матеріалів у виробництво використовують при наявності на сільськогосподарських підприємствах цехів по переробці плодоовочевої сировини та інших промислових виробництв (пилорами, млини, олійниці, крупорушки та ін.). Його суть полягає в тому, що певну партію сировини переробляють у присутності комісії, зважують кількість одержаної з неї продукції і встановлюють фактичний вихід з одиниці сировини, який зіставляють з даними обліку у відповідних документах і бухгалтерських реєстрах. За допомогою цього прийому визначають повноту оприбуткування" продукції (соків, плодоовочевих консервів, борошна, олії) та обґрунтованість списання сировини на фактичну кількість оприбуткованої продукції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Лабораторний аналіз </w:t>
      </w:r>
      <w:r>
        <w:rPr>
          <w:color w:val="000000"/>
          <w:sz w:val="28"/>
          <w:szCs w:val="28"/>
          <w:lang w:val="uk-UA"/>
        </w:rPr>
        <w:t>використовують для визначення якості і складу сировини, матеріалів, готової продукції, дотримання рецептури виготовлення консервів, страв у їдальнях, дитячих закладах тощо, а також технічних умов і державних стандартів при виготовленні непродовольчих товарів (цегли, черепиці, швейних виробів та ін.). Він дозволяє виявити факти недовкладення продуктів у казан, погіршення якості продукції через порушення рецептури виготовлення плодоовочевих консервів, привласнення дорогих компонентів (спецій, цукру, олії тощо). Лабораторний аналіз проводять спеціальні лабораторії та спеціалісти-технологи. На сільськогосподарських підприємствах здійснюють лабораторний аналіз вмісту жиру в молоці, якості насіння, кормів та ін. Необхідність і доцільність його використання зумовлена тим, що якість сировини визначає вихід продукції або її витрати на одиницю продукції. Наприклад, підвищення сухої речовини в томатах на 1 % збільшує вихід продукції на 2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Експертну оцінку </w:t>
      </w:r>
      <w:r>
        <w:rPr>
          <w:color w:val="000000"/>
          <w:sz w:val="28"/>
          <w:szCs w:val="28"/>
          <w:lang w:val="uk-UA"/>
        </w:rPr>
        <w:t>використовують для визначення якості виконання окремих робіт на високому професійному рівні висококваліфікованими спеціалістами-експертами. На сільськогосподарських підприємствах експертизи проводять для оцінки проектно-кошторисної документації, будівельних, ремонтних робіт, уточнення діагнозу хвороб тварин тощо, їх поділяють на різні види: інженерно-технічні, технологічні, бухгалтерські та ін. При цьому кримінологічне дослідження документів має особливе значення, в результаті якого виявляють фіктивну інформацію в документах або фіктивні документи в цілому, оскільки згідно із законодавством за оформлення таких документів винних притягають до кримінальної відповідальності. Ознаками фіктивних документів можуть бути: підчистки, травлення, виправлення цифр, тексту, дописування цифр попереду чи позаду реального числа тощо. При уважному огляді документа за допомогою лупи можна помітити порушення структури паперу (шорохуватість, втрата глянцю); потоншення паперу в місцях витирання інформації; інший колір пасти або іншу товщину цифр чи тексту порівняно з основним текстом; різницю в почерку або надрукованому тексті, пошкодження друкарських ліній чи тексту; наявність плям, розпливи пасти, чорнила, згущення тексту в рядках і т. п. При неможливості довести фальсифікацію документів на місці контролери сумнівні документи вилучають із підшивки і направляють на експертизу в правоохоронні органи з дотриманням встановленого порядку вилучення докуме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стування (фактичне опитування) </w:t>
      </w:r>
      <w:r>
        <w:rPr>
          <w:color w:val="000000"/>
          <w:sz w:val="28"/>
          <w:szCs w:val="28"/>
          <w:lang w:val="uk-UA"/>
        </w:rPr>
        <w:t>службових і матеріально відповідальних осіб проводять з метою одержання необхідної інформації або уточнення окремих моментів, що виникають у процесі перевірки. При цьому контролерам важливо продумати перелік питань, їх послідовність за змістом і характером, дати відчути клієнту, що контролеру вже відомі факти, стосовно яких ведеться мова, зробити спробу викликати на відвертість співбесідника тощо. Тестування може бути усним або письмов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з різноманітних способів ревізор повинен уміти вибрати найбільш прийнятний у конкретній ситуації і щодо поставлених завда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сокий ефект забезпечує поєднання різних прийомів і способів та використання їх у систем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и проведенні ревізій і перевірок широко використовують прийоми і способи </w:t>
      </w:r>
      <w:r>
        <w:rPr>
          <w:b/>
          <w:bCs/>
          <w:color w:val="000000"/>
          <w:sz w:val="28"/>
          <w:szCs w:val="28"/>
          <w:lang w:val="uk-UA"/>
        </w:rPr>
        <w:t xml:space="preserve">документального контролю. </w:t>
      </w:r>
      <w:r>
        <w:rPr>
          <w:color w:val="000000"/>
          <w:sz w:val="28"/>
          <w:szCs w:val="28"/>
          <w:lang w:val="uk-UA"/>
        </w:rPr>
        <w:t>Однак ревізійне дослідження документів — процес трудомісткий і складний. Приступаючи до документальної перевірки, потрібно визначитися принаймні з таких двох питань: який обсяг інформації за характером та видами потрібно використати; яким способом і в якому порядку потрібно перевіряти документальну інформаці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ання численної і різноманітної інформації з процесі контролю потребує її систематизації. В теорії управління розроблена класифікація інформації, яка може бути використана і при організації документального контролю. Під інформацією, використовуваною при ревізіях і перевірках, потрібно розуміти сукупність різних видів і форм документів обліку, звітності, планування, аналізу та ін. її можна класифікувати по .таких інформаційних масивах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1.</w:t>
        <w:tab/>
        <w:t xml:space="preserve">Економічна інформація: </w:t>
      </w:r>
      <w:r>
        <w:rPr>
          <w:color w:val="000000"/>
          <w:sz w:val="28"/>
          <w:szCs w:val="28"/>
          <w:lang w:val="uk-UA"/>
        </w:rPr>
        <w:t>бухгалтерські документи, реєстри та звітність; статистичний облік і звітність; оперативно-технічна документація (насамперед та, яка формується диспетчерською службою); планово-економічна (плани економічного і соціального розвитку, госпрозрахункові завдання, кошториси, графіки, аналітичні розрахунки тощо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хнічна або технологічна інформація: </w:t>
      </w:r>
      <w:r>
        <w:rPr>
          <w:color w:val="000000"/>
          <w:sz w:val="28"/>
          <w:szCs w:val="28"/>
          <w:lang w:val="uk-UA"/>
        </w:rPr>
        <w:t>документи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урнали, книги, відомості зооінженерного, ветеринарного, агрономічного, інженерного, технологічного обліку (картки обліку племінних тварин, бонітувальні відомості, акти розтину трупів, журнали реєстрації приплоду, сортові свідоцтва і сертифікати, шнурова книга обліку насіння, технічні паспорти, проектно-кошторисна документація та ін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ормативна інформація: </w:t>
      </w:r>
      <w:r>
        <w:rPr>
          <w:color w:val="000000"/>
          <w:sz w:val="28"/>
          <w:szCs w:val="28"/>
          <w:lang w:val="uk-UA"/>
        </w:rPr>
        <w:t>Положення про оплату праці, розцінки, норми виробітку, витрат насіння, кормів, палива тощ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оціальна інформація: </w:t>
      </w:r>
      <w:r>
        <w:rPr>
          <w:color w:val="000000"/>
          <w:sz w:val="28"/>
          <w:szCs w:val="28"/>
          <w:lang w:val="uk-UA"/>
        </w:rPr>
        <w:t>колективний договір, особові справи, трудові книжки, угоди та і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Адміністративно-організаційна інформація: </w:t>
      </w:r>
      <w:r>
        <w:rPr>
          <w:color w:val="000000"/>
          <w:sz w:val="28"/>
          <w:szCs w:val="28"/>
          <w:lang w:val="uk-UA"/>
        </w:rPr>
        <w:t>накази, розпорядження, протоколи, журнали вхідної та вихідної інформації, службове листування та і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ормативно-правова: Закони Верховної Ради, постанови, декрети Уряду, інструкції, положення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фективність роботи контролера залежить від вміння поєднувати різні види інформації та давати їй правильну оцінку, а також від правильного використання відповідних прийомів і способів документального контрол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кільки достовірність аудиторських, ревізорських доказів залежить від джерел формування інформації, то за цією ознакою доцільно виділити такі три категорії документів: оформлені на підприємстві і призначені для внутрішнього використання; оформлені на підприємстві, але призначені для зовнішніх споживачів інформації; оформлені іншими підприємствами й організаціями (зовнішні документи). Щодо оцінки цих категорій джерел можуть бути корисними такі узагальнення: зовнішні документи більш достовірні, ніж внутрішні (виписка банку на підтвердження одержання коштів з банку достовірніша від прибуткового касового ордера); внутрішні документи достовірніші в тому випадку, коли вони оформляються сторонами, кожна з яких переслідує свої інтереси (акти на оприбуткування кормів, списання насіння). Оформлення і підписання документа кількома особами,, як правило, виключає можливість домовленості їх про протиправні дії. З цих міркувань контролери вирішують питання про зустрічні перевірки (зіставлення документів) і про довіру тим чи іншим джерелам. В усіх випадках письмова інформація достовірніша від усної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36:00Z</dcterms:created>
  <dc:creator>Admin</dc:creator>
  <dc:description/>
  <cp:keywords/>
  <dc:language>en-US</dc:language>
  <cp:lastModifiedBy>SYSTEM</cp:lastModifiedBy>
  <dcterms:modified xsi:type="dcterms:W3CDTF">2011-09-26T12:36:00Z</dcterms:modified>
  <cp:revision>2</cp:revision>
  <dc:subject/>
  <dc:title>Реферат на тему:</dc:title>
</cp:coreProperties>
</file>