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и ревизии кассовых операций, источники информации, процедуры ревиз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и располагают денежными средствами, необходимыми для их финансово-хозяйственной деятельности. Денежные средства в основном должны храниться в учреждениях банка и незначительные суммы – в касс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ядок хранения, расходования и учета денежных средств в кассе установлен решением Совета директоров Центрального банка Российской Федерации от 22 сентября 1993 г. №40, инструкция «О порядке ведения кассовых операций в Российской Федерации» приведена в письме Банка России от 4 октября 1993 г. №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ение операций с наличными денежными средствами возлагается на кассира, который несет полную материальную ответственность за сохранность принятых ценностей. В кассе можно хранить наличные в пределах лимита, согласованного с обслуживающей банковской организацией. Превышение его допускается лишь в течении трех рабочих дней в период выплаты заработной платы. Пределы расчетов наличными денежными средствами с юридическими лицами в один день по одному договору не должны превышать установленного лим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дача наличных денег под отчет производится из кассы организации. Лица, получившие наличные деньги под отчет, обязаны не позднее трех рабочих дней с момента получения аванса, если не предусмотрены другие сроки, на которые они выданы, или со дня возвращения из командировки предъявить в бухгалтерию отчет об израсходованных суммах и произвести окончательный расчет по ним. Выдача наличных денег под отчет производится при условии полного отчета конкретного подотчетного лица по раннее выданному аван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ссовые операции оформляются типовыми межведомственными формами первичной учетной документации, установленными постановлениями Госкомстата России от 18 августа 1998 г. №88 «Об утверждении унифицированных форм первичной учетной документации по учету кассовых операций». Прием наличных денег в кассу оформляется приходным кассовым ордером (форма № КО-1), а выдача расходным кассовым ордером (форма № КО-2) или надлежаще оформленными другими документами (платежными ведомостями, расчетно-платежными ведомостями), которые регистрируются в журнале регистрации приходных и расходных кассовых документов (форма № КО-3). Все поступления и выдача наличных денег предприятий учитывают в кассовой книге (форма № КО-4), записи в которой должны осуществляться в хронологическ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ализации товаров за наличный расчет в розничной торговле предусмотрен порядок применения контрольно-кассовых машин (ККМ), который регулируется нормативно-законодательными а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и, осуществляющие расчеты с покупателями с использованием ККМ, должны зарегистрировать их в налоговом органе по месту своего нахождения, оформить паспорт, в который заносятся сведения о вводе машины в эксплуатацию и ее ремонтах, а также вести для учета поступающей выручки книгу кассира - операциониста на каждую К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задачи контроля денежных средств, кассовых и банковских операций состоят в том, чтобы выявить состояние сохранности денежных средств, целесообразность и законность их использования, достоверность совершенных денежных операций, отраженных в бухгалтерском учете, соблюдение кассовой дисциплины и условий хранения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ешения этих задач ревизор должен располагать необходимой информацией, источниками которой являются данные первичного учета, кассовые документы, регистры синтетического и аналитического учета. При проверке кассовых операций используют чековые книжки, журналы регистрации, приходных, расходных кассовых ордеров, кассовые книги, отчеты кассира с приложенными первичными документами, журнал-ордер № 1-ПК и анализ счета 50 «Касса» (при компьютерной обработке дан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рке операций по расчетному и другим счетам в банке используют выписки счетов, открытых в учреждениях банков с приложениями первичных документов: платежных поручений, инкассовых поручений, требований, объявлений на сдачу выручки из кассы в банк, мемориальных ордеров банк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ях осуществления внутрихозяйственного контроля в сроки, установленные руководителем организации, а также при смене кассиров в организации производится ревизия (инвентаризация) кассы с полным полистным пересчетом денежной наличности и проверкой других ценностей, находящихся в касс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нвентаризация денежных средств в касс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визия наличия денежных средств, ценных бумаг в кассе и кассовых операций начинается с инвентаризации денежной наличности в к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перационных кассах магазинов и столовых инвентаризацию денежной наличности осуществляют одновременно с инвентаризацией в них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д инвентаризацией денежных средств и ценных бумаг в кассе следует установить количество касс в организации. При наличии двух касс и более их необходимо опечатать. Кроме того, перед инвентаризацией необходимо установить реальность нахождения части денежных средств в пути, числящихся на счете 57 «Переводы в пути». С этой целью проверяют суммы, числящиеся на счете 57 «Переводы в пути», с копией сопроводительной ведомости на сдачу выручки инкассатором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нтаризацию денежной наличности в кассе организации проводит ревизор в присутствии главного (старшего) бухгалтера и касс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едупреждения возможности покрытия из других источников недостачи денег в кассе необходимо получить от кассира расписку о том, что в кассе хранятся деньги, принадлежащие только организации. Перед инвентаризацией необходимо уточнить книжный остаток денег, отраженный в кассовой кни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имеются приходные или расходные документы в кассе, кассир должен составить последний отчет перед инвентаризацией и дать расписку о том, что все кассовые документы приложены к отчету и неоприходованные денежные средства отсутствуют. Проверенные отчеты подписывает главный бухгалтер. Ревизор делает на отчетах пометку о том, что они составлены в присутствии коми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дсчете фактического наличия денежных средств и документов в кассе никакие расписки или неправильно оформленные первичные документы в остаток наличности кассы не включаются, а заявление кассира о наличии денежных средств и документов, не принадлежащих проверяемой организации, во внимание не принимаются. Они переписываются, пересчитываются и по ним составляется отдельный акт, а излишне выявленные денежные средства засчитываются в остаток как принадлежащие проверяем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рке фактического наличия денежных документов устанавливаются сумма, подлинность каждого документа и правильность его оформления. Проверка проводится по отдельным видам документов с указанием в акте названия, номера, серии о общей суммы. Реквизиты каждого документа сопоставляются с данными описей, хранящихся в бухгалт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ньги подбирают по купюрам, вначале их подсчитывает кассир, затем члены инвентаризационной комиссии, деньги, упакованные в пачки за бандеролями банка, вскрывают и пересчиты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перационных кассах торговых организаций отражают сумму выручки по последнему кассовому отчету и показателям счетчика ККМ. Выплаты по расчетно-платежным ведомостям помечают надписью «До начала инвентаризации денег по ведомости выплачено». Результаты инвентаризации денег оформляют актом по форме № 15-ин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кте инвентаризации кассы указывают остаток ценностей в натуре (количество купюр определенного номинала, количество документов определенного вида) и в суммовом выражении по данным проверки и по данным учета, последние (до инвентаризации) номера приходного и расходного кассовых орд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 составляется в двух экземплярах для материально-ответственного лица и для бухгалтерии, а при смене кассира – в трех экземпля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достаче денежных средств, выявленных в результате инвентаризации, ревизор должен принять соответствующие меры. Прежде всего он обязан выяснить причины недостачи, т.е. получить объяснительную от кассира, рекомендовать руководству предприятия отстранить кассира от исполнения обязанностей, а при крупных недостачах – оформить документы в следственные органы. Выявленные излишки должны быть оприходованы с увеличением финансового результата (Дебет счета 50 «Касса» - Кредит счета 91 «Прочие доходы и расходы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нвентаризации кассы ревизор проверяет, созданы ли условия контроля, и наличие необходимости средств для обеспечения сохранности денежных средств и документов по организации учета кассовых операций и подготовки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выясняют и проверяю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ся ли обязательство кассира (или лица, его заменяющего) о полной материальной ответственн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передает ли кассир выполнение своих функций другим лица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единых требований по технической оснащенности и оборудованию сигнализаций помещений касс с передачей на пульт внутренних дел, изолирована ли касса от других служебных помещений и др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рекомендаций по обеспечению сохранности денежных средств при их хранении и транспортировке, перечисленных в приложении 2 к «Порядку ведения кассовых операций в Российской Федерации», по ведению кассовых операций, обслуживанию средств охранно-пожарной сигнализации, охране и транспортировке денежных средств, не допускаются ли посторонние лиц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назначаются ли на должность кассира, раннее привлекаемы к уголовной ответственности за умышленные преступления, судимость которых не погашена или не снята в установленном порядке, страдающие хроническими психическими заболеваниями; систематически нарушающие общественный порядок; злоупотребляющие спиртными напитками; употребляющие наркотические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 организации должен представить кассиру охрану при транспортировке денежных средств и ценностей из учреждений банков или сдаче в них и в случае необходимости транспортное сре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ревизор проверяет наличие и соблюд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жностных инструкций работников бухгалтерии, в том числе и кассира, при этом ревизор обращает внимание на обязанность работника докладывать руководству о нарушениях установленных требований и правил, а также на ответственность за невыполнение или ненадлежащее выполнение предписан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 внезапных инвентаризаций кассы, соблюдаются ли установленные сроки проведения инвентаризаций и правильно ли оформляются акты и отражаются результаты инвентаризации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ов документооборота по учету движения денежных средств в кассе; при этом ревизор обращает внимание на своевременную в конце рабочего дня сдачу под подпись старшего кассира контрольных лент ККМ, на оформление приходных и расходных кассовых ордеров сразу после выдачи или получения денежных средств, на погашение штампом «Оплачено» кассовых ордеров после их заполнения с указанием даты и внесение их реквизитов в книгу регистрации приходных и расходных кассовых ордеров, на заполнение в конце рабочего дня кассовой книги и передачу в бухгалтерию отчета кассира согласно установленным сро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ции по составлению корреспонденции счетов по типовым операциям в кассе; в процессе ревизии ревизор обращает особое внимание на нетипичные операции по кассе, которые не предусмотрены в схемах корреспонденции счетов, наиболее характерных для ревизуем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бнаружении слабых сторон системы внутреннего контроля за кассовыми операциями в акте ревизии необходимо отметить их и рекомендовать способы восполнения недостающих элементов системы внутреннего контроля, а при проверке бухгалтерского учета кассовых операций обращается особое внимание на те участки, где вероятность нарушений и злоупотреблений наиболее ве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евизия кассовы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тки в системе внутреннего контроля могут не отразиться на правильности отражения оборотов и сальдо по счетам 50 «Касса», субсчет «Касса организации» и субсчет «Денежные документы», а нарушения методологии бухгалтерского учета приводят к искажениям отчетных показателей по данным счетам. Для выявления таких нарушений следует выполнить следующие процед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заполнение существенных реквизитов по каждому приходному, расходному кассовому ордеру, ведомости на оплату труда. Существенными являются такие реквизиты, без которых документы не являются законными и не могут быть приняты к учету. К ним относятся наличие распорядительных подписей и подписи лиц, подтверждающих совершение кассовых операций. При наличии подчисток, несанкционированных исправлений в документах и сомнений в подлинности реквизитов рекомендуется делать сличение с копиями документов и другими документами, содержащими эту же информацию, выполнить встречную проверку по да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законность первичных документов можно путем сличения печатей с названием организации, подписей с перечнем лиц, которым предоставлено право подписи, и т.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своевременность и полноту оприходования наличных средств, полученных в банке, можно путем сопоставления дат и сумм в выписках банка, приходных кассовых ордерах и кассовой кни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своевременности и полноты оприходования денег, полученных в банке за период с 1 августа 2008 г. По 1 августа 2009 г. По организации «АВ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15"/>
        <w:gridCol w:w="1343"/>
        <w:gridCol w:w="1417"/>
        <w:gridCol w:w="1015"/>
        <w:gridCol w:w="1343"/>
        <w:gridCol w:w="902"/>
        <w:gridCol w:w="903"/>
      </w:tblGrid>
      <w:tr>
        <w:trPr/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учено в банке по выписке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иходовано по кассе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клон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 получ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че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ата поступления в касс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че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мма, ру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сумме, руб. (+, -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дня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08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3 4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08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3 4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.09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.09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.10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.10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.11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.11.0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 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.01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.01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 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.02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.02.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1 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9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7 7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1 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 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ение данной таблицы позволяет выяснить полноту и своевременность оприходования денег в кассу. Данные таблицы 1 свидетельствуют о недостаточном контроле главного бухгалтера за полнотой и своевременностью оприходования денежных средств, полученных в учреждении ба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своевременность и полноту оприходования выручки возможно путем сличения дат, объемов и стоимости отпущенных товаров на продажу и учтенной выручки по дебету счета 50 «Касса» с кредита счета 90 «Продажи» (табл. 2). Например, в потребительских обществах практикуется закупка скота у населения. Расчеты с владельцем скота производят, как правило, через кассы. По аналогии производятся расчеты по заготовке сельхозпродукции и сырья. Зачастую выдают деньги на руки заготовителям в крупных размерах на длительный срок. Покупка скота оформляется односторонними актами, по которым невозможно установить ни бывшего владельца животного или сельхозпродукции, ни реальную сумму, которая была упла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случае ревизор применяет прием встречной сверки кассовых документов с актами на приобретение животных, ведомостями их взвешивания, отчетами на движение скота и птицы на фе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щательной проверке подлежит полнота оприходования денег от реализации товаров через розничную торговую сеть, общественное питание. Необходимо не только сопоставить данные документов кассы с отчетами должностных лиц о реализации товаров, но и проверить порядок их отпуска и учета при поступлении на склад и далее в столовую – буфет, магазин, палатку, в детские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та поступления выручки от реализации услуг жилищно-коммунального и обслуживающих население хозяйств проверяется путем сверки записей в кассовых документах на приход денежных средств с отчетами по оказанию этих услуг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правильность корреспонденции по счетам 50 «Касса» и 56 «Денежные документы», а также правомерность и полноту выделения НДС, налога с продаж и других налогов, для которых облагаемой базой является выручка (объем реализаци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соблюдение ежедневного лимита остатка наличности в кассе согласно договору с обслуживающим банком и своевременность сдачи кассовой выручки в бан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соблюдение лимита расчетов наличными денежными средствами с каждым юридическим лицом по одному договор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целевое поступление и использование наличных денежных средств, полученных в банке для выдачи заработной платы, для выдачи авансов на командировочные расходы, на хозяйственные нужды, на закупку сельскохозяйственной продукции т.д. Для этого сличаются цели и суммы, указанные на корешках чеков, на расходных кассовых ордерах и на авансовых отчетах подотчетны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яя правомерность и законность выдачи денег по доверенности, необходимо проверить, указаны ли в расходных ордерах, ведомостях номер, дата и место выдачи документа, удостоверяющая личность получателя. Выборочно следует выяснить у конкретных лиц, получали ли они деньги в и в каком размере, когда и за ч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рке платежных ведомостей на выплату заработной платы, пособий по временной нетрудоспособности, премий необходимо выяснить, имеются ли на титульном листе платежной ведомости разрешительные подписи руководителя и главного бухгалтера предприятия с указанием срока выдачи денег и суммы прописью; соблюдается ли трехдневный, а в районах Крайнего Севера пятидневный срок выдачи заработной платы после получения денег в банке; составляется ли реестр депонированных сумм и делается ли надпись о фактически выплаченной и депонированной су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визии кассы следует проверить правомерность и целесообразность расходования денег на хозяйственные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щательной проверке подлежат записи в кассовой книге. Подчистки и неоговоренные исправления в ней запрещаются. Исправления должны быть заверены подписями кассира и главного бухгал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визор должен выяснить порядок записей в кассовой книге: делает ли кассир записи сразу после получения или выдачи денег по каждому кассовому документу; подсчитывает ли ежедневно в конце рабочего дня итоги операций за день; выводит ли остатки денег на следующее число и передает ли в бухгалтерию отчет под расписку в кассовой кни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ссовые документы проверяются в отношении правильности их заполнения. Все приходные и расходные кассовые ордера должны быть подписаны кассиром, а приложенные к ним документы погашены штампами или подписями «Получено» (приходные документы) и «Оплачено» (расходные документы) с указанием даты (числа, месяца, года), что также должно быть установлено в ходе ревизии кассов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енные отклонения от нормы по каждому виду нарушения отражаются в рабочих документах, а затем в акте ревизии. Для устранения нарушений целесообразно указать, каким образом это можно сделать (дооформление документов, исправительные проводки и т.п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8:00Z</dcterms:created>
  <dc:creator>COMP</dc:creator>
  <dc:description/>
  <cp:keywords/>
  <dc:language>en-US</dc:language>
  <cp:lastModifiedBy>SYSTEM</cp:lastModifiedBy>
  <dcterms:modified xsi:type="dcterms:W3CDTF">2011-09-26T12:38:00Z</dcterms:modified>
  <cp:revision>2</cp:revision>
  <dc:subject/>
  <dc:title>Задачи ревизии кассовых операций, источники информации, процедуры ревизии</dc:title>
</cp:coreProperties>
</file>