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чи и источники информации для аудита и ревизии расчетных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удит и ревизия расчетов с поставщиками и подрядчи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удит и ревизия расчетов с покупателями и заказчи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удит и ревизия расчетов с подотчетными лиц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удит и ревизия расчетов с дебиторами и кредито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ирование рыночных экономических отношений повышает потребность в достоверной учетной и отчетной информации о деятельности предприятий. Особая роль в повышении эффективности экономической деятельности хозяйствующих субъектов, рациональном и экономном использовании сырьевых, топливно-энергетических и других материальных ресурсов, обеспечении сохранности собственности, укреплении дисциплины принадлежит аудиту и ревизии.</w:t>
      </w:r>
    </w:p>
    <w:p>
      <w:pPr>
        <w:pStyle w:val="Normal"/>
        <w:ind w:firstLine="709"/>
        <w:rPr/>
      </w:pPr>
      <w:r>
        <w:rPr/>
        <w:t>В рамках данной курсовой работы будет рассмотрен процесс проведения ревизии и аудита расчетных операций на строительном предприятии.</w:t>
      </w:r>
    </w:p>
    <w:p>
      <w:pPr>
        <w:pStyle w:val="Normal"/>
        <w:ind w:firstLine="709"/>
        <w:rPr/>
      </w:pPr>
      <w:r>
        <w:rPr>
          <w:i/>
          <w:iCs/>
        </w:rPr>
        <w:t>Актуальность темы курсовой работы</w:t>
      </w:r>
      <w:r>
        <w:rPr/>
        <w:t xml:space="preserve"> заключается в том, что рациональная организация контроля за состоянием расчетов способствует укреплению договорной и расчетной дисциплины, выполнению обязательств, повышению ответственности за соблюдение платежной дисциплины, сокращению дебиторской и кредиторской задолженности, ускорению оборачиваемости оборотных средств и, следовательно, улучшению финансового состояния предприятия.</w:t>
      </w:r>
    </w:p>
    <w:p>
      <w:pPr>
        <w:pStyle w:val="Normal"/>
        <w:ind w:firstLine="709"/>
        <w:rPr/>
      </w:pPr>
      <w:r>
        <w:rPr>
          <w:i/>
          <w:iCs/>
        </w:rPr>
        <w:t>Объект исследования</w:t>
      </w:r>
      <w:r>
        <w:rPr/>
        <w:t xml:space="preserve"> - республиканское унитарное предприятие "Белгеодезия" (далее - РУП "Белгеодезия"), имеющего в своей структуре ремонтно-строительную службу.</w:t>
      </w:r>
    </w:p>
    <w:p>
      <w:pPr>
        <w:pStyle w:val="Normal"/>
        <w:ind w:firstLine="709"/>
        <w:rPr/>
      </w:pPr>
      <w:r>
        <w:rPr/>
        <w:t>Всего численность предприятия составляет 240 человек, из них в составе РСС - 12 человек (организационная структура управления представлена в Приложении 1).</w:t>
      </w:r>
    </w:p>
    <w:p>
      <w:pPr>
        <w:pStyle w:val="Normal"/>
        <w:ind w:firstLine="709"/>
        <w:rPr/>
      </w:pPr>
      <w:r>
        <w:rPr/>
        <w:t>Предметом деятельности предприятия является общее строительство зданий, электромонтажные работы, изоляционные работы, штукатурные, столярные, плотницкие работы. А также все виды малярных и отделочных работ.</w:t>
      </w:r>
    </w:p>
    <w:p>
      <w:pPr>
        <w:pStyle w:val="Normal"/>
        <w:ind w:firstLine="709"/>
        <w:rPr/>
      </w:pPr>
      <w:r>
        <w:rPr/>
        <w:t xml:space="preserve">РУП "Белгеодезия" осуществляет проектирование и строительство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и проведение инженерных изысканий для этих целей, требующие специального разрешения (лицензирования).</w:t>
      </w:r>
    </w:p>
    <w:p>
      <w:pPr>
        <w:pStyle w:val="Normal"/>
        <w:ind w:firstLine="709"/>
        <w:rPr/>
      </w:pPr>
      <w:r>
        <w:rPr/>
        <w:t>В соответствии с учетной политикой учет ведется частично по автоматизированной форме учета в программном продукте 1С "Предприятие" 7.7.</w:t>
      </w:r>
    </w:p>
    <w:p>
      <w:pPr>
        <w:pStyle w:val="Normal"/>
        <w:ind w:firstLine="709"/>
        <w:rPr/>
      </w:pPr>
      <w:r>
        <w:rPr>
          <w:i/>
          <w:iCs/>
        </w:rPr>
        <w:t>Предмет исследования</w:t>
      </w:r>
      <w:r>
        <w:rPr/>
        <w:t xml:space="preserve"> - организация ревизии и аудиторской проверки расчетных операций.</w:t>
      </w:r>
    </w:p>
    <w:p>
      <w:pPr>
        <w:pStyle w:val="Normal"/>
        <w:ind w:firstLine="709"/>
        <w:rPr/>
      </w:pPr>
      <w:r>
        <w:rPr>
          <w:i/>
          <w:iCs/>
        </w:rPr>
        <w:t>Цель написания курсовой работы</w:t>
      </w:r>
      <w:r>
        <w:rPr/>
        <w:t xml:space="preserve"> - рассмотреть порядок проведения ревизии и аудита расчетных операций на строительном предприяти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Для достижения поставленной цели необходимо решить следующие </w:t>
      </w:r>
      <w:r>
        <w:rPr>
          <w:i/>
          <w:iCs/>
        </w:rPr>
        <w:t>задачи:</w:t>
      </w:r>
    </w:p>
    <w:p>
      <w:pPr>
        <w:pStyle w:val="Normal"/>
        <w:ind w:firstLine="709"/>
        <w:rPr/>
      </w:pPr>
      <w:r>
        <w:rPr/>
        <w:t>1. определить задачи и источники информации для аудита и ревизии расчетных операций;</w:t>
      </w:r>
    </w:p>
    <w:p>
      <w:pPr>
        <w:pStyle w:val="Normal"/>
        <w:ind w:firstLine="709"/>
        <w:rPr/>
      </w:pPr>
      <w:r>
        <w:rPr/>
        <w:t>2. рассмотреть организацию аудит и ревизии расчетов с поставщиками и подрядчиками в РУП "Белгеодезия";</w:t>
      </w:r>
    </w:p>
    <w:p>
      <w:pPr>
        <w:pStyle w:val="Normal"/>
        <w:ind w:firstLine="709"/>
        <w:rPr/>
      </w:pPr>
      <w:r>
        <w:rPr/>
        <w:t>3. рассмотреть организацию аудит и ревизии расчетов с покупателями и заказчиками в РУП "Белгеодезия";</w:t>
      </w:r>
    </w:p>
    <w:p>
      <w:pPr>
        <w:pStyle w:val="Normal"/>
        <w:ind w:firstLine="709"/>
        <w:rPr/>
      </w:pPr>
      <w:r>
        <w:rPr/>
        <w:t>4. рассмотреть организацию аудит и ревизии расчетов с подотчетными лицами в РУП "Белгеодезия";</w:t>
      </w:r>
    </w:p>
    <w:p>
      <w:pPr>
        <w:pStyle w:val="Normal"/>
        <w:ind w:firstLine="709"/>
        <w:rPr/>
      </w:pPr>
      <w:r>
        <w:rPr/>
        <w:t>5. рассмотреть организацию аудит и ревизии расчетов с дебиторами и кредиторами в РУП "Белгеодезия".</w:t>
      </w:r>
    </w:p>
    <w:p>
      <w:pPr>
        <w:pStyle w:val="Normal"/>
        <w:ind w:firstLine="709"/>
        <w:rPr/>
      </w:pPr>
      <w:r>
        <w:rPr/>
        <w:t xml:space="preserve">При написании работы использовались средства MS Word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законодательные акты Республики Беларусь, нормативная и справочная информация, а также учебные пособия таких авторов, как: Пупко Г.М., Василевская Т.И., Белый И, Н., Ладутько Н.И. и др.</w:t>
      </w:r>
      <w:r>
        <w:br w:type="page"/>
      </w:r>
    </w:p>
    <w:p>
      <w:pPr>
        <w:pStyle w:val="Heading2"/>
        <w:ind w:hanging="0"/>
        <w:rPr/>
      </w:pPr>
      <w:r>
        <w:rPr/>
        <w:t>1. Задачи и источники информации для аудита и ревизии расчетных опер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жде всего, необходимо дать определение понятиям "аудит" и "ревизия", согласно законодательству Республики Беларусь.</w:t>
      </w:r>
    </w:p>
    <w:p>
      <w:pPr>
        <w:pStyle w:val="Normal"/>
        <w:ind w:firstLine="709"/>
        <w:rPr/>
      </w:pPr>
      <w:r>
        <w:rPr/>
        <w:t>Закон "Об аудиторской деятельности" определяет аудит как: [2]</w:t>
      </w:r>
    </w:p>
    <w:p>
      <w:pPr>
        <w:pStyle w:val="Normal"/>
        <w:ind w:firstLine="709"/>
        <w:rPr/>
      </w:pPr>
      <w:r>
        <w:rPr/>
        <w:t>вид предпринимательской деятельности;</w:t>
      </w:r>
    </w:p>
    <w:p>
      <w:pPr>
        <w:pStyle w:val="Normal"/>
        <w:ind w:firstLine="709"/>
        <w:rPr/>
      </w:pPr>
      <w:r>
        <w:rPr/>
        <w:t>система по проверке финансовой отчетности и правильности отражения в ней результатов финансово-хозяйственной деятельности;</w:t>
      </w:r>
    </w:p>
    <w:p>
      <w:pPr>
        <w:pStyle w:val="Normal"/>
        <w:ind w:firstLine="709"/>
        <w:rPr/>
      </w:pPr>
      <w:r>
        <w:rPr/>
        <w:t>деятельность в области бухгалтерского учета;</w:t>
      </w:r>
    </w:p>
    <w:p>
      <w:pPr>
        <w:pStyle w:val="Normal"/>
        <w:ind w:firstLine="709"/>
        <w:rPr/>
      </w:pPr>
      <w:r>
        <w:rPr/>
        <w:t>деятельность в области налогового законодательства;</w:t>
      </w:r>
    </w:p>
    <w:p>
      <w:pPr>
        <w:pStyle w:val="Normal"/>
        <w:ind w:firstLine="709"/>
        <w:rPr/>
      </w:pPr>
      <w:r>
        <w:rPr/>
        <w:t>деятельность в области банковского и страхового дела предприятий и других фирм собственности.</w:t>
      </w:r>
    </w:p>
    <w:p>
      <w:pPr>
        <w:pStyle w:val="Normal"/>
        <w:ind w:firstLine="709"/>
        <w:rPr/>
      </w:pPr>
      <w:r>
        <w:rPr/>
        <w:t>Аудит проводится на платной основе и направлен на защиту интересов предприятия, оказания им помощи в обеспечении правильности расчета с бюджетом и внебюджетными фондами, а также в подъеме эффективности деятельности предприятия. [2]</w:t>
      </w:r>
    </w:p>
    <w:p>
      <w:pPr>
        <w:pStyle w:val="Normal"/>
        <w:ind w:firstLine="709"/>
        <w:rPr/>
      </w:pPr>
      <w:r>
        <w:rPr/>
        <w:t>Аудит существенно отличается от ревизии.</w:t>
      </w:r>
    </w:p>
    <w:p>
      <w:pPr>
        <w:pStyle w:val="Normal"/>
        <w:ind w:firstLine="709"/>
        <w:rPr/>
      </w:pPr>
      <w:r>
        <w:rPr/>
        <w:t>Ревизия - метод контроля финансово-хозяйственной деятельности предприятия. [9, с.27]</w:t>
      </w:r>
    </w:p>
    <w:p>
      <w:pPr>
        <w:pStyle w:val="Normal"/>
        <w:ind w:firstLine="709"/>
        <w:rPr/>
      </w:pPr>
      <w:r>
        <w:rPr/>
        <w:t>Аудит - вид предпринимательской деятельности на платно-договорной основе (независимый контроль). [9, с.18]</w:t>
      </w:r>
    </w:p>
    <w:p>
      <w:pPr>
        <w:pStyle w:val="Normal"/>
        <w:ind w:firstLine="709"/>
        <w:rPr/>
      </w:pPr>
      <w:r>
        <w:rPr/>
        <w:t>Задачи ревизии - установить законность, достоверность, экономическую целесообразность совершенных финансово-хозяйственных операций. [9, с.27] Для ревизии важно выявить и установить: [9, с.27]</w:t>
      </w:r>
    </w:p>
    <w:p>
      <w:pPr>
        <w:pStyle w:val="Normal"/>
        <w:ind w:firstLine="709"/>
        <w:rPr/>
      </w:pPr>
      <w:r>
        <w:rPr/>
        <w:t>контроль за соблюдением государственной дисциплины;</w:t>
      </w:r>
    </w:p>
    <w:p>
      <w:pPr>
        <w:pStyle w:val="Normal"/>
        <w:ind w:firstLine="709"/>
        <w:rPr/>
      </w:pPr>
      <w:r>
        <w:rPr/>
        <w:t>правильность использования государственных средств;</w:t>
      </w:r>
    </w:p>
    <w:p>
      <w:pPr>
        <w:pStyle w:val="Normal"/>
        <w:ind w:firstLine="709"/>
        <w:rPr/>
      </w:pPr>
      <w:r>
        <w:rPr/>
        <w:t>сохранность денежных средств и материальных ценностей;</w:t>
      </w:r>
    </w:p>
    <w:p>
      <w:pPr>
        <w:pStyle w:val="Normal"/>
        <w:ind w:firstLine="709"/>
        <w:rPr/>
      </w:pPr>
      <w:r>
        <w:rPr/>
        <w:t>правильность ведения бухгалтерского учета;</w:t>
      </w:r>
    </w:p>
    <w:p>
      <w:pPr>
        <w:pStyle w:val="Normal"/>
        <w:ind w:firstLine="709"/>
        <w:rPr/>
      </w:pPr>
      <w:r>
        <w:rPr/>
        <w:t>выявить факты бесхозяйственности, расточительства, хищений;</w:t>
      </w:r>
    </w:p>
    <w:p>
      <w:pPr>
        <w:pStyle w:val="Normal"/>
        <w:ind w:firstLine="709"/>
        <w:rPr/>
      </w:pPr>
      <w:r>
        <w:rPr/>
        <w:t>установить виновных для возмещения вреда государству.</w:t>
      </w:r>
    </w:p>
    <w:p>
      <w:pPr>
        <w:pStyle w:val="Normal"/>
        <w:ind w:firstLine="709"/>
        <w:rPr/>
      </w:pPr>
      <w:r>
        <w:rPr/>
        <w:t>Ревизии бывают: ведомственная и вневедомственная, плановая и внеплановая, полная и неполная, сплошная и выборочная, тематическая, комплексная, комбинированная, сквозная, дополнительная, повторная. [9, с.28]</w:t>
      </w:r>
    </w:p>
    <w:p>
      <w:pPr>
        <w:pStyle w:val="Normal"/>
        <w:ind w:firstLine="709"/>
        <w:rPr/>
      </w:pPr>
      <w:r>
        <w:rPr/>
        <w:t>Задачи аудита и ревизии расчетных операций следующие: [9, с.126]</w:t>
      </w:r>
    </w:p>
    <w:p>
      <w:pPr>
        <w:pStyle w:val="Normal"/>
        <w:ind w:firstLine="709"/>
        <w:rPr/>
      </w:pPr>
      <w:r>
        <w:rPr/>
        <w:t>1) проверить целесообразность и законность производственных расчетов;</w:t>
      </w:r>
    </w:p>
    <w:p>
      <w:pPr>
        <w:pStyle w:val="Normal"/>
        <w:ind w:firstLine="709"/>
        <w:rPr/>
      </w:pPr>
      <w:r>
        <w:rPr/>
        <w:t>2) проверить соблюдение размеров и сроков выплаты денежных средств;</w:t>
      </w:r>
    </w:p>
    <w:p>
      <w:pPr>
        <w:pStyle w:val="Normal"/>
        <w:ind w:firstLine="709"/>
        <w:rPr/>
      </w:pPr>
      <w:r>
        <w:rPr/>
        <w:t>3) проверить правильность отражения операций в учетных регистрах;</w:t>
      </w:r>
    </w:p>
    <w:p>
      <w:pPr>
        <w:pStyle w:val="Normal"/>
        <w:ind w:firstLine="709"/>
        <w:rPr/>
      </w:pPr>
      <w:r>
        <w:rPr/>
        <w:t>4) проверить полноту и своевременность оприходования ТМЦ (работ, услуг), полученных в результате расчетных операций;</w:t>
      </w:r>
    </w:p>
    <w:p>
      <w:pPr>
        <w:pStyle w:val="Normal"/>
        <w:ind w:firstLine="709"/>
        <w:rPr/>
      </w:pPr>
      <w:r>
        <w:rPr/>
        <w:t>5) проверить обоснованность получения, эффективность использования и своевременность погашения банковских кредитов.</w:t>
      </w:r>
    </w:p>
    <w:p>
      <w:pPr>
        <w:pStyle w:val="Normal"/>
        <w:ind w:firstLine="709"/>
        <w:rPr/>
      </w:pPr>
      <w:r>
        <w:rPr/>
        <w:t>Для проведения проверки расчетных операций в РУП "Белгеодезия" используются следующие источники:</w:t>
      </w:r>
    </w:p>
    <w:p>
      <w:pPr>
        <w:pStyle w:val="Normal"/>
        <w:ind w:firstLine="709"/>
        <w:rPr/>
      </w:pPr>
      <w:r>
        <w:rPr/>
        <w:t>Бухгалтерский баланс (Приложение 2);</w:t>
      </w:r>
    </w:p>
    <w:p>
      <w:pPr>
        <w:pStyle w:val="Normal"/>
        <w:ind w:firstLine="709"/>
        <w:rPr/>
      </w:pPr>
      <w:r>
        <w:rPr/>
        <w:t>Отчет о прибылях и убытках (Приложение 3);</w:t>
      </w:r>
    </w:p>
    <w:p>
      <w:pPr>
        <w:pStyle w:val="Normal"/>
        <w:ind w:firstLine="709"/>
        <w:rPr/>
      </w:pPr>
      <w:r>
        <w:rPr/>
        <w:t>Отчет об изменениях капитала (Приложение 4);</w:t>
      </w:r>
    </w:p>
    <w:p>
      <w:pPr>
        <w:pStyle w:val="Normal"/>
        <w:ind w:firstLine="709"/>
        <w:rPr/>
      </w:pPr>
      <w:r>
        <w:rPr/>
        <w:t>Отчет о движении денежных средств (Приложение 5);</w:t>
      </w:r>
    </w:p>
    <w:p>
      <w:pPr>
        <w:pStyle w:val="Normal"/>
        <w:ind w:firstLine="709"/>
        <w:rPr/>
      </w:pPr>
      <w:r>
        <w:rPr/>
        <w:t>первичные документы (платежные поручения, платежные требования, чеки, ТТН, командировочные удостоверения, авансы, отчеты и т.д.);</w:t>
      </w:r>
    </w:p>
    <w:p>
      <w:pPr>
        <w:pStyle w:val="Normal"/>
        <w:ind w:firstLine="709"/>
        <w:rPr/>
      </w:pPr>
      <w:r>
        <w:rPr/>
        <w:t>учетные размеры, журналы-ордера № 3,4,5,6,7,8;</w:t>
      </w:r>
    </w:p>
    <w:p>
      <w:pPr>
        <w:pStyle w:val="Normal"/>
        <w:ind w:firstLine="709"/>
        <w:rPr/>
      </w:pPr>
      <w:r>
        <w:rPr/>
        <w:t>записи бухгалтерских счетов;</w:t>
      </w:r>
    </w:p>
    <w:p>
      <w:pPr>
        <w:pStyle w:val="Normal"/>
        <w:ind w:firstLine="709"/>
        <w:rPr/>
      </w:pPr>
      <w:r>
        <w:rPr/>
        <w:t>выписки из банковских счетов.</w:t>
      </w:r>
      <w:r>
        <w:br w:type="page"/>
      </w:r>
    </w:p>
    <w:p>
      <w:pPr>
        <w:pStyle w:val="Heading2"/>
        <w:ind w:hanging="0"/>
        <w:rPr/>
      </w:pPr>
      <w:r>
        <w:rPr/>
        <w:t>2. Аудит и ревизия расчетов с поставщиками и подрядчик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задачами контроля расчетов с поставщиками и подрядчиками в РУП "Белгеодезия" являются проверка достоверности и законности учетных данных о состоянии расчетов, соблюдения расчетно-финансовой дисциплины и ее влияния на платежеспособность предприятия, установления реальности задолженности.</w:t>
      </w:r>
    </w:p>
    <w:p>
      <w:pPr>
        <w:pStyle w:val="Normal"/>
        <w:ind w:firstLine="709"/>
        <w:rPr/>
      </w:pPr>
      <w:r>
        <w:rPr/>
        <w:t>Проверка расчетов с поставщиками и подрядчиками в РУП "Белгеодезия" начинается с установления наличия и правильности оформления документов, определяющих права и обязанности сторон по поставке материальных ресурсов и выполнению капитального строительства.</w:t>
      </w:r>
    </w:p>
    <w:p>
      <w:pPr>
        <w:pStyle w:val="Normal"/>
        <w:ind w:firstLine="709"/>
        <w:rPr/>
      </w:pPr>
      <w:r>
        <w:rPr/>
        <w:t>В ходе проверки необходимо установить, правильно ли отражены по статьям баланса соответствующие остатки задолженности. Для этого сличают остатки по каждому виду расчетов на одну и ту же дату по данным аналитического учета с остатками по синтетическому счету 60 "Расчеты с поставщиками и подрядчиками", Главной книге и бухгалтерскому балансу.</w:t>
      </w:r>
    </w:p>
    <w:p>
      <w:pPr>
        <w:pStyle w:val="Normal"/>
        <w:ind w:firstLine="709"/>
        <w:rPr/>
      </w:pPr>
      <w:r>
        <w:rPr/>
        <w:t>При этом аудитор составляет вспомогательную ведомость (Приложение 6).</w:t>
      </w:r>
    </w:p>
    <w:p>
      <w:pPr>
        <w:pStyle w:val="Normal"/>
        <w:ind w:firstLine="709"/>
        <w:rPr/>
      </w:pPr>
      <w:r>
        <w:rPr/>
        <w:t>Согласно Приложению 6 в РУП "Белгеодезия" все остатки задолженности отражены по статьям баланса верно.</w:t>
      </w:r>
    </w:p>
    <w:p>
      <w:pPr>
        <w:pStyle w:val="Normal"/>
        <w:ind w:firstLine="709"/>
        <w:rPr/>
      </w:pPr>
      <w:r>
        <w:rPr/>
        <w:t>При наличии расхождений следует проверить реальность и документальную обоснованность задолженности по каждому поставщику и подрядчику. Такие расхождения могут быть следствием запущенности учета расчетных операций либо результатом злоупотреблений.</w:t>
      </w:r>
    </w:p>
    <w:p>
      <w:pPr>
        <w:pStyle w:val="Normal"/>
        <w:ind w:firstLine="709"/>
        <w:rPr/>
      </w:pPr>
      <w:r>
        <w:rPr/>
        <w:t>Каждая сумма дебиторской и кредиторской задолженности на отдельных счетах рассматривается с точки зрения возникновения долга, причины и давности образования задолженности, реальности ее получения.</w:t>
      </w:r>
    </w:p>
    <w:p>
      <w:pPr>
        <w:pStyle w:val="Normal"/>
        <w:ind w:firstLine="709"/>
        <w:rPr/>
      </w:pPr>
      <w:r>
        <w:rPr/>
        <w:t>При проверке дебиторской и кредиторской задолженности различают следующие ее категории: текущую (или нормальную); не оплаченную в срок; задолженность с истекшим сроком исковой давности; спорную; безнадежную.</w:t>
      </w:r>
    </w:p>
    <w:p>
      <w:pPr>
        <w:pStyle w:val="Normal"/>
        <w:ind w:firstLine="709"/>
        <w:rPr/>
      </w:pPr>
      <w:r>
        <w:rPr/>
        <w:t>Текущей считается такая задолженность, которая вытекает из установленных форм расчетов и является неизбежной в процессе хозяйственной деятельности. Наличие такой задолженности не является нарушением финансовой дисциплины.</w:t>
      </w:r>
    </w:p>
    <w:p>
      <w:pPr>
        <w:pStyle w:val="Normal"/>
        <w:ind w:firstLine="709"/>
        <w:rPr/>
      </w:pPr>
      <w:r>
        <w:rPr/>
        <w:t>Задолженность, не оплаченная в срок, - это задолженность с истекшим сроком оплаты, которая должна быть погашена. При этом необходимо выяснить причины ее непогашения в установленные сроки расчетов.</w:t>
      </w:r>
    </w:p>
    <w:p>
      <w:pPr>
        <w:pStyle w:val="Normal"/>
        <w:ind w:firstLine="709"/>
        <w:rPr/>
      </w:pPr>
      <w:r>
        <w:rPr/>
        <w:t>Задолженность с истекшим сроком исковой давности определяется путем сопоставления сроков возникновения права на иск и сроков иска, установленных законодательством. Исковая давность исчисляется с момента возникновения права на предъявление иска. По этому виду задолженности следует проверить, направлялись ли письма-напоминания о необходимости погашения долга, выставлялись ли претензии, переданы ли материалы юридической службе предприятия для предъявления иска.</w:t>
      </w:r>
    </w:p>
    <w:p>
      <w:pPr>
        <w:pStyle w:val="Normal"/>
        <w:ind w:firstLine="709"/>
        <w:rPr/>
      </w:pPr>
      <w:r>
        <w:rPr/>
        <w:t>К спорной относится задолженность по претензиям, предъявленным поставщикам и подрядчикам, транспортным и другим организациям или переданным в хозяйственный суд. Здесь необходимо проверить копии исковых заявлений и расписок о приеме дел на рассмотрение хозяйственным судом. При проверке следует обращать внимание на явно необоснованные иски, составляемые с таким расчетом, чтобы использовать отказ суда в удовлетворении претензии Для списания нереальной задолженности на убытки.</w:t>
      </w:r>
    </w:p>
    <w:p>
      <w:pPr>
        <w:pStyle w:val="Normal"/>
        <w:ind w:firstLine="709"/>
        <w:rPr/>
      </w:pPr>
      <w:r>
        <w:rPr/>
        <w:t>При наличии безнадежной задолженности, в иске которой хозяйственный суд отказал, следует выяснить мотивы отказа, особенно если он был вызван истечением срока исковой давности, необоснованностью иска и неправильным ведением дел.</w:t>
      </w:r>
    </w:p>
    <w:p>
      <w:pPr>
        <w:pStyle w:val="Normal"/>
        <w:ind w:firstLine="709"/>
        <w:rPr/>
      </w:pPr>
      <w:r>
        <w:rPr/>
        <w:t>Выявленные факты невзысканной просроченной дебиторской задолженности и нарушений расчетной дисциплины рекомендуется обобщить в ведомости следующей формы (табл.2.1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2.1</w:t>
      </w:r>
    </w:p>
    <w:p>
      <w:pPr>
        <w:pStyle w:val="Normal"/>
        <w:ind w:left="708" w:firstLine="1"/>
        <w:rPr/>
      </w:pPr>
      <w:r>
        <w:rPr/>
        <w:t>Накопительная ведомость дебиторской задолженности РУП "Белгеодезия" с просроченными сроками опла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7"/>
        <w:gridCol w:w="1158"/>
        <w:gridCol w:w="1217"/>
        <w:gridCol w:w="1512"/>
        <w:gridCol w:w="1242"/>
        <w:gridCol w:w="831"/>
        <w:gridCol w:w="1372"/>
      </w:tblGrid>
      <w:tr>
        <w:trPr>
          <w:trHeight w:val="235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именование дебито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интетический сч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Дата возникновения задолж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ричины возникновения задолж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Характер задолж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Сумма, млн. руб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ринятые меры по урегулированию расчет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инский кирпичный зав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0 апреля 2007г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допоставка кирпич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ор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териал передан в хоз. суд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. т.д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сего: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Следует также установить, производилась ли инвентаризация расчетов со всеми дебиторами и кредиторами, ознакомиться с ее результатами, а в необходимых случаях провести встречную сверку расчетов с дебиторами и кредиторами. Такая проверка должна быть оформлена промежуточным актом следующей формы (табл.2.2).</w:t>
      </w:r>
    </w:p>
    <w:p>
      <w:pPr>
        <w:pStyle w:val="Normal"/>
        <w:ind w:firstLine="709"/>
        <w:rPr/>
      </w:pPr>
      <w:r>
        <w:rPr/>
        <w:t>Акт взаимной сверки расчетов РУП "Белгеодезия" и Минским кирпичным заводом по состоянию на 19 мая 2008г.</w:t>
      </w:r>
    </w:p>
    <w:p>
      <w:pPr>
        <w:pStyle w:val="Normal"/>
        <w:ind w:firstLine="709"/>
        <w:rPr/>
      </w:pPr>
      <w:r>
        <w:rPr/>
        <w:t xml:space="preserve">Аудитором Крещатниковым П.Д. произведена взаимная сверка расчетов между РУП "Белгеодезия" и Минским кирпичным заводом по состоянию на 19 мая 2008г. </w:t>
      </w:r>
      <w:r>
        <w:br w:type="page"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2.2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83"/>
        <w:gridCol w:w="1410"/>
        <w:gridCol w:w="1561"/>
        <w:gridCol w:w="1410"/>
        <w:gridCol w:w="1561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держание записи</w:t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данным бухгалтерского учета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УП "Белгеодезия"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инский кирпичный завод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альдо до выверки расчет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ступил кирпич по ТТН № 151700 от 10.04.2008г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9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2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ступили блоки по счету № 187 от 15.04.2008г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 008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 038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9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 01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 040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альдо после выверки расч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 751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 751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 прописью: Тридцать восемь миллионов пятьдесят одна тысяча рублей.</w:t>
      </w:r>
    </w:p>
    <w:p>
      <w:pPr>
        <w:pStyle w:val="Normal"/>
        <w:ind w:firstLine="709"/>
        <w:rPr/>
      </w:pPr>
      <w:r>
        <w:rPr/>
        <w:t>Аудитор П.Д. Крещатников_____________________</w:t>
      </w:r>
    </w:p>
    <w:p>
      <w:pPr>
        <w:pStyle w:val="Normal"/>
        <w:ind w:firstLine="709"/>
        <w:rPr/>
      </w:pPr>
      <w:r>
        <w:rPr/>
        <w:t>Гл. бухгалтер А.П. Зонтов_______________________</w:t>
      </w:r>
    </w:p>
    <w:p>
      <w:pPr>
        <w:pStyle w:val="Normal"/>
        <w:ind w:firstLine="709"/>
        <w:rPr/>
      </w:pPr>
      <w:r>
        <w:rPr/>
        <w:t>Минского кирпичного завода</w:t>
      </w:r>
    </w:p>
    <w:p>
      <w:pPr>
        <w:pStyle w:val="Normal"/>
        <w:ind w:firstLine="709"/>
        <w:rPr/>
      </w:pPr>
      <w:r>
        <w:rPr/>
        <w:t>При контроле расчетов с поставщиками необходимо установить наличие договоров поставки материально-технических средств, проверить целесообразность приобретения, соблюдения установленных договором расчетов.</w:t>
      </w:r>
    </w:p>
    <w:p>
      <w:pPr>
        <w:pStyle w:val="Normal"/>
        <w:ind w:firstLine="709"/>
        <w:rPr/>
      </w:pPr>
      <w:r>
        <w:rPr/>
        <w:t>Особое внимание уделяется проверке своевременности поставок соответствующего количества и качества материальных ценностей, а также использованию ревизуемым предприятием своих прав в случае нарушения условий договоров поставки. Чтобы установить полноту оприходования материальных ценностей, следует сопоставить данные об их количестве и стоимости по платежным документам (платежным поручениям и требованиям) с данными документов на их оприходование (счетов, счетов-фактур, товарно-транспортных накладных) и показателей аналитического учета расчетов с поставщиками (реестров операций по расчетам с поставщиками, соответствующими машинограммами), книгами (карточками) складского учета, отчетами движения продуктов и материалов.</w:t>
      </w:r>
    </w:p>
    <w:p>
      <w:pPr>
        <w:pStyle w:val="Normal"/>
        <w:ind w:firstLine="709"/>
        <w:rPr/>
      </w:pPr>
      <w:r>
        <w:rPr/>
        <w:t>При проверке обращается внимание на правильность применения поставщиками цен, тарифов за услуги. Подобные факты обнаруживаются сопоставлением цен, указанных в счетах поставщиков, с Ценами, указанными в заключенных договорах.</w:t>
      </w:r>
    </w:p>
    <w:p>
      <w:pPr>
        <w:pStyle w:val="Normal"/>
        <w:ind w:firstLine="709"/>
        <w:rPr/>
      </w:pPr>
      <w:r>
        <w:rPr/>
        <w:t xml:space="preserve">Аудитором изучается правильность корреспонденции счетов по учету расчетов с поставщиками и подрядчиками. При этом следует учитывать, что счет 60 "Расчеты с поставщиками и подрядчиками" корреспондирует: [8]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645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дебету с кредитом счетов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кредиту с дебетом счетов 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Материал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7 Оборудование к установк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Заготовление и приобретение материальных ценносте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8 Вложения во внеоборотные актив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Отклонение в стоимости материальных ценносте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Материал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НДС по приобретенным товарам, работам, услугам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 Животные на выращивании и откорм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Основное производств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Заготовление и приобретение материальных ценностей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Вспомогательные производств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Отклонение в стоимости материальных ценностей</w:t>
            </w:r>
          </w:p>
        </w:tc>
      </w:tr>
      <w:tr>
        <w:trPr>
          <w:trHeight w:val="2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Общепроизводственные расход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8 НДС по приобретенным товарам, работам, услугам </w:t>
            </w:r>
          </w:p>
        </w:tc>
      </w:tr>
      <w:tr>
        <w:trPr>
          <w:trHeight w:val="2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Общехозяйственные расход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Основное производство</w:t>
            </w:r>
          </w:p>
        </w:tc>
      </w:tr>
      <w:tr>
        <w:trPr>
          <w:trHeight w:val="2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Обслуживающие производства и хозяйств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Вспомогательные производств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 Расходы на реализацию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Общепроизводственные расход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Общехозяйственные расход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 Брак в производств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Обслуживающие производства и хозяйств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 Товар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 Расчеты с поставщиками и подрядчикам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 Расходы на реализацию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 Расчеты с покупателями и заказчикам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 Расчеты по краткосрочным кредитам и займам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 Расчеты по долгосрочным кредитам и займам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 Расчеты с поставщиками и подрядчиками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 Реализац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Операционные доходы и расход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Операционные доходы и расход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 Недостачи и потери от порчи ценностей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 Резервы предстоящих расходов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 Расходы будущих период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ревизии расчетов с подрядчиками в РУП "Белгеодезия" устанавливают:</w:t>
      </w:r>
    </w:p>
    <w:p>
      <w:pPr>
        <w:pStyle w:val="Normal"/>
        <w:ind w:firstLine="709"/>
        <w:rPr/>
      </w:pPr>
      <w:r>
        <w:rPr/>
        <w:t>включены ли строящиеся объекты в титульный список;</w:t>
      </w:r>
    </w:p>
    <w:p>
      <w:pPr>
        <w:pStyle w:val="Normal"/>
        <w:ind w:firstLine="709"/>
        <w:rPr/>
      </w:pPr>
      <w:r>
        <w:rPr/>
        <w:t>обеспечены ли они соответствующими источниками финансирования;</w:t>
      </w:r>
    </w:p>
    <w:p>
      <w:pPr>
        <w:pStyle w:val="Normal"/>
        <w:ind w:firstLine="709"/>
        <w:rPr/>
      </w:pPr>
      <w:r>
        <w:rPr/>
        <w:t>имеется ли проектно-сметная документация на строящиеся объекты;</w:t>
      </w:r>
    </w:p>
    <w:p>
      <w:pPr>
        <w:pStyle w:val="Normal"/>
        <w:ind w:firstLine="709"/>
        <w:rPr/>
      </w:pPr>
      <w:r>
        <w:rPr/>
        <w:t>заключены ли договоры с подрядчиками и каковы условия расчетов (за объект в целом, за законченные технологические этапы и комплексы работ);</w:t>
      </w:r>
    </w:p>
    <w:p>
      <w:pPr>
        <w:pStyle w:val="Normal"/>
        <w:ind w:firstLine="709"/>
        <w:rPr/>
      </w:pPr>
      <w:r>
        <w:rPr/>
        <w:t>правильность применения цен, расценок, нет ли приписок объе-</w:t>
      </w:r>
      <w:r>
        <w:rPr>
          <w:vertAlign w:val="subscript"/>
        </w:rPr>
        <w:t>моВ</w:t>
      </w:r>
      <w:r>
        <w:rPr/>
        <w:t xml:space="preserve"> выполненных работ;</w:t>
      </w:r>
    </w:p>
    <w:p>
      <w:pPr>
        <w:pStyle w:val="Normal"/>
        <w:ind w:firstLine="709"/>
        <w:rPr/>
      </w:pPr>
      <w:r>
        <w:rPr/>
        <w:t>достоверность предъявленных к оплате счетов с приложенными к ним актами о выполненных работах.</w:t>
      </w:r>
    </w:p>
    <w:p>
      <w:pPr>
        <w:pStyle w:val="Normal"/>
        <w:ind w:firstLine="709"/>
        <w:rPr/>
      </w:pPr>
      <w:r>
        <w:rPr/>
        <w:t>Если будут выявлены факты завышения объемов выполненных работ, неправильного применения цен, включения в счета расходов, де предусмотренных сметой, необходимо провести контрольный обмер выполненных объемов строительно-монтажных рабо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Аудит и ревизия расчетов с покупателями и заказчик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верке расчетов с покупателями в РУП "Белгеодезия" устанавливают, заключены ли договоры, правильно ли исчисляются суммы, причитающиеся предприятию за сданные объекты строительства и СМР, а также проверяют реальность задолженности покупателей, числящейся по счету 62 "Расчеты с покупателями и заказчиками".</w:t>
      </w:r>
    </w:p>
    <w:p>
      <w:pPr>
        <w:pStyle w:val="Normal"/>
        <w:ind w:firstLine="709"/>
        <w:rPr/>
      </w:pPr>
      <w:r>
        <w:rPr/>
        <w:t>Важным вопросом является проверка полноты и своевременности расчетов покупателей за объекты строительство и СМР. С этой целью проводится инвентаризация расчетов.</w:t>
      </w:r>
    </w:p>
    <w:p>
      <w:pPr>
        <w:pStyle w:val="Normal"/>
        <w:ind w:firstLine="709"/>
        <w:rPr/>
      </w:pPr>
      <w:r>
        <w:rPr/>
        <w:t>Инвентаризация расчетов с иногородними покупателями РУП "Белгеодезия" производится высылкой копии карточки аналитического учета расчетов (контокорентной выписки). Здесь должно соблюдаться правило: выписки высылают организации-кредиторы организациям-дебиторам. Данную выписку после проверки и внесения необходимых исправлений, подписи и заверения печатью предприятие-дебитор возвращает предприятию-кредитору в течение 10 дней со дня получения. Если покупатели не являются иногородними, при проведении инвентаризации расчетов составляется акт взаимовыверки расчетов.</w:t>
      </w:r>
    </w:p>
    <w:p>
      <w:pPr>
        <w:pStyle w:val="Normal"/>
        <w:ind w:firstLine="709"/>
        <w:rPr/>
      </w:pPr>
      <w:r>
        <w:rPr/>
        <w:t>В тех случаях, когда по отдельным покупателям проверка выявила устойчивую задолженность, то ее обоснованность устанавливается по данным первичных документов (счетов, счетов-фактур, товарно-транспортных накладных), отражающих ее возникновение, и актом взаимной сверки расчетов выясняются причины, препятствующие своевременному проведению расчетов покупателя с ревизуемым предприятием, устанавливаются виновные лица.</w:t>
      </w:r>
    </w:p>
    <w:p>
      <w:pPr>
        <w:pStyle w:val="Normal"/>
        <w:ind w:firstLine="709"/>
        <w:rPr/>
      </w:pPr>
      <w:r>
        <w:rPr/>
        <w:t>По акту инвентаризации расчетов с покупателями и заказчиками необходимо исследовать задолженность, числящуюся на балансе в целом и по отдельным должникам, в том числе подтвержденную и не подтвержденную ими, а также выявленную инвентаризационной комиссией в качестве просроченной. По справке к акту инвентаризации расчетов с покупателями и заказчиками, составленной бухгалтерией проверяемого предприятия, устанавливают: за что и когда образовалась эта задолженность, а также является ли она реальной.</w:t>
      </w:r>
    </w:p>
    <w:p>
      <w:pPr>
        <w:pStyle w:val="Normal"/>
        <w:ind w:firstLine="709"/>
        <w:rPr/>
      </w:pPr>
      <w:r>
        <w:rPr/>
        <w:t>При расчетах с покупателями и заказчиками аудитор должен проверить правильность формирования отпускной цены.</w:t>
      </w:r>
    </w:p>
    <w:p>
      <w:pPr>
        <w:pStyle w:val="Normal"/>
        <w:ind w:firstLine="709"/>
        <w:rPr/>
      </w:pPr>
      <w:r>
        <w:rPr/>
        <w:t>Следует помнить, что субъект хозяйствования за пределами Республики Беларусь, формирует отпускную цену на внутреннем рынке исходя из контрактной цены, пересчитанной в рубли по курсу Нацбанка, таможенной пошлины, расходов по растаможиванию груза, НДС при ввозе, акциза и надбавки до 20% к сумме перечисленных расходов. Если у покупателя будут документально подтвержденные расходы по страховке и транспортировке груза до своего склада, то он имеет право дополнительно включить их в отпускную цену (сверх оптовой надбавки).</w:t>
      </w:r>
    </w:p>
    <w:p>
      <w:pPr>
        <w:pStyle w:val="Normal"/>
        <w:ind w:firstLine="709"/>
        <w:rPr/>
      </w:pPr>
      <w:r>
        <w:rPr/>
        <w:t>Субъект хозяйствования, купивший товар у импортера при реализации товара оптом потребителю (предприятию, которое не будет перепродавать), при формировании отпускной цены может применить оптовую надбавку (снабженческо-сбытовую наценку) в размере до 20% к цене импортера (первого продавца).</w:t>
      </w:r>
    </w:p>
    <w:p>
      <w:pPr>
        <w:pStyle w:val="Normal"/>
        <w:ind w:firstLine="709"/>
        <w:rPr/>
      </w:pPr>
      <w:r>
        <w:rPr/>
        <w:t>При продаже или перепродаже продукции и товаров на территории Беларуси в сопроводительных документах (ТТН) продавцы обязаны указывать отпускные цены предприятий-изготовителей или цены, сформированные оптовиком-импортером, размер взимаемой надбавки (наценки) и другие данные.</w:t>
      </w:r>
    </w:p>
    <w:p>
      <w:pPr>
        <w:pStyle w:val="Normal"/>
        <w:ind w:firstLine="709"/>
        <w:rPr/>
      </w:pPr>
      <w:r>
        <w:rPr/>
        <w:t xml:space="preserve">В заключение контроля расчетов с покупателями и заказчиками проверяется соблюдение действующей корреспонденции счетов бухгалтерского учета, что позволяет не только выявить ошибки в учетном отражении расчетных операций, но и вскрыть факты умышленного искажения учетных данных с целью сокрытия допущенных злоупотреблений. При этом аудитор учитывает, что счет 62 "Расчеты с покупателями и заказчиками" корреспондирует: [8]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619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дебету с кредитом счетов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кредиту с дебетом счетов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 Выполненные этапы по незавершенным работам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 Переводы в пути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 Переводы в пут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 Финансовые вложения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 Расчеты с покупателями и заказчикам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 Расчеты с поставщиками и подрядчиками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 Расчеты с покупателями и заказчиками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 Резервы по сомнительным долгам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 Реализаци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6 Расчеты по краткосрочным кредитам и займам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Операционные доходы и расход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 Расчеты по долгосрочным кредитам и займам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 Расчета по налогам и сборам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 Расчеты с персоналом по прочим операциям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 Расчеты с учредителями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Аудит и ревизия расчетов с подотчетными лиц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задачами контроля расчетов с подотчетными лицами в РУП "Белгеодезия" являются: установление правильного и целевого использования подотчетных сумм; выявление незаконных и нецелесообразных с хозяйственной точки зрения расходов; соблюдение установленного порядка возмещения командировочных расходов.</w:t>
      </w:r>
    </w:p>
    <w:p>
      <w:pPr>
        <w:pStyle w:val="Normal"/>
        <w:ind w:firstLine="709"/>
        <w:rPr/>
      </w:pPr>
      <w:r>
        <w:rPr/>
        <w:t>Источниками проверки являются: приказы и распоряжения по предприятию, авансовые отчеты с приложенными к ним оправдательными документами об использовании подотчетных сумм, отчеты кассира с приложенными приходными и расходными кассовыми документами, Главная книга, баланс предприятия, данные аналитического и синтетического учета по счету 71 "Расчеты с подотчетными лицами".</w:t>
      </w:r>
    </w:p>
    <w:p>
      <w:pPr>
        <w:pStyle w:val="Normal"/>
        <w:ind w:firstLine="709"/>
        <w:rPr/>
      </w:pPr>
      <w:r>
        <w:rPr/>
        <w:t>Расчеты с подотчетными лицами проверяют в РУП "Белгеодезия" сплошным способом. При этом устанавливается: соблюдение правил выдачи авансов; своевременность предоставления авансовых отчетов; целесообразность и законность использования подотчетных сумм; правильность оформления документов, приложенных к авансовым отчетам; порядок погашения оправдательных документов с целью предотвращения их повторного использования; своевременность возврата неизрасходованных подотчетных сумм.</w:t>
      </w:r>
    </w:p>
    <w:p>
      <w:pPr>
        <w:pStyle w:val="Normal"/>
        <w:ind w:firstLine="709"/>
        <w:rPr/>
      </w:pPr>
      <w:r>
        <w:rPr/>
        <w:t>При проверке законности выдачи сумм в подотчет на хозяйственные и операционные нужды в первую очередь определяется наличие списка работников предприятия, которым могут выдаваться в подотчет наличные деньги. Данный список утверждается приказом или распоряжением руководителя предприятия. В список включаются только постоянно работающие на предприятии лица либо выполняющие разовые работы для предприятия на основании договоров подряда.</w:t>
      </w:r>
    </w:p>
    <w:p>
      <w:pPr>
        <w:pStyle w:val="Normal"/>
        <w:ind w:firstLine="709"/>
        <w:rPr/>
      </w:pPr>
      <w:r>
        <w:rPr/>
        <w:t>По выданным в подотчет суммам устанавливают, нет ли превышения предельных размеров аванса. На расходы, производимые в месте нахождения предприятия, организации или учреждения, деньги выдаются в размере не более однодневной потребности и на срок, не превышающий трех дней, а на производимые вне места расположения предприятия, организации или учреждения - в размере не более десятидневной потребности и на срок не более пятнадцати дней. На командировочные расходы деньги выдаются в подотчет в пределах сумм, причитающихся командированным лицам на оплату проезда в оба конца, суточных и квартирных расходов на срок командировки. При проверке действующего порядка выдачи подотчетных сумм следует установить, не выдавались ли деньги под отчет лицам, которые имели задолженность по ранее полученным суммам. Законность и целесообразность расходов по подотчетным суммам на хозяйственные и операционные нужды проверяются путем сопоставления данных авансовых отчетов и приложенных к ним документов на оплату наличными деньгами погрузочно-разгрузочных работ и других услуг, а также на оплату приобретенных материальных ценностей с показателями документов, подтверждающих фактическое поступление материальных ценностей на склад. Для этого сличают счета, товарные чеки с накладными на оприходование материальных ценностей с книгами (карточками) складского учета, отчетами движения продуктов и материалов.</w:t>
      </w:r>
    </w:p>
    <w:p>
      <w:pPr>
        <w:pStyle w:val="Normal"/>
        <w:ind w:firstLine="709"/>
        <w:rPr/>
      </w:pPr>
      <w:r>
        <w:rPr/>
        <w:t>Аудитор составляет следующую вспомогательную ведомость (табл.4.1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4.1</w:t>
      </w:r>
    </w:p>
    <w:p>
      <w:pPr>
        <w:pStyle w:val="Normal"/>
        <w:ind w:firstLine="709"/>
        <w:rPr/>
      </w:pPr>
      <w:r>
        <w:rPr/>
        <w:t>Проверка законности расходования подотчетных сум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68"/>
        <w:gridCol w:w="698"/>
        <w:gridCol w:w="925"/>
        <w:gridCol w:w="1188"/>
        <w:gridCol w:w="868"/>
        <w:gridCol w:w="598"/>
        <w:gridCol w:w="598"/>
        <w:gridCol w:w="598"/>
        <w:gridCol w:w="598"/>
        <w:gridCol w:w="598"/>
        <w:gridCol w:w="785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Израсходовано на покупку ТМЦ по авансовому отчет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Стоимость ТМЦ согласно копиям чеков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риходовано ТМЦ, р. согласно</w:t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клонение данных (+/-) 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накладным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отчету о движении продуктов и материало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карточкам складского учета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ансового отчета о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копий чеков от отчетов о движении продуктов и материалов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накладных от карточек складского учет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отчета о движении продуктов и материалов от карточек складского учета</w:t>
            </w:r>
          </w:p>
        </w:tc>
      </w:tr>
      <w:tr>
        <w:trPr>
          <w:trHeight w:val="53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копии че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накладных на оприход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отчета движения продуктов и материал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карточек складского учета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верке оплаты погрузочно-разгрузочных работ в РУП "Белгеодезия" устанавливается правильность, начисленной оплаты труда и удержаний подоходного налога. Особое внимание обращается на наличие в платежной ведомости адресов получателей денег, номеров, мест выдачи и прописки паспортов. Достоверность документов на выдачу оплаты труда посторонним лицам или на оплату аренды жилых и складских помещений проверяется выборочно путем отправки письменных запросов соответствующим лицам. Встречной проверкой и взаимным контролем операций определяют, не оплачены ли эти работы и услуги расчетными чеками или с расчетного счета.</w:t>
      </w:r>
    </w:p>
    <w:p>
      <w:pPr>
        <w:pStyle w:val="Normal"/>
        <w:ind w:firstLine="709"/>
        <w:rPr/>
      </w:pPr>
      <w:r>
        <w:rPr/>
        <w:t>Важным этапом проверки является установление своевременности возврата неиспользованных подотчетных сумм. Неизрасходованные и своевременно не возвращенные подотчетные суммы должны быть удержаны по расчетно-платежной ведомости в бесспорном порядке не позднее месяца со дня окончания срока их возвращения.</w:t>
      </w:r>
    </w:p>
    <w:p>
      <w:pPr>
        <w:pStyle w:val="Normal"/>
        <w:ind w:firstLine="709"/>
        <w:rPr/>
      </w:pPr>
      <w:r>
        <w:rPr/>
        <w:t>В процессе контроля проверяется законность и целесообразность возмещения командировочных расходов. При этом устанавливается правильность ведения журнала регистрации работников, направленных в командировки (табл.4.2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4.2</w:t>
      </w:r>
    </w:p>
    <w:p>
      <w:pPr>
        <w:pStyle w:val="Normal"/>
        <w:ind w:left="708" w:firstLine="1"/>
        <w:rPr/>
      </w:pPr>
      <w:r>
        <w:rPr/>
        <w:t>Журнал регистрации работников РУП "Белгеодезия", направленных в командировк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59"/>
        <w:gridCol w:w="1151"/>
        <w:gridCol w:w="1025"/>
        <w:gridCol w:w="1571"/>
        <w:gridCol w:w="785"/>
        <w:gridCol w:w="1353"/>
        <w:gridCol w:w="1250"/>
      </w:tblGrid>
      <w:tr>
        <w:trPr>
          <w:trHeight w:val="22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Ф. И.О. командированн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Долж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Место командиров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Цель командиров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Продолжительность командиров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Время пребывания в командиров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Отметка о выполнении служебного зад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равченко Т.П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ухгал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. Витебс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вышение квалифик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дн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 10.10.2008г. по 20.10.2008г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дание выполнено</w:t>
            </w:r>
          </w:p>
        </w:tc>
      </w:tr>
      <w:tr>
        <w:trPr>
          <w:trHeight w:val="562" w:hRule="atLeas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. т.д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обое внимание уделяется проверке представленных командированными лицами РУП "Белгеодезия" авансовых отчетов. Устанавливается наличие отметок в командировочных удостоверениях о датах прибытия и выбытия из пунктов назначения, нет ли подчисток, помарок в командировочном удостоверении, все ли реквизиты заполнены. Фактическое время пребывания в командировке определяют по отметке в командировочном удостоверении о выбытии и прибытии. При этом достоверность отметок командировочного удостоверения обязательно сверяется с датами компостера проездных билетов. В необходимых случаях производится сверка данных командировочного удостоверения с путевыми листами водителей и табелями учета рабочего времени других категорий работников.</w:t>
      </w:r>
    </w:p>
    <w:p>
      <w:pPr>
        <w:pStyle w:val="Normal"/>
        <w:ind w:firstLine="709"/>
        <w:rPr/>
      </w:pPr>
      <w:r>
        <w:rPr/>
        <w:t>Днем выезда в командировку считается день отправления поезда, автобуса или другого транспортного средства из места постоянной работы командированного, а днем приезда - день прибытия транспорта в место постоянной работы. При отправлении транспорта до 24 часов включительно днем отъезда считаются текущие сутки, а с 0 часов и позднее - последующие сутки. Если станция отправления поезда, пристань или аэропорт находятся за чертой населенного пункта, учитывается время, необходимое для проезда до станции, пристани, аэропорта.</w:t>
      </w:r>
    </w:p>
    <w:p>
      <w:pPr>
        <w:pStyle w:val="Normal"/>
        <w:ind w:firstLine="709"/>
        <w:rPr/>
      </w:pPr>
      <w:r>
        <w:rPr/>
        <w:t>Соблюдение срока нахождения в командировке определяется путем сопоставления времени, указанного в приказе, со временем фактического пребывания, исчисленным по отметкам в командировочном удостоверении. Отдельно проверяется правильность оплаты суточных расходов, расходов по найму жилья и на проезд.</w:t>
      </w:r>
    </w:p>
    <w:p>
      <w:pPr>
        <w:pStyle w:val="Normal"/>
        <w:ind w:firstLine="709"/>
        <w:rPr/>
      </w:pPr>
      <w:r>
        <w:rPr/>
        <w:t>Работнику за каждый день пребывания в командировке выплачиваются суточные, квартирные и проездные расходы. Командированному работнику возмещаются расходы по найму жилого помещения (кроме случаев, когда ему предоставляется бесплатное помещение) в размере, указанном в предоставленных счетах (квитанциях).</w:t>
      </w:r>
    </w:p>
    <w:p>
      <w:pPr>
        <w:pStyle w:val="Normal"/>
        <w:ind w:firstLine="709"/>
        <w:rPr/>
      </w:pPr>
      <w:r>
        <w:rPr/>
        <w:t>Проезд работника к месту командировки и обратно оплачивается на основании проездных документов в размере стоимости проезда на воздушном, железнодорожном, водном и автомобильном транспорте общего пользования (кроме такси), включая платежи по государственному обязательному страхованию пассажиров на транспорте.</w:t>
      </w:r>
    </w:p>
    <w:p>
      <w:pPr>
        <w:pStyle w:val="Normal"/>
        <w:ind w:firstLine="709"/>
        <w:rPr/>
      </w:pPr>
      <w:r>
        <w:rPr/>
        <w:t>Расходы за пользование постельными принадлежностями в поездах возмещаются командированным работникам при проезде к месту командировки и обратно в плацкартном, купейном или мягком вагонах без предъявления квитанций. В таком же порядке и в указанных размерах возмещаются расходы работникам, направленным для выполнения монтажных, наладочных и строительных работ, а также для повышения квалификации в течение всего срока обучения.</w:t>
      </w:r>
    </w:p>
    <w:p>
      <w:pPr>
        <w:pStyle w:val="Normal"/>
        <w:ind w:firstLine="709"/>
        <w:rPr/>
      </w:pPr>
      <w:r>
        <w:rPr/>
        <w:t>В РУП "Белгеодезия" выплачиваются суточные, квартирные и другие расходы в размерах, превышающих вышеназванные суммы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работник должен отчитаться в течение трех дней по возвращении из командировки. Для указанных целей предназначен авансовый отчет, составляемый работником и утверждаемый руководителем предприятия. К отчету прилагаются командировочное удостоверение с отметками о времени выбытия в командировку, прибытия в пункт назначения, выбытия из него и прибытия к месту работы, документы о найме жилого помещения и фактических расходах на проезд и других расходах (служебные переговоры по телефону, отправка телеграмм и т.п.). Руководитель РУП "Белгеодезия" или его заместитель обязан не позднее пяти дней принять решение по отчету командированного.</w:t>
      </w:r>
    </w:p>
    <w:p>
      <w:pPr>
        <w:pStyle w:val="Normal"/>
        <w:ind w:firstLine="709"/>
        <w:rPr/>
      </w:pPr>
      <w:r>
        <w:rPr/>
        <w:t>Для проверки соблюдения сроков отчетов аудитор составляет следующую вспомогательную ведомость (табл.4.3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4.3</w:t>
      </w:r>
    </w:p>
    <w:p>
      <w:pPr>
        <w:pStyle w:val="Normal"/>
        <w:ind w:left="708" w:firstLine="1"/>
        <w:rPr/>
      </w:pPr>
      <w:r>
        <w:rPr/>
        <w:t>Проверка соблюдения сроков отчетов по выданным подотчетным суммам и наличие остатков неиспользованных сум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817"/>
        <w:gridCol w:w="1415"/>
        <w:gridCol w:w="1491"/>
        <w:gridCol w:w="1436"/>
        <w:gridCol w:w="1527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авансового отч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еиспользованных сред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ок отч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 дней просроч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штраф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чания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Выводы: 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Все случаи переплат или недоплат фиксируются в отчете аудитора.</w:t>
      </w:r>
    </w:p>
    <w:p>
      <w:pPr>
        <w:pStyle w:val="Normal"/>
        <w:ind w:firstLine="709"/>
        <w:rPr>
          <w:lang w:val="en-US"/>
        </w:rPr>
      </w:pPr>
      <w:r>
        <w:rPr/>
        <w:t>При контроле расчетов с подотчетными лицами в РУП "Белгеодезия" необходимо проверить правильность бухгалтерских записей по отражению полученных под отчет сумм и их списанию. Следует учитывать, что счет 71 "Расчеты с подотчетными лицами" корреспондирует: [8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076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дебету с кредитом счетов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кредиту с дебетом счетов 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7 Оборудование к установке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8 Вложения во внеоборотные актив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Материал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 Животные на выращивании и откорме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Заготовление и приобретение материальных ценностей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Отклонение в стоимости материальных ценностей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НДС по приобретенным товарам, работам, услугам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Основное производство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Вспомогательные производства</w:t>
            </w:r>
          </w:p>
          <w:p>
            <w:pPr>
              <w:pStyle w:val="Style26"/>
              <w:rPr/>
            </w:pPr>
            <w:r>
              <w:rPr/>
              <w:t>25 Общепроизводственные расход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Общехозяйственные расход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 Брак в производстве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Обслуживающие производства и хозяйст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 Товар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 Расходы на реализацию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Товары отгруженные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 Финансовые вложени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0 Расчеты с персоналом по оплате труда 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 Расчеты с персоналом по прочим операциям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9 Внутрихозяйственные расчеты 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Операционные доходы и расход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 Недостачи и потери от порчи ценностей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 Расходы будущих период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нарушения, которые могут встречаться среди операций с подотчетными суммами, делятся на две группы: допускаемые администрацией РУП "Белгеодезия"; возникающие по вине подотчетных лиц при недосмотре или попустительстве администрации.</w:t>
      </w:r>
    </w:p>
    <w:p>
      <w:pPr>
        <w:pStyle w:val="Normal"/>
        <w:ind w:firstLine="709"/>
        <w:rPr/>
      </w:pPr>
      <w:r>
        <w:rPr/>
        <w:t>К первой группе нарушений относятся:</w:t>
      </w:r>
    </w:p>
    <w:p>
      <w:pPr>
        <w:pStyle w:val="Normal"/>
        <w:ind w:firstLine="709"/>
        <w:rPr/>
      </w:pPr>
      <w:r>
        <w:rPr/>
        <w:t>отсутствие утвержденного списка строго ограниченного круга лиц, которым могут выдаваться подотчетные суммы на операционные и хозяйственные расходы;</w:t>
      </w:r>
    </w:p>
    <w:p>
      <w:pPr>
        <w:pStyle w:val="Normal"/>
        <w:ind w:firstLine="709"/>
        <w:rPr/>
      </w:pPr>
      <w:r>
        <w:rPr/>
        <w:t>выдача денег под отчет на операционные и хозяйственные нужды работникам, не предусмотренным в списке;</w:t>
      </w:r>
    </w:p>
    <w:p>
      <w:pPr>
        <w:pStyle w:val="Normal"/>
        <w:ind w:firstLine="709"/>
        <w:rPr/>
      </w:pPr>
      <w:r>
        <w:rPr/>
        <w:t>выдача подотчетных сумм лицам, не имеющим трудовых отношений с контролируемым предприятием;</w:t>
      </w:r>
    </w:p>
    <w:p>
      <w:pPr>
        <w:pStyle w:val="Normal"/>
        <w:ind w:firstLine="709"/>
        <w:rPr/>
      </w:pPr>
      <w:r>
        <w:rPr/>
        <w:t>выдача подотчетных сумм на расходы, которые могут быть оплачены из кассы или через банк;</w:t>
      </w:r>
    </w:p>
    <w:p>
      <w:pPr>
        <w:pStyle w:val="Normal"/>
        <w:ind w:firstLine="709"/>
        <w:rPr/>
      </w:pPr>
      <w:r>
        <w:rPr/>
        <w:t>скрытое кредитование работников путем выдачи им авансов ранее наступления потребности в деньгах или вообще без всякой потребности;</w:t>
      </w:r>
    </w:p>
    <w:p>
      <w:pPr>
        <w:pStyle w:val="Normal"/>
        <w:ind w:firstLine="709"/>
        <w:rPr/>
      </w:pPr>
      <w:r>
        <w:rPr/>
        <w:t>выдача подотчетных сумм лицу, имеющему задолженность по ранее полученному авансу;</w:t>
      </w:r>
    </w:p>
    <w:p>
      <w:pPr>
        <w:pStyle w:val="Normal"/>
        <w:ind w:firstLine="709"/>
        <w:rPr/>
      </w:pPr>
      <w:r>
        <w:rPr/>
        <w:t>превышение предельных размеров авансов;</w:t>
      </w:r>
    </w:p>
    <w:p>
      <w:pPr>
        <w:pStyle w:val="Normal"/>
        <w:ind w:firstLine="709"/>
        <w:rPr/>
      </w:pPr>
      <w:r>
        <w:rPr/>
        <w:t>несвоевременное принятие мер к принудительному взысканию задолженности подотчетного лица, не отчитавшегося о своих расходах и не вернувшего остаток средств в кассу, путем удержания его долга из оплаты труда.</w:t>
      </w:r>
    </w:p>
    <w:p>
      <w:pPr>
        <w:pStyle w:val="Normal"/>
        <w:ind w:firstLine="709"/>
        <w:rPr/>
      </w:pPr>
      <w:r>
        <w:rPr/>
        <w:t>Ко второй группе нарушений относятся:</w:t>
      </w:r>
    </w:p>
    <w:p>
      <w:pPr>
        <w:pStyle w:val="Normal"/>
        <w:ind w:firstLine="709"/>
        <w:rPr/>
      </w:pPr>
      <w:r>
        <w:rPr/>
        <w:t>несвоевременное предоставление авансового отчета и возвращения остатка денег в кассу;</w:t>
      </w:r>
    </w:p>
    <w:p>
      <w:pPr>
        <w:pStyle w:val="Normal"/>
        <w:ind w:firstLine="709"/>
        <w:rPr/>
      </w:pPr>
      <w:r>
        <w:rPr/>
        <w:t>передача денег другому подотчетному лицу;</w:t>
      </w:r>
    </w:p>
    <w:p>
      <w:pPr>
        <w:pStyle w:val="Normal"/>
        <w:ind w:firstLine="709"/>
        <w:rPr/>
      </w:pPr>
      <w:r>
        <w:rPr/>
        <w:t>расходование аванса не по назначению;</w:t>
      </w:r>
    </w:p>
    <w:p>
      <w:pPr>
        <w:pStyle w:val="Normal"/>
        <w:ind w:firstLine="709"/>
        <w:rPr/>
      </w:pPr>
      <w:r>
        <w:rPr/>
        <w:t>неправильное оформление документов, подтверждающих использование аванса;</w:t>
      </w:r>
    </w:p>
    <w:p>
      <w:pPr>
        <w:pStyle w:val="Normal"/>
        <w:ind w:firstLine="709"/>
        <w:rPr/>
      </w:pPr>
      <w:r>
        <w:rPr/>
        <w:t>предоставление оправдательных документов, искажающих размеры или направления действительного расходования средст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Аудит и ревизия расчетов с дебиторами и кредитор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троль расчетов за товары, проданные в кредит, проводится с использованием методических приемов документального контроля и реализующих эти приемы контрольно-ревизионных процедур. В процессе проверки руководствуются Основными положениями о порядке расчетов за проданные рабочим и служащим в кредит товары и кредитования промышленных предприятий по операциям, связанным с этими расчетами. Проверяя организацию расчетов с покупателями за товары, проданные в кредит, необходимо изучить организацию расчетных отношений между предприятиями торговли и предприятиями, работники которых приобретают товары в кредит, наличие договоров, сроки представления поручений обязательств покупателей, порядок погашения кредита и т.д. Состояние расчетов за строительные материалы и услуги СМР РКП "Белгеодезия", проданные в кредит, изучается по данным учета по субсчету 76 "Расчеты с разными дебиторами и кредиторами", субсчету б "Расчеты за товары, проданные в кредит". Проверяются, прежде всего, расчеты с покупателями, которые имеют просроченную задолженность. Определяются причины образования просроченной задолженности. Основной из них является нарушение правил предоставления кредита: выдача справок временным и сезонным работникам; выдача работнику нескольких справок одновременно на приобретение в кредит; несвоевременное возвращение предприятию поручения-обязательства в связи с увольнением работника; непринятие мер предприятием к принудительному взысканию задолженности по кредиту. В процессе проверки расчетов за строительные материалы и услуги СМР, проданные в кредит, выявляются случаи неправильного взимания с покупателя платы за пользование кредитом, начисления пени за несвоевременное погашение кредита, отражения этих операций на счетах бухгалтерского учета и отчетности. Проверкой расчетов по индивидуальному жилищному строительству устанавливают характер, законность и дату возникновения задолженности за каждым индивидуальным застройщиком, соблюдение сроков ее погашения и меры, предпринимаемые предприятием по взысканию просроченной задолженности. В случае выдачи займов на индивидуальное жилищное строительство выявляют обоснованность и размер их выдачи, сроки возврата и фактическое погашение полученных сумм. Используя прием встречной сверки записей, произведенных по субсчету 73/1 "Расчеты по предоставленным займам" и счетам 50 "Касса", 51 "Расчетный счет", 70 "Расчеты с персоналом по оплате труда" определяют своевременность и полноту отражения поступивших от индивидуальных застройщиков взносов в погашение их задолженности. Тщательной проверке подлежит каждый случай списания задолженности с лицевых счетов отдельных ссудополучателей в целях установления законности и реальности этих операций. Аудитором внимательно изучаются бухгалтерские записи по счету 76 "Расчеты с разными дебиторами и кредиторами". Счет 76 "Расчеты с разными дебиторами и кредиторами" корреспондирует: [8]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30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дебету с кредитом счетов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кредиту с дебетом счетов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 Основные сред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 Основные средств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3 Доходные вложения в материальные ценност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3 Доходные вложения в материальные ценност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4 Нематериальные актив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4 Нематериальные актив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7 Оборудование к установк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7 Оборудование к установк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8 Вложения во внеоборотные актив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8 Вложения во внеоборотные актив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Материал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Материал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 Животные на выращивании и откор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 Животные на выращивании и откорм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Заготовление и приобретение материальных ценносте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Заготовление и приобретение материальных ценностей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Отклонение в стоимости материал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Отклонение в стоимости материалов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Основное производств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НДС по приобретенным товарам, работам, услугам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 Полуфабрикаты собственного производ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Основное производств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Вспомогательные производ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Вспомогательные производств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Общепроизводственные расход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Общепроизводственные расход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Общехозяйственные расход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Общехозяйственные расход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 Брак в производст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 Брак в производств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Обслуживающие производства и хозяй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Обслуживающие производства и хозяйств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 Товар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 Товар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 Готовая продукц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 Расходы на реализаци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 Расходы на реализаци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Товары отгруженны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Товары отгруженны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ас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 Расчетный сче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Валютные сче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 Специальные счета в банка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 Переводы в пут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 Финансовые вложе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 Финансовые вложения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 Расчеты с поставщиками и подрядчик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 Расчеты с поставщиками и подрядчикам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 Расчеты с покупателями и заказчик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 Расчеты с покупателями и заказчикам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 Расчеты по краткосрочным кредитам и займа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 Резервы по сомнительным долгам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 Расчеты по долгосрочным кредитам и займа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 Расчеты по краткосрочным кредитам и займам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 Расчеты по налогам и сбора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 Расчеты по долгосрочным кредитам и займам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 Расчеты с персоналом по оплате труд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 Расчеты по налогам и сборам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 Расчеты с подотчетными лиц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70 Расчеты с персоналом по оплате труд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 Расчеты с персоналом по прочим операция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 Расчеты с подотчетными лицам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 Расчеты с персоналом по прочим операциям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 Расчеты с разными дебиторами и кредиторам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81 Собственные акции (доли)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Внутрихозяйственные расчет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 Целевое финансир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Операционные доходы и расход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 Реализац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92 Внереализационные доходы и расходы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Операционные доходы и расход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 Недостачи и потери от порчи ценностей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 Внереализационные доходы и расход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 Резервы предстоящих расходов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 Расходы будущих период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 Расходы будущих периодов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 Доходы будущих период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расчетов с прочими дебиторами и кредиторами производится по отдельным субсчетам к счету 76 "Расчеты с разными дебиторами и кредиторами". При проверке расчетов по исполнительным документам устанавливаются правильность удержаний из оплаты труда рабочих и служащих сумм по исполнительным листам в пользу других предприятий и лиц, а также своевременность перечисления удержанных сумм получателям.</w:t>
      </w:r>
    </w:p>
    <w:p>
      <w:pPr>
        <w:pStyle w:val="Normal"/>
        <w:ind w:firstLine="709"/>
        <w:rPr/>
      </w:pPr>
      <w:r>
        <w:rPr/>
        <w:t>В процессе контроля расчетов с квартиросъемщиками и лицами, проживающими в общежитиях, проверяют своевременность и правильность начисления платы за пользование квартирами, общежитиями и коммунальными услугами, своевременность и полноту погашения этой задолженности. При контроле применяют встречную сверку данных в ведомости учета расчетов с жильцами квартир и общежитий (или машинограммы) с показателями кассовых отчетов. При необходимости подвергают выборочной проверке расчеты с отдельными квартиросъемщиками путем их опроса и ознакомления с имеющимися у них квитанциями об оплате указанных услуг. Особое внимание обращают на правильность и полноту начисления платы за коммунальные услуги и оприходования поступивших сумм в кассу предприятия, так как на практике встречаются случаи бесплатного предоставления квартир и коммунальных услуг работникам, которые по действующему законодательству не пользуются таким правом, а также допускается неполное оприходование фактически поступившей платы от квартиросъемщиков и жильцов общежитий.</w:t>
      </w:r>
    </w:p>
    <w:p>
      <w:pPr>
        <w:pStyle w:val="Normal"/>
        <w:ind w:firstLine="709"/>
        <w:rPr/>
      </w:pPr>
      <w:r>
        <w:rPr/>
        <w:t>Своевременность и полноту начисления и поступления взносов родителей за содержание их детей в детских дошкольных учреждениях выявляют путем сверки записей по наличию детей в этих учреждениях на отдельные даты ревизуемого периода (табель учета посещаемости детей в детском дошкольном учреждении), начислению платы за их содержание (ведомость расчетов с родителями за содержание детей в детских дошкольных учреждениях) и поступлению ее в кассу предприятия (кассовая книга).</w:t>
      </w:r>
    </w:p>
    <w:p>
      <w:pPr>
        <w:pStyle w:val="Normal"/>
        <w:ind w:firstLine="709"/>
        <w:rPr/>
      </w:pPr>
      <w:r>
        <w:rPr/>
        <w:t>Особое внимание следует уделить проверке расчетов с депонентами, установить причины и реальность возникновения задолженности, законность ее списания. Депонирование оплаты труда может производиться либо по причине болезни работника, либо когда лицо находится в командировке. Чтобы установить реальность возникновения и законность списания депонентской задолженности, необходимо сверить депонированные суммы с расчетно-платежными ведомостями за соответствующий период, сличить подписи депонентов в различных документах (расходных кассовых ордерах, платежных ведомостях, заявлениях и др.), в случае необходимости, пригласить отдельных депонентов для подтверждения получения ими соответствующих сумм.</w:t>
      </w:r>
    </w:p>
    <w:p>
      <w:pPr>
        <w:pStyle w:val="Normal"/>
        <w:ind w:firstLine="709"/>
        <w:rPr/>
      </w:pPr>
      <w:r>
        <w:rPr/>
        <w:t>Следует также убедиться в обоснованности фактов, послуживших основанием для перечисления депонированных сумм в банки на лицевые счета отдельных депонентов или перечисления почтовым переводом. В случае необходимости проверяется подлинность документов, послуживших основанием для начисления оплаты труда или зачисления на работу отдельных лиц. В практике имеют место случаи начисления оплаты труда работникам за невыполнявшиеся работы, которая впоследствии депонируется и присваивается кассиром и бухгалтером. Причем депонированные суммы могут причитаться как рабочим предприятия, так и вымышленным лицам. Для незаконного получения таких сумм в расходных кассовых ордерах или в карточках депонентов подделываются подписи получателей денег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 процессе написания работы была достигнута поставленная цель и решены предполагаемые задачи. В заключении подведем итоги.</w:t>
      </w:r>
    </w:p>
    <w:p>
      <w:pPr>
        <w:pStyle w:val="Normal"/>
        <w:ind w:firstLine="709"/>
        <w:rPr/>
      </w:pPr>
      <w:r>
        <w:rPr/>
        <w:t>Аудит и ревизия способствуют повышению эффективности производственной и финансово-коммерческой деятельности субъектов хозяйствования. Проверка соблюдения законности, достоверности и целесообразности хозяйственных операций, выявление нарушений и злоупотреблений, их причин и виновных в этом лиц, вскрытие внутренних резервов повышения эффективности деятельности предприятий, разработка конкретных предложений по устранению имеющихся недостатков и нарушений требуют глубоких знаний методологии и техники проведения контрольно-ревизионной работы.</w:t>
      </w:r>
    </w:p>
    <w:p>
      <w:pPr>
        <w:pStyle w:val="Normal"/>
        <w:ind w:firstLine="709"/>
        <w:rPr/>
      </w:pPr>
      <w:r>
        <w:rPr/>
        <w:t>В рамках курсовой работы был рассмотрен процесс организации ревизии и аудита расчетных предприятий в РУП "Белгеодезия".</w:t>
      </w:r>
    </w:p>
    <w:p>
      <w:pPr>
        <w:pStyle w:val="Normal"/>
        <w:ind w:firstLine="709"/>
        <w:rPr/>
      </w:pPr>
      <w:r>
        <w:rPr/>
        <w:t>Рациональная организация контроля за состоянием расчетов способствует укреплению договорной и расчетной дисциплины, выполнению обязательств, повышению ответственности за соблюдение платежной дисциплины, сокращению дебиторской и кредиторской задолженности, ускорению оборачиваемости оборотных средств и, следовательно, улучшению финансового состояния предприятия.</w:t>
      </w:r>
    </w:p>
    <w:p>
      <w:pPr>
        <w:pStyle w:val="Normal"/>
        <w:ind w:firstLine="709"/>
        <w:rPr/>
      </w:pPr>
      <w:r>
        <w:rPr/>
        <w:t>Задачами аудита и ревизии расчетных операций является проверка:</w:t>
      </w:r>
    </w:p>
    <w:p>
      <w:pPr>
        <w:pStyle w:val="Normal"/>
        <w:ind w:firstLine="709"/>
        <w:rPr/>
      </w:pPr>
      <w:r>
        <w:rPr/>
        <w:t>целесообразности и законности производственных расчетов;</w:t>
      </w:r>
    </w:p>
    <w:p>
      <w:pPr>
        <w:pStyle w:val="Normal"/>
        <w:ind w:firstLine="709"/>
        <w:rPr/>
      </w:pPr>
      <w:r>
        <w:rPr/>
        <w:t>соблюдения размеров и сроков выплаты денежных средств;</w:t>
      </w:r>
    </w:p>
    <w:p>
      <w:pPr>
        <w:pStyle w:val="Normal"/>
        <w:ind w:firstLine="709"/>
        <w:rPr/>
      </w:pPr>
      <w:r>
        <w:rPr/>
        <w:t>правильности отражения операций в учетных регистрах;</w:t>
      </w:r>
    </w:p>
    <w:p>
      <w:pPr>
        <w:pStyle w:val="Normal"/>
        <w:ind w:firstLine="709"/>
        <w:rPr/>
      </w:pPr>
      <w:r>
        <w:rPr/>
        <w:t>полноты и своевременности оприходования ТМЦ (работ, услуг), полученных в результате расчетных операций;</w:t>
      </w:r>
    </w:p>
    <w:p>
      <w:pPr>
        <w:pStyle w:val="Normal"/>
        <w:ind w:firstLine="709"/>
        <w:rPr/>
      </w:pPr>
      <w:r>
        <w:rPr/>
        <w:t>обоснованности получения, эффективности использования и своевременности погашения банковских кредитов.</w:t>
      </w:r>
    </w:p>
    <w:p>
      <w:pPr>
        <w:pStyle w:val="Normal"/>
        <w:ind w:firstLine="709"/>
        <w:rPr/>
      </w:pPr>
      <w:r>
        <w:rPr/>
        <w:t>Проверка в РУП "Белгеодезия" проводилась по следующим направлениям:</w:t>
      </w:r>
    </w:p>
    <w:p>
      <w:pPr>
        <w:pStyle w:val="Normal"/>
        <w:ind w:firstLine="709"/>
        <w:rPr/>
      </w:pPr>
      <w:r>
        <w:rPr/>
        <w:t>аудит и ревизия расчетов с поставщиками и подрядчиками;</w:t>
      </w:r>
    </w:p>
    <w:p>
      <w:pPr>
        <w:pStyle w:val="Normal"/>
        <w:ind w:firstLine="709"/>
        <w:rPr/>
      </w:pPr>
      <w:r>
        <w:rPr/>
        <w:t>аудит и ревизия расчетов с покупателями и заказчиками;</w:t>
      </w:r>
    </w:p>
    <w:p>
      <w:pPr>
        <w:pStyle w:val="Normal"/>
        <w:ind w:firstLine="709"/>
        <w:rPr/>
      </w:pPr>
      <w:r>
        <w:rPr/>
        <w:t>аудит и ревизия расчетов с подотчетными лицами;</w:t>
      </w:r>
    </w:p>
    <w:p>
      <w:pPr>
        <w:pStyle w:val="Normal"/>
        <w:ind w:firstLine="709"/>
        <w:rPr/>
      </w:pPr>
      <w:r>
        <w:rPr/>
        <w:t>аудит и ревизия расчетов с дебиторами и кредиторами.</w:t>
      </w:r>
    </w:p>
    <w:p>
      <w:pPr>
        <w:pStyle w:val="Normal"/>
        <w:ind w:firstLine="709"/>
        <w:rPr/>
      </w:pPr>
      <w:r>
        <w:rPr/>
        <w:t>Проведенная работа показала, что все расчетные операции, осуществляемые в РУП "Белгеодезия" соответствуют законодательству и достоверно отражены в бухгалтерской отчетности.</w:t>
      </w:r>
    </w:p>
    <w:p>
      <w:pPr>
        <w:pStyle w:val="Normal"/>
        <w:ind w:firstLine="709"/>
        <w:rPr/>
      </w:pPr>
      <w:r>
        <w:rPr/>
        <w:t>По результатам проверки составлено аудиторское заключение (Приложение 7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Государственная программа перехода на международные стандарты бухгалтерского учета в Республики Беларусь. Утверждена постановлением Совета Министров Республики Беларусь от 04.05.1998г. № 694 (в редакции постановления Совета Министров Республики Беларусь от 09.07.2003г. № 922)</w:t>
      </w:r>
    </w:p>
    <w:p>
      <w:pPr>
        <w:pStyle w:val="Style20"/>
        <w:numPr>
          <w:ilvl w:val="0"/>
          <w:numId w:val="3"/>
        </w:numPr>
        <w:rPr/>
      </w:pPr>
      <w:r>
        <w:rPr/>
        <w:t>Об аудиторской деятельности. Закон Республики Беларусь от 08.11.1994г. № 3373-XII (с изменениями и дополнениями от 18.12.2002г. № 164-З; от 25.06.2007г. № 240-З) // Национальный реестр правовых актов Республики Беларусь, 2007. - № 107, 2/1235</w:t>
      </w:r>
    </w:p>
    <w:p>
      <w:pPr>
        <w:pStyle w:val="Style20"/>
        <w:numPr>
          <w:ilvl w:val="0"/>
          <w:numId w:val="3"/>
        </w:numPr>
        <w:rPr/>
      </w:pPr>
      <w:r>
        <w:rPr/>
        <w:t>О бухгалтерском учете и отчетности. Закон Республики Беларусь от 18.10.2004г. № 3321-XII (в ред. Закона Республики Беларусь от 25.06.2001г. № 42-3) // Главный бухгалтер, 2001. - №8. -С.12-17</w:t>
      </w:r>
    </w:p>
    <w:p>
      <w:pPr>
        <w:pStyle w:val="Style20"/>
        <w:numPr>
          <w:ilvl w:val="0"/>
          <w:numId w:val="3"/>
        </w:numPr>
        <w:rPr/>
      </w:pPr>
      <w:r>
        <w:rPr/>
        <w:t>Основные положения по составу затрат, включаемых в себестоимость продукции (работ, услуг). Утверждены Министерством экономики 26.01.1998г. № 19-12/397. Министерством Финансов 30.01.1998г. №3, Министерством статистики и анализа 30.01.1998г. № 01-21/8, Министерстовом труда Республики Беларусь 30.01.1998г. № 03-02-07/300 (с изменениями и дополнениями по состоянию на 01.01.2008г)</w:t>
      </w:r>
    </w:p>
    <w:p>
      <w:pPr>
        <w:pStyle w:val="Style20"/>
        <w:numPr>
          <w:ilvl w:val="0"/>
          <w:numId w:val="3"/>
        </w:numPr>
        <w:rPr/>
      </w:pPr>
      <w:r>
        <w:rPr/>
        <w:t>Инструкция о банковском переводе, утвержденная Постановлением Правления Национального банка Республики Беларусь от 29.03.2001г. №66 и зарегистрированной в НРПА 27.04.2001г., рег. №8/5770 и о внесении изменений от 20.12.2007 г. №225</w:t>
      </w:r>
    </w:p>
    <w:p>
      <w:pPr>
        <w:pStyle w:val="Style20"/>
        <w:numPr>
          <w:ilvl w:val="0"/>
          <w:numId w:val="3"/>
        </w:numPr>
        <w:rPr/>
      </w:pPr>
      <w:r>
        <w:rPr/>
        <w:t>Инструкция о порядке и размерах возмещения расходов при служебных командировках в пределах Республики Беларусь, утвержденная Постановлением Министерства финансов Республики Беларусь от 12 апреля 2000 г. №35.</w:t>
      </w:r>
    </w:p>
    <w:p>
      <w:pPr>
        <w:pStyle w:val="Style20"/>
        <w:numPr>
          <w:ilvl w:val="0"/>
          <w:numId w:val="3"/>
        </w:numPr>
        <w:rPr/>
      </w:pPr>
      <w:r>
        <w:rPr/>
        <w:t>Инструкция о порядке ведения кассовых операций и расчетов наличными денежными средствами в белорусских рублях на территории Республики Беларусь, утвержденная Постановлением правления Национального банка Республики Беларусь от 17.01.2008 г. №4.</w:t>
      </w:r>
    </w:p>
    <w:p>
      <w:pPr>
        <w:pStyle w:val="Style20"/>
        <w:numPr>
          <w:ilvl w:val="0"/>
          <w:numId w:val="3"/>
        </w:numPr>
        <w:rPr/>
      </w:pPr>
      <w:r>
        <w:rPr/>
        <w:t>Типовой план счетов бухгалтерского учета и инструкция по применению типового плана счетов бухгалтерского учета, утвержденный постановлением Министерства финансов Республики Беларусь от 30.05.2003г. №89. // Национальный реестр правовых актов Республики Беларусь, 2003. - №8/9975</w:t>
      </w:r>
    </w:p>
    <w:p>
      <w:pPr>
        <w:pStyle w:val="Style20"/>
        <w:numPr>
          <w:ilvl w:val="0"/>
          <w:numId w:val="3"/>
        </w:numPr>
        <w:rPr/>
      </w:pPr>
      <w:r>
        <w:rPr/>
        <w:t>Аудит и ревизия: Учебник / Под общ. ред.Г.М. Пупко. -Мн.: Мисанта, 2005. - 512 с.</w:t>
      </w:r>
    </w:p>
    <w:p>
      <w:pPr>
        <w:pStyle w:val="Style20"/>
        <w:numPr>
          <w:ilvl w:val="0"/>
          <w:numId w:val="3"/>
        </w:numPr>
        <w:rPr/>
      </w:pPr>
      <w:r>
        <w:rPr/>
        <w:t>Адамов Н.А. Бухгалтерский учет и налогообложение в строительстве: учебное пособие. - М.: Финансы и статистика, 2007. - 336 с.</w:t>
      </w:r>
    </w:p>
    <w:p>
      <w:pPr>
        <w:pStyle w:val="Style20"/>
        <w:numPr>
          <w:ilvl w:val="0"/>
          <w:numId w:val="3"/>
        </w:numPr>
        <w:rPr/>
      </w:pPr>
      <w:r>
        <w:rPr/>
        <w:t>Астахов В.П., Макаренко Е.Н., Ткаченко Е.М. Бухгалтерский учет денежный средств и расчетов. -М.: Приор, 2008. - 256 с.</w:t>
      </w:r>
    </w:p>
    <w:p>
      <w:pPr>
        <w:pStyle w:val="Style20"/>
        <w:numPr>
          <w:ilvl w:val="0"/>
          <w:numId w:val="3"/>
        </w:numPr>
        <w:rPr/>
      </w:pPr>
      <w:r>
        <w:rPr/>
        <w:t>Аудит: Нормативные акты, действующие в Республике Беларусь. / под ред. И.Н. Ковалевича. -Витебск: Высшая школа, 2007. - 326 с.</w:t>
      </w:r>
    </w:p>
    <w:p>
      <w:pPr>
        <w:pStyle w:val="Style20"/>
        <w:numPr>
          <w:ilvl w:val="0"/>
          <w:numId w:val="3"/>
        </w:numPr>
        <w:rPr/>
      </w:pPr>
      <w:r>
        <w:rPr/>
        <w:t>Белый И.Н. Аудит и ревизия. - Мн.: Мисанта, 2003. - 523 с.</w:t>
      </w:r>
    </w:p>
    <w:p>
      <w:pPr>
        <w:pStyle w:val="Style20"/>
        <w:numPr>
          <w:ilvl w:val="0"/>
          <w:numId w:val="3"/>
        </w:numPr>
        <w:rPr/>
      </w:pPr>
      <w:r>
        <w:rPr/>
        <w:t>Бухгалтерский учет для неучетных специальностей: Учебное пособие / Под общ. ред.Н.И. Ладутько. - Мн.: Книжный Дом, 2005. - 576 с.</w:t>
      </w:r>
    </w:p>
    <w:p>
      <w:pPr>
        <w:pStyle w:val="Style20"/>
        <w:numPr>
          <w:ilvl w:val="0"/>
          <w:numId w:val="3"/>
        </w:numPr>
        <w:rPr/>
      </w:pPr>
      <w:r>
        <w:rPr/>
        <w:t>Василевская Т.И., Стасенко В.А. Налоги Беларуси. - Мн: Белпринт, 2008. -118с.</w:t>
      </w:r>
    </w:p>
    <w:p>
      <w:pPr>
        <w:pStyle w:val="Style20"/>
        <w:numPr>
          <w:ilvl w:val="0"/>
          <w:numId w:val="3"/>
        </w:numPr>
        <w:rPr/>
      </w:pPr>
      <w:r>
        <w:rPr/>
        <w:t>Дробышевский Н.П. Бухгалтерский учет в строительстве: Учебно-методическое пособие. - Мн: ФУАинформ, 2006. - 748 с.</w:t>
      </w:r>
    </w:p>
    <w:p>
      <w:pPr>
        <w:pStyle w:val="Style20"/>
        <w:numPr>
          <w:ilvl w:val="0"/>
          <w:numId w:val="3"/>
        </w:numPr>
        <w:rPr/>
      </w:pPr>
      <w:r>
        <w:rPr/>
        <w:t>Красуцкая Е. Комментарий к Основным положениям по составу затрат, включаемых в себестоимость продукции (работ, услуг) // Национальная экономическая газета, 2002. - 57 (577). -С.8-9</w:t>
      </w:r>
    </w:p>
    <w:p>
      <w:pPr>
        <w:pStyle w:val="Style20"/>
        <w:numPr>
          <w:ilvl w:val="0"/>
          <w:numId w:val="3"/>
        </w:numPr>
        <w:rPr/>
      </w:pPr>
      <w:r>
        <w:rPr/>
        <w:t>Макоед И.А., Шиманский К.А. Нормы и принципы аудиторской деятельности. - Мн.: БГЭУ, 1994. - 187 с.</w:t>
      </w:r>
    </w:p>
    <w:p>
      <w:pPr>
        <w:pStyle w:val="Style20"/>
        <w:numPr>
          <w:ilvl w:val="0"/>
          <w:numId w:val="3"/>
        </w:numPr>
        <w:rPr/>
      </w:pPr>
      <w:r>
        <w:rPr/>
        <w:t>Ревизия и аудит: нормативное обеспечение: Сборник нормативных документов. - Мн.: Информпресс, 2009. - 308 с.</w:t>
      </w:r>
    </w:p>
    <w:p>
      <w:pPr>
        <w:pStyle w:val="Style20"/>
        <w:numPr>
          <w:ilvl w:val="0"/>
          <w:numId w:val="3"/>
        </w:numPr>
        <w:rPr/>
      </w:pPr>
      <w:r>
        <w:rPr/>
        <w:t>Солодухина М.Л. Налоговый учет затрат в организациях. - Мн.: БГЭУ, 2007. - 193 с.</w:t>
      </w:r>
    </w:p>
    <w:p>
      <w:pPr>
        <w:pStyle w:val="Style20"/>
        <w:numPr>
          <w:ilvl w:val="0"/>
          <w:numId w:val="3"/>
        </w:numPr>
        <w:rPr/>
      </w:pPr>
      <w:r>
        <w:rPr/>
        <w:t>Технологии автоматизированной обработки учетно-экономической информации: Учебное пособие / Под общ. ред. Ю.А. Королева. -Мн.: УП "Минфина", 2002. - 322 с.</w:t>
      </w:r>
    </w:p>
    <w:p>
      <w:pPr>
        <w:pStyle w:val="Style20"/>
        <w:numPr>
          <w:ilvl w:val="0"/>
          <w:numId w:val="3"/>
        </w:numPr>
        <w:rPr/>
      </w:pPr>
      <w:r>
        <w:rPr/>
        <w:t>Хмельницкий В.А. Аудиторская деятельность в Республике Беларусь. - Мн.: НО ООО "БИП-С", 2003. - 121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roman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Tablecentrek8">
    <w:name w:val="Table centre k8+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51" w:leader="none"/>
        <w:tab w:val="left" w:pos="1134" w:leader="none"/>
        <w:tab w:val="left" w:pos="1417" w:leader="none"/>
        <w:tab w:val="left" w:pos="1700" w:leader="none"/>
        <w:tab w:val="left" w:pos="1985" w:leader="none"/>
        <w:tab w:val="left" w:pos="2268" w:leader="none"/>
        <w:tab w:val="left" w:pos="2551" w:leader="none"/>
        <w:tab w:val="left" w:pos="2834" w:leader="none"/>
        <w:tab w:val="left" w:pos="3118" w:leader="none"/>
        <w:tab w:val="left" w:pos="3402" w:leader="none"/>
        <w:tab w:val="left" w:pos="3685" w:leader="none"/>
        <w:tab w:val="left" w:pos="3968" w:leader="none"/>
        <w:tab w:val="left" w:pos="4252" w:leader="none"/>
        <w:tab w:val="left" w:pos="4536" w:leader="none"/>
      </w:tabs>
      <w:autoSpaceDE w:val="false"/>
      <w:bidi w:val="0"/>
      <w:spacing w:lineRule="atLeast" w:line="179" w:before="57" w:after="0"/>
      <w:jc w:val="center"/>
    </w:pPr>
    <w:rPr>
      <w:rFonts w:ascii="Peterburg;Times New Roman" w:hAnsi="Peterburg;Times New Roman" w:eastAsia="Times New Roman" w:cs="Peterburg;Times New Roman"/>
      <w:color w:val="auto"/>
      <w:sz w:val="16"/>
      <w:szCs w:val="16"/>
      <w:lang w:val="en-US" w:bidi="ar-SA" w:eastAsia="zh-CN"/>
    </w:rPr>
  </w:style>
  <w:style w:type="paragraph" w:styleId="Tableleftk8">
    <w:name w:val="Table left k8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51" w:leader="none"/>
        <w:tab w:val="left" w:pos="1134" w:leader="none"/>
        <w:tab w:val="left" w:pos="1417" w:leader="none"/>
        <w:tab w:val="left" w:pos="1700" w:leader="none"/>
        <w:tab w:val="left" w:pos="1985" w:leader="none"/>
        <w:tab w:val="left" w:pos="2268" w:leader="none"/>
        <w:tab w:val="left" w:pos="2551" w:leader="none"/>
        <w:tab w:val="left" w:pos="2834" w:leader="none"/>
        <w:tab w:val="left" w:pos="3118" w:leader="none"/>
        <w:tab w:val="left" w:pos="3402" w:leader="none"/>
        <w:tab w:val="left" w:pos="3685" w:leader="none"/>
        <w:tab w:val="left" w:pos="3968" w:leader="none"/>
        <w:tab w:val="left" w:pos="4252" w:leader="none"/>
        <w:tab w:val="left" w:pos="4536" w:leader="none"/>
      </w:tabs>
      <w:autoSpaceDE w:val="false"/>
      <w:bidi w:val="0"/>
      <w:spacing w:lineRule="atLeast" w:line="179"/>
    </w:pPr>
    <w:rPr>
      <w:rFonts w:ascii="Peterburg;Times New Roman" w:hAnsi="Peterburg;Times New Roman" w:eastAsia="Times New Roman" w:cs="Peterburg;Times New Roman"/>
      <w:color w:val="auto"/>
      <w:sz w:val="16"/>
      <w:szCs w:val="16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/>
      <w:ind w:firstLine="709"/>
    </w:pPr>
    <w:rPr>
      <w:rFonts w:ascii="Arial" w:hAnsi="Arial" w:cs="Arial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/>
      <w:ind w:firstLine="567"/>
    </w:pPr>
    <w:rPr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spacing w:lineRule="auto" w:line="240"/>
      <w:ind w:firstLine="567"/>
    </w:pPr>
    <w:rPr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9:00Z</dcterms:created>
  <dc:creator>User</dc:creator>
  <dc:description/>
  <cp:keywords/>
  <dc:language>en-US</dc:language>
  <cp:lastModifiedBy>SYSTEM</cp:lastModifiedBy>
  <cp:lastPrinted>2009-02-08T11:59:00Z</cp:lastPrinted>
  <dcterms:modified xsi:type="dcterms:W3CDTF">2011-09-26T12:39:00Z</dcterms:modified>
  <cp:revision>2</cp:revision>
  <dc:subject/>
  <dc:title>СОДЕРЖАНИЕ</dc:title>
</cp:coreProperties>
</file>