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t>Задание 1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заработную плату за июнь. Форма расчета приведена в таблице 5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контроля за правомерностью использования стандартных вычетов заработная плата рассчитывается нарастающим итогом: в числителе - за 5 месяцев, в знаменателе - за 4 месяц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тсутствии дополнительных условий заработная плата работников равна окладу - см. таблицу 1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для расчета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Количество рабочих дней в июне-21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Индивидуальные сведения о работниках приведены в таблице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Табл.1</w:t>
      </w:r>
    </w:p>
    <w:tbl>
      <w:tblPr>
        <w:tblW w:w="7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419"/>
        <w:gridCol w:w="1200"/>
        <w:gridCol w:w="1334"/>
        <w:gridCol w:w="2841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ФИ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од рож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клад, руб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szCs w:val="28"/>
              </w:rPr>
              <w:t>Кол-во дете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szCs w:val="28"/>
              </w:rPr>
              <w:t>Доп. сведения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 .Иван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% от оклада премия за июнь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. Пет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.Сидо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. Волк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нвалид 2 группы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szCs w:val="28"/>
              </w:rPr>
              <w:t>5.3айце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атериальная помощь: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юнь -1500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ай -250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szCs w:val="28"/>
              </w:rPr>
              <w:t>6. Ивле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условия: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739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июне Иванов находился в командировке с 21 по 25 (5 рабочих дней). Рассчитать средний заработок за период командировки исходя из заработка 3 предыдущих месяцев. Учесть, что премия начисляется с оклада работника за 16 рабочих дней. Количество рабочих дней в месяце в табл.4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739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на Ивлева об отпуске с 21 июня на 28 календарных дне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.2.</w:t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516"/>
        <w:gridCol w:w="1990"/>
        <w:gridCol w:w="2488"/>
        <w:gridCol w:w="1839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есяц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szCs w:val="28"/>
              </w:rPr>
              <w:t>Кол-во рабочих дне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л-во отработанных дней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szCs w:val="28"/>
              </w:rPr>
              <w:t>Заработная плата за отработанное время</w:t>
            </w:r>
            <w:r>
              <w:rPr>
                <w:lang w:val="en-US"/>
              </w:rPr>
              <w:t xml:space="preserve">, </w:t>
            </w:r>
            <w:r>
              <w:rPr>
                <w:szCs w:val="28"/>
              </w:rPr>
              <w:t>Руб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емия, руб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000 за предыдущий год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36,3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00 за февраль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777,7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7,27 за март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55,56 за апрель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914,1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782,83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3.Приказ об отпуске Сидорова с 1 июня на 28 календарных дней. Отработан в июне 1 рабочий день. Данные для расчета в таблице 3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.3.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853"/>
        <w:gridCol w:w="1890"/>
        <w:gridCol w:w="1756"/>
        <w:gridCol w:w="2384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есяц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-во рабочих дне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-во отработанных дн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аработная плат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еми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lang w:val="en-US"/>
              </w:rPr>
            </w:pPr>
            <w:r>
              <w:rPr>
                <w:szCs w:val="28"/>
              </w:rPr>
              <w:t>2000 за 1 кв 1000 за февр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777,7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00 за март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0 за апрель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777,7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500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Больничный лист Петрова с 7 по 14 июня (6 рабочих дней) Стаж работы 4 года и 3 месяца Данные для расчета в таблице 4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абл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</w:t>
      </w:r>
    </w:p>
    <w:tbl>
      <w:tblPr>
        <w:tblW w:w="5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380"/>
        <w:gridCol w:w="1818"/>
        <w:gridCol w:w="1693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еся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абочих дне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тработанные дн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Заработная плата 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1000 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3400 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2000 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1000 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0 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1200 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2800 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2000 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600 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000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а расчетной ведомости</w:t>
      </w:r>
    </w:p>
    <w:tbl>
      <w:tblPr>
        <w:tblW w:w="6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496"/>
        <w:gridCol w:w="499"/>
        <w:gridCol w:w="555"/>
        <w:gridCol w:w="469"/>
        <w:gridCol w:w="469"/>
        <w:gridCol w:w="797"/>
        <w:gridCol w:w="468"/>
        <w:gridCol w:w="751"/>
        <w:gridCol w:w="553"/>
        <w:gridCol w:w="1015"/>
      </w:tblGrid>
      <w:tr>
        <w:trPr>
          <w:trHeight w:val="1287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spacing w:lineRule="auto" w:line="360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ФИ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spacing w:lineRule="auto" w:line="360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Окла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spacing w:lineRule="auto" w:line="360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Начислен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spacing w:lineRule="auto" w:line="360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Мат. пом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spacing w:lineRule="auto" w:line="360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Б/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spacing w:lineRule="auto" w:line="360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spacing w:lineRule="auto" w:line="360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Доходы, не подлеж. н/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spacing w:lineRule="auto" w:line="360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Нал. баз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spacing w:lineRule="auto" w:line="360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НДФЛ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13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spacing w:lineRule="auto" w:line="360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Удержан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spacing w:lineRule="auto" w:line="360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Сумма к выдаче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Числитель – за 6 месяце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наменатель – за 5 месяце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Итого: За 6 месяцев За 5 месяцев Начислено за июнь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: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ванов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лата за июнь: оклад 5000 руб., в командировке находился 5 рабочих дней, следовательно: (5000*3)/3/29,6*5=844,59 руб. (т.к. оплата за командировки производится по среднему заработку за предыдущие три месяца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гда за июнь, с учетом премии и районного коэффициента, Иванову начислено 7029,14 руб. (районный коэффициент- 25%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учетом удержания НДФЛ (13%) сумма к выдаче за июнь: 6115,35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 как у Иванова двое детей, то ему предоставляется стандартный налоговый вычет в размере 600 руб. на каждого ребенка до месяца, в котором доход, исчисленный нарастающим итогом с начала календарного года превысил 40 000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р расчета з/платы за январь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лад: 5000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ислено с районным коэффициентом: 5000*1,25 = 6250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едоставляется вычет 1200 руб.: 6250-1200 = 5050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ДФЛ (13%): 5050*0,13 = 656,5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Итого сумма к выдаче: 6250-656,5 = 5593,5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враль, март, апрель, май – рассчитываются аналогичн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ы расчета з/пл Иванова – в таблице 6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тров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лата за июнь: оклад 4500 руб., 6 рабочих дней находился на больничном, следовательно: 4500/21*0,6*6=771,43 руб. (т.к. стаж работы Петрова 4 года 3 месяца, то оплата больничного листа производится в размер 60%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гда за июнь, с учетом районного коэффициента, Петрову начислено 6396,43 руб. (районный коэффициент- 25%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 учетом удержания НДФЛ (13%) сумма к выдаче за июнь: 5564,89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 как у Петрова один ребенок, то ему предоставляется стандартный налоговый вычет в размере 600 руб. до месяца, в котором доход, исчисленный нарастающим итогом с начала календарного года превысил 40 000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р расчета з/платы за январь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лад: 4500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ачислено с районным коэффициентом: 4000*1,25 = 5625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едоставляется вычет 600 руб.: 5625-600 = 5025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ДФЛ (13%): 5025*0,13 = 633,25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Итого сумма к выдаче: 5625-633,25 = 4971,75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враль, март, апрель, май – рассчитываются аналогичн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ы расчета з/пл Петрова – в таблице 6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доров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 как у Сидорова трое детей детей, то ему предоставляется стандартный налоговый вычет в размере 600 руб. на каждого ребенка до месяца, в котором доход, исчисленный нарастающим итогом с начала календарного года превысил 40 000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р расчета з/платы за январь и февраль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клад: 5000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ачислено с районным коэффициентом: 5000*1,25 = 6250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едоставляется вычет 1800 руб.: 6250-1800 = 4450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ДФЛ (13%): 4450*0,13 = 578,5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Итого сумма к выдаче: 6250-578,5 = 5671,5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рт: начислено с учетом премии и районного коэффициента 10000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яется вычет 1800 руб.: 10000-1800 = 8200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ДФЛ 13 %: 8200*0,13 = 1066,00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умма к выдаче в марте: 8934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Апрель: начислено с учетом премии и районного коэффициента 4722,23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едоставляется вычет 1800 руб.: 4722,23-1800 = 2922,23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ДФЛ 13 %: 2922,23*0,13 = 379,89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умма к выдаче в марте: 4342,34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й: начислено с учетом премии и районного коэффициента 6875,00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яется вычет 1800 руб.: 6875,00-1800 = 5075,00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ДФЛ 13 %: 5075,00*0,13 = 659,75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умма к выдаче в марте: 6215,25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лата за июнь: Оплата за июнь: оклад 5000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дорову предоставлен отпуск, поэтому расчет отпускных следующий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6875+4722,23+10000)/3/29,6*28=6809,94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лад за один рабочий день равен: 238,10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гда за июнь, с учетом отпуска и районного коэффициента, Сидорову начислено 8810,04 руб. (районный коэффициент- 25%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учетом удержания НДФЛ (13%) сумма к выдаче за июнь: 7664,73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езультаты расчета з/пл Сидорова – в таблице 6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лков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лата за июнь: оклад 8000 руб., Начислено с учетом районного коэффициента 10000 руб. (районный коэффициент- 25%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учетом удержания НДФЛ (13%) сумма к выдаче за июнь: 8700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 как Волков инвалид 2-й группы, то ему предоставляется вычет в размере 500 руб. без ограничений по доходам с начала год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р расчета з/платы за январь-июнь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лад: 8000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ачислено с районным коэффициентом: 8000*1,25 = 10 000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едоставляется вычет 500 руб.: 10000-500 = 9500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ДФЛ (13%): 9500*0,13 = 1235,00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Итого сумма к выдаче: 10000-1235,00 = 8765,00 руб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Зайцев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лата за июнь: оклад 3000 руб., Начислено с учетом районного коэффициента 3750 руб. (районный коэффициент- 25%). Также Зайцеву в июне была предоставлена материальная помощь в размере 1500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 учетом удержания НДФЛ (13%) сумма к выдаче за июнь: 4567,50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 как у Волкова нет детей, то ему предоставляется стандартный налоговый вычет в размере 400 руб. до месяца, в котором доход, исчисленный нарастающим итогом с начала календарного года превысил 20 000 руб. Поэтому, налоговый вычет в размере 400 руб. Зайцеву предоставляется до ма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р расчета з/платы за январь - апрель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клад: 3000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ачислено с районным коэффициентом: 3000*1,25 = 3750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едоставляется вычет 400 руб.: 3750-400 = 3350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ДФЛ (13%): 3350*0,13 = 435,50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Итого сумма к выдаче: 3750-435,50 = 3314,50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асчет за май: Начислено с районным коэффициентом: 3000*1,25 = 3750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ыдана материальная помощь в размере 2500, 00 руб. Итого 6250,00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ДФЛ (13%): 6250,00*0,13 = 812,50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ого сумма к выдаче: 6250-812,50 = 5437,50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езультаты расчета з/пл Зайцева – в таблице 6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влев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 как у Ивлева нет детей, то ему предоставляется стандартный налоговый вычет в размере 400 руб. до месяца, в котором доход, исчисленный нарастающим итогом с начала календарного года превысил 20 000 руб. Поэтому, налоговый вычет в размере 400 руб. Петрову предоставляется только до март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р расчета з/платы за январь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клад: 5000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ачислено с учетом премии в размере 4000 руб. и районным коэффициентом: (5000+4000)*1,25 = 11250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едоставляется вычет 400 руб.: 11250-400 = 10850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ДФЛ (13%): 10850*0,13 = 1410,5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Итого сумма к выдаче: 11250-1410,5 = 9839,5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з/платы за февраль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лад: 5000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ислено с учетом районного коэффициента: 6250,00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яется вычет 400 руб.: 6250-400 = 5850,00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ДФЛ (13%): 5850,00*0,13 = 760,5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ого сумма к выдаче: 6250,00-760,50 = 5489,50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з/платы за март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лад: 5000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ачислено с учетом премии в размере 1000 руб. и районным коэффициентом: 2670,45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ДФЛ (13%): 2670,45*0,13 = 347,16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Итого сумма к выдаче: 2670,45-347,16 = 2323,29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з/платы за апрель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лад: 5000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ислено с учетом премии в размере 227,27 руб. и районным коэффициентом: 3756,31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ДФЛ (13%): 3756,31*0,13 = 488,32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Итого сумма к выдаче: 3756,31-488,32 = 3267,99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з/платы за май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лад: 5000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ислено с учетом премии в размере 555,56 руб. и районным коэффициентом: 6944,45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ДФЛ (13%): 6944,45*0,13 = 902,78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ого сумма к выдаче: 6944,45-902,78= 6041,67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лата за июнь: оклад 5000 руб. Предоставлен отпуск с 21-го июня, расчет отпускных: (6944,45+3756,31+2670,45)/3/29,6*10 = 1505,77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гда за июнь, с учетом районного коэффициента, Ивлеву начислено 7834,59 руб. (районный коэффициент- 25%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учетом удержания НДФЛ (13%) сумма к выдаче за июнь: 6816,09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Результаты расчета з/пл Ивлева – в таблице 6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абл.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942"/>
        <w:gridCol w:w="1079"/>
        <w:gridCol w:w="1153"/>
        <w:gridCol w:w="1495"/>
        <w:gridCol w:w="1254"/>
        <w:gridCol w:w="1421"/>
        <w:gridCol w:w="1316"/>
        <w:gridCol w:w="1110"/>
        <w:gridCol w:w="1267"/>
        <w:gridCol w:w="1300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Ф.И.О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Окла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числено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т. помощ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Больничный ли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Ито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ходы, не подлеж. н/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оговая баз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ДФЛ, 13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Удержано за месяц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 к выдаче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Иванов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00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00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029,1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029,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829,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57,7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57,7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271,35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 6 месяце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00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8279,1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8279,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1079,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040,2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040,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4238,85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 5 месяце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00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125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12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25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282,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282,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7967,50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етро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50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625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71,4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396,4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996,4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79,5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79,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616,8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 6 месяце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50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375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71,4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4521,4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6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2921,4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279,7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279,7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0241,64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 5 месяце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50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8125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812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6925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500,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500,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4624,75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идоро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00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810,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810,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810,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45,3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45,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664,73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 6 месяце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00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2907,2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2907,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3907,2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407,9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407,9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8499,32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 5 месяце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00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4097,2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4097,2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097,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262,6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262,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0834,5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00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25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2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45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78,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78,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671,50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00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810,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810,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810,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45,3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45,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664,73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олко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00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0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0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0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700,00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 6 месяце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00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00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00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90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67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67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2330,00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 5 месяце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00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00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00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90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37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37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3630,00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йце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00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75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5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2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25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82,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82,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567,50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 6 месяце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00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25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65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6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49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237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237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3263,00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 5 месяце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00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875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12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6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965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54,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54,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8695,50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Ивле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00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834,5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834,5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834,5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18,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18,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816,0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 6 месяце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00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8705,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8705,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7905,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927,7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927,7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3778,05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 5 месяце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00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0871,2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0871,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0071,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909,2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909,2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6961,95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00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25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2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85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410,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410,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839,50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Итого за июн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3048,7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5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71,4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5320,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6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3720,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683,6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683,6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9636,57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Итого за 6 мес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36142,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71,4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40913,6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1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19713,6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8562,7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8562,7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12350,86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Итого за 5 мес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93093,4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95593,4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96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75993,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2879,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2879,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72714,29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</w:rPr>
        <w:t>Задание 2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сумму ЕСН по каждому работнику и общий итог за июнь месяц. Отчисления на страховую и накопительную часть произвести с учетом года рождения работник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Н – 26%, в т.ч.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енсионный фонд (ПФ) – 20%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фонд медицинского страхования (ФОМС) – 2,8%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фонд соц. обеспечения (ФСС)– 3,2 %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ЕСН за июнь сведены в таблице 7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tbl>
      <w:tblPr>
        <w:tblW w:w="7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864"/>
        <w:gridCol w:w="936"/>
        <w:gridCol w:w="1297"/>
        <w:gridCol w:w="1108"/>
        <w:gridCol w:w="1730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Ф.И.О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числено за июн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Ф 20%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>
                <w:szCs w:val="24"/>
              </w:rPr>
              <w:t>ФОМС 2,8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>
                <w:szCs w:val="24"/>
              </w:rPr>
              <w:t>ФСС 3,2%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Итого ЕСН (26%)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Ивано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029,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405,8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96,8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24,9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1827,58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етро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396,4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79,2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79,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4,6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1663,07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идоро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810,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762,0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46,6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81,9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2290,61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олко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8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20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260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йце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25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5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47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68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1365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Ивле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834,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566,9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19,3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0,7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2036,99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40913,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064,0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68,9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450,2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11783,25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/>
        <w:suppressAutoHyphens w:val="true"/>
        <w:spacing w:lineRule="auto" w:line="360"/>
        <w:ind w:firstLine="709"/>
        <w:jc w:val="both"/>
        <w:rPr>
          <w:b w:val="false"/>
          <w:b w:val="false"/>
          <w:bCs/>
          <w:i w:val="false"/>
          <w:i w:val="false"/>
          <w:sz w:val="28"/>
          <w:lang w:val="en-US"/>
        </w:rPr>
      </w:pPr>
      <w:r>
        <w:rPr>
          <w:b w:val="false"/>
          <w:bCs/>
          <w:i w:val="false"/>
          <w:sz w:val="28"/>
        </w:rPr>
        <w:t>Задание 3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sz w:val="28"/>
          <w:lang w:val="en-US"/>
        </w:rPr>
      </w:pPr>
      <w:r>
        <w:rPr>
          <w:b/>
          <w:bCs/>
          <w:i/>
          <w:sz w:val="28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770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етов заполнить журнал хозяйственных операций за июнь. Журнал хозяйственных операций представлен в таблице 8.</w:t>
      </w:r>
    </w:p>
    <w:p>
      <w:pPr>
        <w:pStyle w:val="Normal"/>
        <w:widowControl/>
        <w:shd w:fill="FFFFFF" w:val="clear"/>
        <w:tabs>
          <w:tab w:val="clear" w:pos="708"/>
          <w:tab w:val="left" w:pos="770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770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8</w:t>
      </w:r>
    </w:p>
    <w:tbl>
      <w:tblPr>
        <w:tblW w:w="8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242"/>
        <w:gridCol w:w="1182"/>
        <w:gridCol w:w="1173"/>
        <w:gridCol w:w="1244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одержание операци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>
                <w:szCs w:val="24"/>
              </w:rPr>
              <w:t>Корреспонденция счетов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умма, руб.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-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-т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числена заработная плата сотрудникам, руб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40913,63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числен ЕСН (26%), руб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783,2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еречислено в фонды, руб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783,25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902"/>
      <w:jc w:val="both"/>
      <w:outlineLvl w:val="3"/>
    </w:pPr>
    <w:rPr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900"/>
      <w:outlineLvl w:val="4"/>
    </w:pPr>
    <w:rPr>
      <w:b/>
      <w:i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2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6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22">
    <w:name w:val="Основной текст 2 Знак"/>
    <w:qFormat/>
    <w:rPr>
      <w:rFonts w:cs="Times New Roman"/>
    </w:rPr>
  </w:style>
  <w:style w:type="character" w:styleId="Style8">
    <w:name w:val="Основной текст Знак"/>
    <w:qFormat/>
    <w:rPr>
      <w:rFonts w:cs="Times New Roman"/>
    </w:rPr>
  </w:style>
  <w:style w:type="character" w:styleId="Style9">
    <w:name w:val="Знак примечания"/>
    <w:qFormat/>
    <w:rPr>
      <w:rFonts w:cs="Times New Roman"/>
      <w:sz w:val="16"/>
    </w:rPr>
  </w:style>
  <w:style w:type="character" w:styleId="Style10">
    <w:name w:val="Текст примечания Знак"/>
    <w:qFormat/>
    <w:rPr>
      <w:rFonts w:cs="Times New Roman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left="426" w:firstLine="567"/>
      <w:jc w:val="both"/>
    </w:pPr>
    <w:rPr>
      <w:sz w:val="28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90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Arial" w:hAnsi="Arial" w:cs="Arial"/>
      <w:sz w:val="16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Style16">
    <w:name w:val="Текст примечания"/>
    <w:basedOn w:val="Normal"/>
    <w:qFormat/>
    <w:pPr/>
    <w:rPr/>
  </w:style>
  <w:style w:type="paragraph" w:styleId="ListBul">
    <w:name w:val="ListBul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60" w:after="0"/>
      <w:ind w:left="284" w:hanging="284"/>
      <w:jc w:val="both"/>
    </w:pPr>
    <w:rPr>
      <w:sz w:val="22"/>
    </w:rPr>
  </w:style>
  <w:style w:type="paragraph" w:styleId="ListNum">
    <w:name w:val="ListNum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spacing w:before="60" w:after="0"/>
      <w:ind w:left="284" w:hanging="284"/>
      <w:jc w:val="both"/>
    </w:pPr>
    <w:rPr>
      <w:sz w:val="22"/>
    </w:rPr>
  </w:style>
  <w:style w:type="paragraph" w:styleId="ListBul2">
    <w:name w:val="ListBul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60" w:after="0"/>
      <w:ind w:left="567" w:hanging="283"/>
      <w:jc w:val="both"/>
    </w:pPr>
    <w:rPr>
      <w:sz w:val="22"/>
    </w:rPr>
  </w:style>
  <w:style w:type="paragraph" w:styleId="Style17">
    <w:name w:val="Основной текст.Рабочий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initionTerm">
    <w:name w:val="Definition Term"/>
    <w:basedOn w:val="Normal"/>
    <w:next w:val="DefinitionList"/>
    <w:qFormat/>
    <w:pPr/>
    <w:rPr/>
  </w:style>
  <w:style w:type="paragraph" w:styleId="DefinitionList">
    <w:name w:val="Definition List"/>
    <w:basedOn w:val="Normal"/>
    <w:next w:val="DefinitionTerm"/>
    <w:qFormat/>
    <w:pPr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/>
    <w:rPr>
      <w:i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44:00Z</dcterms:created>
  <dc:creator>Elena</dc:creator>
  <dc:description/>
  <cp:keywords/>
  <dc:language>en-US</dc:language>
  <cp:lastModifiedBy>SYSTEM</cp:lastModifiedBy>
  <cp:lastPrinted>2005-11-12T09:45:00Z</cp:lastPrinted>
  <dcterms:modified xsi:type="dcterms:W3CDTF">2011-09-26T12:44:00Z</dcterms:modified>
  <cp:revision>2</cp:revision>
  <dc:subject/>
  <dc:title>Содержание</dc:title>
</cp:coreProperties>
</file>