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У Екатеринбургский Экономоко-технологический колле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по бухгалтерскому уче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СХОДЫ ОРГАНИЗАЦИ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БУ 10/9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ила студентка</w:t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курса группы У-54 </w:t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май Ж. В.</w:t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рил преподаватель </w:t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еских дисциплин</w:t>
      </w:r>
    </w:p>
    <w:p>
      <w:pPr>
        <w:pStyle w:val="Normal"/>
        <w:shd w:fill="FFFFFF" w:val="clear"/>
        <w:autoSpaceDE w:val="false"/>
        <w:spacing w:lineRule="auto" w:line="360"/>
        <w:ind w:firstLine="58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дельшина О. 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катеринбург 2007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устанавливает правила формирования в бухгалтерском учете ин</w:t>
        <w:softHyphen/>
        <w:t>формации о расходах коммерческих организаций (кроме кредитных и страховых организаций), яв</w:t>
        <w:softHyphen/>
        <w:t>ляющихся юридическими лицами по законодательству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настоящему Положению некоммерческие организации (кроме бюджетных учреждений) признают расходы по предпринимательской и ино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ходами организации призн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ля целей настоящего Положения не признается расходами организации выбытие активов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иобретением (созданием) внеоборотных активов (основных средств, незавершенного строительства, нематериальных активов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ады в уставные (складочные) капиталы других организаций, приобретение акций акцио</w:t>
        <w:softHyphen/>
        <w:t>нерных обществ и иных ценных бумаг не с целью перепродажи (продаж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комиссии, агентским и иным аналогичным договорам в пользу комитента, принципала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ядке предварительной оплаты материально-производственных запасов и иных ценностей, работ,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иде авансов, задатка в счет оплата материально- производственных запасов и иных ценностей, работ,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гашение кредита, займа, полученных организа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целей настоящего Положения выбытие активов именуется оплат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сходы организации в зависимости от их характера, условий осуществления и направлений деятельности организации подразделяются н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 xml:space="preserve">расходы по обычным видам деятельност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 xml:space="preserve">операционные расход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внереализацио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целей настоящего Положения расходы, отличные от расходов по обычным видам деятельно</w:t>
        <w:softHyphen/>
        <w:t>сти, считаются прочими расходами. К прочим расходам также относятся чрезвычай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по обычным видам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ходами по обычным видам деятельности являются расходы, связанные с изготовлени</w:t>
        <w:softHyphen/>
        <w:t>ем продукции и продажей продукции, приобретением и продажей товаров. Такими расходами так</w:t>
        <w:softHyphen/>
        <w:t xml:space="preserve">же считаются расходы, осуществление которых связано с выполнением работ, оказанием услу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ях, предметом деятельности которых является предоставление за плату во вре</w:t>
        <w:softHyphen/>
        <w:t>менное пользование (временное владение и пользование) своих активов по договору аренды, рас</w:t>
        <w:softHyphen/>
        <w:t>ходами по обычным видам деятельности считаются расходы, осуществление которых связано с эт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ях, предметом деятельности которых является предоставление за плату прав, возникающих из патентов на изобретения, промышленные образцы и других видов интеллекту</w:t>
        <w:softHyphen/>
        <w:t>альной собственности, расходами по обычным видам деятельности считаются расходы, осуще</w:t>
        <w:softHyphen/>
        <w:t>ствление которых связано с эт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ях, предметом деятельности которых является участие в уставных капиталах других организаций, расходами по обычным видам деятельности считаются расходы, осуществле</w:t>
        <w:softHyphen/>
        <w:t>ние которых связано с эт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осуществление которых связано с предоставлением за плату во временное пользо</w:t>
        <w:softHyphen/>
        <w:t>вание (временное владение и пользование) своих активов, прав, возникающих из патентов на изоб</w:t>
        <w:softHyphen/>
        <w:t>ретения, промышленные образцы и других видов интеллектуальной собственности, и от участия в уставных капиталах других организаций, когда это не является предметом деятельности организа</w:t>
        <w:softHyphen/>
        <w:t>ции, относятся к операционным расхо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ами по обычным видам деятельности считается также возмещение стоимости основ</w:t>
        <w:softHyphen/>
        <w:t>ных средств, нематериальных активов и иных амортизируемых активов, осуществляемых в виде амортизационных отчис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сходы по обычным видам деятельности принимаются к бухгалтерскому учету в сумме, исчисленной в денежном выражении, равной величине оплаты в денежной и иной форме или величи</w:t>
        <w:softHyphen/>
        <w:t>не кредиторской задолженности (с учетом положений пункта 3 настоящего Полож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плата покрывает лишь часть признаваемых расходов, то расходы, принимаемые к бух</w:t>
        <w:softHyphen/>
        <w:t>галтерскому учету, определяются как сумма оплаты и кредиторской задолженности (в ча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окрытой оплат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 Величина оплаты и (или) кредиторской задолженности определяется исходя из цены и условий, установленных договором между организацией и поставщиком (подрядчиком) или иным кон</w:t>
        <w:softHyphen/>
        <w:t>трагентом. Если цена не предусмотрена в договоре и не может быть установлена исходя из условий договора, то для определения величины оплаты или кредиторской задолженности принимается цена, по которой в сравнимых обстоятельствах обычно организация определяет расходы в отношении ана</w:t>
        <w:softHyphen/>
        <w:t>логичных материально-производственных запасов и иных ценностей, работ, услуг либо предоставле</w:t>
        <w:softHyphen/>
        <w:t>ния во временное пользование (временное владение и пользование) аналогичных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 При оплате приобретаемых материально-производственных запасов и иных ценностей, работ, услуг на условиях коммерческого кредита, предоставляемого в виде отсрочки и рассрочки пла</w:t>
        <w:softHyphen/>
        <w:t>тежа, расходы принимаются к бухгалтерскому учету в полной сумме кредиторской задол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 Величина оплаты и (или) кредиторской задолженности по договорам, предусматривающим исполнение обязательств (оплату) неденежными средствами, определяется стоимостью товаров (цен</w:t>
        <w:softHyphen/>
        <w:t>ностей), переданных или подлежащих передаче организацией. Стоимость товаров (ценностей), пере</w:t>
        <w:softHyphen/>
        <w:t>данных или подлежащих передаче организацией, устанавливают исходя из цены, по которой в сравни</w:t>
        <w:softHyphen/>
        <w:t>мых обстоятельствах обычно организация определяет стоимость аналогичных товаров (ценност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установить стоимость товаров (ценностей), переданных или подлежа</w:t>
        <w:softHyphen/>
        <w:t>щих передаче организацией, величина оплаты и (или) кредиторской задолженности по договорам, предусматривающим исполнение обязательств (оплату) неденежными средствами, определяется стоимостью продукции (товаров), полученной организацией. Стоимость продукции (товаров), полученной организацией, устанавливается исходя из цены, по которой в сравнимых обстоятель</w:t>
        <w:softHyphen/>
        <w:t>ствах приобретается аналогичная продукция (товар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 В случае изменения обязательства по договору первоначальная величина оплаты и (или) кредиторской задолженности корректируется исходя из стоимости актива, подлежащего выбытию. Стоимость актива, подлежащего выбытию, устанавливают исходя из цены, по которой в сравнимых обстоятельствах обычно организация определяет стоимость аналогичных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 Величина оплаты и (или) кредиторской задолженности определяется с учетом всех пре</w:t>
        <w:softHyphen/>
        <w:t>доставленных организации согласно договору скидок (накидо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 Величина оплаты определяется (уменьшается или увеличивается) с учетом суммовых раз</w:t>
        <w:softHyphen/>
        <w:t>ниц, возникающих в случаях, когда оплата производится в рублях в сумме, эквивалентной сумме в иностранной валюте (условных денежных единицах). Под суммовой разницей понимается разница между рублевой оценкой фактически произведенной оплаты, выраженной в иностранной валюте (ус</w:t>
        <w:softHyphen/>
        <w:t>ловных денежных единицах), исчисленной по официальному или иному согласованному курсу на дату принятия к бухгалтерскому учету соответствующей кредиторской задолженности, и рублевой оценкой этой кредиторской задолженности, исчисленной по официальному или иному согласованному курсу на дату признания расхода в бухгалтерском у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Расходы по обычным видам деятельности формиру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расходы, связанные с приобретением сырья, материалов, товаров и иных материально-про</w:t>
        <w:softHyphen/>
        <w:t>изводственных запа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расходы, возникающие непосредственно в процессе переработки (доработки) материально-производственных запасов для целей производства продукции, выполнения работ и оказания услуг и их продажи, а также продажи (перепродажи) товаров (расходы по содержанию и эксплуатации основных средств и иных внеоборотных активов, а также по поддержанию их в исправном состоя</w:t>
        <w:softHyphen/>
        <w:t>нии, коммерческие расходы, управленческие расходы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и формировании расходов по обычным видам деятельности должна быть обеспе</w:t>
        <w:softHyphen/>
        <w:t>чена их группировка по следующим элемент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тра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раты на оплату труда; 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исления на социальные нужд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ортизац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затр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целей управления в бухгалтерском учете организуется учет расходов по статьям затрат. Перечень статей затрат устанавливается организацией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Для целей формирования организацией финансового результата деятельности от обыч</w:t>
        <w:softHyphen/>
        <w:t>ных видов деятельности определяется себестоимость проданных товаров, продукции, работ, ус</w:t>
        <w:softHyphen/>
        <w:t>луг, которая формируется на базе расходов по обычным видам деятельности, признанных как в отчетном году, так и в предыдущие отчетные периоды, и переходящих расходов, имеющих отно</w:t>
        <w:softHyphen/>
        <w:t>шение к получению доходов в последующие отчетные периоды, с учетом корректировок, завися</w:t>
        <w:softHyphen/>
        <w:t>щих от особенностей производства продукции, выполнения работ и оказания услуг и их продажи, а также продажи (перепродажи)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коммерческие и управленческие расходы могут признаваться в себестоимости про</w:t>
        <w:softHyphen/>
        <w:t>данных продукции, товаров, работ, услуг полностью в отчетном году их признания в качестве расходов по обычным видам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0. Правила учета затрат на производство продукции, продажу товаров, выполнение работ и оказание услуг в разрезе элементов и статей, исчисления себестоимости продукции (работ, услуг) устанавливаются отдельными нормативными актами и Методическими указаниями по бух</w:t>
        <w:softHyphen/>
        <w:t>галтерскому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и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Операционными расходам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едоставлением за плату во временное пользование (временное владе</w:t>
        <w:softHyphen/>
        <w:t>ние и пользование) активов организации (с учетом положений пункта 5 настоящего Полож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едоставлением за плату прав, возникающих из патентов на изобре</w:t>
        <w:softHyphen/>
        <w:t>тения, промышленные образцы и других видов интеллектуальной собственности (с учетом положе</w:t>
        <w:softHyphen/>
        <w:t>ний пункта 5 настоящего Полож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участием в уставных капиталах других организаций (с учетом положе</w:t>
        <w:softHyphen/>
        <w:t>ний пункта 5 настоящего Полож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родажей, выбытием и прочим списанием основных средств и иных акти</w:t>
        <w:softHyphen/>
        <w:t>вов, отличных от денежных средств (кроме иностранной валюты), товаров,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нты,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оплатой услуг, оказываемых кредитными организац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операционные расходы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Внереализационными расходами являются: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рафы, пени, неустойки за нарушение условий договоров;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ещение причиненных организацией убытков;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бытки прошлых лет, признанные в отчетном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уммы дебиторской задолженности, по которой истек срок исковой давности, других долгов, нереальных для взыск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рсовые разниц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умма уценки актив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исление средств (взносов, выплат и т.д.), связанных с благотворительной деятельнос</w:t>
        <w:softHyphen/>
        <w:t>тью, расходы на осуществление спортивных мероприятий, отдыха, развлечений, мероприятий куль</w:t>
        <w:softHyphen/>
        <w:t>турно-просветительского характера и иных аналогич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прочие внереализацио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 составе чрезвычайных расходов отражаются, расходы, возникающие как последствия чрезвычайных обстоятельств хозяйственной деятельности (стихийного бедствия, пожара, аварии, национализации имущества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Для целей бухгалтерского учета величина прочих расходов определяется в следующем поряд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1. Величина расходов, связанных с продажей, выбытием и прочим списанием осно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 и иных активов, отличных от денежных средств (кроме иностранной валюты) , товаров, продукции, а также с участием в уставных капиталах других организаций, с предоставлением за плату во временное пользование (временное владение и пользование) активов организации, прав, возникающих из патентов на изобретения, промышленные образцы и других видов интеллекту</w:t>
        <w:softHyphen/>
        <w:t>альной собственности (когда это не является предметом деятельности организации), процентов, уплачиваемых организацией за предоставление ей в пользование денежных средств, а также рас</w:t>
        <w:softHyphen/>
        <w:t>ходы, связанные с оплатой услуг, оказываемых кредитными организациями, определяются в по</w:t>
        <w:softHyphen/>
        <w:t>рядке, аналогичном предусмотренному пунктом 6 настоящего По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2 Штрафы, пени, неустойки за нарушение условий договоров, а также возмещение при</w:t>
        <w:softHyphen/>
        <w:t>чиненных организацией убытков принимаются к бухгалтерскому учету в суммах, присужденных су</w:t>
        <w:softHyphen/>
        <w:t>дом или признанных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3 Дебиторская задолженность, по которой срок исковой давности истек, другие долги, нереальные для взыскания, включаются в расходы организации в сумме, в которой задолженность была отражена в бухгалтерском учет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4 Суммы уценки активов определяются в соответствии с правилами, установленными для проведения переоценки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5. Прочие расходы подлежат зачислению на счет прибылей и убытков организации, кроме случаев, когда законодательством или правилами бухгалтерского учета установлен иной порядок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знание рас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Расходы признаются в бухгалтерском учете при наличии следующих услов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производится в соответствии с конкретным договором, требованием законодатель</w:t>
        <w:softHyphen/>
        <w:t>ных и нормативных актов, обычаями делового оборо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расхода может быть определе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уверенность в том, что в результате конкретной операции произойдет уменьшение экономических выгод организации. Уверенность в том, что в результате конкретной операции про</w:t>
        <w:softHyphen/>
        <w:t>изойдёт уменьшение экономических выгод организации, имеется в случае, когда организация пе</w:t>
        <w:softHyphen/>
        <w:t>редала актив, либо отсутствует неопределенность в отношении передачи ак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отношении любых расходов, осуществленных организацией, не исполнено хотя бы одно из названных условий, то в бухгалтерском учете организации признается дебиторская задолж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я признается в качестве расхода исходя из величины амортизационных отчисле</w:t>
        <w:softHyphen/>
        <w:t>ний, определяемой на основе стоимости амортизируемых активов, срока полезного использования и принятых организацией способов начисления амор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Расходы подлежат признанию в бухгалтерском учете независимо от намерения получить выруч</w:t>
        <w:softHyphen/>
        <w:t>ку, операционные или иные доходы и от формы осуществления расхода (денежной, натуральной и ин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Расходы признаются в том отчетном периоде, в котором они имели место, независимо от времени фактической выплаты денежных средств и иной формы осуществления (допущение вре</w:t>
        <w:softHyphen/>
        <w:t>менной определенности фактов хозяйственной дея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рганизацией принят в разрешенных случаях порядок признания выручки от продажи продукции и товаров не по мере передачи прав владения, пользования и распоряжения на постав</w:t>
        <w:softHyphen/>
        <w:t>ленную продукцию, отпущенный товар, выполненную работу, оказанную услугу, а после поступле</w:t>
        <w:softHyphen/>
        <w:t>ния денежных средств и иной формы оплаты, то и расходы признаются после осуществления пога</w:t>
        <w:softHyphen/>
        <w:t>шения задол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Расходы признаются в отчете о прибылях и убытк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связи между произведенными расходами и поступлениями (соответствие доходов и расход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м их обоснованного распределения между отчетными периодами, когда расходы обуслав</w:t>
        <w:softHyphen/>
        <w:t>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ходам, признанным в отчетном периоде, когда по ним становится определенным непо</w:t>
        <w:softHyphen/>
        <w:t>лучение экономических выгод (доходов) или поступление а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как они принимаются для целей расчета налогооблагаемой баз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озникают обязательства, не обусловленные признанием соответствующих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крытие информации в бухгалтерской отче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В составе информации об учетной политике организации в бухгалтерской отчетности под</w:t>
        <w:softHyphen/>
        <w:t>лежит раскрытию порядок признания коммерческих и управленчески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В отчете о прибылях и убытках расходы организации отражаются с подразделением на себесто</w:t>
        <w:softHyphen/>
        <w:t>имость проданных товаров, продукции, работ, услуг, коммерческие расходы, управленческие расходы, опе</w:t>
        <w:softHyphen/>
        <w:t>рационные расходы и внереализационные расходы, а 8 случае возникновения - чрезвычай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1 В случае выделения в отчете о прибылях и убытках видов доходов, каждый из которых в отдельности составляет пять и более процентов от общей суммы доходов организации за отчетный год, в нем показывается соответствующая каждому виду часть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2 Операционные и внереализационные расходы могут не показываться в отчете о прибы</w:t>
        <w:softHyphen/>
        <w:t>лях и убытках развернуто по отношению к соответствующим доходам, ког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ующие правила бухгалтерского учета предусматривают или не запрещают такое отражение расх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и связанные с ними доходы, возникшие в результате одного и того же или аналогичного по характеру факта хозяйственной деятельности, не являются существенными для характеристики фи</w:t>
        <w:softHyphen/>
        <w:t>нансового положен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В бухгалтерской отчетности также подлежит раскрытию, как минимум, следующая ин</w:t>
        <w:softHyphen/>
        <w:t>формац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 в разрезе элементов затр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величины расходов, не имеющих отношения к исчислению себестоимости про</w:t>
        <w:softHyphen/>
        <w:t>данных продукции, товаров, работ, услуг в отчетном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равные величине отчислений в связи с образованием в соответствии с правилами бухгалтерского учета резервов (предстоящих расходов, оценочных резервов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очие расходы организации за отчетный год, которые в соответствии с правилами бухгалтер</w:t>
        <w:softHyphen/>
        <w:t>ского учета не зачисляются в отчетном году на счет прибылей и убытков, подлежат раскрытию в бухгал</w:t>
        <w:softHyphen/>
        <w:t>терской отчетности обособленно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4:00Z</dcterms:created>
  <dc:creator>Жанночка</dc:creator>
  <dc:description/>
  <cp:keywords/>
  <dc:language>en-US</dc:language>
  <cp:lastModifiedBy>SYSTEM</cp:lastModifiedBy>
  <cp:lastPrinted>2008-01-15T17:39:00Z</cp:lastPrinted>
  <dcterms:modified xsi:type="dcterms:W3CDTF">2011-09-26T12:44:00Z</dcterms:modified>
  <cp:revision>2</cp:revision>
  <dc:subject/>
  <dc:title>                          Федеральное агентство по образованию </dc:title>
</cp:coreProperties>
</file>