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елопроизводство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709"/>
      </w:tblGrid>
      <w:tr>
        <w:trPr>
          <w:trHeight w:val="360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Распорядительные документы, их состав, назна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bookmarkStart w:id="0" w:name="RANGE!B7"/>
            <w:bookmarkEnd w:id="0"/>
            <w:r>
              <w:rPr>
                <w:sz w:val="28"/>
              </w:rPr>
              <w:t>2. Экспертиза ценности документов. Этапы и порядок ее проведения. Экспертная комиссия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Правила оформления реквизитов «гриф утверждения», «отметка об исполнении документа и направлении его в дел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bookmarkStart w:id="1" w:name="RANGE!B9"/>
            <w:bookmarkEnd w:id="1"/>
            <w:r>
              <w:rPr>
                <w:sz w:val="28"/>
              </w:rPr>
              <w:t>4. Составьте резюме для поступления на рабо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89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bookmarkStart w:id="2" w:name="RANGE!B10"/>
            <w:bookmarkEnd w:id="2"/>
            <w:r>
              <w:rPr>
                <w:sz w:val="28"/>
              </w:rPr>
              <w:t>Используемая литера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Распорядительные документы, их состав, на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зависимо от организационно-правовой формы, характера и содержания деятельности организации, ее компетенции, структуры и других факторов руководство любой организации наделяется правом осуществлять исполнительно-распорядительную деятельность и, соответственно, издавать распорядитель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назначение распорядительных документов - регулирование и координация деятельности, позволяющие органу управления обеспечивать реализацию поставленных перед ним задач, получать максимальный эффект от своей деятельности. От того, насколько эффективно регулируется деятельность учреждения, зависят результаты работ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я, фиксирующиеся в распорядительных документах, могут касаться совершенствования организационной структуры учреждения, определения или корректировки средств и способов осуществления основной (производственной) деятельности, обеспечения организации финансовыми, трудовыми, материальными, информационными и и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рядительные документы содержат решения, идущие сверху вниз по системе управления: от управляющего органа к управляемому, от руководителя организации к структурным подразделениям и работникам. Именно эти документы реализуют управляемость объектов по вертик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юридическом плане распорядительные документы относятся к правовым актам: в них получают выражение конкретные юридически властные предписания субъектов управления. Конкретность таких предписаний проявляется в том, что: с помощью распорядительных документов разрешаются возникающие в сфере управления проблемы и вопросы; их адресатом являются конкретные учреждения, структурные подразделения, должностные лица или работники; они являются юридическими фактами, вызывающими возникновение конкретных административно-прав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сферы своего действия распорядительные документы делятся на: правовые акты федерального уровня — акты, издаваемые Президентом Российской Федерации, Правительством Российской Федерации, органами федеральной исполнительной власти (министерствами, комитетами, агентствами, службами и др.); правовые акты, действующие на уровне субъектов Российской Федерации - республик краев, областей, городов республиканского значения Москвы и Санкт-Петербурга, автономных областей и округов, а также их территориальных образований, правовые акты организаций, учреждений,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рядительные документы, издаваемые органами федеральной исполнительной власти, относятся к категории ведомственных нормативных актов. Их можно разделить следующим образом: акты, затрагивающие права, свободы, законные интересы граждан Российской Федерации; акты межведомственного характера; акты, регулирующие отношения органов федеральной исполнительной власти с подведомственными учреждениями, организациями 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нормативных правовых актов федеральных органов исполнительной власти осуществляется в соответствии с Правилами подготовки нормативных правовых актов и их государственной регистрации, утвержденными постановлением Правительства Российской Федерации от 13 августа 1997г, № 100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м для издания распорядительного документа может быть: необходимость исполнения принятых законодательных, нормативных правовых актов и иных решений вышестоящих органов и ранее принятых решений данной организации; необходимость осуществления собственной исполнительно-распорядительной деятельности, обусловленной функциями и задача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рядительные документы могут издаваться совместно несколькими органам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порядка разрешения вопросов (принятия решений) все распорядительные документы делятся на две группы: документы, издаваемые в условиях коллегиальности; документы, издаваемые в условиях единоличного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м случае распорядительные документы издаются на основе решений, принимаемых совместно группой работников (коллегией, собранием, советом, правлением и т. п.). Коллегиальность позволяет наиболее правильно и эффективно решать наиболее важные вопросы деятельности организации. На основе коллегиальности; действуют федеральное правительство, представительные органы правительства субъектов федерации и органов местного caмоуправления, Комитеты и комиссии, коллегии министер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е коллегиальных органов особое место занимают совещательные по своему статусу органы, например коллегии министерств дирекции при руководителях и др. Решения совещательных органов носят не обязательный, а рекомендательный характер. Это означает, что руководитель организации имеет право принять собственное решение, вопреки решению совещатель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единоличного принятия решений власть по всем вопросам управления в организации принадлежит ее руководителю. Единоличное принятие решений обеспечивает оперативность управления, повышает персональную ответственность руководителей за принятые решения. На основе единоличного принятия решений действуют федеральные министерства, администрации субъектов Российской Федерации и муниципальных образований, руководители организаций, учреждений, предприятий, фирм (генеральный директор, директор, исполнительный директор, председатель правл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и органов управления, действующих на основе коллегиальности, наделяются правом принимать единоличные решения по определенному кругу вопросов, как правило, касающемуся внутренней деятельности организации — ее кадрового состава, материального и иного обеспечения и некоторых друг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коллегиального принятия решений издаются постановления и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единоличного принятия решений издаются приказы, распоряжения, указа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Экспертиза ценности документов. Этапы и порядок ее проведения. Экспертная комисс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иза ценности документа – это изучение документов на основании критериев их ценности в целях определения сроков хранения документов и отбора их на постоянное хра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спертиза ценности документов в организации проводи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в делопроизводстве – при составлении номенклатур дел, в процессе формирования дел и при подготовке дел к передаче в архи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в архиве – в процессе подготовки к передаче дел на постоянное хранение. 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спертиза ценности документов проводится на основ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действующего законодательства и правовых актов Российской Федерации по архивному делу и документационному обеспечению управ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типовых и ведомственных перечней документов с указанием сроков их хранения, типовых и примерных номенклатур де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нормативно-методических документов Федеральной архивного агентства (Росархива) и органов управления архивным делом субъектов Российской Федерации в области архивного де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спертиза ценности документов осуществляется ежегодно работниками службы документационного обеспечения управления (ДОУ) совместно с Центральной экспертной комиссией (ЦЭК) или экспертной комиссией (ЭК) организации под методическим руководством архива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роведении экспертизы ценности документов в структурных подразделениях осуществляет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тбор дел постоянного и временного (свыше 10 лет) хранения для передачи в архив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тбор дел с временными сроками хранения, подлежащих хранению в структурных подразделениях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ыделение к уничтожению дел за предыдущие годы, сроки хранения которых истек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одновременно проверяются качество и полнота номенклатуры дел организации, правильность определения сроков хранения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бор документов постоянного и временного (свыше 10 лет) хранения проводится путем полистного просмотра дел. При этом не допускается отбор документов для хранения и уничтожения только на основании заголовков де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ла с отметкой “ЭПК” подвергаются полистному просмотру с целью определения и выделения из их состава документов, подлежащих постоянному хранению. Дела с отметкой “ЭПК”, содержащие документы постоянного хранения, подлежат переформированию. Выделенные из их состава документы постоянного хранения присоединяются к однородным делам или оформляются в самостоятельные де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оки хранения дел, содержащих оставшиеся документы временного хранения, определяются по перечню документов с указанием сроков их хранения или по номенклатуре дел организации. Подшивка вновь сформированных дел производится только после завершения экспертизы ценности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готовка электронных документов к передаче в архив организации состоит из следующих этап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верка физического состояния машинных носителей, предназначенных для передачи в архи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апись электронных документов на машинные носител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верка качества запис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писание электронных документ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ставление архивных шифров на единицах хранения (на футлярах) в соответствии с архивной описью (описями) электронных документов постоянного хранения и по личному состав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дготовка комплекта сопроводительной документ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водительная документация электронных документов должна быть достаточной для обеспечения их сохранности и использования. В ней отражается следующая информац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звание документа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ата его создания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характеристика содержания (аннотация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лектронный формат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физическая и логическая структура (для баз данных, сайтов и т.п.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ъем документа (для баз данных также – количество записей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экспертизы ценности документов в организации составляются сотрудниками архива организации сводные описи дел постоянного, временного (свыше 10 лет) хранения и по личному составу, а также акты о выделении к уничтожению дел, не подлежащих хранению (формы данных видов документов приводятся в приложениях 1, 2, 3 и 4 Основных правил работы архивов организаций, одобренных решением Коллегии Росархива от 6 февраля 2002 г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нные описи и акты рассматриваются на заседании центральной экспертной комиссии (экспертной комиссии) организации одновременно. Одобренные центральной экспертной комиссией (экспертной комиссией) акты и описи утверждаются руководителем организации только после утверждения экспертно-проверочной комиссией архивного учреждения описей дел постоянного хранения. После этого организация имеет право уничтожать дела, включенные в данные ак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зациях для проведения экспертизы документов, созданных и полученных извне, а также для рассмотрения нормативно-методических документов по работе служб документационного обеспечения управления (ДОУ), должностных инструкций в части работы с информацией, табелей форм документов и других вопросов, создаются постоянно действующие экспертные комиссии (ЭК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инистерствах и ведомствах, других организациях, имеющих подведомственную сеть, создаются центральные экспертные комиссии (ЦЭК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ая экспертная комиссия (экспертная комиссия) создается приказом руководителя организации из числа наиболее квалифицированных работников в количестве не менее трех человек. В состав экспертной комиссии организации в обязательном порядке включается руководитель архива организации или лицо, ответственное за архив организации. В состав центральной экспертной комиссии целесообразно включить представителя архивного учреждения, для которого данная организация является источником комплект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седателем центральной экспертной комиссии (экспертной комиссии) назначается один из руководящих работников организации, курирующий вопросы делопроизводства и архива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основным задачам центральной экспертной комиссии (экспертной комиссии) можно отнести следующи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ация и проведение экспертизы ценности документов на стадии делопроизводства при составлении номенклатуры дел и в процессе формирования дел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ация и проведение экспертизы ценности документов на стадии подготовки их к передаче в архив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ация и проведение отбора и подготовки документов к передаче на постоянное хранение в государственный или муниципальный архи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и функциями центральной экспертной комиссии (экспертной комиссии) являют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ганизация ежегодного отбора дел для хранения и уничтож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рассмотрение и вынесение на утверждение, и согласование с экспертно-проверочной комиссией (ЭПК) архивного учреждения проектов номенклатур дел организации, описей дел постоянного и временного (свыше 10 лет) хранения, в том числе по личному составу, актов о выделении к уничтожению дел, не подлежащих хран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дготовка и вынесение на рассмотрение экспертно-проверочной комиссии архивного учреждения предложений об изменении сроков хранения отдельных категорий документов, установленных перечнями, и об определении сроков хранения документов, не предусмотренных перечня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частие в подготовке и рассмотрении проектов нормативных и методических документов по вопросам работы с документами в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нтральная экспертная комиссия (экспертная комиссия) проводит заседания в соответствии с планом работы и по мере необходимости. Заседания центральной экспертной комиссии (экспертной комиссии) протоколируются. Протоколы подписываются председателем и секретарем комиссии. Решения центральной экспертной комиссии (экспертной комиссии) вступают в силу после утверждения руководителем организации. Протоколы центральной экспертной комиссии (экспертной комиссии), содержащие решения об одобрении проектов типовых и примерных номенклатур дел, об изменении сроков хранения документов, установленных типовыми и ведомственными перечнями документов с указанием сроков их хранения, а также типовыми и примерными номенклатурами дел, утверждаются руководителем организации только после их рассмотрения ЭПК соответствующего архивного учрежд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Правила оформления реквизитов «гриф утверждения», «отметка об исполнении документа и направлении его в дело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Гриф утверждения» - Реквизит официального документа, придающий нормативный или правовой характер его содерж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 утверждается должностным лицом (должностными лицами) или специально издаваемым докуме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утверждении документа должностным лицом гриф утверждения документа должен состоять из слова УТВЕРЖДАЮ (без кавычек), наименования должности лица, утверждающего документ, его подписи, инициалов, фамилии и даты утверждения.3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ТВЕРЖДА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неральный директор ЗАО "Термика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чная подпись             А.Г. Цици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.09.2004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кается в реквизите "Гриф утверждения документа" центрировать элементы относительно самой длинной строки.4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ТВЕРЖДА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неральный директор ЗАО "Термика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чная подпись          А.Г. Цици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09.200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тверждении документа постановлением, решением, приказом, протоколом гриф утверждения состоит из слова УТВЕРЖДЕН (УТВЕРЖДЕНА, УТВЕРЖДЕНЫ или УТВЕРЖДЕНО), наименования утверждающего документа в творительном падеже, его даты, ном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м общего собрания акционеров от 10.09.2004 № 561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ова УТВЕРЖДЕН, УТВЕРЖДЕНА, УТВЕРЖДЕНЫ, УТВЕРЖДЕНО согласуются с видом документа, например: инструкция УТВЕРЖДЕНА, положение УТВЕРЖДЕ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документов организации, подлежащих утверждению, определяется в Табеле унифицированных форм документов или в Инструкции по делопроизводству. Основанием для составления перечня являются законодательные и ведомственные нормативные акты, устанавливающие обязательную процедуру утверждения тех или и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2518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Пример оформления реквизита "Гриф утверждения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ый перечень документов, подлежащих утверждению, приводится в приложении 4 Государственной системы документационного обеспечения управления и содержит следующие виды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акты (проверок и ревизий; приема законченных строительством объектов, оборудования; списания; экспертизы; передачи дел; ликвидации организаций, учреждений, предприятий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адания (на проектирование объектов, технических сооружений, капитальное строительство; на проведение научно-исследовательских, проектно-конструкторских и технологических работ; технические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нструкции (правила) (должностные; по документационному обеспечению управления; технике безопасности; внутреннего трудового распорядка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ормативы (расхода сырья, материалов, электроэнергии; технологического проектирования; численности работников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тчеты (о производственной деятельности, командировках, научно-исследовательских работах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еречни (должностей работников с ненормированным рабочим днем; предприятий, на которые распространяются определенные льготы; типовых документальных материалов, образующихся в деятельности министерств, ведомств и др. организаций с указанием сроков хранения материалов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ланы (производственные; строительно-монтажных, проектно-изыскательских, научно-исследовательских работ; внедрения новой техники; кооперированных поставок продукции; распределения продукции по установленной номенклатуре; доходов по жилищно-коммунальному хозяйству, по капитальному ремонту; работы коллегии, научно-технического совета, ученого совета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ложения (о министерстве; структурном подразделении; премировании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граммы (проведения работ и мероприятий; командировок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ценки на производство работ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меты (расходов на содержание аппарата управления, зданий, помещений, сооружений; использования средств фонда предприятия; на подготовку и освоение производства новых изделий; на капитальное строительство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тандарты (государственные, отраслевые, республиканские, технические условия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труктура и штатная численност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арифные ставк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ставы государственных предприятий (объединений), входящих в состав объединений и т.д.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формы унифицированных документ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штатные расписания и изменения к 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иф утверждения документа располагают в правом верхнем углу доку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Отметка об исполнении документа и направление его в дел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визит "28 – отметка об исполнении документа и направлении его в дело" - реквизит документа, содержащий сведения о характере исполнения документа и месте его хранения в архив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ка об исполнении документа и направлении его в дело (реквизит 28) включает в себя следующие данные: ссылку на дату и номер документа, свидетельствующего о его исполнении, или при отсутствии такого документа краткие сведения об исполнении; слова "В дело"; номер дела, в котором будет храниться доку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, в котором исполнен доку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правлен факс от 09.09.2004 № 1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ело № 05-1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чная подпис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15660" cy="335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Пример оформления реквизита "Отметка об исполнении документа и направлении его в дело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визит "Отметка об исполнении документа и направлении его в дело" оформляется от поля без абзацного отступа, схема его расположения приведена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248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Расположение реквизита "Отметка об исполнении документа и направлении его в дело"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Составьте резюме для поступления на рабо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ия Ива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рес:</w:t>
        <w:tab/>
        <w:t>г. Комсомольск-на-Амуре ул., д.x, кор.х, кв.хх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актный телефон:</w:t>
        <w:tab/>
        <w:t xml:space="preserve">+7(xxx)xxx-xxxx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-mail:</w:t>
        <w:tab/>
        <w:t>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рождения:</w:t>
        <w:tab/>
        <w:t>01.01.1981 (26 лет)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йное положение:</w:t>
        <w:tab/>
        <w:t>замуж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4 – 2006 Московский Институт Международного Бизнеса при Всероссийской Академии Внешней Торговли. Специальность: Маркетин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6 Центр компьютерного обучения при МГТУ им. Баумана. Специальность: Оператор баз данных MS Access 200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4 Высшая Школа Психологии при Институте Психологии РАН. Курсы повышения квалификации, специальность: Менеджер по персона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99 – 2004 Государственный Университет Гуманитарных Наук. Специальность: Психоло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работы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4 - н.в.</w:t>
        <w:tab/>
        <w:t xml:space="preserve"> «Flash Production» (производство телевизионной рекламы, компьютерная графика). Должность: ассистент продюсера. Обязанности: составление смет, организация процесса съемок, фотосессий и озвучания рекламных роликов, подготовка договоров с рекламными агентствами и физическими лицами. Прямые продажи услуг студии («холодная» база). Подготовка бухгалтерской документации (счетов, счетов-фактур и т. д.), контроль платежей по проектам. Работа с базами данных отечественных и зарубежных режиссеров, переписка и телефонные переговоры с Российскими и зарубежными режиссерами, переговоры с рекламными агентс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странные языки и владение компьютером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владения иностранными язы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говорный английский. Изучала на курсах при МПГУ, в университете, в данное время изучаю на курс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ение компьютером и П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ональный компьютер (опытный пользователь). Windows 9.x, XP, MS Office, Photoshop, Adobe Illustrator. Легко осваиваю новое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ительная информация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чные каче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оспособность, обучаемость, аккурат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спользованн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– Введ. 2003-07-01. – М.: Госстандарт России: Изд-во стандартов, 2003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ГОСТ Р6.30-97 Унифицированные системы документации. Система организационно-распорядительной документации. Требования к оформлению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ГОСТ Р1.5-92 Государственная система стандартизации Российской Федерации. Общие требования к построению, изложению, оформлению и содержанию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авлюк Л. В. Киселева Т. И. Воробьев Н. И. Справочник по делопроизводству, архивному делу и основам работы на компьютере. Санкт Петербург Издательский торговый дом «Герда», 199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тенюков М. В. Делопроизводство на малом предприятии. Документы по личному составу. Москва «издательство Приор», 199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Чуковенков А. Ю. Янковая В. Ф. Оформление документов: комментарии к ГОСТ Р 6.30-97. Москва: дело,1999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6:00Z</dcterms:created>
  <dc:creator>Zmeyyy</dc:creator>
  <dc:description/>
  <cp:keywords/>
  <dc:language>en-US</dc:language>
  <cp:lastModifiedBy>SYSTEM</cp:lastModifiedBy>
  <dcterms:modified xsi:type="dcterms:W3CDTF">2011-09-26T12:46:00Z</dcterms:modified>
  <cp:revision>2</cp:revision>
  <dc:subject/>
  <dc:title>Делопроизводство</dc:title>
</cp:coreProperties>
</file>