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color w:val="000000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ЧРЕЖДЕНИЕ ОБРАЗОВАНИЯ</w:t>
      </w:r>
    </w:p>
    <w:p>
      <w:pPr>
        <w:pStyle w:val="Heading1"/>
        <w:keepNext w:val="false"/>
        <w:spacing w:lineRule="auto" w:line="360"/>
        <w:rPr/>
      </w:pPr>
      <w:r>
        <w:rPr>
          <w:color w:val="000000"/>
          <w:sz w:val="28"/>
        </w:rPr>
        <w:t>«ГОМЕЛЬСКИЙ ГОСУДАРСТВЕННЫЙ УНИВЕРСИТЕТ им. Ф. СКОРИНЫ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Курсовой проект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3"/>
        <w:keepNext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работка статистическая отчетности в системе АСУ ГГУ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ОМЕЛЬ 2003</w:t>
      </w:r>
      <w:r>
        <w:br w:type="page"/>
      </w:r>
    </w:p>
    <w:p>
      <w:pPr>
        <w:pStyle w:val="Heading1"/>
        <w:keepNext w:val="false"/>
        <w:tabs>
          <w:tab w:val="clear" w:pos="720"/>
          <w:tab w:val="right" w:pos="9300" w:leader="dot"/>
        </w:tabs>
        <w:spacing w:lineRule="auto" w:line="360"/>
        <w:ind w:firstLine="700"/>
        <w:jc w:val="both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тистическая отчетность создана для введения бухгалтерской деятельности (расчета прибыли предприятия, зарплаты персонала, введения бухгалтерского учета, вычисления различных налогов и платежей, составление оплаты за ресурсы и т.д.). При этом для облегчения выполнения данных операций обычно применяют метод разделения всех расчетов на более мелкие. (Так для расчета зарплаты используются статьи расчета налогов, начисления самой платы по нескольким статьям, в зависимости от вида выполненных работ, занимаемой должности, стажа и других составляющих. Кроме этого делаются перечисления в различные фонды, такие как пенсионный. Отнимаются и различные штрафы за нарушения норм и т.д.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от таким сложным образом начисляется заработная плата. Если же мы распределим все операции по отдельным статьям, то в дальнейшем нам не придется заново рассчитывать многие операции. Просто нужно просуммировать те статьи, которые относятся к доходам, и отнять те, которые к расходам. То есть мы получаем как бы справочники по статьям дохода и расхода. В этом и есть удобство системы для создания статистической отчетности. Пользователь выбирает из списка нужные статьи и записывает формулу расчета, а программа вычисляет по данным формулы и значениям таблиц и показывает результат.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Статистическая отчетность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значение </w:t>
      </w:r>
      <w:r>
        <w:rPr>
          <w:rFonts w:cs="Times New Roman" w:ascii="Times New Roman" w:hAnsi="Times New Roman"/>
          <w:b/>
          <w:color w:val="000000"/>
        </w:rPr>
        <w:t xml:space="preserve">Статистической отчетности </w:t>
      </w:r>
      <w:r>
        <w:rPr>
          <w:rFonts w:cs="Times New Roman" w:ascii="Times New Roman" w:hAnsi="Times New Roman"/>
          <w:color w:val="000000"/>
        </w:rPr>
        <w:t>в системе АСУ ГГУ – автоматизированное ведение расчетных экономических операций с распечаткой отчетности. Задачи подсистемы: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ие санкционированного доступа к данным различных видов отчетности, их распределение и упорядочивание;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мотр статей расходов и доходов;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мотр данных по дебитам и кредитам;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с платежными документам: требованиями и поручениями (ввод, создание, поиск, корректировка, печать) на основе статистических данных;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ображение текущего состояния счетов (используя расчетные данные статей доходов и расходов);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, корректировка и печать различных ведомостей, документов и ордеров;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статотчетности по различным экономическим операциям;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роение различных ордеров и создание квитанций на основе статотчетности;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ие целостности информации, возможность резервного копирования и восстановления данных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Данная статистическая отчетность реализует экономическое понятие о отчетности. Она создана для более быстрой и качественной работы с различного вида экономических операций. При справочниках о статьях доходов и расходов (дебитов, кредитов) пользователь может выбрать те из них, по которым он собирается вести расчеты (осуществлять нужную ему экономическую операцию, как например расчет заработной платы). Система АСУ ГГУ проста в работе и предназначена на различных пользователей. То есть человек может успешно работать с системой вне зависимости от его знаний компьютера. Поэтому любой пользователь может без труда сделать экономическую отчетность о проделанной им работе при помощи данной систем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труктура базы данных статистической отчетности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1 Состав таблиц Б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роцессе функционирования подсистемы «Банк» используется база данных </w:t>
      </w:r>
      <w:r>
        <w:rPr>
          <w:color w:val="000000"/>
          <w:sz w:val="28"/>
          <w:lang w:val="en-US"/>
        </w:rPr>
        <w:t>Statotchet</w:t>
      </w:r>
      <w:r>
        <w:rPr>
          <w:color w:val="000000"/>
          <w:sz w:val="28"/>
        </w:rPr>
        <w:t xml:space="preserve">, которая подсоединяется к основной базе данных </w:t>
      </w:r>
      <w:r>
        <w:rPr>
          <w:color w:val="000000"/>
          <w:sz w:val="28"/>
          <w:lang w:val="en-US"/>
        </w:rPr>
        <w:t>Bank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NNECT «D:\GDB\BANKDB.gdb» user «A» password «a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/*Подсоединяется к основной базе данных. Нужно только указать правильный путь доступа к базе данных </w:t>
      </w:r>
      <w:r>
        <w:rPr>
          <w:color w:val="000000"/>
          <w:sz w:val="28"/>
          <w:lang w:val="en-US"/>
        </w:rPr>
        <w:t>Bank</w:t>
      </w:r>
      <w:r>
        <w:rPr>
          <w:color w:val="000000"/>
          <w:sz w:val="28"/>
        </w:rPr>
        <w:t>.*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/*Создается таблица </w:t>
      </w:r>
      <w:r>
        <w:rPr>
          <w:color w:val="000000"/>
          <w:sz w:val="28"/>
          <w:lang w:val="en-US"/>
        </w:rPr>
        <w:t>StatRashod</w:t>
      </w:r>
      <w:r>
        <w:rPr>
          <w:color w:val="000000"/>
          <w:sz w:val="28"/>
        </w:rPr>
        <w:t>, которая описывает статьи расходов.*/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REATE TABLE StatRashod (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d_StRd INTEGER NOT NULL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odeStRd char(8) NOT NULL UNIQUE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atName VARCHAR(30) NOT NULL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MARY KEY (Id_StRd)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/*Создается таблица </w:t>
      </w:r>
      <w:r>
        <w:rPr>
          <w:color w:val="000000"/>
          <w:sz w:val="28"/>
          <w:lang w:val="en-US"/>
        </w:rPr>
        <w:t>StatProvodki</w:t>
      </w:r>
      <w:r>
        <w:rPr>
          <w:color w:val="000000"/>
          <w:sz w:val="28"/>
        </w:rPr>
        <w:t>, которая описывает коды дебитов и кредитов в соответствии с кодом статьи расходв*/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EATE TABLE StatProvodki (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_Provodki INTEGER NOT NULL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deProvodki CHAR(8) NOT NULL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Dsf INTEGER NOT NULL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Csf INTEGER NOT NULL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IMARY KEY (Id_Provodki)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EIGN KEY (CodeProvodki) REFERENCES StatRashod(CodeStRd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/*Создается таблица </w:t>
      </w:r>
      <w:r>
        <w:rPr>
          <w:color w:val="000000"/>
          <w:sz w:val="28"/>
          <w:lang w:val="en-US"/>
        </w:rPr>
        <w:t>StatRdDd</w:t>
      </w:r>
      <w:r>
        <w:rPr>
          <w:color w:val="000000"/>
          <w:sz w:val="28"/>
        </w:rPr>
        <w:t>, которая описывает статьи расходов и доходов.*/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EATE TABLE StatRdDd (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_StatRdDd INTEGER NOT NULL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RdDdName VARCHAR(30) NOT NULL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IMARY KEY (Id_StatRdDd))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Создается индексы и генераторы для таблиц*/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EATE UNIQUE INDEX StatRashod_INDEX ON StatRashod (Id_StRd)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EATE UNIQUE INDEX StatRdDd_INDEX ON StatRdDd (Id_StatRdDd)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EATE UNIQUE INDEX StatProvodki_INDEX ON StatProvodki (Id_Provodki)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EATE GENERATOR Id_StRd_GEN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EATE GENERATOR Id_StatRdDd_GEN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EATE GENERATOR Id_Provodki_GEN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MIT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et term #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 триггеры для заполнения полей XXX_ID соответствующих таблиц (все срабатывают до добавления данных в таблицу) *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reate trigger TRG_Id_StRd for StatRashod active before insert position 0 a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ew. Id_StRd = gen_id (Id_StRd _GEN, 1); /* </w:t>
      </w:r>
      <w:r>
        <w:rPr>
          <w:color w:val="000000"/>
          <w:sz w:val="28"/>
        </w:rPr>
        <w:t>ново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начение</w:t>
      </w:r>
      <w:r>
        <w:rPr>
          <w:color w:val="000000"/>
          <w:sz w:val="28"/>
          <w:lang w:val="en-US"/>
        </w:rPr>
        <w:t xml:space="preserve"> XXX_ID </w:t>
      </w:r>
      <w:r>
        <w:rPr>
          <w:color w:val="000000"/>
          <w:sz w:val="28"/>
        </w:rPr>
        <w:t>РАВН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таро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люс</w:t>
      </w:r>
      <w:r>
        <w:rPr>
          <w:color w:val="000000"/>
          <w:sz w:val="28"/>
          <w:lang w:val="en-US"/>
        </w:rPr>
        <w:t xml:space="preserve"> 1 *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#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reate trigger TRG_Id_StatRdDd for StatRdDd active before insert position 0 a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ew. Id_StatRdDd = gen_id (Id_StatRdDd _GEN, 1); /* </w:t>
      </w:r>
      <w:r>
        <w:rPr>
          <w:color w:val="000000"/>
          <w:sz w:val="28"/>
        </w:rPr>
        <w:t>ново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начение</w:t>
      </w:r>
      <w:r>
        <w:rPr>
          <w:color w:val="000000"/>
          <w:sz w:val="28"/>
          <w:lang w:val="en-US"/>
        </w:rPr>
        <w:t xml:space="preserve"> XXX_ID </w:t>
      </w:r>
      <w:r>
        <w:rPr>
          <w:color w:val="000000"/>
          <w:sz w:val="28"/>
        </w:rPr>
        <w:t>РАВН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таро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люс</w:t>
      </w:r>
      <w:r>
        <w:rPr>
          <w:color w:val="000000"/>
          <w:sz w:val="28"/>
          <w:lang w:val="en-US"/>
        </w:rPr>
        <w:t xml:space="preserve"> 1 *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#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reate trigger TRG_Id_Provodki for Stat Provodki active before insert position 0 a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ew. Id_ Provodki = gen_id (Id_ Provodki _GEN, 1); /* </w:t>
      </w:r>
      <w:r>
        <w:rPr>
          <w:color w:val="000000"/>
          <w:sz w:val="28"/>
        </w:rPr>
        <w:t>ново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начение</w:t>
      </w:r>
      <w:r>
        <w:rPr>
          <w:color w:val="000000"/>
          <w:sz w:val="28"/>
          <w:lang w:val="en-US"/>
        </w:rPr>
        <w:t xml:space="preserve"> XXX_ID </w:t>
      </w:r>
      <w:r>
        <w:rPr>
          <w:color w:val="000000"/>
          <w:sz w:val="28"/>
        </w:rPr>
        <w:t>РАВН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таро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люс</w:t>
      </w:r>
      <w:r>
        <w:rPr>
          <w:color w:val="000000"/>
          <w:sz w:val="28"/>
          <w:lang w:val="en-US"/>
        </w:rPr>
        <w:t xml:space="preserve"> 1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#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e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erm</w:t>
      </w:r>
      <w:r>
        <w:rPr>
          <w:color w:val="000000"/>
          <w:sz w:val="28"/>
        </w:rPr>
        <w:t>;#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OMM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2 Структура данных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</w:t>
      </w:r>
      <w:r>
        <w:rPr>
          <w:color w:val="000000"/>
          <w:sz w:val="28"/>
          <w:lang w:val="en-US"/>
        </w:rPr>
        <w:t xml:space="preserve"> StatRashod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№</w:t>
      </w:r>
      <w:r>
        <w:rPr>
          <w:color w:val="000000"/>
          <w:sz w:val="28"/>
          <w:lang w:val="en-US"/>
        </w:rPr>
        <w:t xml:space="preserve">Field name Type Width </w:t>
      </w:r>
      <w:r>
        <w:rPr/>
        <w:t>Dec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403"/>
        <w:gridCol w:w="2192"/>
        <w:gridCol w:w="1171"/>
        <w:gridCol w:w="2498"/>
      </w:tblGrid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d_StRd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юч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четчик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odeStRd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A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атьи расходов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tatName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VARCHA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вание статьи расход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</w:t>
      </w:r>
      <w:r>
        <w:rPr>
          <w:color w:val="000000"/>
          <w:sz w:val="28"/>
          <w:lang w:val="en-US"/>
        </w:rPr>
        <w:t xml:space="preserve"> StatProvodki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№</w:t>
      </w:r>
      <w:r>
        <w:rPr>
          <w:color w:val="000000"/>
          <w:sz w:val="28"/>
          <w:lang w:val="en-US"/>
        </w:rPr>
        <w:t xml:space="preserve">Field name Type Width </w:t>
      </w:r>
      <w:r>
        <w:rPr/>
        <w:t>Dec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537"/>
        <w:gridCol w:w="2062"/>
        <w:gridCol w:w="1034"/>
        <w:gridCol w:w="2630"/>
      </w:tblGrid>
      <w:tr>
        <w:trPr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d_Provodk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юч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четчик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odeProvodk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A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 проводки в соответсвии с кодами статей расходов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IdDsf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 дебита</w:t>
            </w:r>
          </w:p>
        </w:tc>
      </w:tr>
      <w:tr>
        <w:trPr>
          <w:trHeight w:val="361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sf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 креди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</w:t>
      </w:r>
      <w:r>
        <w:rPr>
          <w:color w:val="000000"/>
          <w:sz w:val="28"/>
          <w:lang w:val="en-US"/>
        </w:rPr>
        <w:t xml:space="preserve"> StatRdDd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№</w:t>
      </w:r>
      <w:r>
        <w:rPr>
          <w:color w:val="000000"/>
          <w:sz w:val="28"/>
          <w:lang w:val="en-US"/>
        </w:rPr>
        <w:t xml:space="preserve">Field name Type Width </w:t>
      </w:r>
      <w:r>
        <w:rPr/>
        <w:t>Dec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21"/>
        <w:gridCol w:w="2192"/>
        <w:gridCol w:w="1171"/>
        <w:gridCol w:w="2278"/>
      </w:tblGrid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d_StRdDd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юч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четчик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tatRdDdName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VARCHA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вание статьи расходов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3.</w:t>
      </w:r>
      <w:r>
        <w:rPr>
          <w:b w:val="false"/>
          <w:color w:val="000000"/>
          <w:sz w:val="28"/>
        </w:rPr>
        <w:t xml:space="preserve"> </w:t>
      </w:r>
      <w:r>
        <w:rPr>
          <w:color w:val="000000"/>
          <w:sz w:val="28"/>
        </w:rPr>
        <w:t>Схема диалога пользователя с системой АСУ ГГУ и создание статистической отчетности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.1 Схема диалога пользователя с системой по стандарту </w:t>
      </w:r>
      <w:r>
        <w:rPr>
          <w:color w:val="000000"/>
          <w:lang w:val="en-US"/>
        </w:rPr>
        <w:t>CUA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заимодействие пользователя с подсистемой осуществляется с использованием модели пользовательского интерфейса, соответствующей известному стандарту CUA (Common User Access). Хотя этот стандарт первоначально был предложен фирмой IBM в качестве внутрифирменного стандарта, на сегодняшний день он превратился в общепризнанный стандарт проектирования пользовательского интерфейса. Далее рассматриваются некоторые базовые концепции стандарта CUA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Метафора рабочего стола. В соответствии с этой идеей экран компьютера рассматривается как рабочая поверхность, на которой пользователь и программа размещают визуальную информацию. Информация, относящаяся к определенному виду деятельности, выполняемой в текущий момент времени, организуется в виде окна. Пользователь имеет возможность свободно перемещать окна, изменять их размеры, выбирать текущее окно, перемещая его на передний план, и, наконец, создавать новые и уничтожать ненужные ему окна. Обязательным требованием к интерфейсу является многооконность-то есть возможность создания пользователем в рабочей области нескольких окон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Меню-ориентированный интерфейс. CUA жестко регламентирует требования к организации пользовательского меню. Это размещение главного меню в верхней строке экрана, организация «выпадающих» подменю, возможность выбора требуемой позиции с помощью клавиатуры и манипулятора типа «мышь», наличие «горячих» клавиш для позиций меню. Средства организации меню должны обеспечивать возможность различной визуализации активных и неактивных позиций, а также организовывать связь с системой помощи, которая позволяет получить подсказку для каждой позиции меню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логовые окна. В соответствии с концепцией CUA общение пользователя с программой (ввод данных пользователем или вывод сообщений программой) осуществляется с помощью так называемых «всплывающих» (pop-up) диалоговых окон. Такие окна содержат маркированные области, в которые пользователь может осуществлять ввод данных, выбор опций программы, просмотр информации и другие операции. Важным элементом диалоговых окон являются так называемые органы управления – кнопки, полосы прокрутки, позволяющие пользователю управлять поведением программы или просмотром информаци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екстно-зависимая помощь. Программа, удовлетворяющая требованиям CUA, обязана поддерживать систему помощи, содержание которой зависит от текущей выполняемой пользователем операции. Это касается не только вывода справочной информации по запросу пользователя, но также и наличия кратких подсказок по используемым клавишам, идентификации текущей выполняемой функции или операци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3.2 Схема диалога пользователя с системой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АСУ ГГ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еализация системы АСУ ГГУ проведена на языке C++</w:t>
      </w:r>
      <w:r>
        <w:rPr>
          <w:color w:val="000000"/>
          <w:sz w:val="28"/>
          <w:lang w:val="en-US"/>
        </w:rPr>
        <w:t>Bilder</w:t>
      </w:r>
      <w:r>
        <w:rPr>
          <w:color w:val="000000"/>
          <w:sz w:val="28"/>
        </w:rPr>
        <w:t>5 с применением объектно-ориентированной технологии, обеспечивающей разработку пользовательского интерфейса для прикладных программ в соответствии с изложенными выше концепциями стандарта CUA. Взаимодействие пользователя с подсистемой осуществляется в основном с использованием диалоговых окон, содержащих следующие основные органы управления: «Файл», «Проводки», «НДС», «Банк», «Касса», «Питание», «Услуги», «Материалы», «Командировки», «Квитанции», «Документы», «Справочники». Некоторые из них содержат другие диалоговые окна. Например: диалоговое окно «Файл» кроме пункта «Создание данных за месяц» содержит так же подменю «Настройка», «Служебные функции», «Параметры работы»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3 Реализация статистической отчетности в системе АСУ ГГ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ализации статистической отчетности были созданы три формы написанные на языке </w:t>
      </w:r>
      <w:r>
        <w:rPr>
          <w:color w:val="000000"/>
          <w:sz w:val="28"/>
        </w:rPr>
        <w:t>C++</w:t>
      </w:r>
      <w:r>
        <w:rPr>
          <w:color w:val="000000"/>
          <w:sz w:val="28"/>
          <w:lang w:val="en-US"/>
        </w:rPr>
        <w:t>Bilder</w:t>
      </w:r>
      <w:r>
        <w:rPr>
          <w:color w:val="000000"/>
          <w:sz w:val="28"/>
        </w:rPr>
        <w:t>5</w:t>
      </w:r>
      <w:r>
        <w:rPr>
          <w:color w:val="000000"/>
          <w:sz w:val="28"/>
          <w:szCs w:val="28"/>
        </w:rPr>
        <w:t>. Первая описывает статьи расходов. Вторая соответствие проводков со статьями расходов. Наконец третья описывает статьи расходов / доходов. Эта третья является родитель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оздания этих форм были созданы компоненты </w:t>
      </w:r>
      <w:r>
        <w:rPr>
          <w:color w:val="000000"/>
          <w:sz w:val="28"/>
          <w:szCs w:val="28"/>
          <w:lang w:val="en-US"/>
        </w:rPr>
        <w:t>AsuTable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StatRashodTabl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tatRdDdTabl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tatProvodkiTable</w:t>
      </w:r>
      <w:r>
        <w:rPr>
          <w:color w:val="000000"/>
          <w:sz w:val="28"/>
          <w:szCs w:val="28"/>
        </w:rPr>
        <w:t xml:space="preserve">. Эти компоненты реализованы программами </w:t>
      </w:r>
      <w:r>
        <w:rPr>
          <w:color w:val="000000"/>
          <w:sz w:val="28"/>
          <w:szCs w:val="28"/>
          <w:lang w:val="en-US"/>
        </w:rPr>
        <w:t>StatRashodTab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p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tatRashodTab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tatProvodkiTab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p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tatProvodkiTab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tatProvodkiTab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p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tatProvodkiTab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 Текст программ приведен ниже в Приложении А, В и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 в создании использовались кнопки «найти» и «выход». Данные кнопки реализованы как методы </w:t>
      </w:r>
      <w:r>
        <w:rPr>
          <w:color w:val="000000"/>
          <w:sz w:val="28"/>
          <w:szCs w:val="28"/>
          <w:lang w:val="en-US"/>
        </w:rPr>
        <w:t>Searchform</w:t>
      </w:r>
      <w:r>
        <w:rPr>
          <w:color w:val="000000"/>
          <w:sz w:val="28"/>
          <w:szCs w:val="28"/>
        </w:rPr>
        <w:t xml:space="preserve"> из программы </w:t>
      </w:r>
      <w:r>
        <w:rPr>
          <w:color w:val="000000"/>
          <w:sz w:val="28"/>
          <w:lang w:val="en-US"/>
        </w:rPr>
        <w:t>SearchWn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. При нажатии манипулятором мышь на кнопку, появляется новая форма для нахождения нужной вам информации. При задействовании кнопки «выход» данная форма закр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нные в форму заносятся из таблиц. Обновляются и изменяются при помощи метода </w:t>
      </w:r>
      <w:r>
        <w:rPr>
          <w:color w:val="000000"/>
          <w:sz w:val="28"/>
          <w:lang w:val="en-US"/>
        </w:rPr>
        <w:t>AsuDbgrid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граммы реализующие эти формы: </w:t>
      </w:r>
      <w:r>
        <w:rPr>
          <w:color w:val="000000"/>
          <w:sz w:val="28"/>
          <w:lang w:val="en-US"/>
        </w:rPr>
        <w:t>USStatRashodFor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SStatRashodFor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cpp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SStatRashodFor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dfm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SStatRdDdFor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SStatRdDdFor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cpp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SStatRdDdFor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dfm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SStatProvodkiFor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SStatProvodkiFor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cpp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SStatProvodkiFor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dfm</w:t>
      </w:r>
      <w:r>
        <w:rPr>
          <w:color w:val="000000"/>
          <w:sz w:val="28"/>
        </w:rPr>
        <w:t>. Тексты программ приведены в приложениях А, В и С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Заключени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Статистическая отчетность создана для введения бухгалтерской деятельности (расчета прибыли предприятия, зарплаты персонала, введения бухгалтерского учета, вычисления различных налогов и платежей, составление оплаты за ресурсы и т.д.). Данная статистическая отчетность в системе АСУ ГГУ реализует экономическое понятие о отчетности. Она создана для более быстрой и качественной работы с различного вида экономических операций. При справочниках о статьях доходов и расходов (дебитов, кредитов) пользователь может выбрать те из них, по которым он собирается вести расчеты (осуществлять нужную ему экономическую операцию, как например расчет заработной платы). Система АСУ ГГУ проста в работе и предназначена на различных пользователей. То есть человек может успешно работать с системой вне зависимости от его знаний компьютера. Поэтому любой пользователь может без труда сделать экономическую отчетность о проделанной им работе при помощи дан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Программа </w:t>
      </w:r>
      <w:r>
        <w:rPr>
          <w:b/>
          <w:color w:val="000000"/>
          <w:sz w:val="28"/>
          <w:lang w:val="en-US"/>
        </w:rPr>
        <w:t>USStatRashodForm</w:t>
      </w:r>
      <w:r>
        <w:rPr>
          <w:b/>
          <w:color w:val="000000"/>
          <w:sz w:val="28"/>
        </w:rPr>
        <w:t>.</w:t>
      </w:r>
      <w:r>
        <w:rPr>
          <w:b/>
          <w:color w:val="000000"/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 </w:t>
      </w:r>
      <w:r>
        <w:rPr>
          <w:color w:val="000000"/>
          <w:sz w:val="28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fndef USStatRashodForm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 USStatRashodForm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#include &lt;Classe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Control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StdCtrl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Form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BUTEX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DBGrd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Table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Form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StatRashodTable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Grid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Table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Grid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QUERY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lass TFSStatRashod: public AsuFor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__published:</w:t>
        <w:tab/>
        <w:t> // IDE-managed Componen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Button *Search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uButtonExit *AsuButtonExit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RashodTable *StatRashodTable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uQuery *AsuQuery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__fastcall SearchButtonClick (TObject *Send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__fastcall AsuButtonExit1Click (TObject *Send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vate:</w:t>
        <w:tab/>
        <w:t> // User declarati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: // User declaration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__fastcall TFSStatRashod (TComponent* Own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tern PACKAGE TFSStatRashod *FSStatRasho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endif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USStatRashodForm.cpp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Obj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USStatRashodForm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#pragma package (smart_ini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BUTEX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DBGrd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Table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StatRashodTable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SearchWn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QUERY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resource «*.dfm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FSStatRashod *FSStatRasho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__fastcall TFSStatRashod:TFSStatRashod (TComponent* Own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: AsuForm(Owne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__fastcall TFSStatRashod: SearchButtonClick (TObject *Sende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archForm-&gt;searchList = NUL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archForm-&gt;gridSearch = StatRashodDB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archForm-&gt;ShowModal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__fastcall TFSStatRashod: AsuButtonExit1Click (TObject *Sende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((AsuForm *) Owner)-&gt;Close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USStatRashodForm.dfm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FSStatRashod: TFSStatRasho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1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 = 5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 = 5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ption = 'Статья расходов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lor = clBtnFa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Charset = DEFAULT_CHARS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Color = clWindowTe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Height = -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Name = 'MS Sans Serif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Style = [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ldCreateOrder = 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ixelsPerInch = 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Height = 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StatRashodDBGrid: AsuDBGri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g =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 = 53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 = 4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lign = alTo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Order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Charset = DEFAULT_CHARS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Color = clWindowTe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Height = -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Name = 'MS Sans Serif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Style = [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uDataSet = StatRashodTable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 = 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SearchButton: TButt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4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 = 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 = 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ption = '&amp;Найти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Order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Click = SearchButtonClic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AsuButtonExit1: AsuButtonExi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1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4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 = 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 = 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ncel = 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ption = 'Выход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Order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Click = AsuButtonExit1Clic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StatRashodTable1: StatRashodTa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clusive = 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leName = 'StatRashod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2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7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AsuQuery1: AsuQuer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QL. Strings = (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Select CodeStRd, StatName from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 StatRashod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Order by CodeStRd'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1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1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StatRashodTable.h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fndef StatRashodTable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 StatRashodTable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SysUtil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Control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Classe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Form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Table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Table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lass PACKAGE StatRashodTable: public AsuTa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*getNameColumn (AnsiString nameFiel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FieldType getFieldType(AnsiStr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tected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__fastcall StatRashodTable (TComponent* Own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__published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endi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StatRashodTable.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Obj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StatRashodTable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#include «OValKursTp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Table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package (smart_ini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ValidCtrCheck is used to assure that the components created do not hav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any pure virtual function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tatic inline void ValidCtrCheck (StatRashodTable 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w StatRashodTable(NUL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__fastcall StatRashodTable: StatRashodTable (TComponent* Own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: AsuTable(Owne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leName = «StatRashod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har *StatRashodTable:getNameColumn (AnsiString nameFiel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! nameField. AnsiCompareIC («CodeStRd»)) return «Код Статьи расходов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! nameField. AnsiCompareIC («StatName»)) return «Наименование стать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FieldType StatRashodTable:getFieldType (AnsiString nameFiel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ft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amespace Statrashodta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__fastcall PACKAGE Register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ComponentClass classes[1] = {__classid(StatRashodTable)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gisterComponents («АСУ-таблицы», classes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ложение</w:t>
      </w:r>
      <w:r>
        <w:rPr>
          <w:color w:val="000000"/>
          <w:sz w:val="28"/>
          <w:lang w:val="en-US"/>
        </w:rPr>
        <w:t xml:space="preserve">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USStatRdDdForm.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fndef USStatRdDdForm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 USStatRdDdForm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Classe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Control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StdCtrl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Form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BUTEX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DBGrd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Table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Form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StatRdDdTable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Grid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Table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Grid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QUERY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lass TFSStatRdDd: public AsuFor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__published:</w:t>
        <w:tab/>
        <w:t> // IDE-managed Componen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Button *Search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uButtonExit *AsuButtonExit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RdDdTable *StatRdDdTable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uQuery *AsuQuery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__fastcall SearchButtonClick (TObject *Send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__fastcall AsuButtonExit1Click (TObject *Send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vate:</w:t>
        <w:tab/>
        <w:t> // User declarati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: // User declaration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__fastcall TFSStatRdDd (TComponent* Own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tern PACKAGE TFSStatRdDd *FSStatRdD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endif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USStatRdDdForm.cp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Obj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USStatRdDdForm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#pragma package (smart_ini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BUTEX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DBGrd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Table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StatRdDdTable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SearchWn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QUERY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resource «*.dfm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FSStatRdDd *FSStatRdD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__fastcall TFSStatRdDd:TFSStatRdDd (TComponent* Own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: AsuForm(Owne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__fastcall TFSStatRdDd: SearchButtonClick (TObject *Sende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archForm-&gt;searchList = NUL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archForm-&gt;gridSearch = StatRdDdDB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archForm-&gt;ShowModal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__fastcall TFSStatRdDd: AsuButtonExit1Click (TObject *Sende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((AsuForm *) Owner)-&gt;Close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USStatRdDdForm.df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ject FSStatRdDd: TFSStatRdD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1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idth</w:t>
      </w:r>
      <w:r>
        <w:rPr>
          <w:color w:val="000000"/>
          <w:sz w:val="28"/>
        </w:rPr>
        <w:t xml:space="preserve"> = 5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eight</w:t>
      </w:r>
      <w:r>
        <w:rPr>
          <w:color w:val="000000"/>
          <w:sz w:val="28"/>
        </w:rPr>
        <w:t xml:space="preserve"> = 5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Caption</w:t>
      </w:r>
      <w:r>
        <w:rPr>
          <w:color w:val="000000"/>
          <w:sz w:val="28"/>
        </w:rPr>
        <w:t xml:space="preserve"> = 'Статьи расходов\доходов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lor = clBtnFa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Charset = DEFAULT_CHARS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Color = clWindowTe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Height = -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Font. Name = 'MS Sans Serif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de-DE"/>
        </w:rPr>
        <w:t xml:space="preserve">Font. </w:t>
      </w:r>
      <w:r>
        <w:rPr>
          <w:color w:val="000000"/>
          <w:sz w:val="28"/>
          <w:lang w:val="en-US"/>
        </w:rPr>
        <w:t>Style = [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ldCreateOrder = 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ixelsPerInch = 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Height = 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StatRdDdDBGrid: AsuDBGri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g =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 = 53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 = 4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lign = alTo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Order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Charset = DEFAULT_CHARS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Color = clWindowTe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Height = -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Name = 'MS Sans Serif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Style = [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uDataSet = StatRdDdTable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 = 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SearchButton: TButt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4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 = 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 = 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ption = '&amp;Найти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Order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Click = SearchButtonClic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AsuButtonExit1: AsuButtonExi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1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4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 = 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 = 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ncel = 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ption = 'Выход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Order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Click = AsuButtonExit1Clic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StatRdDdTable1: StatRdDdTa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clusive = 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leName = 'StatRdDd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2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7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AsuQuery1: AsuQuer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QL. Strings = (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Select StatRdDdName from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 StatRdDd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Order by StatRdDdName'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1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1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StatRdDdTable.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fndef StatRdDdTable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 StatRdDdTable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SysUtil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Control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Classe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Form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Table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Table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lass PACKAGE StatRdDdTable: public AsuTa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*getNameColumn (AnsiString nameFiel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FieldType getFieldType(AnsiStr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tected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__fastcall StatRdDdTable (TComponent* Own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__published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endi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StatRdDdTable.cp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Obj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StatRdDdTable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Table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package (smart_ini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ValidCtrCheck is used to assure that the components created do not hav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any pure virtual function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tatic inline void ValidCtrCheck (StatRdDdTable 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w StatRdDdTable(NUL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__fastcall StatRdDdTable: StatRdDdTable (TComponent* Own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: AsuTable(Owne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leName = «StatRashod/Dohod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har *StatRdDdTable:getNameColumn (AnsiString nameFiel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! nameField. AnsiCompareIC («StatRdDdName»)) return «наименование стать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FieldType StatRdDdTable:getFieldType (AnsiString nameFiel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ft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amespace StatRdDdta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__fastcall PACKAGE Register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ComponentClass classes[1] = {__classid(StatRdDdTable)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gisterComponents («АСУ-таблицы», classes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ложение</w:t>
      </w:r>
      <w:r>
        <w:rPr>
          <w:color w:val="000000"/>
          <w:sz w:val="28"/>
          <w:lang w:val="en-US"/>
        </w:rPr>
        <w:t xml:space="preserve"> C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USStatProvodkiForm.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fndef USStatProvodkiForm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 USStatProvodkiForm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Classe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Control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StdCtrl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Form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BUTEX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DBGrd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Table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Form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StatProvodkiTable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Grid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Table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Grid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QUERY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lass TFSStatProvodki: public AsuFor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__published:</w:t>
        <w:tab/>
        <w:t> // IDE-managed Componen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Button *Search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uButtonExit *AsuButtonExit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ProvodkiTable *StatProvodkiTable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uQuery *AsuQuery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__fastcall SearchButtonClick (TObject *Send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__fastcall AsuButtonExit1Click (TObject *Send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vate:</w:t>
        <w:tab/>
        <w:t> // User declarati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: // User declaration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__fastcall TFSStatProvodki (TComponent* Own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tern PACKAGE TFSStatProvodki *FSStatProvodk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endif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USStatProvodkiForm.cp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Obj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USStatProvodkiForm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#pragma package (smart_ini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BUTEX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DBGrd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Table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StatProvodkiTable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SearchWn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QUERY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resource «*.dfm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FSStatRashod *FSStatProvodk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__fastcall TFSStatProvodki:TFSStatProvodki (TComponent* Own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: AsuForm(Owne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__fastcall TFSStatProvodki: SearchButtonClick (TObject *Sende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archForm-&gt;searchList = NUL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archForm-&gt;gridSearch = StatProvodkiDB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archForm-&gt;ShowModal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__fastcall TFSStatProvodki: AsuButtonExit1Click (TObject *Sende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((AsuForm *) Owner)-&gt;Close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USStatProvodkiForm.df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FSStatProvodki: TFSStatProvodk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1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 = 5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 = 5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ption = 'Проводки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lor = clBtnFa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Charset = DEFAULT_CHARS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Color = clWindowTe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Height = -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Name = 'MS Sans Serif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nt. Style = [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ldCreateOrder = 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ixelsPerInch = 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Height = 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StatProvodkiDBGrid: AsuDBGri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g =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 = 53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 = 4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lign = alTo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Order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Charset = DEFAULT_CHARS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Color = clWindowTe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Height = -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Name = 'MS Sans Serif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Font. Style = [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uDataSet = StatProvodkiTable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 = 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SearchButton: TButt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4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 = 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 = 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ption = '&amp;Найти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Order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Click = SearchButtonClic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AsuButtonExit1: AsuButtonExi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1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4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 = 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 = 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ncel = 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ption = 'Выход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Order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Click = AsuButtonExit1Clic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StatProvodkiTable1: StatProvodkiTa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clusive = 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leName = 'StatProvodki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2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7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AsuQuery1: AsuQuer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QL. Strings = (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Select CodeProvodki, IdDsf, IdCsf from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 StatProvodki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Order by CodeProvodki'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 = 1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p = 1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StatProvodki.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fndef StatProvodkiTable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 StatProvodkiTable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SysUtil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Control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Classe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Form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Table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DBTables.hp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lass PACKAGE StatProvodkiTable: public AsuTa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*getNameColumn (AnsiString nameFiel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FieldType getFieldType(AnsiStr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tected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__fastcall StatProvodkiTable (TComponent* Own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__published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endif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Программа</w:t>
      </w:r>
      <w:r>
        <w:rPr>
          <w:b/>
          <w:color w:val="000000"/>
          <w:sz w:val="28"/>
          <w:lang w:val="en-US"/>
        </w:rPr>
        <w:t xml:space="preserve"> StatProvodki.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suObj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StatProvodkiTable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OValKursTp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link «AsuTable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pragma package (smart_ini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ValidCtrCheck is used to assure that the components created do not hav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any pure virtual function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tatic inline void ValidCtrCheck (StatProvodkiTable 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w StatProvodkiTable(NUL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__fastcall StatProvodkiTable: StatProvodkiTable (TComponent* Own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: AsuTable(Owne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ableName = «StatProvodki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har *StatProvodkiTable:getNameColumn (AnsiString nameFiel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! nameField. AnsiCompareIC («CodeProvodki»)) return «Код проводк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! nameField. AnsiCompareIC («IdDsf»)) return «Номер дебит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! nameField. AnsiCompareIC («IdСsf»)) return «Номер кредит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FieldType StatProvodkiTable:getFieldType (AnsiString nameFiel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ft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amespace StatProvodkiTa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__fastcall PACKAGE Register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ComponentClass classes[1] = {__classid(StatProvodkiTable)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gisterComponents («АСУ-таблицы», classes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}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20"/>
      <w:outlineLvl w:val="8"/>
    </w:pPr>
    <w:rPr>
      <w:b/>
      <w:i/>
      <w:kern w:val="2"/>
      <w:sz w:val="18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ind w:firstLine="720"/>
    </w:pPr>
    <w:rPr>
      <w:rFonts w:ascii="Arial" w:hAnsi="Arial" w:cs="Arial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8:00Z</dcterms:created>
  <dc:creator>Гомельский госуниверситет</dc:creator>
  <dc:description/>
  <cp:keywords/>
  <dc:language>en-US</dc:language>
  <cp:lastModifiedBy>SYSTEM</cp:lastModifiedBy>
  <cp:lastPrinted>2002-04-22T22:29:00Z</cp:lastPrinted>
  <dcterms:modified xsi:type="dcterms:W3CDTF">2011-09-26T12:48:00Z</dcterms:modified>
  <cp:revision>2</cp:revision>
  <dc:subject/>
  <dc:title>Форма титульного листа курсовой работы </dc:title>
</cp:coreProperties>
</file>