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Внутренняя торговля – одна из важнейших сфер жизнеобеспечения населения. При ее посредстве осуществляется рыночное согласование товарного предложения и покупательского спроса. Являясь источником поступления денежных средств, торговля тем самым формирует основы финансовой стабильности государства.</w:t>
      </w:r>
    </w:p>
    <w:p>
      <w:pPr>
        <w:pStyle w:val="Normal"/>
        <w:rPr/>
      </w:pPr>
      <w:r>
        <w:rPr/>
        <w:t xml:space="preserve">   </w:t>
      </w:r>
      <w:r>
        <w:rPr/>
        <w:t>В торговле, как ни в одной другой отрасли хозяйственной системы, сформировалась богатая конкурентная среда. Предпринимательская и инвестиционная активность в этой сфере самая высокая. Внутренняя торговля сегодня является важной бюджетообразующей отраслевой систем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образования, проведенные в торговле на путях формирования свободной хозяйственной инициативы, не замедли сказаться на развитии потребительского ры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временный потребительский рынок отличается относительно высокой насыщенностью. Товарного дефицита фактически нет. Бюрократическая система распределения товаров полностью заменена отношениями свободной купли-продажи. Динамизм объемов и структуры реализации товаров и услуг постепенно приобретает все более устойчивый характе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месте с тем позитивные тенденции развития внутренней торговли сопровождаются рядом серьезнейших негативных проявлен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 внутренней торговле сосредоточен сегодня значительный объем теневого оборота, размеры которого колеблются в пределах 30%. Именно в торговле происходит неоправданное наращивание цен реализации из-за роста звенности товародвижения. На потребительском рынке сложилась в целом достаточно сложная система контроля качества и безопасности товаров, которая даже при росте ее активности не способствует обеспечению опасности и качества реализуемых на рынке това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 целью обеспечения позитивного развития внутреннего рынка необходимо решение следующих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для абсолютного большинства населения доступности потребительского рынка в цивилизованных формах его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мерное обеспечение прав граждан на безопасность и качество тов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развитой системы товародвижения, создающей благоприятные возможности для отечественных товаропроизводителей и способствующей оптимизации на рынке соотношения отечественных и импортных тов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сстановление финансового контроля над товарооборотом на основе существенного ограничения возможностей для теневого оборо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становление оптимального соотношения магазинных и внемагазинных форм продажи това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крепление нормативно-правовой базы развития торгов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становление единой информационной системы внутренней торговл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ля стабилизации внутреннего рынка в настоящее время имеются необходимые предпосылки. Положительное влияние в этом отношении могут оказать конкурентные преимущества страны, включая потенциально емкий внутренний рынок, богатые природные ресурсы, наличие достаточной рабочей силы, в том числе с высоким уровнем квалификации, развитый промышленный потенциал, значительные масштабы свободных производственных мощностей, позволяющих наращивать производство с относительно низкими издерж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альнейшее реформирование внутренней торговли должно проводится на принципах системности организационных решений, строгого разграничения предметов ведения по вопросам торгового обслуживания между всеми уровнями управления, обеспечения строгой ответственности государственных органов в вопросах контроля качества и безопасности товаров 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учета в оптовой торговл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Учет товаров в организациях торговли организуется:</w:t>
      </w:r>
    </w:p>
    <w:p>
      <w:pPr>
        <w:pStyle w:val="Normal"/>
        <w:numPr>
          <w:ilvl w:val="0"/>
          <w:numId w:val="4"/>
        </w:numPr>
        <w:rPr/>
      </w:pPr>
      <w:r>
        <w:rPr/>
        <w:t>В бухгалтерии – по материально-ответственным лицам (бригадам) в стоимостном выражении;</w:t>
      </w:r>
    </w:p>
    <w:p>
      <w:pPr>
        <w:pStyle w:val="Normal"/>
        <w:numPr>
          <w:ilvl w:val="0"/>
          <w:numId w:val="4"/>
        </w:numPr>
        <w:rPr/>
      </w:pPr>
      <w:r>
        <w:rPr/>
        <w:t>На складах – по наименованиям, сортам, количеству и цене товара в товарных книгах, товарных карточках.</w:t>
      </w:r>
    </w:p>
    <w:p>
      <w:pPr>
        <w:pStyle w:val="Normal"/>
        <w:rPr/>
      </w:pPr>
      <w:r>
        <w:rPr/>
        <w:t xml:space="preserve">   </w:t>
      </w:r>
      <w:r>
        <w:rPr/>
        <w:t>Бухгалтер организации обязан проверять своевременность и полноту оприходования поступивших товаров, правильность их списания, а также правильность составления отчетов материально ответственными лицами.</w:t>
      </w:r>
    </w:p>
    <w:p>
      <w:pPr>
        <w:pStyle w:val="Normal"/>
        <w:rPr/>
      </w:pPr>
      <w:r>
        <w:rPr/>
        <w:t xml:space="preserve">   </w:t>
      </w:r>
      <w:r>
        <w:rPr/>
        <w:t>Во время проверки отчетов материально ответственных лиц бухгалтер обязан установить:</w:t>
      </w:r>
    </w:p>
    <w:p>
      <w:pPr>
        <w:pStyle w:val="Normal"/>
        <w:numPr>
          <w:ilvl w:val="0"/>
          <w:numId w:val="13"/>
        </w:numPr>
        <w:rPr/>
      </w:pPr>
      <w:r>
        <w:rPr/>
        <w:t>подлинность документов и правильность записей в отчете, сделанных на основании приложенных документов, а также соответствия даты документов периоду, за который предоставляется отчет;</w:t>
      </w:r>
    </w:p>
    <w:p>
      <w:pPr>
        <w:pStyle w:val="Normal"/>
        <w:numPr>
          <w:ilvl w:val="0"/>
          <w:numId w:val="13"/>
        </w:numPr>
        <w:rPr/>
      </w:pPr>
      <w:r>
        <w:rPr/>
        <w:t>соответствие в данном отчете остатков товаров и тары на начало отчетного периода остаткам, показанным в предыдущем отчете на конец отчетного периода;</w:t>
      </w:r>
    </w:p>
    <w:p>
      <w:pPr>
        <w:pStyle w:val="Normal"/>
        <w:numPr>
          <w:ilvl w:val="0"/>
          <w:numId w:val="13"/>
        </w:numPr>
        <w:rPr/>
      </w:pPr>
      <w:r>
        <w:rPr/>
        <w:t>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;</w:t>
      </w:r>
    </w:p>
    <w:p>
      <w:pPr>
        <w:pStyle w:val="Normal"/>
        <w:numPr>
          <w:ilvl w:val="0"/>
          <w:numId w:val="13"/>
        </w:numPr>
        <w:rPr/>
      </w:pPr>
      <w:r>
        <w:rPr/>
        <w:t>даты всех первичных документов, приложенных к отчету, которые свидетельствуют, что товары получены до инвентаризации, а не после инвентаризации;</w:t>
      </w:r>
    </w:p>
    <w:p>
      <w:pPr>
        <w:pStyle w:val="Normal"/>
        <w:numPr>
          <w:ilvl w:val="0"/>
          <w:numId w:val="13"/>
        </w:numPr>
        <w:rPr/>
      </w:pPr>
      <w:r>
        <w:rPr/>
        <w:t>законность и обоснованность хозяйственных операций (прием, отпуск, списание товаров и т.д.);</w:t>
      </w:r>
    </w:p>
    <w:p>
      <w:pPr>
        <w:pStyle w:val="Normal"/>
        <w:numPr>
          <w:ilvl w:val="0"/>
          <w:numId w:val="13"/>
        </w:numPr>
        <w:rPr/>
      </w:pPr>
      <w:r>
        <w:rPr/>
        <w:t>наличие в документах всех необходимых реквизитов, подписей материально ответственных лиц, распорядительных подписей руководителя организации на внутреннее перемещение товаров;</w:t>
      </w:r>
    </w:p>
    <w:p>
      <w:pPr>
        <w:pStyle w:val="Normal"/>
        <w:numPr>
          <w:ilvl w:val="0"/>
          <w:numId w:val="13"/>
        </w:numPr>
        <w:rPr/>
      </w:pPr>
      <w:r>
        <w:rPr/>
        <w:t>полноту оприходования в отчетном периоде товаров по выданным доверенностям, оплаченным или принятым к оплате документам;</w:t>
      </w:r>
    </w:p>
    <w:p>
      <w:pPr>
        <w:pStyle w:val="Normal"/>
        <w:numPr>
          <w:ilvl w:val="0"/>
          <w:numId w:val="13"/>
        </w:numPr>
        <w:rPr/>
      </w:pPr>
      <w:r>
        <w:rPr/>
        <w:t>правильность цен на товары, таксировки и расчетов в отчете и приложенных к нему документах;</w:t>
      </w:r>
    </w:p>
    <w:p>
      <w:pPr>
        <w:pStyle w:val="Normal"/>
        <w:numPr>
          <w:ilvl w:val="0"/>
          <w:numId w:val="13"/>
        </w:numPr>
        <w:rPr/>
      </w:pPr>
      <w:r>
        <w:rPr/>
        <w:t>соответствие записей, сделанных материально ответственными лицами в карточках (книгах) складского учета с первичными приходно-расходными документами;</w:t>
      </w:r>
    </w:p>
    <w:p>
      <w:pPr>
        <w:pStyle w:val="Normal"/>
        <w:rPr/>
      </w:pPr>
      <w:r>
        <w:rPr/>
        <w:t>соответствие суммы по внутреннему перемещению отпущенных товаров и тары той сумме, которая показана в приходной части товарных отчетов других материально ответственных 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ответствие выручки, показанной в расходной части товарного (товарно-кассового) отчета, сумме, оприходованной по кассовому отчету (при учете по продажным ценам).</w:t>
      </w:r>
    </w:p>
    <w:p>
      <w:pPr>
        <w:pStyle w:val="Normal"/>
        <w:rPr/>
      </w:pPr>
      <w:r>
        <w:rPr/>
        <w:t xml:space="preserve">   </w:t>
      </w:r>
      <w:r>
        <w:rPr/>
        <w:t>Если при проверке цен, таксировки или расчетов бухгалтер выявляет ошибки, их исправляют корректурным способом, Исправления заверяют подписью лица, выявившего ошибку, а об изменении остатка товаров на конец отчетного периода ставят в известность материально ответственное лицо, которое расписывается в конце отчета, удостоверяя правильность внесенных исправлений и нового остатка товаров.</w:t>
      </w:r>
    </w:p>
    <w:p>
      <w:pPr>
        <w:pStyle w:val="Normal"/>
        <w:rPr/>
      </w:pPr>
      <w:r>
        <w:rPr/>
        <w:t xml:space="preserve">   </w:t>
      </w:r>
      <w:r>
        <w:rPr/>
        <w:t>Бухгалтер обязан контролировать своевременность сдачи торговой выручки материально ответственным лицом в главную кассу или банк, проверяя соблюдение лимита денег в кассе.</w:t>
      </w:r>
    </w:p>
    <w:p>
      <w:pPr>
        <w:pStyle w:val="Normal"/>
        <w:rPr/>
      </w:pPr>
      <w:r>
        <w:rPr/>
        <w:t xml:space="preserve">   </w:t>
      </w:r>
      <w:r>
        <w:rPr/>
        <w:t>Отчеты материально ответственных лиц с приложенными к ним документами должны быть подобраны и переплетены по их порядковым номерам. Срок хранения товарных отчетов – три года. Ответственность за сохранность документов возлагается на главного бухгалтера организации.</w:t>
      </w:r>
    </w:p>
    <w:p>
      <w:pPr>
        <w:pStyle w:val="Normal"/>
        <w:rPr/>
      </w:pPr>
      <w:r>
        <w:rPr/>
        <w:t xml:space="preserve">   </w:t>
      </w:r>
      <w:r>
        <w:rPr/>
        <w:t>Изъятие отчетов материально ответственных лиц и приложенных к ним документов по требованию судебно-следственных и других органов, имеющих такое право, производится на основании письменного запроса и с разрешения руководителя организации. Эти документы передаются по акту изъятия с точным перечислением основных реквизитов (наименование, дата, номер документа, сумма, указанная в документе и т.д.). С этих документов могут быть сняты копии.</w:t>
      </w:r>
    </w:p>
    <w:p>
      <w:pPr>
        <w:pStyle w:val="Normal"/>
        <w:rPr/>
      </w:pPr>
      <w:r>
        <w:rPr/>
        <w:t xml:space="preserve">   </w:t>
      </w:r>
      <w:r>
        <w:rPr/>
        <w:t>Продавцы мелкорозничной торговли не составляют отчеты. Они обязаны ежедневно сдавать в кассу организации торговую выручку, а не проданные товары возвращать в магазин. Продавцам мелкорозничной сети отпуск товаров оформляется расходно-приходной накладной, выписывают в двух экземплярах. По окончании рабочего дня возвращенный товар и сумму выручки, подтвержденную квитанцией, записывают в расходно-приходную накладную. Новую партию товара продавцу выдают после того, как он рассчитался за ранее полученные товары.</w:t>
      </w:r>
    </w:p>
    <w:p>
      <w:pPr>
        <w:pStyle w:val="Normal"/>
        <w:rPr/>
      </w:pPr>
      <w:r>
        <w:rPr/>
        <w:t xml:space="preserve">   </w:t>
      </w:r>
      <w:r>
        <w:rPr/>
        <w:t>Материально ответственные лица, отпустившие товары в мелкорозничную сеть, включают расходно-приходные накладные в товарные отчеты и сдают в бухгалтерию торговой организации, где проверяется соблюдение правил отпуска товаров продавцам, законченность расчетов по каждой накладной.</w:t>
      </w:r>
    </w:p>
    <w:p>
      <w:pPr>
        <w:pStyle w:val="Normal"/>
        <w:rPr/>
      </w:pPr>
      <w:r>
        <w:rPr/>
        <w:t xml:space="preserve">   </w:t>
      </w:r>
      <w:r>
        <w:rPr/>
        <w:t>Отчеты материально ответственных лиц с приложенными к ним документами служат основанием для отражения в бухгалтерском учете операций по поступлению и выбытию товаров.</w:t>
      </w:r>
    </w:p>
    <w:p>
      <w:pPr>
        <w:pStyle w:val="Normal"/>
        <w:rPr/>
      </w:pPr>
      <w:r>
        <w:rPr/>
        <w:t xml:space="preserve">   </w:t>
      </w:r>
      <w:r>
        <w:rPr/>
        <w:t>Товары в организациях торговли отражаются по покупной стоимости или продажным ценам в соответствии с выбранной учетной политикой на счете 41 «Товары».</w:t>
      </w:r>
    </w:p>
    <w:p>
      <w:pPr>
        <w:pStyle w:val="Normal"/>
        <w:rPr/>
      </w:pPr>
      <w:r>
        <w:rPr/>
        <w:t xml:space="preserve">   </w:t>
      </w:r>
      <w:r>
        <w:rPr/>
        <w:t>Записи в регистрах бухгалтерского учета по счету 41 ведут в целом по отчету материально ответственные лица.</w:t>
      </w:r>
    </w:p>
    <w:p>
      <w:pPr>
        <w:pStyle w:val="Normal"/>
        <w:rPr/>
      </w:pPr>
      <w:r>
        <w:rPr/>
        <w:t xml:space="preserve">   </w:t>
      </w:r>
      <w:r>
        <w:rPr/>
        <w:t>Оборот по дебету счета 41 по каждой строке учетного регистра должен быть равен общей сумме прихода товаров в соответствующем отчете, оборот по кредиту – общей сумме расхода товаров в том же отчете.</w:t>
      </w:r>
    </w:p>
    <w:p>
      <w:pPr>
        <w:pStyle w:val="Normal"/>
        <w:rPr/>
      </w:pPr>
      <w:r>
        <w:rPr/>
        <w:t xml:space="preserve">   </w:t>
      </w:r>
      <w:r>
        <w:rPr/>
        <w:t>Итоги записей по счету 41 «Товары» подсчитываются по окончании месяца или чаще, если целесообразно, а затем их сверяют с соответствующими показателями учетных регистров по другим с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ждый учетный регистр подписывается бухгалтером, составившим его, и указывается дата заполнения.</w:t>
      </w:r>
    </w:p>
    <w:p>
      <w:pPr>
        <w:pStyle w:val="Normal"/>
        <w:rPr/>
      </w:pPr>
      <w:r>
        <w:rPr/>
        <w:t xml:space="preserve">   </w:t>
      </w:r>
      <w:r>
        <w:rPr/>
        <w:t>При учете товаров по продажным ценам разница между покупной стоимостью и стоимостью по продажным ценам отражается в учете на счете 42 «Торговая наценка».</w:t>
      </w:r>
    </w:p>
    <w:p>
      <w:pPr>
        <w:pStyle w:val="Normal"/>
        <w:rPr/>
      </w:pPr>
      <w:r>
        <w:rPr/>
        <w:t xml:space="preserve">   </w:t>
      </w:r>
      <w:r>
        <w:rPr/>
        <w:t>Товары, принятые на ответственное хранение, учитываются на забалансовом счете 002 «Товарно-материальные ценности, принятые на ответственное хранение» по ценам, указанным в сопроводительных документах.</w:t>
      </w:r>
    </w:p>
    <w:p>
      <w:pPr>
        <w:pStyle w:val="Normal"/>
        <w:rPr/>
      </w:pPr>
      <w:r>
        <w:rPr/>
        <w:t xml:space="preserve">   </w:t>
      </w:r>
      <w:r>
        <w:rPr/>
        <w:t>Товары, принятые на комиссию, учитываются на забалансовом счете 004 «Товары, принятые на комиссию» в ценах, предусмотренных в приемно-сдаточных актах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464820</wp:posOffset>
                </wp:positionV>
                <wp:extent cx="4686300" cy="102870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3pt;margin-top:36.6pt;width:368.95pt;height:8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>Товарно-материальные ценности, принадлежащие организации, но находящиеся в пути, либо переданные для продажи или отданные в залог отражаются в учете в оценке, предусмотренной в договор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товар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В соответствии с пунктом 13 ПБУ 5/01 оценка товаров может производится по стоимости их приобретения или по продажной стоимости с отдельным учетом наценок (скидок).</w:t>
      </w:r>
    </w:p>
    <w:p>
      <w:pPr>
        <w:pStyle w:val="Normal"/>
        <w:rPr/>
      </w:pPr>
      <w:r>
        <w:rPr/>
        <w:t xml:space="preserve">   </w:t>
      </w:r>
      <w:r>
        <w:rPr/>
        <w:t>При этом последний метод оценки в соотношении товаров, приобретаемых и реализуемых в прядке оптовой торговли, не используется.</w:t>
      </w:r>
    </w:p>
    <w:p>
      <w:pPr>
        <w:pStyle w:val="Normal"/>
        <w:rPr/>
      </w:pPr>
      <w:r>
        <w:rPr/>
        <w:t xml:space="preserve">   </w:t>
      </w:r>
      <w:r>
        <w:rPr/>
        <w:t>Исходя из этого в бухгалтерском учете операции по приобретению товаров, предназначенных для реализации в порядке оптовой торговли, отражаются в следующем порядке:</w:t>
      </w:r>
    </w:p>
    <w:p>
      <w:pPr>
        <w:pStyle w:val="Normal"/>
        <w:numPr>
          <w:ilvl w:val="0"/>
          <w:numId w:val="5"/>
        </w:numPr>
        <w:rPr/>
      </w:pPr>
      <w:r>
        <w:rPr/>
        <w:t>дебет счета 41 «Товары» кредит счетов 60 «Расчеты с поставщиками и подрядчиками», 71 «Расчеты с подотчетными лицами», 76 «Расчеты с разными дебиторами и кредиторами» - стоимость приобретенных товаров без НДС;</w:t>
      </w:r>
    </w:p>
    <w:p>
      <w:pPr>
        <w:pStyle w:val="Normal"/>
        <w:numPr>
          <w:ilvl w:val="0"/>
          <w:numId w:val="5"/>
        </w:numPr>
        <w:rPr/>
      </w:pPr>
      <w:r>
        <w:rPr/>
        <w:t>дебет счета 19 «Налог на добавленную стоимость по приобретенным ценностям», субсчет «Налог на добавленную стоимость по приобретенным материально-производственным запасам» кредит счетов 60, 71, 76 – НДС со стоимости приобретенных товаров;</w:t>
      </w:r>
    </w:p>
    <w:p>
      <w:pPr>
        <w:pStyle w:val="Normal"/>
        <w:numPr>
          <w:ilvl w:val="0"/>
          <w:numId w:val="5"/>
        </w:numPr>
        <w:rPr/>
      </w:pPr>
      <w:r>
        <w:rPr/>
        <w:t>дебет счетов 60, 71, 76 кредит счетов 51 «Расчетные счета», 52 «Валютные счета» - оплата стоимости приобретенных товаров;</w:t>
      </w:r>
    </w:p>
    <w:p>
      <w:pPr>
        <w:pStyle w:val="Normal"/>
        <w:numPr>
          <w:ilvl w:val="0"/>
          <w:numId w:val="5"/>
        </w:numPr>
        <w:rPr/>
      </w:pPr>
      <w:r>
        <w:rPr/>
        <w:t>дебет счета 68 «Расчеты по налогам и сборам», субсчет «Расчеты по НДС» кредит счета 19 – зачет сумм «входного» НДС по приобретенным товарам.</w:t>
      </w:r>
    </w:p>
    <w:p>
      <w:pPr>
        <w:pStyle w:val="Normal"/>
        <w:rPr/>
      </w:pPr>
      <w:r>
        <w:rPr/>
        <w:t xml:space="preserve">   </w:t>
      </w:r>
      <w:r>
        <w:rPr/>
        <w:t>Следует учитывать, что принятие к зачету сумм «входного» НДС по приобретенным товарам производится только при выполнении условий, определенных статьей 172 главы 21 НК РФ: товар оплачен, принят к учету и оформлена продавцом счет-фак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ормирование покупной стоимости товар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Учетная стоимость приобретенных товаров формируется по правилам пунктов 5 и 6 ПБУ 5/01. Стоимость, по которой товары принимаются к учету, определя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ми затратами, понесенными организацией до постановки их на учет, включающими:</w:t>
      </w:r>
    </w:p>
    <w:p>
      <w:pPr>
        <w:pStyle w:val="Normal"/>
        <w:numPr>
          <w:ilvl w:val="0"/>
          <w:numId w:val="7"/>
        </w:numPr>
        <w:rPr/>
      </w:pPr>
      <w:r>
        <w:rPr/>
        <w:t>суммы, уплачиваемые в соответствии с договором поставщику (продавцу);</w:t>
      </w:r>
    </w:p>
    <w:p>
      <w:pPr>
        <w:pStyle w:val="Normal"/>
        <w:numPr>
          <w:ilvl w:val="0"/>
          <w:numId w:val="7"/>
        </w:numPr>
        <w:rPr/>
      </w:pPr>
      <w:r>
        <w:rPr/>
        <w:t>суммы, уплачиваемые организациям за информационные и консультативные услуги, связанные с приобретением товаров;</w:t>
      </w:r>
    </w:p>
    <w:p>
      <w:pPr>
        <w:pStyle w:val="Normal"/>
        <w:numPr>
          <w:ilvl w:val="0"/>
          <w:numId w:val="7"/>
        </w:numPr>
        <w:rPr/>
      </w:pPr>
      <w:r>
        <w:rPr/>
        <w:t>таможенные пошлины;</w:t>
      </w:r>
    </w:p>
    <w:p>
      <w:pPr>
        <w:pStyle w:val="Normal"/>
        <w:numPr>
          <w:ilvl w:val="0"/>
          <w:numId w:val="7"/>
        </w:numPr>
        <w:rPr/>
      </w:pPr>
      <w:r>
        <w:rPr/>
        <w:t>невозмещаемые налоги, уплачиваемые в связи с приобретением товаров (в частности, суммы налога с продаж);</w:t>
      </w:r>
    </w:p>
    <w:p>
      <w:pPr>
        <w:pStyle w:val="Normal"/>
        <w:numPr>
          <w:ilvl w:val="0"/>
          <w:numId w:val="7"/>
        </w:numPr>
        <w:rPr/>
      </w:pPr>
      <w:r>
        <w:rPr/>
        <w:t>вознаграждения, уплачиваемые посреднической организации, через которую приобретены товары;</w:t>
      </w:r>
    </w:p>
    <w:p>
      <w:pPr>
        <w:pStyle w:val="Normal"/>
        <w:numPr>
          <w:ilvl w:val="0"/>
          <w:numId w:val="7"/>
        </w:numPr>
        <w:rPr/>
      </w:pPr>
      <w:r>
        <w:rPr/>
        <w:t>затраты по содержанию заготовительно-складского подразделения организации, затраты за услуги транспорта по доставке товаров до места их использования, если они не включены в цену товаров, установленную договором;</w:t>
      </w:r>
    </w:p>
    <w:p>
      <w:pPr>
        <w:pStyle w:val="Normal"/>
        <w:numPr>
          <w:ilvl w:val="0"/>
          <w:numId w:val="7"/>
        </w:numPr>
        <w:rPr/>
      </w:pPr>
      <w:r>
        <w:rPr/>
        <w:t>начисленные проценты по кредитам, предоставленным поставщиками (коммерческий кредит);</w:t>
      </w:r>
    </w:p>
    <w:p>
      <w:pPr>
        <w:pStyle w:val="Normal"/>
        <w:numPr>
          <w:ilvl w:val="0"/>
          <w:numId w:val="7"/>
        </w:numPr>
        <w:rPr/>
      </w:pPr>
      <w:r>
        <w:rPr/>
        <w:t>начисленные до принятия к бухгалтерскому учету товаров проценты по заемным средствам, если они привлечены для приобретения товаров (после принятия товаров на учет начисленные проценты относятся в соответствии с ПБУ 10/99 к операционным расходам, а потому отражаются по счету 91 «Прочие доходы и расходы»;</w:t>
      </w:r>
    </w:p>
    <w:p>
      <w:pPr>
        <w:pStyle w:val="Normal"/>
        <w:numPr>
          <w:ilvl w:val="0"/>
          <w:numId w:val="7"/>
        </w:numPr>
        <w:rPr/>
      </w:pPr>
      <w:r>
        <w:rPr/>
        <w:t>затраты по доведению товаров до состояния, в котором они пригодны к использованию в запланированных целях (в частности, затраты по подработке, сортировке, фасовке и улучшению технических характеристик товаров);</w:t>
      </w:r>
    </w:p>
    <w:p>
      <w:pPr>
        <w:pStyle w:val="Normal"/>
        <w:numPr>
          <w:ilvl w:val="0"/>
          <w:numId w:val="7"/>
        </w:numPr>
        <w:rPr/>
      </w:pPr>
      <w:r>
        <w:rPr/>
        <w:t>иные затраты, непосредственно связанные с приобретением товаров.</w:t>
      </w:r>
    </w:p>
    <w:p>
      <w:pPr>
        <w:pStyle w:val="Normal"/>
        <w:rPr/>
      </w:pPr>
      <w:r>
        <w:rPr/>
        <w:t xml:space="preserve">   </w:t>
      </w:r>
      <w:r>
        <w:rPr/>
        <w:t>Не включаются в учетную стоимость приобретенных товаров суммы налога на добавленную стоимость (за исключением случаев, когда организация осуществляет деятельность, освобождаемую от налогообложения НДС).</w:t>
      </w:r>
    </w:p>
    <w:p>
      <w:pPr>
        <w:pStyle w:val="Normal"/>
        <w:rPr/>
      </w:pPr>
      <w:r>
        <w:rPr/>
        <w:t xml:space="preserve">   </w:t>
      </w:r>
      <w:r>
        <w:rPr/>
        <w:t>Следует также учитывать, что согласно пункту 13 ПБУ 5/01 затраты по заготовке и доставке товаров до центральных складов (баз), производимые до момента их передачи в продажу, могут не включаться в учетную стоимость товаров, а отражаться в составе расходов на продажу.</w:t>
      </w:r>
    </w:p>
    <w:p>
      <w:pPr>
        <w:pStyle w:val="Normal"/>
        <w:rPr/>
      </w:pPr>
      <w:r>
        <w:rPr/>
        <w:t xml:space="preserve">   </w:t>
      </w:r>
      <w:r>
        <w:rPr/>
        <w:t>В свою очередь согласно положениям ПБУ 10/99 и пункта 27 «Методических рекомендаций о порядке формирования показателей бухгалтерской отчетности организации», утвержденных приказом Минфина России от 28 июня 2000 года №60н, произведенные транспортные расходы могут в полной мере относиться на реализацию по результатам отчетного периода. Или часть транспортных расходов, приходящаяся на остаток нереализованных товаров, может отражаться в составе незавершенного производства (издержках обращения) на конец отчетного периода.</w:t>
      </w:r>
    </w:p>
    <w:p>
      <w:pPr>
        <w:pStyle w:val="Normal"/>
        <w:rPr/>
      </w:pPr>
      <w:r>
        <w:rPr/>
        <w:t xml:space="preserve">   </w:t>
      </w:r>
      <w:r>
        <w:rPr/>
        <w:t>Отдельные особенности оценки товаров при их приобретении присутствуют при использовании в расчетах иностранной валюты, товарообменных операциях, безвозмездном поступлении материалов, а также при установлении договорной цены в сумме, эквивалентной иностранной валюте или условным денежным единицам, но оплате товаров в руб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приобретения товаров по учетным цена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рганизации могут использовать учетные цены, определяемые по результатам анализа сложившихся цен на товары на протяжении долгосрочного периода времени. При этом </w:t>
      </w:r>
    </w:p>
    <w:p>
      <w:pPr>
        <w:pStyle w:val="Normal"/>
        <w:rPr/>
      </w:pPr>
      <w:r>
        <w:rPr/>
        <w:t>должны учитываться также и возможные изменения на рынке аналогичных товаров, прогнозируемый процент инфляции или роста курса иностранной валюты, и другие факторы, способные существенно повлиять на уровень цен. Тем самым осуществляется максимальное приближение учетных к изменяющейся в течение отдельного периода времени фактической себестоимости приобретаемых товаров.</w:t>
      </w:r>
    </w:p>
    <w:p>
      <w:pPr>
        <w:pStyle w:val="Normal"/>
        <w:rPr/>
      </w:pPr>
      <w:r>
        <w:rPr/>
        <w:t xml:space="preserve">   </w:t>
      </w:r>
      <w:r>
        <w:rPr/>
        <w:t>При использовании учетных цен применяются счета 15 «Заготовление и приобретение материальных ценностей» и 16 «Отклонение в стоимости материальных ценностей».</w:t>
      </w:r>
    </w:p>
    <w:p>
      <w:pPr>
        <w:pStyle w:val="Normal"/>
        <w:rPr/>
      </w:pPr>
      <w:r>
        <w:rPr/>
        <w:t xml:space="preserve">   </w:t>
      </w:r>
      <w:r>
        <w:rPr/>
        <w:t>Учет приобретения товаров по учетным ценам сопровождается следующими записями по учету:</w:t>
      </w:r>
    </w:p>
    <w:p>
      <w:pPr>
        <w:pStyle w:val="Normal"/>
        <w:numPr>
          <w:ilvl w:val="0"/>
          <w:numId w:val="6"/>
        </w:numPr>
        <w:rPr/>
      </w:pPr>
      <w:r>
        <w:rPr/>
        <w:t>дебет счета 15 кредит счетов 60, 71, 76 – покупная стоимость товаров, по которым в организацию поступят расчетные документы поставщиков;</w:t>
      </w:r>
    </w:p>
    <w:p>
      <w:pPr>
        <w:pStyle w:val="Normal"/>
        <w:numPr>
          <w:ilvl w:val="0"/>
          <w:numId w:val="6"/>
        </w:numPr>
        <w:rPr/>
      </w:pPr>
      <w:r>
        <w:rPr/>
        <w:t>дебет счета 41 кредит счета 15 – стоимость фактически приобретенных товаров по учетным ценам;</w:t>
      </w:r>
    </w:p>
    <w:p>
      <w:pPr>
        <w:pStyle w:val="Normal"/>
        <w:numPr>
          <w:ilvl w:val="0"/>
          <w:numId w:val="6"/>
        </w:numPr>
        <w:rPr/>
      </w:pPr>
      <w:r>
        <w:rPr/>
        <w:t>дебет счета 16 кредит счета 15 – сумма превышения фактической себестоимости приобретенных товаров над их учетной ценой;</w:t>
      </w:r>
    </w:p>
    <w:p>
      <w:pPr>
        <w:pStyle w:val="Normal"/>
        <w:numPr>
          <w:ilvl w:val="0"/>
          <w:numId w:val="6"/>
        </w:numPr>
        <w:rPr/>
      </w:pPr>
      <w:r>
        <w:rPr/>
        <w:t>дебет счета 15 кредит счета 16 – сумма превышения учетной цены по приобретенным товарам над их фактической себестоимостью.</w:t>
      </w:r>
    </w:p>
    <w:p>
      <w:pPr>
        <w:pStyle w:val="Normal"/>
        <w:rPr/>
      </w:pPr>
      <w:r>
        <w:rPr/>
        <w:t xml:space="preserve">   </w:t>
      </w:r>
      <w:r>
        <w:rPr/>
        <w:t>Остаток по счету 15 на конец отчетного периода показывает наличие приобретенных товаров в пути. По счету 16 не должно быть остатка на конец отчетного периода, так как все накопленные на данном счете отклонения списываются (сторнируются – при кредитовом остатке) в дебет счета 90 «Продажи» в части реализованных товаров.</w:t>
      </w:r>
    </w:p>
    <w:p>
      <w:pPr>
        <w:pStyle w:val="Normal"/>
        <w:rPr/>
      </w:pPr>
      <w:r>
        <w:rPr/>
        <w:t xml:space="preserve">   </w:t>
      </w:r>
      <w:r>
        <w:rPr/>
        <w:t>В бухгалтерском учете организации отражаются следующие записи:</w:t>
      </w:r>
    </w:p>
    <w:p>
      <w:pPr>
        <w:pStyle w:val="Normal"/>
        <w:numPr>
          <w:ilvl w:val="0"/>
          <w:numId w:val="10"/>
        </w:numPr>
        <w:rPr/>
      </w:pPr>
      <w:r>
        <w:rPr/>
        <w:t>дебет счета 15 кредит счета 60 – 259 4000 руб. – стоимость товаров без учета НДС;</w:t>
      </w:r>
    </w:p>
    <w:p>
      <w:pPr>
        <w:pStyle w:val="Normal"/>
        <w:numPr>
          <w:ilvl w:val="0"/>
          <w:numId w:val="10"/>
        </w:numPr>
        <w:rPr/>
      </w:pPr>
      <w:r>
        <w:rPr/>
        <w:t>дебет счета 19 кредит счета 60 – 46 692 руб. (259 400 руб. * 18%), - НДС со стоимости приобретенных товаров;</w:t>
      </w:r>
    </w:p>
    <w:p>
      <w:pPr>
        <w:pStyle w:val="Normal"/>
        <w:numPr>
          <w:ilvl w:val="0"/>
          <w:numId w:val="10"/>
        </w:numPr>
        <w:rPr/>
      </w:pPr>
      <w:r>
        <w:rPr/>
        <w:t>дебет счета 10 кредит счета 15 – 257 920 руб.((500 ед. + 340 ед. + 200 ед.) * 248 руб.) – стоимость фактически поставленных товаров по учетным ценам;</w:t>
      </w:r>
    </w:p>
    <w:p>
      <w:pPr>
        <w:pStyle w:val="Normal"/>
        <w:numPr>
          <w:ilvl w:val="0"/>
          <w:numId w:val="10"/>
        </w:numPr>
        <w:rPr/>
      </w:pPr>
      <w:r>
        <w:rPr/>
        <w:t>дебет счета 15 кредит счета 16 – 3 920 руб. ((500 ед. * 230 руб. + 340 ед. * 250 руб. + 200 ед. * 270 руб.) – 257 920 руб.) – превышение учетных цен по фактически поступившим товарам над их фактической себестоимостью.</w:t>
      </w:r>
    </w:p>
    <w:p>
      <w:pPr>
        <w:pStyle w:val="Normal"/>
        <w:rPr/>
      </w:pPr>
      <w:r>
        <w:rPr/>
        <w:t xml:space="preserve">   </w:t>
      </w:r>
      <w:r>
        <w:rPr/>
        <w:t>Остаток по счету 15 показывает себестоимость товаров, находящихся в пути (259 400 руб. + 3 920 руб. – 257 920 руб. = 5 400 руб.), и подлежит списанию по их фактическому поступлению в организацию.</w:t>
      </w:r>
    </w:p>
    <w:p>
      <w:pPr>
        <w:pStyle w:val="Normal"/>
        <w:rPr/>
      </w:pPr>
      <w:r>
        <w:rPr/>
        <w:t xml:space="preserve">   </w:t>
      </w:r>
      <w:r>
        <w:rPr/>
        <w:t>Кредитовый же остаток по счету 16 (3 920 руб.) показывает превышение стоимости приобретенных товаров по учетной цене над их фактической себестоимостью, и подлежит списанию на счет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ражение суммовых разниц по приобретенным товарам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 соответствии с пунктом 6 ПБУ 5/01 себестоимость приобретаемых организаци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варов определяется с учетом суммовых разниц, возникающих до принятия товаров к учету, в тех случаях, когда их оплата производится в рублях в сумме, эквивалентной сумме в иностранной валюте(условных денежных единицах).</w:t>
      </w:r>
    </w:p>
    <w:p>
      <w:pPr>
        <w:pStyle w:val="Normal"/>
        <w:rPr/>
      </w:pPr>
      <w:r>
        <w:rPr/>
        <w:t xml:space="preserve">   </w:t>
      </w:r>
      <w:r>
        <w:rPr/>
        <w:t xml:space="preserve">При этом под суммовой разницей следует понимать разницу между рублевой оценкой </w:t>
      </w:r>
    </w:p>
    <w:p>
      <w:pPr>
        <w:pStyle w:val="Normal"/>
        <w:rPr/>
      </w:pPr>
      <w:r>
        <w:rPr/>
        <w:t>фактически произведенной оплаты, выраженной в иностранной валюте (условных денежных единицах), кредиторской задолженности по оплате товаров, исчисленной по официальному или иному согласованному курсу на дату принятия ее к бухгалтерскому учету, и рублевой оценкой этой кредиторской задолжности, исчисленной по официальному или иному согласованному курсу на дату ее погашения.</w:t>
      </w:r>
    </w:p>
    <w:p>
      <w:pPr>
        <w:pStyle w:val="Normal"/>
        <w:rPr/>
      </w:pPr>
      <w:r>
        <w:rPr/>
        <w:t xml:space="preserve">   </w:t>
      </w:r>
      <w:r>
        <w:rPr/>
        <w:t>Возникающие суммовые разницы могут отражаться как непосредственно по счетам учета приобретенных товаров, так и с использованием счетов 15 и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sz w:val="32"/>
          <w:szCs w:val="32"/>
        </w:rPr>
        <w:t>Пример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/>
        <w:t xml:space="preserve">   </w:t>
      </w:r>
      <w:r>
        <w:rPr>
          <w:i/>
          <w:iCs/>
        </w:rPr>
        <w:t>Организация оптовой торговли приобретает товары по договору, предусматривающему их цену, выраженную в долларах США, а оплату в рублях по официальному курсу Центробанка России на дату платежа. Стоимость товара согласно договору – 24 000 долларов США, в том числе НДС – 4 000 долларов. Курс доллара на дату поставки составил 30 руб. 30 ко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ражение операций на счетах.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b/>
          <w:bCs/>
          <w:i/>
          <w:iCs/>
        </w:rPr>
        <w:t>Вариант 1.</w:t>
      </w:r>
      <w:r>
        <w:rPr>
          <w:i/>
          <w:iCs/>
        </w:rPr>
        <w:t xml:space="preserve"> (Без применения счетов 15 и 16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урс доллара на дату оплаты составил 30 руб. 50 ко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бухгалтерском учете отражаются следующие записи: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>
          <w:i/>
          <w:iCs/>
        </w:rPr>
        <w:t>дебет счета 41 кредит счета 60 – 606 000 руб. ((24 000 – 4 000) * 30 руб. 30 коп.) – стоимость поступивших товаров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>
          <w:i/>
          <w:iCs/>
        </w:rPr>
        <w:t xml:space="preserve">дебет счета 19 кредит счета 60 – 121 200 руб. (4 000 * 30 руб. 30 коп.) – НДС со стоимости поступивших товаров; 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>
          <w:i/>
          <w:iCs/>
        </w:rPr>
        <w:t>дебет счета 60 кредит счета 51 – 732 000 руб. (24 000 * 30 руб. 50 коп.) – оплата стоимости полученных товаров;</w:t>
      </w:r>
    </w:p>
    <w:p>
      <w:pPr>
        <w:pStyle w:val="Normal"/>
        <w:numPr>
          <w:ilvl w:val="0"/>
          <w:numId w:val="12"/>
        </w:numPr>
        <w:rPr>
          <w:i/>
          <w:i/>
          <w:iCs/>
        </w:rPr>
      </w:pPr>
      <w:r>
        <w:rPr>
          <w:i/>
          <w:iCs/>
        </w:rPr>
        <w:t>дебет счета 41 кредит счета 60 – 4 000 руб. ((30 руб. 50 коп. – 30 руб. 30 коп.) * 20000 долларов) – увеличение стоимости  приобретенных товаров на возникшую суммовую разницу; дебет счета 19 кредит счета 60 – 800 руб. ((30 руб. 50 коп. – 30 руб. 30коп.) * 4 000 долларов) – увеличение суммы «входного» НДС на возникшую суммовую разниц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 xml:space="preserve">Вариант 2. </w:t>
      </w:r>
      <w:r>
        <w:rPr>
          <w:i/>
          <w:iCs/>
        </w:rPr>
        <w:t>(С применением счетов 15 и 16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урс доллара на дату оплаты составил 30 руб. 50 ко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бухгалтерском учете отражаются следующие записи:</w:t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дебет счета 15 кредит счета 60 – 606 000 руб.((24 000 – 4 000) * 30 руб. 30 коп.) – стоимость поступивших товаров;</w:t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дебет счета 19 кредит счета 60 – 121 200 руб. (4 000 * 30 руб. 30 коп.) – НДС со стоимости поступивших товаров;</w:t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дебет счета 60 кредит счета 51 – 732 000 руб.(24000 * 30 руб. 50 коп.) – оплата стоимости полученных товаров;</w:t>
      </w:r>
    </w:p>
    <w:p>
      <w:pPr>
        <w:pStyle w:val="Normal"/>
        <w:numPr>
          <w:ilvl w:val="0"/>
          <w:numId w:val="16"/>
        </w:numPr>
        <w:rPr/>
      </w:pPr>
      <w:r>
        <w:rPr>
          <w:i/>
          <w:iCs/>
        </w:rPr>
        <w:t>дебет счета 41 кредит счета 15 – 606 000 руб. – стоимость приобретенных товаров по учетным цена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1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дебет счета 16 кредит счета 60 – 4 000 руб. ((30 руб. 50 коп – 30 руб. 30 коп.) * 20000 долларов) – отражена положительная суммовая разница в части стоимости приобретенных товаров;</w:t>
      </w:r>
    </w:p>
    <w:p>
      <w:pPr>
        <w:pStyle w:val="Normal"/>
        <w:numPr>
          <w:ilvl w:val="0"/>
          <w:numId w:val="16"/>
        </w:numPr>
        <w:rPr>
          <w:i/>
          <w:i/>
          <w:iCs/>
        </w:rPr>
      </w:pPr>
      <w:r>
        <w:rPr>
          <w:i/>
          <w:iCs/>
        </w:rPr>
        <w:t>дебет счета 19 кредит счета 60 – 800 руб. ((30 руб. 50 коп. – 30 руб. 30 коп.) * 4000долларов) – положительная суммовая разница «входного» НДС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 оценки товаров по средней себестоимо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тод оценки товаров по средней себестоимости является традиционным для отечественной учетной практики. В течении отчетного месяца товары независимо от того, по каким ценам они приобретались, учитываются и списываются на производство как правило, по твердым учетным ценам. В конце месяца сюда же списываются соответствующая доля отклонений себестоимости товаров от стоимости их по учетным ценам. При этом делается расчет представленный в таблиц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распределения отклонения фактической себестоимости материалов от их учетной стоимости за отчетный месяц (руб.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980"/>
        <w:gridCol w:w="180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материалов по учетным це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в стоимости материал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себестоимость материалов (гр. 3 + гр. 4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процент отклонений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конец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ывается на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товаров по методу ФИФ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и оценке товаров по методу ФИФО применяют правило: первым пришел, первы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шел. Это означает, что независимо от того, какая партия товаров отпущена, сначала списывают товары по цене (себестоимости) первой закупленной партии, затем по цене второй партии и т. д. в порядке очередности, пока не будет получено общее количество отпущенных товаров за меся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ценка товаров по методу ЛИФ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 оценке товаров по методу ЛИФО применяют другое правило: последним пришел, первым ушел. При этом методе вначале списываются товары по себестоимости последней закупленной партии, затем по цене предыдущей партии и т. д. до расхода общего количества.</w:t>
      </w:r>
    </w:p>
    <w:p>
      <w:pPr>
        <w:pStyle w:val="Normal"/>
        <w:rPr/>
      </w:pPr>
      <w:r>
        <w:rPr/>
        <w:t xml:space="preserve">   </w:t>
      </w:r>
      <w:r>
        <w:rPr/>
        <w:t>Пример оценки по методам ФИФО и ЛИФО представлен в таблице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 оценки материалов по методам ФИФО и ЛИФО за отчетный меся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980"/>
        <w:gridCol w:w="180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 материалов на начало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е материалов за месяц:</w:t>
            </w:r>
          </w:p>
          <w:p>
            <w:pPr>
              <w:pStyle w:val="Normal"/>
              <w:jc w:val="center"/>
              <w:rPr/>
            </w:pPr>
            <w:r>
              <w:rPr/>
              <w:t>Первая партия</w:t>
            </w:r>
          </w:p>
          <w:p>
            <w:pPr>
              <w:pStyle w:val="Normal"/>
              <w:jc w:val="center"/>
              <w:rPr/>
            </w:pPr>
            <w:r>
              <w:rPr/>
              <w:t>Вторая партия</w:t>
            </w:r>
          </w:p>
          <w:p>
            <w:pPr>
              <w:pStyle w:val="Normal"/>
              <w:jc w:val="center"/>
              <w:rPr/>
            </w:pPr>
            <w:r>
              <w:rPr/>
              <w:t>Третья 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материалов за месяц:</w:t>
            </w:r>
          </w:p>
          <w:p>
            <w:pPr>
              <w:pStyle w:val="Normal"/>
              <w:jc w:val="center"/>
              <w:rPr/>
            </w:pPr>
            <w:r>
              <w:rPr/>
              <w:t>А) по методу ФИФО:</w:t>
            </w:r>
          </w:p>
          <w:p>
            <w:pPr>
              <w:pStyle w:val="Normal"/>
              <w:jc w:val="center"/>
              <w:rPr/>
            </w:pPr>
            <w:r>
              <w:rPr/>
              <w:t>Первая партия</w:t>
            </w:r>
          </w:p>
          <w:p>
            <w:pPr>
              <w:pStyle w:val="Normal"/>
              <w:jc w:val="center"/>
              <w:rPr/>
            </w:pPr>
            <w:r>
              <w:rPr/>
              <w:t>Вторая партия</w:t>
            </w:r>
          </w:p>
          <w:p>
            <w:pPr>
              <w:pStyle w:val="Normal"/>
              <w:jc w:val="center"/>
              <w:rPr/>
            </w:pPr>
            <w:r>
              <w:rPr/>
              <w:t>Третья 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0</w:t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980"/>
        <w:gridCol w:w="180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по методу ЛИФО:</w:t>
            </w:r>
          </w:p>
          <w:p>
            <w:pPr>
              <w:pStyle w:val="Normal"/>
              <w:jc w:val="center"/>
              <w:rPr/>
            </w:pPr>
            <w:r>
              <w:rPr/>
              <w:t>Первая партия</w:t>
            </w:r>
          </w:p>
          <w:p>
            <w:pPr>
              <w:pStyle w:val="Normal"/>
              <w:jc w:val="center"/>
              <w:rPr/>
            </w:pPr>
            <w:r>
              <w:rPr/>
              <w:t>Вторая партия</w:t>
            </w:r>
          </w:p>
          <w:p>
            <w:pPr>
              <w:pStyle w:val="Normal"/>
              <w:jc w:val="center"/>
              <w:rPr/>
            </w:pPr>
            <w:r>
              <w:rPr/>
              <w:t>Третья 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0</w:t>
            </w:r>
          </w:p>
          <w:p>
            <w:pPr>
              <w:pStyle w:val="Normal"/>
              <w:jc w:val="center"/>
              <w:rPr/>
            </w:pPr>
            <w:r>
              <w:rPr/>
              <w:t>28000</w:t>
            </w:r>
          </w:p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материалов на конец месяца</w:t>
            </w:r>
          </w:p>
          <w:p>
            <w:pPr>
              <w:pStyle w:val="Normal"/>
              <w:jc w:val="center"/>
              <w:rPr/>
            </w:pPr>
            <w:r>
              <w:rPr/>
              <w:t>А) по методу ФИФО</w:t>
            </w:r>
          </w:p>
          <w:p>
            <w:pPr>
              <w:pStyle w:val="Normal"/>
              <w:jc w:val="center"/>
              <w:rPr/>
            </w:pPr>
            <w:r>
              <w:rPr/>
              <w:t>Б) по методу ЛИФ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имечание: Общее количество товаров по предприятию за месяц условно составляет 5550 ш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/>
        <w:t>Метод ФИФО целесообразно использовать организациям, планирующим осуществление капитальных вложений за счет собственных средств и пользующимися при этом соответствующими льготами.</w:t>
      </w:r>
    </w:p>
    <w:p>
      <w:pPr>
        <w:pStyle w:val="Normal"/>
        <w:rPr/>
      </w:pPr>
      <w:r>
        <w:rPr/>
        <w:t xml:space="preserve">   </w:t>
      </w:r>
      <w:r>
        <w:rPr/>
        <w:t>Метод ЛИФО рекомендуется использовать тем организациям, которые преследуют цель минимизировать налогооблагаемую базу по отдельным видам налогов (налог на прибыль, налог на имущество и д.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т сумм процентов по заемным средствам, полученным для приобретения товар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гласно пункту 6 ПБУ 5/01 стоимость приобретенных товаров формируется с учетом начисленных до принятия их к учету процентов по заемным средствам, привлеченным именно для приобретения товаров. Проценты, начисленные после принятия товаров к учету, в соответствии с пунктом 11 ПБУ 10/99 относятся к операционным расходам и учитываются на счете 91 «Прочие расходы и доходы».</w:t>
      </w:r>
    </w:p>
    <w:p>
      <w:pPr>
        <w:pStyle w:val="Normal"/>
        <w:rPr/>
      </w:pPr>
      <w:r>
        <w:rPr/>
        <w:t xml:space="preserve">   </w:t>
      </w:r>
      <w:r>
        <w:rPr/>
        <w:t>Учет затрат по процентам, начисленным до принятия товаров к учету, может быть организован  с отражением непосредственно на счете 41 или же с использованием счетов 15 и 1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sz w:val="32"/>
          <w:szCs w:val="32"/>
        </w:rPr>
        <w:t>Пример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Организация оптовой торговли приобретает товары стоимостью 480 000 руб.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 том числе НДС 18% - 80 000 руб. Для приобретения товаров организацией привлечен краткосрочный кредит в размере 500 000 руб. Начислено процентов до принятия товаров к учету в размере 17 000 руб., после принятия товаров к учету – 36 000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В бухгалтерском учете отражаются следующие запис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 отражением расходов по уплате процентов непосредственно на счетах учета приобретаемых товаров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Дебет счета 51 кредит счета 66 «Расчеты по краткосрочным кредитам и займам» - 500 000 руб. – сумма привлеченного займа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Дебет счета 41 кредит счета 60 – 400 000 руб. – стоимость приобретенных товаров, без учета НДС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Дебет счета 19 кредит счета 60 – 80 000 руб. – НДС со стоимости приобретенных товаров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Дебет счета 41 кредит счета 66 – 17 000 руб. – сумма начисленных процентов за пользование займа до принятия товаров к учету;</w:t>
      </w:r>
    </w:p>
    <w:p>
      <w:pPr>
        <w:pStyle w:val="Normal"/>
        <w:numPr>
          <w:ilvl w:val="0"/>
          <w:numId w:val="15"/>
        </w:numPr>
        <w:rPr>
          <w:i/>
          <w:i/>
          <w:iCs/>
        </w:rPr>
      </w:pPr>
      <w:r>
        <w:rPr>
          <w:i/>
          <w:iCs/>
        </w:rPr>
        <w:t>Дебет счета 91 кредит счета 66 – 36 000 руб. – сумма начисленных процентов за пользование займа после принятия товаров к учету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С использованием счетов 15 и 16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51 кредит счета 66 – 500 000 руб. – сумма привлеченного займа;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15 кредит счета 60 – 400000 руб. – стоимость приобретенных товаров, без учета НДС;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19 кредит счета 60 – 80000 руб. – НДС со стоимости приобретенных товаров;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41 кредит счета 15 – 400000 руб. – Стоимость товара по учетным ценам;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16 кредит счета 66 – 17000 руб. – сумма начисленных процентов за пользование займа до принятия товаров к учету;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Дебет счета 91 кредит счета 66 – 36000 руб. – сумма начисленных процентов за пользование займа после принятия товаров к учет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писание сумм, числящихся на счете 16, производится на счет 90 в части реализованных това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став бухгалтерской отчетно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ухгалтерская отчетность предприятия – это система обобщения учетных данных.</w:t>
      </w:r>
    </w:p>
    <w:p>
      <w:pPr>
        <w:pStyle w:val="Normal"/>
        <w:rPr/>
      </w:pPr>
      <w:r>
        <w:rPr/>
        <w:t xml:space="preserve">   </w:t>
      </w:r>
      <w:r>
        <w:rPr/>
        <w:t>Основные положения по бухгалтерской отчетности определены Федеральным законом РФ от 21 ноября 1996 г. И Положением по ведению бухгалтерского учета и бухгалтерской отчетности в РФ, утв. Приказом Минфина РФ от 29 июля 1998 г. №34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ормы годовой и квартальной отчетности и порядок их заполнения утверждаются ежегодно Минфином РФ с соответствующими пояснениями и комментариями МНС России.</w:t>
      </w:r>
    </w:p>
    <w:p>
      <w:pPr>
        <w:pStyle w:val="Normal"/>
        <w:rPr/>
      </w:pPr>
      <w:r>
        <w:rPr/>
        <w:t xml:space="preserve">   </w:t>
      </w:r>
      <w:r>
        <w:rPr/>
        <w:t>Организации обязаны составлять на основе данных синтетического и аналитического учета бухгалтерскую отчетность.</w:t>
      </w:r>
    </w:p>
    <w:p>
      <w:pPr>
        <w:pStyle w:val="Normal"/>
        <w:rPr/>
      </w:pPr>
      <w:r>
        <w:rPr/>
        <w:t xml:space="preserve">   </w:t>
      </w:r>
      <w:r>
        <w:rPr/>
        <w:t>Бухгалтерская отчетность организаций состоит из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Бухгалтерского баланса; </w:t>
      </w:r>
    </w:p>
    <w:p>
      <w:pPr>
        <w:pStyle w:val="Normal"/>
        <w:numPr>
          <w:ilvl w:val="0"/>
          <w:numId w:val="17"/>
        </w:numPr>
        <w:rPr/>
      </w:pPr>
      <w:r>
        <w:rPr/>
        <w:t>Отчета о прибылях и убытках;</w:t>
      </w:r>
    </w:p>
    <w:p>
      <w:pPr>
        <w:pStyle w:val="Normal"/>
        <w:numPr>
          <w:ilvl w:val="0"/>
          <w:numId w:val="17"/>
        </w:numPr>
        <w:rPr/>
      </w:pPr>
      <w:r>
        <w:rPr/>
        <w:t>Приложений к ним, предусмотренных нормативными актами;</w:t>
      </w:r>
    </w:p>
    <w:p>
      <w:pPr>
        <w:pStyle w:val="Normal"/>
        <w:numPr>
          <w:ilvl w:val="0"/>
          <w:numId w:val="17"/>
        </w:numPr>
        <w:rPr/>
      </w:pPr>
      <w:r>
        <w:rPr/>
        <w:t>Аудиторского заключения, подтверждающего достоверность бухгалтерской отчетности организации, если она в соответствии с федеральным законом подлежит обязательному аудиту;</w:t>
      </w:r>
    </w:p>
    <w:p>
      <w:pPr>
        <w:pStyle w:val="Normal"/>
        <w:numPr>
          <w:ilvl w:val="0"/>
          <w:numId w:val="17"/>
        </w:numPr>
        <w:rPr/>
      </w:pPr>
      <w:r>
        <w:rPr/>
        <w:t>Пояснительной записки.</w:t>
      </w:r>
    </w:p>
    <w:p>
      <w:pPr>
        <w:pStyle w:val="Normal"/>
        <w:rPr/>
      </w:pPr>
      <w:r>
        <w:rPr/>
        <w:t xml:space="preserve">   </w:t>
      </w:r>
      <w:r>
        <w:rPr/>
        <w:t>Бухгалтерская отчетность подписывается руководителем и главным бухгалтером организации.</w:t>
      </w:r>
    </w:p>
    <w:p>
      <w:pPr>
        <w:pStyle w:val="Normal"/>
        <w:rPr/>
      </w:pPr>
      <w:r>
        <w:rPr/>
        <w:t xml:space="preserve">   </w:t>
      </w:r>
      <w:r>
        <w:rPr/>
        <w:t>Бухгалтерская отчетность организаций, в которых бухгалтерский учет ведется централизованной бухгалтерией, специализированной организацией или бухгалтером-специалистом, подписывается руководителем организации, централизованной бухгалтерии или специализированной организации либо бухгалтером специалистом, ведущим бухгалтерски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Дальнейшее реформирование внутренней торговли должно проводится на принципах системности организационных решений, строгого разграничения предметов ведения по вопросам торгового обслуживания между всеми уровнями управления, обеспечения строгой ответственности в вопросах контроля качества и безопасности товаров и услуг.</w:t>
      </w:r>
    </w:p>
    <w:p>
      <w:pPr>
        <w:pStyle w:val="Normal"/>
        <w:rPr/>
      </w:pPr>
      <w:r>
        <w:rPr/>
        <w:t xml:space="preserve">   </w:t>
      </w:r>
      <w:r>
        <w:rPr/>
        <w:t>С этой целью необходимы:</w:t>
      </w:r>
    </w:p>
    <w:p>
      <w:pPr>
        <w:pStyle w:val="Normal"/>
        <w:numPr>
          <w:ilvl w:val="0"/>
          <w:numId w:val="14"/>
        </w:numPr>
        <w:rPr/>
      </w:pPr>
      <w:r>
        <w:rPr/>
        <w:t>Целенаправленная структурная перестройка на потребительском рынке, способная обеспечить сбалансированное развитие отдельных звеньев торговой системы на принципах рыночного разнообразия субъектов торговой деятельности;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развития интеграционных процессов в торговле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Совершенствование системы государственного контроля безопасности и качества товаров и услуг на принципах обеспечения единства прав и ответственности, контролирующих органов; </w:t>
      </w:r>
    </w:p>
    <w:p>
      <w:pPr>
        <w:pStyle w:val="Normal"/>
        <w:numPr>
          <w:ilvl w:val="0"/>
          <w:numId w:val="14"/>
        </w:numPr>
        <w:rPr/>
      </w:pPr>
      <w:r>
        <w:rPr/>
        <w:t>Рационализация системы государственного регулирования торговой деятельности на принципах безусловного обеспечения верховенства закона;</w:t>
      </w:r>
    </w:p>
    <w:p>
      <w:pPr>
        <w:pStyle w:val="Normal"/>
        <w:numPr>
          <w:ilvl w:val="0"/>
          <w:numId w:val="14"/>
        </w:numPr>
        <w:rPr/>
      </w:pPr>
      <w:r>
        <w:rPr/>
        <w:t>Формирование национальной модели механизма защиты внутреннего рынка в условиях его интеграции в систему мирового товарообмена;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перехода на механизм корпоративного управления субъектами торговой деятельности, препятствующий глубокому имущественному расслоению собственников и наемных рабо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>Бухгалтерский учет в оптовой и розничной торговле. В.В. Бородина 2003г.</w:t>
      </w:r>
    </w:p>
    <w:p>
      <w:pPr>
        <w:pStyle w:val="Normal"/>
        <w:numPr>
          <w:ilvl w:val="0"/>
          <w:numId w:val="11"/>
        </w:numPr>
        <w:rPr/>
      </w:pPr>
      <w:r>
        <w:rPr/>
        <w:t>Бухгалтерский учет. В.М. Богаченко, Н.А. Кириллова, Н.Н. Хахонова 2004г.</w:t>
      </w:r>
    </w:p>
    <w:p>
      <w:pPr>
        <w:pStyle w:val="Normal"/>
        <w:numPr>
          <w:ilvl w:val="0"/>
          <w:numId w:val="11"/>
        </w:numPr>
        <w:rPr/>
      </w:pPr>
      <w:r>
        <w:rPr/>
        <w:t>Менеджмент. Н.И. Кабушкин. 2004г.</w:t>
      </w:r>
    </w:p>
    <w:p>
      <w:pPr>
        <w:pStyle w:val="Normal"/>
        <w:numPr>
          <w:ilvl w:val="0"/>
          <w:numId w:val="11"/>
        </w:numPr>
        <w:rPr/>
      </w:pPr>
      <w:r>
        <w:rPr/>
        <w:t>Основы маркетинга В.П. Федько, Н.Г. Федько 2002г.</w:t>
      </w:r>
    </w:p>
    <w:p>
      <w:pPr>
        <w:pStyle w:val="Normal"/>
        <w:numPr>
          <w:ilvl w:val="0"/>
          <w:numId w:val="11"/>
        </w:numPr>
        <w:rPr/>
      </w:pPr>
      <w:r>
        <w:rPr/>
        <w:t>Управленческий учет снабженческо-оптовой деятельности. В.Э.Керимов, А.А.Епифанов, П.В. Селиванов, М.С. Крятов 200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Московский городской институт менеджмента</w:t>
      </w:r>
    </w:p>
    <w:p>
      <w:pPr>
        <w:pStyle w:val="Normal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акультет: Бухгалтерский уче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альность: Бухгалтерский учет,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лиз и ауди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исциплина: Бухгалтерский уче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правленческий учет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рс: 1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на тему: «Разработка системы управленческого учета в организациях оптовой торговли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ка: Абрамова Н.Д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а: МББ – 11/4 – С – 1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ызунова Н.В.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Москва   2004г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ведение.                                                                                                          Стр.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руктура учета в оптовой торговле.                                                            Стр.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ка товаров.                                                                                               Стр.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рмирование покупной стоимости товаров.                                              Стр.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т приобретения товаров по учетным ценам.                                           Стр.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тражение суммовых разниц по приобретенным товарам.                        Стр.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оценки товаров по средней себестоимости, методу ФИФО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и методу ЛИФО                                                                                              Стр.1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т сумм процентов по заемным средствам, полученным для</w:t>
      </w:r>
    </w:p>
    <w:p>
      <w:pPr>
        <w:pStyle w:val="Normal"/>
        <w:ind w:left="1080" w:hanging="0"/>
        <w:jc w:val="both"/>
        <w:rPr/>
      </w:pPr>
      <w:r>
        <w:rPr/>
        <w:t>приобретения товаров.                                                                                   Стр.1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 бухгалтерской отчетности                                                                 Стр.13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ключение.                                                                                                     Стр.15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тература                                                                                                       Стр.16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820"/>
        </w:tabs>
        <w:ind w:left="23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8:00Z</dcterms:created>
  <dc:creator>Danilov</dc:creator>
  <dc:description/>
  <cp:keywords/>
  <dc:language>en-US</dc:language>
  <cp:lastModifiedBy>SYSTEM</cp:lastModifiedBy>
  <cp:lastPrinted>2004-12-24T23:48:00Z</cp:lastPrinted>
  <dcterms:modified xsi:type="dcterms:W3CDTF">2011-09-26T12:48:00Z</dcterms:modified>
  <cp:revision>2</cp:revision>
  <dc:subject/>
  <dc:title>   Внутренняя торговля – одна из важнейших сфер жизнеобеспечения населения</dc:title>
</cp:coreProperties>
</file>