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етагильская государственная социально-педагогическ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гуманитарны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проекта классификатора и его согласов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ка группы 321Д СГИ ОЗО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Ширяева Н.Ю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ис Н.А.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ий Таги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Разработка проекта классифика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точников и литературы </w:t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торы входят в национальную систему стандартизации Российской Федерации. Порядок, последовательность и содержание работ по разработке, принятию, введению в действие, ведению и применению классификаторов содержатся в соответствующих положениях. Актуальность классификаторов заключается в той роли, которую они выполняю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лассификаторы используются в основных инструментах рыночной экономики: налогообложении, бухгалтерском учете, статистике, таможенном деле и других, с их помощью решаются важнейшие задачи государственной важност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я совместимости государственных информационных систем и информационных ресурс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я межведомственного обмена информаци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я однозначной идентификации объектов правоотношений в правовых актах в социально-экономической област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я условий для формирования единого информационного пространства на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я сопоставимости технических и экономико-статистических данных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истематизации информации по единым классификационным правилам и их использования при прогнозировании социально-экономического развития страны, организации статистического учета и отчетности, в банковской деятельности, стандартизации, сертификац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истематизации документов Федерального информационного фонда технических регламентов и стандартов, а также сертификатов соответствия выпускаемой продукции и оказываемых услуг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онного обеспечения основных инструментов регулирования рыночной экономики, включая налогообложение, лицензирование, квотирование, операции с недвижимостью, социальное страхование, финансовое посредничество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йствия специализации и кооперированию в области производства продукции и оказания услуг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я условий для унификации документации при осуществлен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ведомственного документооборо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я гармонизации с международными (региональными) классификациями, межгосударственными классификаторами или международными (региональными) стандартами по классифик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классификатора включает в себя несколько этапов. Это организация разработки классификатора, его создание, экспертиза проекта и вносимых в него изменений и его согласование. Рассмотрим их поподробне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проекта классифика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лассификатор разрабатывается по основным видам информации, используемой в социально-экономической области, в том числе при создании государственных информационных систем и информационных ресурсов, при межведомственном обмене информацией, прогнозировании, статистическом учете, банковской деятельности, налогообложен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классификаторов обеспечивается федеральными органами исполнительной власти, именуемыми далее федеральными органами исполнительной власти, обеспечивающими разработку, ведение и применение классификатор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тадии </w:t>
      </w:r>
      <w:r>
        <w:rPr>
          <w:bCs/>
          <w:sz w:val="28"/>
          <w:szCs w:val="28"/>
          <w:u w:val="single"/>
        </w:rPr>
        <w:t>организации разработки классификатора</w:t>
      </w:r>
      <w:r>
        <w:rPr>
          <w:bCs/>
          <w:sz w:val="28"/>
          <w:szCs w:val="28"/>
        </w:rPr>
        <w:t xml:space="preserve"> должно быть проведено исследование подлежащего классификации вида информации. При этом должны быть проанализированы и учтен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одательные акты Российской Федерац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казы и распоряжения Президента Российской Федерац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я и распоряжения Правительства Российской Федерац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ие регламенты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рмативные правовые акты федеральных органов исполнительной власти, относящиеся к их компетенции, имеющие межведомственный характер и зарегистрированные в Минюсте Росс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ные органами государственной власти субъектов Российской Федерации правовые акты в случаях принятия этих актов в соответствии с нормами, установленными вышеуказанными в данном пункте правовыми актам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ждународные (региональные) классификации, межгосударственные классификаторы и международные (региональные) стандарты по классификац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российские классификаторы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циональные стандарты Российской Федерации, которые могут на добровольной основе применяться для соблюдения требований технических регла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исследовании определяются основные задачи, при решении которых может применяться разрабатываемый классификатор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проведенного исследования подготавливаются предложения по разработке классификатор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едложениях должны быть отражен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е состояние работ в стране и за рубежом по классификации и кодированию объектов классификации данного вида информации, соответствие разрабатываемого классификатора правовым актам и документам, и обоснование необходимости разработки классификатор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гармонизации с аналогичными международными (региональными) классификациями, межгосударственными классификаторами и международными (региональными) стандартами по классификации, приемлемыми для Российской Федерац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дублирования с действующими общероссийскими классификаторам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арактеристика основных задач, для решения которых предназначен классификатор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исание исходного множества объектов классификации и признаков их классификац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точники для сбора объектов классифицируемого множеств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лагаемая структура классификатор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признаки классификац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основание выбора методов классификации и кодирован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лфавит код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основание резервной емкости классификатор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инансовое обеспечение разработки классификатор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редложениям прилагают пример построения позиций разрабатываемого классифик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едеральный орган исполнительной власти, обеспечивающий разработку, ведение и применение классификатора, направляет предложения по разработке на согласование. При положительном решении федеральный орган исполнительной власти организует его дальнейшую разрабо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разработке </w:t>
      </w:r>
      <w:r>
        <w:rPr>
          <w:bCs/>
          <w:sz w:val="28"/>
          <w:szCs w:val="28"/>
          <w:u w:val="single"/>
        </w:rPr>
        <w:t xml:space="preserve">первой редакции проекта классификатора </w:t>
      </w:r>
      <w:r>
        <w:rPr>
          <w:bCs/>
          <w:sz w:val="28"/>
          <w:szCs w:val="28"/>
        </w:rPr>
        <w:t>должны быть проведены следующие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классификация заданного множества объектов классификации (выделение признаков классификации; определение методов классифик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ределение необходимой и достаточной глубины классификации; упорядоченное расположение объектов классификации и их группирово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унификация построения и написания наименований объектов классификации (упорядочение применяемой терминологии (исключение многозначности, синонимии), взаимоувязка со стандартизованной терминологи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кодирование заданного множества объектов классификации (выбор метода кодирования; выбор алфавита и длины кода; построение структуры кода; кодирование объектов классификации и их группировок; расчет, при необходимости, контрольных чисел для защиты кодов классификатора; обеспечение резервной емкости кодов классификатор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проведенной работы разрабатывается первая редакция проекта классификатора, а также пояснительная записка к нем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яснительной записке к первой редакции проекта классификатора приводя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ание для разработки, ее актуа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сведения о соответствии международным и региональным аналогам, правовым актам и документа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раткую характеристику классификатора с указанием задач, при решении которых он будет использовать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ая редакция проекта классификатора и пояснительная записка рассылаются с сопроводительным письмом федеральным органом исполнительной власти, обеспечивающим разработку, ведение и применение классификатора, на рассмотрение в заинтересованные федеральные органы исполнительной власти и организации. Отзывы должны направляться не позднее чем в месячный срок со дня получения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едеральный орган исполнительной власти с учетом поступивших отзывов обеспечивает разработку окончательной редакции проекта классификатора и согласовывает ее с организациями обязательного согласования. При наличии замечаний от организаций обязательного согласования федеральный орган исполнительной власти проводит согласительное совещание для снятия замеч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кончательная редакция проекта классификатора представляется федеральным органом исполнительной власти в Ростехрегулирование для принятия с сопроводительным письмом, пояснительной запиской к окончательной редакции проекта; копией писем о результатах рассмотрения первой редакции проекта классификатора; сводкой отзывов, содержащих замечания и предложения по первой редакции проекта классификатора и заключения по ним разработчика; а также копиями листов согласования или писем о согласовании от организаций обязательного согласования и протокол согласительного совещания (при его проведении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лее следует </w:t>
      </w:r>
      <w:r>
        <w:rPr>
          <w:bCs/>
          <w:sz w:val="28"/>
          <w:szCs w:val="28"/>
          <w:u w:val="single"/>
        </w:rPr>
        <w:t>построение, изложение и оформление окончательной редакции проекта классифик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кончательная редакция проекта и сопроводительная документация направляется во ФГУП «СТАНДАРТИНФОРМ» для проведения экспертизы, рассмотрения и издательского редактирования. В двухмесячный срок со дня получения окончательной редакции проекта классификатора проводится экспертиза. При проведении экспертизы проверяется 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е требований настоящих правил стандартизац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ответствие аналогичным международным (региональным) классификациям, межгосударственным классификаторам и международным (региональным) стандартам по классификации с учетом отечественной практик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ответствие правовым актам и докумен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отсутствие дублирования с действующими классификаторам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ильность представления информации на машинных носителях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ильность согласования и полноту учета замечаний и предложений на первую редакцию проекта классифик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алее принимается экспертное заключение, подготовленное ФГУП «СТАНДАРТИНФОРМ», и решение о представлении окончательной редакции проекта в Ростехрегулирование для при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принятии Техническим комитетом по классификаторам экспертного заключения на окончательную редакцию проекта классификатора с замечаниями федеральный орган исполнительной власти в двухнедельный срок обеспечивает внесение изменений по этим замечаниям в представленную окончательную редакцию проекта классификатора на бумажном и машинных носител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клонения в протоколе заседания указываются причины отклон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данной работе я кратко рассмотрела этапы разработки классификаторов. </w:t>
      </w:r>
      <w:r>
        <w:rPr>
          <w:sz w:val="28"/>
          <w:szCs w:val="28"/>
        </w:rPr>
        <w:t>Классификаторы входят в национальную систему стандартизации и являются нормативными документами, распределяющими технико-экономическую информацию в соответствии с ее классификацией (классами, группами, видами и другими группировкам). Они охватывают многие области современной жизни, в том числе прогнозирование, статистический учет, банковскую деятельность, стандарты, единицы измерения и счета, валюты, страны мира и многое другое. Классификаторы используются в основных инструментах рыночной экономики: налогообложении, бухгалтерском учете, статистике, таможенном деле и других. Поэтому так велико их значение в нашей жизн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последнее время осуществлен существенный прорыв по проблеме создания общероссийских классификаторов. Технология разработки, автоматизированного ведения и применения классификаторов содержатся в Федеральном законе от 27 декабря 2002 года № 184-ФЗ "О техническом регулировании" и принятом для его реализации постановлением Правительства Российской Федерации от 10 ноября 2003 № 677 "Об общероссийских классификаторах технико-экономической и социальной информации в социально-экономической област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ажного значения общероссийских классификаторов для государственного регулирования российской экономики, Минюст России при осуществлении государственной регистрации нормативных правовых актов федеральных органов исполнительной власти учитывает требования об обязательном применении в них общероссийских классифик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 и литературы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остановление Правительства Российской Федерации «Об общероссийских классификаторах технико-экономической и социальной информации в социально-экономической области» № 677 от 10.11.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струкция по разработке и ведению статистических классификаторов, номенклатур и справоч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color w:val="000000"/>
          <w:spacing w:val="-17"/>
          <w:sz w:val="28"/>
          <w:szCs w:val="28"/>
        </w:rPr>
      </w:pPr>
      <w:r>
        <w:rPr>
          <w:sz w:val="28"/>
          <w:szCs w:val="28"/>
        </w:rPr>
        <w:t>ПР 50.1.024-2005 Правила стандартизации. Основные положения и порядок проведения работ по разработке, ведению и применению общероссийских классифик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pacing w:val="1"/>
          <w:sz w:val="28"/>
          <w:szCs w:val="28"/>
        </w:rPr>
        <w:t>М.В.Кирсанова, Ю.М.Аксенов. Курс делопроизводства: Документаци</w:t>
      </w:r>
      <w:r>
        <w:rPr>
          <w:color w:val="000000"/>
          <w:sz w:val="28"/>
          <w:szCs w:val="28"/>
        </w:rPr>
        <w:t>онное обеспечение управления. - М.: ИНФРА-М; Новосибирск: Сибирское</w:t>
      </w:r>
      <w:r>
        <w:rPr>
          <w:color w:val="000000"/>
          <w:spacing w:val="-1"/>
          <w:sz w:val="28"/>
          <w:szCs w:val="28"/>
        </w:rPr>
        <w:t xml:space="preserve"> соглашение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  <w:lvl w:ilvl="1">
      <w:start w:val="11"/>
      <w:numFmt w:val="decimal"/>
      <w:lvlText w:val="%1.%2"/>
      <w:lvlJc w:val="left"/>
      <w:pPr>
        <w:tabs>
          <w:tab w:val="num" w:pos="960"/>
        </w:tabs>
        <w:ind w:left="960" w:hanging="960"/>
      </w:pPr>
      <w:rPr>
        <w:sz w:val="17"/>
        <w:rFonts w:cs="Times New Roman"/>
      </w:rPr>
    </w:lvl>
    <w:lvl w:ilvl="2">
      <w:start w:val="3"/>
      <w:numFmt w:val="decimalZero"/>
      <w:lvlText w:val="%1.%2.%3"/>
      <w:lvlJc w:val="left"/>
      <w:pPr>
        <w:tabs>
          <w:tab w:val="num" w:pos="960"/>
        </w:tabs>
        <w:ind w:left="960" w:hanging="960"/>
      </w:pPr>
      <w:rPr>
        <w:sz w:val="17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17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17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17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17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17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17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17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  <w:sz w:val="17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17"/>
    </w:rPr>
  </w:style>
  <w:style w:type="character" w:styleId="WW8Num10z0">
    <w:name w:val="WW8Num10z0"/>
    <w:qFormat/>
    <w:rPr>
      <w:rFonts w:cs="Times New Roman"/>
      <w:sz w:val="1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1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48:00Z</dcterms:created>
  <dc:creator>User</dc:creator>
  <dc:description/>
  <cp:keywords/>
  <dc:language>en-US</dc:language>
  <cp:lastModifiedBy>SYSTEM</cp:lastModifiedBy>
  <cp:lastPrinted>2009-02-27T14:01:00Z</cp:lastPrinted>
  <dcterms:modified xsi:type="dcterms:W3CDTF">2011-09-26T12:48:00Z</dcterms:modified>
  <cp:revision>2</cp:revision>
  <dc:subject/>
  <dc:title>Федеральное агентство по образованию Государственное  образовательное учреждение высшего профессионального образования</dc:title>
</cp:coreProperties>
</file>