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оздание страховочной копии текущей информационной баз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сновы работы с системой 1С: Предприят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осмотр и настройка плана сч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 Создание страховочной копии текущей информационной ба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выполнения действий, связанных с конфигурированием программы, необходимо закрыть исполняемую программу и войти в программу в режиме «Конфигуратор». Прежде чем выполнять какие-то действия, изменяющие конфигурацию, надо принять меры предосторожности. Не лишним будет сохранить существующую конфигурацию, чтобы в случае неудачной попытки можно было бы вернуться к исходному состоянию. Для сохранения текущей информационной базы надо через мен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Администрирование – Сохранить данные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ли с помощью пиктограммы обратиться к режиму архивирования текущей базы данных. Архивирование обеспечивает сохранение всех описаний типовой конфигурации, а также всех данных, введенных в режиме ведения бухгалтерского учета. При обращении к режиму архивирования на экран будет выдано окно «Архивирование», в котором имеется несколько полей. В первом приведен список типов архивируемых файлов. Можно его сократить, удалив некоторые типы файлов, но тогда, соответственно, не вся информация будет сохранена и может что-то не удаться восстановить при выполнении обратной операции. Второй важный момент состоит в необходимости указать диск, директорию и имя файла, куда должна быть помещена архивная копия. Имя файла и путь к нему прописываются в поле «Архивировать в». По умолчанию файл получает расшир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ZI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Процесс создания архивной копии инициируется нажатием экранной кнопки «Архивировать». Об успешном завершении процесса архивирования программой выдается соответствующее окно с сообщ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ле этого можно приступать к экспериментам по самостоятельному конфигурированию. Впоследствии в любой момент времени можно будет восстановить прежние конфигурацию и базу данных, выбрав режим восстановления через мен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Администрирование – Восстановить данные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ли с помощью пиктограмм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t1"/>
      <w:bookmarkEnd w:id="0"/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 Основы работы с системой 1С: Предприят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настоящее время широкое развитие получили системы автоматизации предприятий, занимающихся различными видами учета. На рынке нашей страны в достаточно большом объеме представлены системы, работающие с базами данных. Однако зачастую небольшие предприятия работают по своей внутренней специфике, и с небольшими базами данных. Для такого типа предприятий фирмой «1С» разработана система «1С: Предприятие» которая представляет собой интерпретатор и рабочий конфигуратор (программу), без которого работа системы невозможна – аналог языка BASIC. Система «1С: Предприятие» может работать как с DBF так и с SQL базами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истема «1С: Предприятие» предназначена для решения широкого спектра задач автоматизации учета и управления, стоящих перед современными предприятиями. «1С: Предприятие» представляет собой систему прикладных решений, построенных по единым принципам, на единой технологической платформе. Программный продукт система «1С: Предприятие» может быть адаптирована к любым особенностям учета на любом специализированном предприятии. В состав системы входит «Конфигуратор», который обеспечивает: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настройку системы на различные виды учета;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реализацию любой методологии учета;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организацию справочников и документов произвольной структуры;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настройку внешнего вида форм ввода информации;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широкие оформительские возможности создания печатных форм документов и отчетов с использованием различных шрифтов, рамок, цветов, рисунков;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возможность наглядного представления информации в виде диаграмм;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быстрое изменение конфигурации с помощью «конструкторов»;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настройку поведения и алгоритмов работы системы в различных ситуациях с помощью встроенного объектно-ориентированного языка;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хранение базы данных в формате SQL или DBF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оздание оригинальных конфигураций позволяет решать с помощью систем «1С: Предприятия» самые разнообразные задачи по автоматизации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системе «1С: Предприятие» возможен «Обмен файлами»: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Средства импорта и экспорта информации через, файлы формата DBF и XML позволяют организовать обмен данными с любыми системами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Сохранение печатных форм в форматах Microsoft Excel и HTML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системе «1С: Предприятие» поддерживается современные средства интеграции: OLE, OLE Automation и DDE. Использование этих средств позволяет: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управлять работой других программ, используя встроенный язык, например, формировать отчеты и графики в Microsoft Excel;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получать доступ к данным «1С: Предприятия» из других программ;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вставлять в документы и отчеты объекты, созданные другими программами, например, размещать в отчетах рисунки и графики. </w:t>
      </w:r>
      <w:bookmarkStart w:id="1" w:name="part5"/>
      <w:bookmarkEnd w:id="1"/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Технология создания внешних компонент (дополнительных программных модулей) разработана фирмой «1С» для решения специальных задач, в которых требуется более тесная и эффективная интеграция системы «1С: Предприятие» с другими программами и оборудованием. Эта технология включает в себя все необходимые сведения и набор примеров по созданию внешних компонент и их взаимодействию с «1С: Предприятием». Внешние компоненты могут разрабатываться пользователями программ системы «1С: Предприятие» и независимыми фирмами на языках MS Visual С++, MS Visual Basic, Borland Delphi, Borland C++ Builder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Масштабируемость системы «1С: Предприятие»: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пектр программных продуктов системы «1С: Предприятие» включает однопользовательские и сетевые версии; версии, работающие в архитектуре «клиент-сервер», а также дополнительную компоненту для организации обмена информацией между территориально удаленными филиалами организации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смотр и настройка плана счетов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ы счетов поддерживают многоуровневую иерархию «счет – субсчета». Каждый план счетов может включать необходимое количество счетов первого уровня. К каждому счету может быть открыто нужное количество субсчетов. В свою очередь, каждый субсчет может иметь свои субсчета – и т.д. Количество уровней вложенности субсчетов в системе 1С: Предприятие 8 неограничено: Создание и редактирование счетов может выполняться как разработчиком (предопределенные счета), так и пользователем, в процессе работы с прикладным решением. Однако пользователь не может удалять счета, созданные разработчиком. По любому счету или субсчету возможно ведение аналитического учета. При создании и редактировании плана счетов требуемому счету или субсчету можно поставить в соответствие необходимое количество субконто – объектов аналитического учета: Для того чтобы иметь возможность указания субконто для счетов, план счетов связывается с </w:t>
      </w:r>
      <w:r>
        <w:rPr>
          <w:b w:val="false"/>
          <w:bCs w:val="false"/>
          <w:color w:val="000000"/>
          <w:sz w:val="28"/>
          <w:szCs w:val="28"/>
        </w:rPr>
        <w:t>планом видов характеристик</w:t>
      </w:r>
      <w:r>
        <w:rPr>
          <w:b w:val="false"/>
          <w:color w:val="000000"/>
          <w:sz w:val="28"/>
          <w:szCs w:val="28"/>
        </w:rPr>
        <w:t xml:space="preserve">, в котором описаны виды субконто, применяемые для этого плана счетов: Для каждого счета можно задать несколько видов учета, например количественный и валютный. Кроме этого можно задать несколько признаков учета субконто (например, суммовой, количественный, валютный). Признаки учета субконто позволяют установить признак использования того или иного вида субконто при формировании предопределенных счетов. Также с каждым счетом и субсчетом может быть связан ряд дополнительной информации, которая хранится в реквизитах. Например, это может быть признак, запрещающий использовать счет в проводках. Для того чтобы пользователь мог просматривать и изменять данные, содержащиеся в плане счетов, система поддерживает несколько </w:t>
      </w:r>
      <w:r>
        <w:rPr>
          <w:b w:val="false"/>
          <w:bCs w:val="false"/>
          <w:color w:val="000000"/>
          <w:sz w:val="28"/>
          <w:szCs w:val="28"/>
        </w:rPr>
        <w:t>форм</w:t>
      </w:r>
      <w:r>
        <w:rPr>
          <w:b w:val="false"/>
          <w:color w:val="000000"/>
          <w:sz w:val="28"/>
          <w:szCs w:val="28"/>
        </w:rPr>
        <w:t xml:space="preserve"> представления плана счетов. Система может автоматически генерировать все нужные </w:t>
      </w:r>
      <w:r>
        <w:rPr>
          <w:b w:val="false"/>
          <w:bCs w:val="false"/>
          <w:color w:val="000000"/>
          <w:sz w:val="28"/>
          <w:szCs w:val="28"/>
        </w:rPr>
        <w:t>формы</w:t>
      </w:r>
      <w:r>
        <w:rPr>
          <w:b w:val="false"/>
          <w:color w:val="000000"/>
          <w:sz w:val="28"/>
          <w:szCs w:val="28"/>
        </w:rPr>
        <w:t xml:space="preserve">; наряду с этим разработчик имеет возможность создать собственные </w:t>
      </w:r>
      <w:r>
        <w:rPr>
          <w:b w:val="false"/>
          <w:bCs w:val="false"/>
          <w:color w:val="000000"/>
          <w:sz w:val="28"/>
          <w:szCs w:val="28"/>
        </w:rPr>
        <w:t>формы</w:t>
      </w:r>
      <w:r>
        <w:rPr>
          <w:b w:val="false"/>
          <w:color w:val="000000"/>
          <w:sz w:val="28"/>
          <w:szCs w:val="28"/>
        </w:rPr>
        <w:t xml:space="preserve">, которые система будет использовать вместо </w:t>
      </w:r>
      <w:r>
        <w:rPr>
          <w:b w:val="false"/>
          <w:bCs w:val="false"/>
          <w:color w:val="000000"/>
          <w:sz w:val="28"/>
          <w:szCs w:val="28"/>
        </w:rPr>
        <w:t>форм по умолчанию</w:t>
      </w:r>
      <w:r>
        <w:rPr>
          <w:b w:val="false"/>
          <w:color w:val="000000"/>
          <w:sz w:val="28"/>
          <w:szCs w:val="28"/>
        </w:rPr>
        <w:t xml:space="preserve">: Для просмотра данных, содержащихся в плане счетов, используется </w:t>
      </w:r>
      <w:r>
        <w:rPr>
          <w:b w:val="false"/>
          <w:bCs w:val="false"/>
          <w:color w:val="000000"/>
          <w:sz w:val="28"/>
          <w:szCs w:val="28"/>
        </w:rPr>
        <w:t>форма</w:t>
      </w:r>
      <w:r>
        <w:rPr>
          <w:b w:val="false"/>
          <w:color w:val="000000"/>
          <w:sz w:val="28"/>
          <w:szCs w:val="28"/>
        </w:rPr>
        <w:t xml:space="preserve"> списка. Она позволяет выполнять навигацию по плану, просматривать счета в иерархии и в виде простого списка, добавлять, помечать на удаление и удалять счета. </w:t>
      </w:r>
      <w:r>
        <w:rPr>
          <w:b w:val="false"/>
          <w:bCs w:val="false"/>
          <w:color w:val="000000"/>
          <w:sz w:val="28"/>
          <w:szCs w:val="28"/>
        </w:rPr>
        <w:t>Форма</w:t>
      </w:r>
      <w:r>
        <w:rPr>
          <w:b w:val="false"/>
          <w:color w:val="000000"/>
          <w:sz w:val="28"/>
          <w:szCs w:val="28"/>
        </w:rPr>
        <w:t xml:space="preserve"> списка позволяет выполнять </w:t>
      </w:r>
      <w:r>
        <w:rPr>
          <w:b w:val="false"/>
          <w:bCs w:val="false"/>
          <w:color w:val="000000"/>
          <w:sz w:val="28"/>
          <w:szCs w:val="28"/>
        </w:rPr>
        <w:t>сортировку и отбор</w:t>
      </w:r>
      <w:r>
        <w:rPr>
          <w:b w:val="false"/>
          <w:color w:val="000000"/>
          <w:sz w:val="28"/>
          <w:szCs w:val="28"/>
        </w:rPr>
        <w:t xml:space="preserve"> отображаемой информации по нескольким критериям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смотра и изменения отдельных счетов используется </w:t>
      </w:r>
      <w:r>
        <w:rPr>
          <w:bCs/>
          <w:color w:val="000000"/>
          <w:sz w:val="28"/>
          <w:szCs w:val="28"/>
        </w:rPr>
        <w:t>форма</w:t>
      </w:r>
      <w:r>
        <w:rPr>
          <w:color w:val="000000"/>
          <w:sz w:val="28"/>
          <w:szCs w:val="28"/>
        </w:rPr>
        <w:t xml:space="preserve"> счета. Как правило, она представляет данные в удобном для восприятия и редактирования виде: Кроме этих двух </w:t>
      </w:r>
      <w:r>
        <w:rPr>
          <w:bCs/>
          <w:color w:val="000000"/>
          <w:sz w:val="28"/>
          <w:szCs w:val="28"/>
        </w:rPr>
        <w:t>форм</w:t>
      </w:r>
      <w:r>
        <w:rPr>
          <w:color w:val="000000"/>
          <w:sz w:val="28"/>
          <w:szCs w:val="28"/>
        </w:rPr>
        <w:t xml:space="preserve"> для плана счетов поддерживается </w:t>
      </w:r>
      <w:r>
        <w:rPr>
          <w:bCs/>
          <w:color w:val="000000"/>
          <w:sz w:val="28"/>
          <w:szCs w:val="28"/>
        </w:rPr>
        <w:t>форма</w:t>
      </w:r>
      <w:r>
        <w:rPr>
          <w:color w:val="000000"/>
          <w:sz w:val="28"/>
          <w:szCs w:val="28"/>
        </w:rPr>
        <w:t xml:space="preserve"> выбора конкретного счета из списка. Она, обычно, содержит минимальный набор информации, необходимой для выбора того или иного счета и может использоваться, например, для выбора счета при создании бухгалтерской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1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1. «Удобный справочник для бухгалтера. Товарные операции. Бухгалтерский и налоговый учет в «1С: Бухгалтерии 8» (+CD)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вторы: Берхин Борис Наумович (фирма «1С»), Тарасова Марина Геннадьевна (1С: Франчайзи «Актив Плюс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2. «Переходим на 1С: Бухгалтерию 8.0! Быстрое освоение для пользователей 1С: Бухгалтерии 7.7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втор: В.Н. Хомичевская (Борисов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3. «1С: Бухгалтерия 8 как на ладони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втор: А.В. Гартвич, методист фирмы «1С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b/>
      <w:bCs/>
      <w:color w:val="C10000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1"/>
    <w:qFormat/>
    <w:rPr>
      <w:rFonts w:ascii="Tahoma" w:hAnsi="Tahoma" w:cs="Tahoma"/>
      <w:b/>
      <w:bCs/>
      <w:color w:val="2680A7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0:00Z</dcterms:created>
  <dc:creator>win7</dc:creator>
  <dc:description/>
  <cp:keywords/>
  <dc:language>en-US</dc:language>
  <cp:lastModifiedBy>SYSTEM</cp:lastModifiedBy>
  <dcterms:modified xsi:type="dcterms:W3CDTF">2011-09-26T12:50:00Z</dcterms:modified>
  <cp:revision>2</cp:revision>
  <dc:subject/>
  <dc:title>План</dc:title>
</cp:coreProperties>
</file>