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1. Процедуры при аудите импортных опер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кальная экономическая реформа, кардинальное изменение геополитического положения России после распада СССР существенно повысили роль внешнеэкономического фактора в развитии страны. Внешнеэкономическими стали для России хозяйственные и торговые связи не только с дальним, но и с ближним зарубежьем. Усиление внешнеэкономического фактора объективно было продиктовано рыночными преобразованиями, формирующими качественно новые основы для взаимодействия отечественной экономики с мировой, внутреннего рынка с внешним. Данные обстоятельства потребовали выработки новой внешнеэкономической политики России и механизмов ее реализации, одним из которых является либерализация импор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берализация импорта была необходима для создания конкурентной среды на сверхмонополизированном внутреннем рынке, а также для компенсации резкого спада производства в российской промышле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стоимостных и физических объемов российского импорта показал, что с началом экономических реформ в России данные показатели значительно сократились. Основной причиной уменьшения импорта в начале экономических преобразований была политика государства, направленная на сокращение расходов государства, включая расходы на централизованный импорт, а также на постепенную ликвидацию системы бюджетного дотирования импор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введение в 1993 г. налога на добавленную стоимость, акцизов на импортные товары и повышение в 1994 г. импортных пошлин на многие промышленные и продовольственные товары, а также высокий уровень процентных ставок по рублевым и валютным кредитам, постоянное снижение курса рубля по отношению к твердым валютам» девальвация национальной валюты в 1998 г. не стимулировали закупки товаров за рубеж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я с 2000 года наметилась тенденция к увеличению импортных поставок. По данным таможенной статистики, импорт России в январе-августе 2002 года составил 28,7 млрд. долларов и по сравнению с январем-августом 2001 года возрос на 8,2 %. Статистические данные свидетельствует о том, что импортные потребности России достаточно велики - от продуктов питания, товаров массового спроса, товаров длительного пользования до высокотехнологичного оборудования практически для всех отраслей народного хозяй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лижайшие годы, даже несмотря на динамичное развитие экономики, Россия не сможет полностью достичь самообеспеченности в некоторых отраслях промышленности, поэтому импортные операции несомненно будут иметь место в структуре внешнеэкономической деятельности стра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е преобразования в области внешней торговли позволили предприятиям независимо от их принадлежности к государственному либо частному сектору, организационной формы, размеров имущества и сферы деятельности, самостоятельно выходить на внешний рынок, руководствуясь исключительно экономической целесообразностью проводимых внешнеторговых опера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развития и становления внешней торговли весьма актуальное значение приобретает аудит. Интеграция в мировую экономику ставит предприятия перед необходимостью предоставления отчетности, заверяемой независимыми аудиторами. Сегодня аудит является необходимым условием, обеспечивающим эффективное развитие рыночных отношений, способствующих стабилизации и росту отечественной эконом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и методика аудиторской деятельности в России формируется на основе опыта, который сложился в мировой практике. В России принята концепция о построении трехуровневой системы нормативного регулирования ауди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ем уровнем системы нормативного регулирования является закон «Об аудиторской деятельности», который является документом прямого действия, определяющий роль и место аудита в системе экономических отнош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уровень системы нормативного регулирования представлен правилами (стандартами) аудиторской деятельности. Основное назначение документов этого уровня состоит в установлении единых базовых требований, определяющих нормативы по качеству и надежности аудита и обеспечивающих определенный уровень гарантии результатов аудиторской проверки при соблюдении этих требований.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 третьего уровня, регулирующие аудиторскую деятельность должны носить вспомогательный характер и основная их цель -помощь в технической реализации требований правил (стандартов), в разработке прогрессивных приемов и рациональных способов организации аудиторской деятельности. На сегодняшний день в системе нормативного регулирования документы третьего уровня не проработаны и являются внутрифирменными стандартами аудиторских фир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изучения организации аудита импортных операций предприятий обусловлена с одной стороны отсутствием закрепленного на законодательном уровне регламента проведения аудита импортных операций, с другой, особенностью, с которой сталкивается аудитор при проведении проверки, заключающейся в одновременном соблюдении гражданского, валютного, таможенного, бухгалтерского и налогового законодательства, что вызывает определенные трудности в практической работе аудиторов и как следствие влияет на качество аудиторских проверок. 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удит импортных операций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удит импортных операций</w:t>
      </w:r>
      <w:r>
        <w:rPr>
          <w:sz w:val="28"/>
          <w:szCs w:val="28"/>
        </w:rPr>
        <w:t xml:space="preserve"> – один из наиболее важных этапов аудита бухгалтерской отчетности. Проверка деятельности в этой сфере требует особого внимания, так как зачастую кредиторская задолженность перед поставщиками по внешнеэкономическим операциям отражена в бухгалтерском учете некорректно либо раскрыта не полностью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граммы аудита предусматривают следующие </w:t>
      </w:r>
      <w:r>
        <w:rPr>
          <w:rStyle w:val="StrongEmphasis"/>
          <w:sz w:val="28"/>
          <w:szCs w:val="28"/>
        </w:rPr>
        <w:t>специфические процедур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окументов (контрактов, паспортов сделок, инвойсов, коносаментов, международных товарно-транспортных накладных и пр.), которые подтверждают права клиента на отражение в бухгалтерском учете операций по формированию кредиторской задолженности, выраженной в иностранной валют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орядка формирования стоимости ТМЦ, оборудования и прочих активов, приобретенных в результате совершения импортных операц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ерехода права собственности при совершении внешнеэкономических операций (в соответствии с международным правом или импортными контрактами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существования, точности измерения и полноты отражения в учете сумм НДС, подлежащего уплате на таможн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 импортных операций с участием посредника (комиссионера, агента и т. п.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орядка отражения задолженности перед таможенными органами по таможенным платежам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авоустанавливающих документов, своевременности отражения и стоимостной оценки сумм штрафных санкций, предусмотренных импортными контрактам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удит импортных операций </w:t>
      </w:r>
      <w:r>
        <w:rPr>
          <w:rStyle w:val="StrongEmphasis"/>
          <w:sz w:val="28"/>
          <w:szCs w:val="28"/>
        </w:rPr>
        <w:t>требует</w:t>
      </w:r>
      <w:r>
        <w:rPr>
          <w:sz w:val="28"/>
          <w:szCs w:val="28"/>
        </w:rPr>
        <w:t xml:space="preserve"> знания международного и российского законодательства, специфических разделов бухгалтерского и налогового учета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писок использованной литературы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Гражданский кодекс РФ. Части I и II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Положение по ведению бухгалтерского учета и бухгалтерской отчетности в Российской Федерации (Приказ МФ РФ от 29.07.1998 № 34н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3. План счетов бухгалтерского учета финансово-хозяйственной деятельности организаций и Инструкция по его применению (Приказ МФ РФ от 31.10.2001 № 94н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Налоговый кодекс РФ. Части I и II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5. Федеральный закон О внесении изменений и дополнений в часть II Налогового кодекса РФ и некоторые другие акты законодательства РФ о налогах и сборах, а также о признании утратившими силу отдельных актов (положений актов) законодательства РФ о налогах и сборах (Федеральный закон от 06.08.2001 № 110-ФЗ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. ПБУ 1/1998 «Учетная политика организации» (Приказ МФ РФ от 09.12.1998 № 60н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7. ПБУ 4/1999 «Бухгалтерская отчетность организации» (Приказ МФ РФ от 06.07.1999 № 43н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8. ПБУ 9/1999 «Доходы организации» (Приказ МФ РФ от 06.05.1999 № 32н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9. ПБУ 10/1999 «Расходы организации» (Приказ МФ РФ от 06.05.1999 № 33н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0. ПБУ 3/2001 «Учет активов и обязательств, стоимость которых выражена в иностранной валюте» (Приказ МФ РФ от 10.01.2001 № 2н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1. ПБУ 15/2001 «Учёт займов и кредитов и затрат по их обслуживанию»(Приказ МФ РФ от 02.08.2001 №60н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2. Положение о безналичных расчетов в РФ (ЦБ РФ от 12.04.2001 №2-П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3. Методические указания по инвентаризации имущества и финансовых обязательств (МФ РФ от 13.06.1995 №49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54:00Z</dcterms:created>
  <dc:creator>СОМР</dc:creator>
  <dc:description/>
  <cp:keywords/>
  <dc:language>en-US</dc:language>
  <cp:lastModifiedBy>SYSTEM</cp:lastModifiedBy>
  <dcterms:modified xsi:type="dcterms:W3CDTF">2011-09-26T12:54:00Z</dcterms:modified>
  <cp:revision>2</cp:revision>
  <dc:subject/>
  <dc:title/>
</cp:coreProperties>
</file>