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ое регулирование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аудита в Российской Федерации в настоящее время составляет совокупность документов различных уровней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удиторской деятельности» № 119-ФЗ от 07.08.2001 г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Ф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инистерств и ведомст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(стандарты) аудитор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законе № 119-ФЗ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о понятие и сформулирована цель аудитор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 перечень сопутствующих аудиту услуг, которые имеют право оказывать аудиторы и аудиторские организац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требования к аудиторам и аудиторским организация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ы права и обязанности аудиторов (аудиторских организаций) и проверяемых экономических субъек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 круг экономических субъектов, для которых аудит является обязательны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обязанность соблюдения принципа конфиденциальности (аудиторской тайны) при проведении ауди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обязанность соблюдения принципа независимости при проведении аудита и введены ограничения для его обеспеч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 определение федеральных правил (стандартов) аудита и установлена их обязательность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 статус аудиторского заключения, установлена ответственность за предоставление ложного заключ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обязательность контроля качества ауди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требования к аттестации аудиторов и установлены основания для аннулирования аттеста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обязательность лицензирования аудитор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концепция федерального органа, осуществляющего государственное регулирование аудитор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требования к профессиональным аудиторским объединениям, необходимые для их аккредитации, и перечислены права аккредитованных объедин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ответственность за нарушение законодательства РФ об ауд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«Об аудиторской деятельности» (за исключением некоторых пунктов) вступил в силу в октябре 2001 г. до вступления в силу этого закона аудиторская деятельность в Российской Федерации регулировалась «Временными правилами аудиторской деятельности в Российской Федерации», утвержденными Указом Президента Российской Федерации № 2263 от 22.12.1993 г., который утратил свою силу в соответствии с Указом Президента № 1459 от 13.12.20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«Об аудиторской деятельности» Правительством Российской Федерации принят ряд постановлений, регулирующих аудиторскую деятельность в РФ (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я Правительства, регулирующие аудиторскую деятельность в Российской Федерации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"/>
        <w:gridCol w:w="694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2 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опросах государственного регулирования аудиторской деятельности в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2 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ицензировании аудиторск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5 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ах по обеспечению проведения обязательного ауди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2 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едеральных правил (стандартов) аудиторск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№ 80 от 06.02.2002 г. определен уполномоченный федеральный орган – Минфин РФ и утверждены правила обмена квалификационных аттестатов, выданных до принятия Федерального закона № 119-ФЗ, на аттестаты, предусмотренные эти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№ 190 от 29.03.2002 г. утверждено Положение о лицензировании аудитор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№ 706 от 30.11.2005 г. утверждены Правила проведения конкурса по отбору аудиторских организаций для осуществления обязательного аудита организаций, в установленном капитале которых доля государственной собственности составляет не менее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№ 696 от 23.06.2002 г. утверждены федеральные аудиторские станд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еречисленных постановлений Правительства разработан в ряде документов министерств и ведомств, некоторые из которых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кументы министерств и ведомств, регулирующие аудиторскую деятельность в Российской Федерации</w:t>
      </w:r>
    </w:p>
    <w:tbl>
      <w:tblPr>
        <w:tblW w:w="8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4"/>
        <w:gridCol w:w="1418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принадлежность докумен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фина Р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99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орядка представления отчета аудиторскими организациями и аудиторами, имеющими лицензии на осуществление общего аудита, аудита бирж, внебюджетных фондов и инвестиционных институтов, а также аудита страховщ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фина Р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0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Временного положения о порядке аккредитации профессиональных аудиторских объединений при Минфине 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фина Р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Временного положения о системе аттестации, обучения и повышения квалификации аудиторов в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имущества Р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Типового технического задания на проведение обязательного аудита организаций, в уставных капиталах которых доля государственной собственности составляет не менее 25%, и федеральных государственных унитарных предприят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удит текущих обязательств и ра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верка учета займов и креди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кущие обязательства</w:t>
      </w:r>
      <w:r>
        <w:rPr>
          <w:sz w:val="28"/>
          <w:szCs w:val="28"/>
        </w:rPr>
        <w:t xml:space="preserve"> – денежные суммы, которые организация должна оплатить кредиторам в течение непродолжительного периода времени, обычно в течени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текущих обязательств проводится на базе соответствующих законодательных и нормативно-правовых актов с целью установить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ражения в учете получения и возврата займов и креди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формирования и учета затрат, связанных с получением и использованием кредитов и займ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оведения инвентаризации заемных обязательств, правильность отражения и полноту раскрытия информации о заемных обязательствах в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авильность отражения в учете получения и возврата займов и кред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 могут быть получены организацией следующим путе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м кредитного договора с банком (кредит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м договора займа с любым юридическим или физическим лицом (заем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ей векселей, выпуском и размещением облигаций – в случаях,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кредиты и займы подлежат отражению в учете у организации-заемщика в момент поступления денежных средств (вещей по договору займа). Кредиты и денежные займы подлежат отражению в сумме стоимости оценки, предусмотренной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и займы учитываются на счете 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задолженности по полученным кредитам и займам должен вестись по кредиторам и заимодателям, отдельным займам и кред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и и ведомости аналитического учета счета 66 «Расчеты по краткосрочным кредитам и займам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займа и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 и сравнение документов, опрос, под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Правильность формирования учета и затрат, связанных с получением и использованием кредитов и зай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получение и использованием кредитов и займов затраты включают в себ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тающиеся к оплате проценты по займам и кредита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и суммовые разницы, возникающие при оплате процентов, выраженных в иностранной валюте или условных единиц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дисконт по причитающимся к оплате векселям, облигация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траты, связанные с получением заемных средств (плата банку за открытие кредитной линии, оплата юридических и консультационных услуг, оплата услуг по оценке предмета залога, необходимого для получения кредита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затраты подлежат отражению в бухгалтерском учете в соответствии с условиями договоров и в зависимости от использования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те же что и в предыдущей за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шибки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на операционные расходы процентов по кредиту, использованному для приобретения инвестиционного актива или для выдачи аванса под приобретение запа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процентов по кредиту на стоимость материально-производственных запасов после их оприх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 Своевременность проведения инвентаризации заемных обязательств, правильность отражения и полнота раскрытия информации и заемных обязательствах 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заемных обязательств в соответствии с установленным порядком должна проводиться перед составлением годовой бухгалтерской отчетности, при выявлении фактов злоупотреблений, при ликвидации или реорганизации предприятий, а также в иных случаях по решению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должна быть отражена следующая информация о заемных средствах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и изменении задолженности по займам и кредитам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ах погашения заемных обязательств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уммах затрат по займам и кредитам, включенных в операционные расходы и в инвестиционные актив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еличине средневзвешенной ставки (при ее применении)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еличине, видах, сроках погашения выданных векселей и размещенных облиг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бухгалтерская отчетность организации. Аудиторская процедура: просмотр бухгалтерская отчет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 Проверка расчетов с дебиторами и креди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текущих обязательств проводится на базе соответствующих законодательных и нормативно-правов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расчетов с дебиторами и кредиторами аудитор должен убедиться в следующем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с дебиторами и кредиторами, соответствие их оформления и содержания требованиям ГК РФ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равильность и обоснованность отражения на расчетах с дебиторами и кредиторами сумм задолженностей покупателей, заказчиков поставщикам, подрядчика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равильность и обоснованность отражения на расчетах с дебиторами и кредиторами сумм по претензия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правильность отражения в учете перемены лиц в обязательствах по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обоснованность списания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проведения инвентаризации расчетов с дебиторами и кредиторам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аналитического учета расчетов с дебиторами и кредиторам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ражения информации о расчетах с дебиторами и кредиторами в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К РФ (ст. 161 ГК РФ) любая совершаемая организацией сделка должна быть оформлена письменным образом (договор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должен содержать так называемые существенные услов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предусмотренные законодательством или нормативными актами как существенные или необходимые для договоров данного ви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сочтенные существенными любой из сторон. Договор, не содержащий одно существенное условие, не считается заключенным (ст. 432 Г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должен убедиться, что договоры с дебиторами и кредиторами, заключенные организацией, содержат существенные условия, должным образом оформлены и соответствуют требованиям законодательных и нормативн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договоры с дебиторами 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процедура: просмотр эт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шибки при проверке договоров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одержания договоров требованиям ГК РФ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говоров при совершении сле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 Своевременность, правильность и обоснованность отражения на расчетах с дебиторами и кредиторами сумм задолженностей покупателей, заказчиков поставщикам, подрядчи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тся аудитором на основании следующих источников информации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и и ведомости аналитического учета по счетам 60 «Расчеты с поставщиками и подрядчиками», 62 «Расчеты с покупателями и заказчиками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, счета-фактуры, полученные от поставщиков, подрядчиков, исполнителей и выданные покупателям, заказчика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окуп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родаж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(купли-продажи, мены, подряда, оказания услуг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 и сравнение документов, опрос, подтверждение (например, кредиторов о фактическом размере задолж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Своевременность, правильность и обоснованность отражения на расчетах с дебиторами и кредиторами сумм по претенз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ах с дебиторами и кредиторами по претензиям (счет 76-2) подлежат отражению суммы претенз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и ведомость аналитического учета по счету 76-2 «Расчеты по претензиям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онные письма, ак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с дебиторами 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те же, что и в предыдущей за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 Обоснованность и правильность отражения в учете перемены лиц в обязательствах по дебиторской и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окупателей, заказчиков может быть возложено ими на третье лицо, при этом организация-кредитор обязана принять исполнение обязательства этим третьим лицом и отразить погашение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кредитор может передать дебиторскую задолженность (требование уплаты) третьему лицу по договору цессии. Передача дебиторской задолженности по договору цессии (уступка требования) подлежит отражению у кредитора как операция по продаже дебиторской задолженности в составе прочих доходов и расходов на счете 91. Разница, возникающая на счете 91 в результате цессии, подлежит списанию со счета 91-1 или 91-2 на счете 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-дебитор с согласия организации-кредитора может перевести свою задолженность не третье лицо по договору цессии. Организация-кредитор при своем согласии должна отразить переход долга на третье лицо внутренними проводками на счете 6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должен удостовериться в правильности оформления перемены лиц в обязатель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и аналитического учета по счетам 60 «Расчеты с поставщиками и подрядчиками», 62 «Расчеты с покупателями и заказчиками»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цессии (уступки требования, перевода долга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я кредиторов об их согласии на перевод долг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возложении обязанностей по погашению долга на треть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 и сравнение документов, опрос, под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 Своевременность и обоснованность списания дебиторской и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 считается погашенной и подлежит списанию со счетов 60, 62 по следующим осн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 должником в соответствии с условиями договора (уплата денег, передача имуществ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встречного однородного треб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падение должника и кредитора в одном лиц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юридического лица (смерть физического лиц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ение дол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или передача отступ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 подлежит списанию со счетов 60, 62 в следующих случаях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исковой давнос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альность для взыскания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случаях списанная со счета 62 дебиторская задолженность должна в течение 5 лет учитываться на забалансовом счете 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и ведомости аналитического учета по счетам 60 «Расчеты с поставщиками и подрядчиками», 62 «Расчеты с покупателями и заказчикам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счета 007 «Списанная в убыток задолженность неплатежеспособных дебиторов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заимозач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дебиторов и кредиторов, соглашения, прочие систем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 и сравнение документов, опрос, под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е нарушение: несписание дебиторской и кредиторской задолженности по истечении срока исковой давности, в случае совпадения должника и кредитора в одном 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 Правильность формирования резерва по сомнительным долг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жет создавать резерв по сомнительным долгам в бухгалтерском учете, если это предусмотрено ее учетной поли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по учетной политик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и ведомость аналитического учета по счету 63 «Резервы по сомнительным долгам»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инвентаризации деб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с деб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, сравнение документов, опро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1 Своевременность и полнота проведения инвентаризации расчетов с дебиторами и креди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расчетов с дебиторами и кредиторами должна проводиться в том же порядке и в те же сроки, как это установлено для инвентаризации прочих активов и обязательст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акт инвентаризации расчетов с дебиторами 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 документов, под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е нарушение: непроведение инвентаризации (сверки) расчетов с дебиторами и креди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 Ведение аналитического учета расчетов с дебиторами и креди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ах с поставщиками, подрядчиками, исполнителями (счет 60) аналитический учет должен вестись по каждому предъявленному счету, при уплате авансов или плановых платежей – по каждому поставщику, подрядчику, исполнителю. Расчеты со связанными сторонами должны в аналитическом учете группироваться обособ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м порядке должен вестись аналитический учет расчетов с покупателями и заказчиками (счет 6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63 аналитический учет дожжен вестись по каждой зарезервированной сомнительн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72-2 аналитический учет должен вестись по каждому дебитору и каждой отдельной прет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 ведомости аналитического учета по счетам 60 «Расчеты с поставщиками и подрядчиками», 62 «Расчеты с покупателями и заказчиками», 63 «Резервы по сомнительным долгам», 76-2 «Расчеты по претензи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процедура: просмотр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3 Правильность отражения информации о расчетах с дебиторами и кредиторами 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расчеты с дебиторами и кредиторами должны быть показаны развернуто и подтверждены данными инвента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должна быть показана в оценке нетто, т.е. за вычетом сформированного резерва по сомнительным дол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-сальдовые ведомости по счетам 60 «Расчеты с поставщиками и подрядчиками», 62 «Расчеты с покупателями и заказчиками», 63 «Резервы по сомнительным долгам», 76-2 «Расчеты по претензиям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: просмотр и сравнение докум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Аудит кассов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формить проводки и выводы по результатам инвентаризации 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оговором на проведение аудита была осуществлена инвентаризация кассы, проведены кассовые операции и обнаружено следующе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дня в кассе предприятия остаток денежных средств составил 600 р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ня были осуществлены следующие операции с денежной наличностью и записи сделаны в кассовой книг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из банка по чеку № 456378 – 2000 руб., в т.ч. депоненты – 200 руб., командировочные – 400 руб., отпускные суммы – 800 руб., на хозяйственные расходы – 600 руб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но из кас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у С.А. – депонированная заработная плата – 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у Г.Т. – на хозяйственные нужды – 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ову О.П. – отпускные – 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ову С.И. – на командировочные расходы – 1150 руб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 в кассу остаток подотчетных сумм – 450 руб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е на момент инвентаризации оказались следующие денежные купюры: 10 штук по 5 руб., 2 штуки по 10 руб., 10 штук по 1 руб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 остатка денег в кассе установленный банком для предприятия, составил 500 руб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ая книга прошнурована, пронумерована, но не заверена подписями директора и главного бухгалтера, а также не опечатана печа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проводки и выводы по результатам инвента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аудит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302"/>
        <w:gridCol w:w="271"/>
        <w:gridCol w:w="1121"/>
        <w:gridCol w:w="638"/>
        <w:gridCol w:w="733"/>
        <w:gridCol w:w="1297"/>
        <w:gridCol w:w="249"/>
        <w:gridCol w:w="425"/>
        <w:gridCol w:w="467"/>
        <w:gridCol w:w="425"/>
        <w:gridCol w:w="467"/>
        <w:gridCol w:w="425"/>
        <w:gridCol w:w="828"/>
      </w:tblGrid>
      <w:tr>
        <w:trPr>
          <w:trHeight w:val="14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урнал хозяйственных операций для оформления исходной информации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енных операций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О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кассу по чеку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депонированная з/п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хозяйственные нужды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отпускные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командировочные расходы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1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О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одотчетных сум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14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тическая таблица</w:t>
            </w:r>
          </w:p>
        </w:tc>
      </w:tr>
      <w:tr>
        <w:trPr>
          <w:trHeight w:val="14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  <w:tc>
          <w:tcPr>
            <w:tcW w:w="4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кономического показателя</w:t>
            </w:r>
          </w:p>
        </w:tc>
      </w:tr>
      <w:tr>
        <w:trPr>
          <w:trHeight w:val="14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(Сальдо конечное)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- Кредит</w:t>
            </w:r>
          </w:p>
        </w:tc>
        <w:tc>
          <w:tcPr>
            <w:tcW w:w="4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600 +2000 -200-800-800-1150+450 = 100 руб.</w:t>
            </w:r>
          </w:p>
        </w:tc>
      </w:tr>
      <w:tr>
        <w:trPr>
          <w:trHeight w:val="14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 (сальдо на момент инвентаризации)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р = 10*5+2*10+10*1 = 80р.</w:t>
            </w:r>
          </w:p>
        </w:tc>
      </w:tr>
      <w:tr>
        <w:trPr>
          <w:trHeight w:val="14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д.с. (Недостача ден.средст в кассе)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– Си (Сальдо конечное –сальдо инвентаризируемое)</w:t>
            </w:r>
          </w:p>
        </w:tc>
        <w:tc>
          <w:tcPr>
            <w:tcW w:w="4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 = 100 руб – 80 руб. = 20 руб.</w:t>
            </w:r>
          </w:p>
        </w:tc>
      </w:tr>
      <w:tr>
        <w:trPr>
          <w:trHeight w:val="145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аблица выявленных нарушений и предложений</w:t>
            </w:r>
          </w:p>
        </w:tc>
      </w:tr>
      <w:tr>
        <w:trPr>
          <w:trHeight w:val="14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2 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ые свидетельства</w:t>
            </w:r>
          </w:p>
        </w:tc>
      </w:tr>
      <w:tr>
        <w:trPr>
          <w:trHeight w:val="14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рушено (закон, постановление, инструкция, приказ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а недостача по касс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 не заверена подписями директора и главного бухгалтера, а также не опечатана печатью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Кассовая книга, Нарушение п. 23 Порядка ведения кассовых операций</w:t>
            </w:r>
          </w:p>
        </w:tc>
      </w:tr>
      <w:tr>
        <w:trPr>
          <w:trHeight w:val="14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нарушил (должностное или материально ответственное лицо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(старший кассир)/материально-ответственное лицо/главный бухгалтер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Закон РФ «Об аудиторской деятельности» №119-ФЗ от 07.08.2001 г.</w:t>
            </w:r>
          </w:p>
          <w:p>
            <w:pPr>
              <w:pStyle w:val="Footnote"/>
              <w:spacing w:lineRule="auto" w:line="360"/>
              <w:rPr/>
            </w:pPr>
            <w:r>
              <w:rPr/>
              <w:t>ФЕДЕРАЛЬНЫЙ ЗАКОН от 21.11.1996 N 129-ФЗ (ред. от 30.06.2003) "О БУХГАЛТЕРСКОМ УЧЕТЕ" (принят ГД ФС РФ 23.02.1996) (с изм. и доп., вступающими в силу с 01.01.2004г.)</w:t>
            </w:r>
          </w:p>
        </w:tc>
      </w:tr>
      <w:tr>
        <w:trPr>
          <w:trHeight w:val="145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явлено нарушение (использованные приемы аудита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счетная проверка документов, инвентаризаци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ВЕДЕНИЯ КАССОВЫХ ОПЕРАЦИЙ В КРЕДИТНЫХ ОРГАНИЗАЦИЯХ НА ТЕРРИТОРИИ РОССИЙСКОЙ ФЕДЕРАЦИИ" (утв. ЦБ РФ 09.10.2002 N 199-П) (ред. от 01.06.2004) (Зарегистрировано в Минюсте РФ 25.11.2002 N 3948)</w:t>
            </w:r>
          </w:p>
        </w:tc>
      </w:tr>
      <w:tr>
        <w:trPr>
          <w:trHeight w:val="2776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вызвано нарушение (причины и условия, способствовавшие нарушениям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бросовестность главного кассира/материально-ответственного лица. Невнимательность главного бухгалтера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бросовестность главного бухгалтера, незнание главным бухгалтером основных положений по бух.учету 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0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ы последствия допущенного нарушения (размер причиненного ущерба, сокрытие доходов, занижение налогов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ичиненного ущерба составил 20 руб. (см. 2. Аналитическая таблица)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ные санкции по данному виду нарушений в размере 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/>
            </w:pPr>
            <w:r>
              <w:rPr/>
              <w:t>Закон РФ «Об аудиторской деятельности» №119-ФЗ от 07.08.2001 г.</w:t>
            </w:r>
          </w:p>
          <w:p>
            <w:pPr>
              <w:pStyle w:val="Footnote"/>
              <w:spacing w:lineRule="auto" w:line="360"/>
              <w:rPr/>
            </w:pPr>
            <w:r>
              <w:rPr/>
              <w:t>ФЕДЕРАЛЬНЫЙ ЗАКОН от 21.11.1996 N 129-ФЗ (ред. от 30.06.2003) "О БУХГАЛТЕРСКОМ УЧЕТЕ" (принят ГД ФС РФ 23.02.1996) (с изм. и доп., вступающими в силу с 01.01.2004г.)</w:t>
            </w:r>
          </w:p>
        </w:tc>
      </w:tr>
      <w:tr>
        <w:trPr>
          <w:trHeight w:val="2429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иняты меры к устранению недостатков (виновные отстранены от должности, возместили ущерб…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вное материально-ответственное лицо возместило ущерб в размере 20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бухгалтера лешили премии в размере 50% от оклада.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каз директора предприятия</w:t>
            </w:r>
          </w:p>
        </w:tc>
      </w:tr>
      <w:tr>
        <w:trPr>
          <w:trHeight w:val="332" w:hRule="atLeast"/>
        </w:trPr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урнал хозяйственных операций для корректировки бухгалтерских записей</w:t>
            </w:r>
          </w:p>
        </w:tc>
      </w:tr>
      <w:tr>
        <w:trPr>
          <w:trHeight w:val="347" w:hRule="atLeast"/>
        </w:trPr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енных операций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т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а недостача по кассе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7" w:hRule="atLeast"/>
        </w:trPr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 отнесена на виновное лицо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09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удит кассовых операций ("Аудиторские ведомости", 2005, N 6)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09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ументация по учету кассовых операций ("Бухгалтерский учет в бюджетных и некоммерческих организациях", 2006, N 5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акон РФ «Об аудиторской деятельности» №119-ФЗ от 07.08.2001 г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Письмо ЦБ РФ от 04.10.1993 N 18 (ред. от 26.02.1996) "ОБ УТВЕРЖДЕНИИ "ПОРЯДКА ВЕДЕНИЯ КАССОВЫХ ОПЕРАЦИЙ В РОССИЙСКОЙ ФЕДЕРАЦИИ" (вместе с "ПОРЯДКОМ ...", утв. ЦБ РФ 22.09.1993 N 40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ПОЛОЖЕНИЕ О ПРАВИЛАХ ОРГАНИЗАЦИИ НАЛИЧНОГО ДЕНЕЖНОГО ОБРАЩЕНИЯ НА ТЕРРИТОРИИ РОССИЙСКОЙ ФЕДЕРАЦИИ" от 05.01.1998 N 14-П (ред. от 31.10.2002) (утв. Советом директоров Банка России 19.12.1997, протокол N 47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ПОЛОЖЕНИЕ О ПОРЯДКЕ ВЕДЕНИЯ КАССОВЫХ ОПЕРАЦИЙ В КРЕДИТНЫХ ОРГАНИЗАЦИЯХ НА ТЕРРИТОРИИ РОССИЙСКОЙ ФЕДЕРАЦИИ" (утв. ЦБ РФ 09.10.2002 N 199-П) (ред. от 01.06.2004) (Зарегистрировано в Минюсте РФ 25.11.2002 N 3948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о (стандарт) аудиторской деятельности «Аналитические процедуры»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авило (стандарт) аудиторской деятельности «Использование работы эксперта»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о (стандарт) аудиторской деятельности «Аудиторские доказательства»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о (стандарт) аудиторской деятельности «Изучение и использование работы внутреннего аудитора»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удит в России. Законодательство. Стандарты. – М.: Инвест Фонд, 2007. – 192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удит: Учебник / Под ред. Проф. В.И.Подольского. – М.:Аудит,Юнити, 2007. – 432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ндреев В.Д. Практический аудит. Справочное пособие. – М.:Экономика, 2007 – 357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рышников Н.П. “Организация и методика проведения общего аудита”, М.: “Филин”, 2006.-309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лушков И.Е. Практический аудит на современном предприятии. – М.-Новосибирск: КНОРУС-ЭКОР, 2007. – 288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мышанов П.И. Практическое пособие по аудиту. – М.:ИНФРА-М, 2006. –522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мекалов П.В., Терехов А.А., Терехов М.А. Теория и практика аудита. – СПб.: СПб госагроуниверситет и АОЗТ « Балтийский аудит», 2006. – 218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олодов А.К. Рынок: контроль и аудит. Вопросы теории и техники. – Воронеж, 2007. – Ч.1 –159 с.: Ч.2. – 160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рехов А.А. Аудит. – М.: Финансы и статистика, 2007. – 512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рехов А.А. Терехов М.А. Контроль и аудит. – М.: Финансы и статистика, 2007. – 272 с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т кассовых операций ("Бюджетные организации: бухгалтерский учет и налогообложение", 2007, N 11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от 21.11.2007 N 129-ФЗ (ред. от 30.06.2003) "О БУХГАЛТЕРСКОМ УЧЕТЕ" (принят ГД ФС РФ 23.02.2007) (с изм. и доп., вступающими в силу с 01.01.2007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от 22.05.2003 N 54-ФЗ "О ПРИМЕНЕНИИ КОНТРОЛЬНО-КАССОВОЙ ТЕХНИКИ ПРИ ОСУЩЕСТВЛЕНИИ НАЛИЧНЫХ ДЕНЕЖНЫХ РАСЧЕТОВ И (ИЛИ) РАСЧЕТОВ С ИСПОЛЬЗОВАНИЕМ ПЛАТЕЖНЫХ КАРТ"(принят ГД ФС РФ 25.04.2003)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еремет А.Д., Суйд В. П. Аудит. – М.:ИНФРА-М, 2006. – 240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2149"/>
        </w:tabs>
        <w:ind w:left="2149" w:hanging="360"/>
      </w:pPr>
      <w:rPr>
        <w:i w:val="false"/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9:00Z</dcterms:created>
  <dc:creator>1</dc:creator>
  <dc:description/>
  <cp:keywords/>
  <dc:language>en-US</dc:language>
  <cp:lastModifiedBy>SYSTEM</cp:lastModifiedBy>
  <cp:lastPrinted>2008-08-22T14:26:00Z</cp:lastPrinted>
  <dcterms:modified xsi:type="dcterms:W3CDTF">2011-09-26T12:59:00Z</dcterms:modified>
  <cp:revision>2</cp:revision>
  <dc:subject/>
  <dc:title>Аудиторская деятельность осуществляется в соответствии с Федеральным законом «Об аудиторской деятельности» от 07</dc:title>
</cp:coreProperties>
</file>