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ВЕРКА КОНТРАГЕНТА В АУДИТЕ</w:t>
      </w:r>
    </w:p>
    <w:p>
      <w:pPr>
        <w:pStyle w:val="ConsPlusTitle"/>
        <w:widowControl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Courier New" w:hAnsi="Courier New" w:cs="Courier New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Courier New" w:ascii="Courier New" w:hAnsi="Courier New"/>
          <w:b/>
          <w:bCs/>
          <w:i/>
          <w:iCs/>
          <w:sz w:val="40"/>
          <w:szCs w:val="40"/>
          <w:u w:val="single"/>
        </w:rPr>
        <w:t>ПЛАН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  <w:u w:val="single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Как можно потерять право на вычет НДС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Позиция ВАС РФ и как к ней относиться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Как проверить партнера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Информация о конкретном налогоплательщике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Доступ к реестрам в целом</w:t>
      </w:r>
    </w:p>
    <w:p>
      <w:pPr>
        <w:pStyle w:val="ConsPlusTitle"/>
        <w:widowControl/>
        <w:jc w:val="center"/>
        <w:rPr>
          <w:rFonts w:ascii="Courier New" w:hAnsi="Courier New" w:cs="Courier New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i/>
          <w:iCs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  <w:r>
        <w:br w:type="page"/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ногим налогоплательщикам знакома ситуация, когда налоговый инспектор отказывает им в возможности произвести вычет НДС на том основании, что их контрагент указал в счете-фактуре недостоверные сведения о себе. Недавно такую позицию поддержал в своем постановлении Президиум Высшего Арбитражного Суда РФ. Как это отразится на налогоплательщике? На что в первую очередь необходимо обратить внимание, чтобы избежать налоговых споров?</w:t>
      </w:r>
    </w:p>
    <w:p>
      <w:pPr>
        <w:pStyle w:val="ConsPlusNonformat"/>
        <w:widowControl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Как можно потерять право на вычет НДС</w:t>
      </w:r>
    </w:p>
    <w:p>
      <w:pPr>
        <w:pStyle w:val="ConsPlusNonformat"/>
        <w:widowControl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Налоговом кодексе Российской Федерации есть следующие обязательные условия, выполнив которые налогоплательщик может принять к вычету налог на добавленную стоимость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налог должен быть предъявлен налогоплательщику (ст. 172 НК РФ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налогоплательщику должен быть выдан счет-фактура, оформленный с соблюдением требований п. п. 5 и 6 ст. 169 НК РФ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товары (работы, услуги, имущественные права) должны быть приобретены для перепродажи или проведения других операций, облагаемых НДС (ст. 171 НК РФ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товары, работы, услуги или имущественные права должны быть приняты на учет при наличии соответствующих первичных документов (ст. 172 НК РФ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 1 января 2006 г. условие об обязательной уплате НДС своему контрагенту отменено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так, выполнив все предусмотренные гл. 21 НК РФ условия, налогоплательщик может принимать НДС к вычету. Но, как показывает практика, налоговому инспектору, проводящему мероприятия налогового контроля, важно знать, попала ли вычитаемая из налоговой базы сумма в бюджет. О том, что этого не произошло, могут свидетельствовать и косвенные признаки: в документах указаны ложные сведения о партнере, сведения о нем отсутствуют в ЕГРЮЛ и ЕГРИП, счета-фактуры подписаны неизвестными лицами и др. И если такие факты будут установлены, то скорее всего налогоплательщику откажут в вычет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чему же это происходит, несмотря на то что требование проверять своего партнера законодательно не установлено? Потому что налоговые органы занимают позицию, в соответствии с которой к вычету можно принять только тот НДС, который попал в бюджет. Поэтому им настолько важно подтвердить достоверность данных счетов-фактур.</w:t>
      </w:r>
    </w:p>
    <w:p>
      <w:pPr>
        <w:pStyle w:val="ConsPlusNonformat"/>
        <w:widowControl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Позиция ВАС РФ и как к ней относиться</w:t>
      </w:r>
    </w:p>
    <w:p>
      <w:pPr>
        <w:pStyle w:val="ConsPlusNonformat"/>
        <w:widowControl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 принимать во внимание позицию налоговых органов нельзя, тем более что ее поддержал Президиум ВАС РФ. В своем Постановлении от 18 октября 2005 г. N 4047/05 (далее - Постановление N 4047/05) он сделал вывод, что требования к порядку составления счетов-фактур относятся не только к полноте заполнения всех реквизитов, но и к достоверности содержащихся в них сведений. Этот вывод, в частности, основывается на том, что данные первичных документов, составляемых при совершении хозяйственной операции, в том числе о лицах, осуществивших операции по отправке и приему груза, должны соответствовать фактическим - - обстоятельствам. Счета-фактуры составляются на основании уже имеющихся первичных документов и должны отражать конкретные факты хозяйственной деятельности, подтверждаемые такими документам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тметим, что до принятия этого Постановления судебная практика была неоднозначной. В основном суды поддерживали налогоплательщиков и указывали, что ни одной нормой права, определяющей порядок вычета НДС налогоплательщиком, не установлена в качестве обязательного условия для применения налогового вычета уплата НДС в бюджет контрагенто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отя встречались и решения, в которых поддерживались выводы налоговых органов о неправомерности налогового вычета в рассматриваемых ситуациях. Например, на основании того, что в счетах-фактурах указаны ложные сведения о контрагенте или не может быть подтвержден факт уплаты им НДС в бюджет. Но, принимая такую позицию, суды всегда оценивали ситуацию в плоскости "добросовестность-недобросовестность", и если решение принималось не в пользу налогоплательщика, то оно выносилось именно с учетом его недобросовестнос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асто суды в своих решениях указывали на то, что налоговое законодательство исходит из признания презумпции добросовестности действий налогоплательщика, пока не доказано обратное. Об этом же говорится и в Определении Конституционного Суда РФ от 16 октября 2003 г. N 329-О. Там, в частности, указано, что истолкование ст. 57 Конституции РФ в системной связи с другими ее положениями не позволяет сделать вывод, что налогоплательщик несет ответственность за действия всех организаций, участвующих в многостадийном процессе уплаты и перечисления налогов в бюджет. По смыслу положения, содержащегося в п. 7 ст. 3 НК РФ, в сфере налоговых отношений действует презумпция добросовестности. Правоприменительные органы не могут истолковывать понятие "добросовестные налогоплательщики" как возлагающее на налогоплательщиков дополнительные обязанности, не предусмотренные законодательство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зменится ли подход арбитражных судов после принятия Постановления N 4047/05?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номочия Президиума ВАС РФ установлены в ст. 16 Федерального конституционного закона от 28 апреля 1995 г. N 1-ФКЗ "Об арбитражных судах в Российской Федерации". Там сказано, что он рассматривает в порядке надзора дела по проверке вступивших в законную силу судебных актов арбитражных судов в РФ, отдельные вопросы судебной практики, а о результатах рассмотрения информирует арбитражные суды в РФ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о втором случае речь идет о рекомендациях, выработанных на основе обзора практики разрешения арбитражными судами дел. О них Президиум ВАС РФ сообщает в своих информационных письмах. Это некое обобщение судебной практики и выработка единой позиции, которая потом используется всеми арбитражными судам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то касается рассмотрения в порядке надзора вступивших в силу судебных актов, то выводы, сделанные в Постановлении N 4047/05 с учетом конкретных обстоятельств дела, не являются обязательными для всех арбитражных судов при принятии решения по аналогичным делам. Но практика показывает, что Президиум ВАС РФ и в этих случаях часто закладывает в своих постановлениях принципы, которые в дальнейшем принимаются во внимание арбитражными судам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к же относиться к таким выводам Президиума ВАС РФ?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нфин России в своих разъяснениях не раз указывал на то, что решения судов принимаются в связи с рассмотрением ими конкретных обстоятельств дела и не могут автоматически приниматься как методологическая основа для применения норм налогового законодательства (см., в частности, Письмо Минфина России от 22 сентября 2005 г. N 03-03-04/1/221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 нашему мнению, такая позиция справедлива. Конкретные факты способны полностью изменить ситуацию. Очевидно, что Постановление N 4047/05 было вынесено с учетом признаков недобросовестности налогоплательщика. Например, выявлено, что некоторые представленные им документы не соответствовали действительности, на практике описанные в них операции не проводились. Но специального указания на признак недобросовестности суд не дал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роятнее всего подход налоговых органов не изменится. Если при проверке возникнет риск, что контрагент не перечислил в бюджет НДС, в вычете налогоплательщику скорее всего откажут. А в судебной практике еще более закрепится подход, в соответствии с которым вычет НДС может быть признан неправомерным, если будут выявлены признаки недобросовестности налогоплательщик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м налогоплательщикам, которые хотят избежать как судебных, так и досудебных налоговых споров, можно посоветовать провести ряд контрольных мероприятий в отношении своих партнеров. Рассмотрим, какие для этого есть возможности.</w:t>
      </w:r>
    </w:p>
    <w:p>
      <w:pPr>
        <w:pStyle w:val="ConsPlusNonformat"/>
        <w:widowControl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Как проверить партнера</w:t>
      </w:r>
    </w:p>
    <w:p>
      <w:pPr>
        <w:pStyle w:val="ConsPlusNonformat"/>
        <w:widowControl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то же можно предпринять, чтобы не попасть в ситуацию, когда при проверке ваш партнер не будет обнаружен или выяснится, что в документах о нем указаны неверные сведения?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жно воспользоваться доступными средствами и проверить информацию о своем контрагенте. Сделать это можно двумя путям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вый: запросить сведения у самого контрагента (свидетельство о регистрации в налоговом органе, в котором указаны адрес и ИНН, документы, подтверждающие полномочия лиц подписывать документы, можно проверить указанные в документах телефоны, адреса и т.п.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торой: обратиться с запросом в налоговый орган. Речь идет о получении сведений из ЕГРЮЛ и ЕГРИП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 первым все ясно. Количество и достоверность полученных сведений зависят от самого партнера и ваших с ним отношен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то касается второго пути, то его стоит рассмотреть подробнее. Сразу оговоримся, что данные из указанных реестров предоставляются за плату, размер которой зависит от объема необходимой информации и сроков ее получения. Процесс получения сведений и размер платы жестко регламентирован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новные нормативно-правовые акты, которые могут понадобиться для получения информации о своем контрагенте, - Правила ведения Единого государственного реестра юридических лиц и предоставления содержащихся в нем сведений (далее - Правила ведения ЕГРЮЛ), утвержденные Постановлением Правительства РФ от 19 июня 2002 г. N 438, и Правила ведения Единого государственного реестра индивидуальных предпринимателей и предоставления содержащихся в нем сведений (далее - Правила ведения ЕГРИП), утвержденные Постановлением Правительства РФ от 16 октября 2003 г. N 630. Указанные Правила разъясняются письмами ФНС Росси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8"/>
          <w:szCs w:val="28"/>
        </w:rPr>
        <w:t>Какие конкретно сведения включаются в ЕГРЮЛ и ЕГРИП, указано в Приложениях 2 Правил ведения ЕГРЮЛ и ЕГРИП. В частности, там есть данные о местонахождении налогоплательщика, его ИНН и КПП, о прекращении им деятельности, о лице, имеющем право без доверенности действовать от имени юридического лица, его филиалах и представительствах, полученных лицензиях и т.д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ратите внимание: в соответствии с изменениями, внесенными в Правила ведения ЕГРЮЛ и ЕГРИП Постановлением Правительства РФ от 13 декабря 2005 г. N 760, основанием для исключения из реестра недействующего юридического лица является непредставление юридическим лицом в течение последних 12 месяцев налоговой отчетности, а также отсутствие в течение последних 12 месяцев движения денежных средств по банковским счетам (отсутствие открытых банковских счетов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налоговых органах можно получить информацию о конкретном налогоплательщике в интересующем объеме, а можно получить доступ ко всему реестру. Рассмотрим нюансы каждого способа получения информации.</w:t>
      </w:r>
    </w:p>
    <w:p>
      <w:pPr>
        <w:pStyle w:val="ConsPlusNonformat"/>
        <w:widowControl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Информация о конкретном налогоплательщике</w:t>
      </w:r>
    </w:p>
    <w:p>
      <w:pPr>
        <w:pStyle w:val="ConsPlusNonformat"/>
        <w:widowControl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ведения предоставляются в виде выписки из реестра, справки об отсутствии запрашиваемой информации и копии документов из регистрационного дела. Какую конкретно информацию в итоге вы хотите получить, необходимо указать в запросе. Помимо запроса нужно направить также документ, подтверждающий оплату услуг по предоставлению информации. Запрос составляется в произвольной форм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рок предоставления сведений - не более пяти дней. Можно попросить предоставить информацию срочно - не позднее рабочего дня, следующего за днем поступления запрос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лата за сведения составляет 200 руб. за каждый документ, за срочное предоставление - 400 руб. за каждый документ. При этом в Письме МНС России от 26 марта 2003 г. N ФС-6-09/345@ "К вопросу о предоставлении сведения из Единого государственного реестра юридических лиц" указано, что в платежном поручении в разделе "Назначение платежа" следует указать количество запрашиваемых документов, умноженное на размер платы за услугу.</w:t>
      </w:r>
    </w:p>
    <w:p>
      <w:pPr>
        <w:pStyle w:val="ConsPlusNonformat"/>
        <w:widowControl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Общество с ограниченной ответственностью "ИНТЕРЕС"</w:t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ИНН 7718515688, КПП 771801001 105381,</w:t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Москва, ул. Вольная, д. 3</w:t>
      </w:r>
    </w:p>
    <w:p>
      <w:pPr>
        <w:pStyle w:val="ConsPlusNonformat"/>
        <w:widowControl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>Межрайонная инспекция ФНС России</w:t>
      </w:r>
    </w:p>
    <w:p>
      <w:pPr>
        <w:pStyle w:val="ConsPlusNormal"/>
        <w:widowControl/>
        <w:ind w:hanging="0"/>
        <w:jc w:val="right"/>
        <w:rPr/>
      </w:pPr>
      <w:r>
        <w:rPr/>
        <w:t>по г. Москве N 46</w:t>
      </w:r>
    </w:p>
    <w:p>
      <w:pPr>
        <w:pStyle w:val="ConsPlusNormal"/>
        <w:widowControl/>
        <w:ind w:hanging="0"/>
        <w:jc w:val="right"/>
        <w:rPr/>
      </w:pPr>
      <w:r>
        <w:rPr/>
        <w:t>125373, Москва, Походный проезд, вл. 3, корп. 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4.03.2006 N 1414</w:t>
      </w:r>
    </w:p>
    <w:p>
      <w:pPr>
        <w:pStyle w:val="ConsPlusNonformat"/>
        <w:widowControl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прос о предоставлении сведений,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держащихся в Едином государственном реестре юридических лиц</w:t>
      </w:r>
    </w:p>
    <w:p>
      <w:pPr>
        <w:pStyle w:val="ConsPlusNonformat"/>
        <w:widowControl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соответствии с п. 20 Правил ведения Единого государственного реестра юридических лиц и предоставления содержащихся в нем сведений, утвержденных Постановлением Правительства РФ от 19 июня 2002 г. N 438, просим предоставить следующие сведения о ЗАО "Квадрат-37" (ОГРН ХХХХ-ХХХХХХХХХ), включенные в Единый государственный реестр юридических лиц:</w:t>
      </w:r>
    </w:p>
    <w:p>
      <w:pPr>
        <w:pStyle w:val="ConsPlusNonformat"/>
        <w:widowControl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. Адрес (место нахождения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. Сведения о прекращении деятельности юридического лиц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. Сведения о лице, имеющем право без доверенности действовать от имени указанного юридического лиц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. ИНН и КПП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5. Сведения о лицензиях, полученных указанным юридическим лицом.</w:t>
      </w:r>
    </w:p>
    <w:p>
      <w:pPr>
        <w:pStyle w:val="ConsPlusNonformat"/>
        <w:widowControl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ложение: копия платежного поручения от 13 марта 2006 г. N 345 на перечисление платы за услуги по предоставлению сведений из ЕГРЮЛ.</w:t>
      </w:r>
    </w:p>
    <w:p>
      <w:pPr>
        <w:pStyle w:val="ConsPlusNonformat"/>
        <w:widowControl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енеральный директор ООО "ИНТЕРЕС"        Интересный      (И.О. Интересный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НС России рекомендовало обращаться с запросом о предоставлении сведений из ЕГРЮЛ по местонахождению юридического лица. Но если вы ошибетесь, ответ вам все равно направят. Если запрос поступил не по местонахождению юридического лица, то МНС России в указанном выше Письме рекомендовало регистрирующему органу в течение одного рабочего дня обеспечить направление запроса в регистрирующий орган по местонахождению запрашиваемого юридического лица. Последний же при поступлении запроса должен обеспечить поступление документов заявителю в течение пяти рабочих дне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формацию о том, какие налоговые органы занимаются государственной регистрацией на территории конкретного субъекта РФ, данные об их адресах и телефонах, а также реквизиты платежных документов можно найти в сети Интернет, на сайте управления ФНС России по соответствующему субъекту. Попасть на сайт управления ФНС России можно через сайт www.nalog.ru, далее поочередно в разделы "ФНС России", "Структура ФНС России", "Территориальные налоговые органы" и страничка конкретного управления, где есть раздел, посвященный государственной регистрации.</w:t>
      </w:r>
    </w:p>
    <w:p>
      <w:pPr>
        <w:pStyle w:val="ConsPlusNonformat"/>
        <w:widowControl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Способы получения данных ЕГРЮЛ и ЕГРИП</w:t>
      </w:r>
    </w:p>
    <w:p>
      <w:pPr>
        <w:pStyle w:val="ConsPlusNonformat"/>
        <w:widowControl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3375"/>
        <w:gridCol w:w="3510"/>
      </w:tblGrid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казатели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лучение информации о </w:t>
              <w:br/>
              <w:t xml:space="preserve">конкретном       </w:t>
              <w:br/>
              <w:t xml:space="preserve">налогоплательщике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оступ к реестрам на  </w:t>
              <w:br/>
              <w:t xml:space="preserve">сайте ФНС России    </w:t>
            </w:r>
          </w:p>
        </w:tc>
      </w:tr>
      <w:tr>
        <w:trPr>
          <w:trHeight w:val="26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ид          </w:t>
              <w:br/>
              <w:t xml:space="preserve">получаемой   </w:t>
              <w:br/>
              <w:t xml:space="preserve">информации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ыписка из              </w:t>
              <w:br/>
              <w:t>государственного реестра</w:t>
              <w:br/>
              <w:t xml:space="preserve">Копии документов,       </w:t>
              <w:br/>
              <w:t xml:space="preserve">содержащихся в          </w:t>
              <w:br/>
              <w:t xml:space="preserve">регистрационном деле.   </w:t>
              <w:br/>
              <w:t xml:space="preserve">Справка об отсутствии   </w:t>
              <w:br/>
              <w:t>запрашиваемой информации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оступ в сети Интернет к </w:t>
              <w:br/>
              <w:t xml:space="preserve">сайту ФНС России, на     </w:t>
              <w:br/>
              <w:t xml:space="preserve">котором размещаются      </w:t>
              <w:br/>
              <w:t xml:space="preserve">еженедельно обновляемые  </w:t>
              <w:br/>
              <w:t xml:space="preserve">копии ЕГРЮЛ и ЕГРИП, не  </w:t>
              <w:br/>
              <w:t xml:space="preserve">содержащие сведений,     </w:t>
              <w:br/>
              <w:t xml:space="preserve">доступ к которым         </w:t>
              <w:br/>
              <w:t xml:space="preserve">ограничен.               </w:t>
              <w:br/>
              <w:t xml:space="preserve">Доступ осуществляется на </w:t>
              <w:br/>
              <w:t>основании предоставленных</w:t>
              <w:br/>
              <w:t xml:space="preserve">получателю атрибутов     </w:t>
              <w:br/>
              <w:t xml:space="preserve">доступа - указываются в  </w:t>
              <w:br/>
              <w:t xml:space="preserve">уведомлении о принятом   </w:t>
              <w:br/>
              <w:t xml:space="preserve">решении о предоставлении </w:t>
              <w:br/>
              <w:t xml:space="preserve">сведений. Приобретение   </w:t>
              <w:br/>
              <w:t xml:space="preserve">программно-технических   </w:t>
              <w:br/>
              <w:t xml:space="preserve">средств и получение      </w:t>
              <w:br/>
              <w:t xml:space="preserve">доступа к сети Интернет  </w:t>
              <w:br/>
              <w:t xml:space="preserve">осуществляются           </w:t>
              <w:br/>
              <w:t xml:space="preserve">получателем за свой счет </w:t>
              <w:br/>
              <w:t xml:space="preserve">самостоятельно           </w:t>
            </w:r>
          </w:p>
        </w:tc>
      </w:tr>
      <w:tr>
        <w:trPr>
          <w:trHeight w:val="14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азмер платы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00 руб. - за каждый    </w:t>
              <w:br/>
              <w:t xml:space="preserve">документ;               </w:t>
              <w:br/>
              <w:t xml:space="preserve">400 руб. - за каждый    </w:t>
              <w:br/>
              <w:t xml:space="preserve">документ при срочном    </w:t>
              <w:br/>
              <w:t xml:space="preserve">предоставлении сведений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50 000 руб. - за         </w:t>
              <w:br/>
              <w:t xml:space="preserve">однократное              </w:t>
              <w:br/>
              <w:t xml:space="preserve">предоставление Открытых  </w:t>
              <w:br/>
              <w:t>сведений в полном объеме;</w:t>
              <w:br/>
              <w:t xml:space="preserve">5000 руб. - за           </w:t>
              <w:br/>
              <w:t xml:space="preserve">однократное              </w:t>
              <w:br/>
              <w:t xml:space="preserve">предоставление Открытых  </w:t>
              <w:br/>
              <w:t xml:space="preserve">обновленных сведений;    </w:t>
              <w:br/>
              <w:t>150 000 руб. - за годовое</w:t>
              <w:br/>
              <w:t xml:space="preserve">абонентское обслуживание </w:t>
              <w:br/>
              <w:t xml:space="preserve">одного рабочего места    </w:t>
            </w:r>
          </w:p>
        </w:tc>
      </w:tr>
      <w:tr>
        <w:trPr>
          <w:trHeight w:val="9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роки        </w:t>
              <w:br/>
              <w:t xml:space="preserve">получения    </w:t>
              <w:br/>
              <w:t xml:space="preserve">сведений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е более пяти дней.     </w:t>
              <w:br/>
              <w:t>Срочное предоставление -</w:t>
              <w:br/>
              <w:t>не позднее рабочего дня,</w:t>
              <w:br/>
              <w:t xml:space="preserve">следующего за днем      </w:t>
              <w:br/>
              <w:t xml:space="preserve">поступления             </w:t>
              <w:br/>
              <w:t>соответствующего запроса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е позднее пяти рабочих  </w:t>
              <w:br/>
              <w:t xml:space="preserve">дней со дня принятия     </w:t>
              <w:br/>
              <w:t xml:space="preserve">решения о предоставлении </w:t>
              <w:br/>
              <w:t xml:space="preserve">сведений.                </w:t>
              <w:br/>
              <w:t xml:space="preserve">Решение принимается в    </w:t>
              <w:br/>
              <w:t xml:space="preserve">срок не более пяти дней  </w:t>
              <w:br/>
              <w:t xml:space="preserve">со дня получения заявки  </w:t>
            </w:r>
          </w:p>
        </w:tc>
      </w:tr>
      <w:tr>
        <w:trPr>
          <w:trHeight w:val="14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ому         </w:t>
              <w:br/>
              <w:t xml:space="preserve">направлять   </w:t>
              <w:br/>
              <w:t xml:space="preserve">запрос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 территориальные       </w:t>
              <w:br/>
              <w:t xml:space="preserve">налоговые органы,       </w:t>
              <w:br/>
              <w:t xml:space="preserve">осуществляющие          </w:t>
              <w:br/>
              <w:t xml:space="preserve">государственную         </w:t>
              <w:br/>
              <w:t xml:space="preserve">регистрацию юридических </w:t>
              <w:br/>
              <w:t xml:space="preserve">лиц на территории       </w:t>
              <w:br/>
              <w:t xml:space="preserve">соответствующего        </w:t>
              <w:br/>
              <w:t xml:space="preserve">субъекта РФ, -          </w:t>
              <w:br/>
              <w:t xml:space="preserve">информация о них        </w:t>
              <w:br/>
              <w:t xml:space="preserve">размещена               </w:t>
              <w:br/>
              <w:t xml:space="preserve">на сайтах УФНС России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 ФНС России.            </w:t>
              <w:br/>
              <w:t xml:space="preserve">127381, г. Москва, ул.   </w:t>
              <w:br/>
              <w:t xml:space="preserve">Неглинная, д. 23         </w:t>
            </w:r>
          </w:p>
        </w:tc>
      </w:tr>
      <w:tr>
        <w:trPr>
          <w:trHeight w:val="24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Регламентация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авила ведения Единого </w:t>
              <w:br/>
              <w:t>государственного реестра</w:t>
              <w:br/>
              <w:t xml:space="preserve">юридических лиц и       </w:t>
              <w:br/>
              <w:t xml:space="preserve">предоставления          </w:t>
              <w:br/>
              <w:t xml:space="preserve">содержащихся в нем      </w:t>
              <w:br/>
              <w:t xml:space="preserve">сведений, утвержденные  </w:t>
              <w:br/>
              <w:t xml:space="preserve">Постановлением          </w:t>
              <w:br/>
              <w:t xml:space="preserve">Правительства РФ от 19  </w:t>
              <w:br/>
              <w:t xml:space="preserve">июня 2002 г. N 438, и   </w:t>
              <w:br/>
              <w:t xml:space="preserve">Правила ведения Единого </w:t>
              <w:br/>
              <w:t>государственного реестра</w:t>
              <w:br/>
              <w:t xml:space="preserve">индивидуальных          </w:t>
              <w:br/>
              <w:t xml:space="preserve">предпринимателей и      </w:t>
              <w:br/>
              <w:t xml:space="preserve">предоставления          </w:t>
              <w:br/>
              <w:t xml:space="preserve">содержащихся в нем      </w:t>
              <w:br/>
              <w:t xml:space="preserve">сведений, утвержденные  </w:t>
              <w:br/>
              <w:t xml:space="preserve">Постановлением          </w:t>
              <w:br/>
              <w:t xml:space="preserve">Правительства РФ от 16  </w:t>
              <w:br/>
              <w:t xml:space="preserve">октября 2003 г. N 630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иказ ФНС России от 21  </w:t>
              <w:br/>
              <w:t xml:space="preserve">октября 2004 г. N САЭ-3- </w:t>
              <w:br/>
              <w:t xml:space="preserve">09/7@            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Доступ к реестрам в целом</w:t>
      </w:r>
    </w:p>
    <w:p>
      <w:pPr>
        <w:pStyle w:val="ConsPlusNonformat"/>
        <w:widowControl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ступ к реестрам в целом можно получить через Интернет посредством установления доступа к разделам сайта ФНС России, которые содержат открытые сведения реестров. Порядок предоставления информации из реестров в электронном виде регламентируется Приказом ФНС России от 21 октября 2004 г. N САЭ-3-09/7@. Чтобы иметь доступ, необходимо получить специальные атрибуты, срок действия которых - один год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оступ также предоставляется за плату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однократное предоставление открытых сведений в полном объеме - 50 000 руб.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однократное предоставление открытых обновленных сведений - 5000 руб.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годовое абонентское обслуживание одного рабочего места - 150 000 руб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ля получения доступа в ФНС России необходимо направить заявку на предоставление в электронном виде сведений и документ, подтверждающий оплат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нформация о порядке получения сведений из государственных реестров, в частности адрес ФНС России и порядок заполнения платежных реквизитов, размещена на сайтах управлений ФНС России в сети Интернет и на стендах в территориальных регистрирующих органах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Есть еще один способ оперативно получить информацию о партнере, если он является юридическим лицом. Некоторые сведения об организациях можно увидеть в сети Интернет бесплатно. Такое получение информации организовано с целью реализации п. 2 Постановления Правительства РФ от 19 июня 2002 г. N 438. На сайте www.nalog.ru есть доступ к сервису предоставления выборочных сведений из ЕГРЮЛ. Находится он в разделе "Государственная регистрация и учет налогоплательщиков" в подразделе "Сведения о юридических лицах, внесенных в Единый государственный реестр юридических лиц". Там вы можете найти сведения о полном наименовании юридического лица, информацию об ИНН, КПП некоторых организаций, государственный регистрационный номер записи и дату ее внесения, наименование и адрес государственного органа, зарегистрировавшего юридическое лицо, адрес (местонахождение) юридического лица.</w:t>
      </w:r>
      <w:r>
        <w:br w:type="page"/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тература</w:t>
      </w:r>
    </w:p>
    <w:p>
      <w:pPr>
        <w:pStyle w:val="ConsPlusNormal"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лодов А.К. Рынок: контроль и аудит. Вопросы теории и техники. - Воронеж, 1993.</w:t>
      </w:r>
    </w:p>
    <w:p>
      <w:pPr>
        <w:pStyle w:val="ConsPlusNormal"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итецкий В.В., Кудрявцев Н.Н. Аудит предприятия. - М.: Дело, 2005.</w:t>
      </w:r>
    </w:p>
    <w:p>
      <w:pPr>
        <w:pStyle w:val="ConsPlusNormal"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лушков И.Е. Аудит на современном предприятии. - Москва-Новосибирск: КНОРУС-ЭКОР, 2006.</w:t>
      </w:r>
    </w:p>
    <w:p>
      <w:pPr>
        <w:pStyle w:val="ConsPlusNormal"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лборов Р.А. Аудит в организациях промышленности, торговли и АПК. - М.: "Дело и Сервис", 200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00:00Z</dcterms:created>
  <dc:creator>refersb</dc:creator>
  <dc:description/>
  <cp:keywords/>
  <dc:language>en-US</dc:language>
  <cp:lastModifiedBy>SYSTEM</cp:lastModifiedBy>
  <dcterms:modified xsi:type="dcterms:W3CDTF">2011-09-26T13:00:00Z</dcterms:modified>
  <cp:revision>2</cp:revision>
  <dc:subject/>
  <dc:title>ПРОВЕРКА КОНТРАГЕНТА В АУДИТЕ</dc:title>
</cp:coreProperties>
</file>