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осылками появления аудита в 3 веке до н.э. послужило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появление первых государст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зарождение религий и религиозных течений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развитие и углубление знаний по растениеводству и животноводств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уществующим историческим фактам первые упоминания об аудите появились в период развития древней цивилизации Ближнего Восток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но тогда начался бурный процесс формирования высокоорганизованных государств с не менее организованной хозяйственной деятельност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[1</w:t>
      </w:r>
      <w:r>
        <w:rPr>
          <w:rFonts w:cs="Times New Roman" w:ascii="Times New Roman" w:hAnsi="Times New Roman"/>
          <w:color w:val="000000"/>
          <w:sz w:val="28"/>
          <w:szCs w:val="28"/>
        </w:rPr>
        <w:t>, с. 6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нности аудиторов в Древнем Мире выполняли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группа верховных жрецов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специальная независимая групп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надсмотрщик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Б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язанности аудиторов исполняла специальная независимая группа [3, с. 7]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уже в 700 гг. до н.э. в Древнем Китае, в период правления династии Чжоу (1122–256 гг. до н.э.), существовал пост Генерального аудитора, который обеспечивал и гарантировал честность правительственных чиновников, имевших непосредственный доступ к государственным финансам и иному государственному имуществ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финах в V в. до н.э. существовали правительственные органы, занимавшиеся проверкой всей деятельности должностных лиц по завершении их полномочи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III в. до н.э. в Римской империи стали назначать целый штат специальных контролеров (кураторов, прокураторов, квесторов), которые под наблюдением казначея занимались проверкой государственного бюдже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ная цель «аудита на риске» заключается в том, чтоб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овысить эффективность работы бухгалтери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низить информационный риск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снизить коммерческий риск предприят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определению, данному в учебнике Шеремета аудит, базирующийся на риске (концентрация аудиторской работы в областях с более высоким возможным риском, что значительно упрощает аудит в областях с низким риском), что в конечном итоге позволяет снизить коммерческий риск предприятия [6, с. 48]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удиторскую фирму для проведения ежегодного обязательного аудита для МУП и ГУП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назначает Минфин РФ и ЦБ РФ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определяют по результатам специального конкурс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выбирает самостоятельно организация, которая подлежит обязательному аудиту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Б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ы выбираются на основе открытого конкурса проводимого аудируемым лицом не реже одного раза в три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роведения этого конкурса, утв. Постановлением Правительства РФ от 30 ноября 2005 г. №706, обязательны также для федеральных государственных унитарных предприятий [2, с. 77]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начения показателей «выручка от продаж» и «сумма активов на конец года» могут быть снижены аудиторской деятельности»), есл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будут приняты изменения и дополнения к Федеральному закон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это отражено в учредительных документах МУП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это отражено в законе субъекта РФ (края, области), где расположен МУП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В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нормам п. 3 ст. 5 Федерального закона «Об аудиторской деятельности» [5] обязательный аудит проводится в случаях, если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рганизация имеет организационно-правовую форму открытого акционерного обществ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рганизация является кредитной организацией, бюро кредитных историй, страховой организацией, обществом взаимного страхования, товарной или фондовой биржей, инвестиционным фондом, государственным внебюджетным фондом, фондом, источником образования средств которого являются добровольные отчисления физических и юридических лиц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ем выручки от продажи продукции (выполнения работ, оказания услуг) организации (за исключением сельскохозяйственных кооперативов и союзов этих кооперативов) за предшествовавший отчетному год превышает 50 миллионов рублей или сумма активов бухгалтерского баланса по состоянию на конец года, предшествовавшего отчетному, превышает 20 миллионов рубле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и несоблюдении аудиторской тайны аудитором ему грозит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лишение свободы на срок до 3 лет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аннулирование квалификационного аттестата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аннулирование лицензи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ы обязаны хранить тайну об операциях аудируемых лиц и лиц, которым оказывались сопутствующие аудиту услуги. Злоупотребление аудиторами своими полномочиями, если это причинило существенный вред, наказывается вплоть до лишения свободы на срок до трех лет, а также лишением права заниматься аудиторской деятельностью на тот же срок (ст. 202 УК РФ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аудиторы обязаны возмещать убытки, причиненные аудируемым лицам [6, с. 81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людение принципа «независимости» является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обязательным при любой аудиторской, проверк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не обязательным при оказании консультационны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не обязательным при проведении обязательного ауди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Независимость» является основополагающим этическим требованием, предъявляемым к профессии аудитора. Это не значит, что другие требования (независимость, объективность, профессиональная честность и др.) менее важны. Основной вопрос, возникающий при подписании аудитором своего заключения, – это вопрос его объективности и профессиональной чес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независимости аудиторов подчеркивается не только в законе об аудите и других нормативных актах, но и в этическом кодексе аудитора [6, с. 68]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утрихозяйственный (чистый) риск – эт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риск появления искажений в бухгалтерском учете, статье баланса до того, как они будут обнаружены средствами системы внутреннего контроля (СВК)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риск появления искажений в бухгалтерском учете, статье баланса после того, как они будут обнаружены средствами системы внутреннего контроля (СВК)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риск не обнаружения аудитором ошибок в отчетности, статье баланса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утрихозяйственный риск – субъективно определяемая аудитором вероятность появления существенных искажений в бухгалтерском счете, статье баланса, классе фактов хозяйственной деятельности, бухгалтерской отчетности экономического субъекта в целом до их выявления системой внутреннего контроля или при допущении, что внутренний контроль отсутствует [2, с. 3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удитор определяет уровень внутрихозяйственного (чистого) риск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исходя из собственного опыт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путем суммирования всех найденных ошибок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путем обзора особенностей бизнеса клиен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.</w:t>
      </w:r>
    </w:p>
    <w:p>
      <w:pPr>
        <w:pStyle w:val="Normal"/>
        <w:tabs>
          <w:tab w:val="clear" w:pos="708"/>
          <w:tab w:val="left" w:pos="93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дартами аудиторской деятельности [4, с. 44] определяется то, что на этапе планирования аудита аудитор знакомится с особенностями бизнеса предприятия-заказчика, руководствуясь в этой работе требованиями и положениями аудиторского правила «Понимание деятельности проверяемого юридического лица или индивидуального предпринимателя», утвержденного постановлением Минфина РФ от 19.06.2002 №86. Итогом этой работы при подготовке плана аудита должна стать оценка возможных величин внутрихозяйственного риска в отношении отдельных статей баланса и показателей бухгалтерской (финансовой) отчетности или в отношении конкретных счетов и групп хозяйственных операций, сформированных по определенным критериям.</w:t>
      </w:r>
    </w:p>
    <w:p>
      <w:pPr>
        <w:pStyle w:val="Normal"/>
        <w:tabs>
          <w:tab w:val="clear" w:pos="708"/>
          <w:tab w:val="left" w:pos="93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этапе предварительного планирования аудита аудитором составляется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программа аудит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штат специалистов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аудиторское заклю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первого этапа (предварительного изучения экономического субъекта) аудитор оценивает возможность проведения аудита, подготавливает информационную базу для последующих этапов планирования, производит предварительную оценку возможного объема и стоимости проверки. Поскольку именно этот этап предваряет заключение договора между аудитором и экономическим субъектом, то в общероссийском стандарте «Планирование аудита» он именуется этапом «предварительного планирования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предварительных данных об экономическом субъекте разрабатываются общий план и программа аудита [2, с. 46]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о-обязательство о согласии на проведение ауди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ставляется в любом случае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ставляется по желанию клиента;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не составляется, если между аудитором и клиентом уже существует догово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цель и масштаб аудита определены между сторонами в долгосрочном договоре, то письмо-обязательство не составляется, так как его содержание должно представлять дополнительную информацию для экономического субъекта [6, с. 105]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исьмо-обязательство о согласии на проведение аудита обязательно должно содержать следующее указани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о квалификации персонала, занятого в аудиторской проверке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об ответственности клиента за полноту данных бухгалтерского учет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о методах провер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Б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о-обязательство должно содержать обязательные указани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условиям аудиторской проверк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язательствам аудиторской организ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по обязательствам экономического субъект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словиям аудиторской проверки письмо-обязательство должно содержать следующие обязательные указани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ъекте и цели аудиторской проверки, в частности о порядке аудита филиалов и подразделений экономического субъекта в случае их налич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, подразделений и дочерних компаний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законодательных актах и нормативных документах, на основании которых проводится аудит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дополнительных вопросах, решаемых в ходе аудит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бязательствам аудиторской организации письмо-обязательство должно содержать следующие обязательные указани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форме отчетности аудиторской организации по результатам проведенной работ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ветственности аудиторской организации за оказываемые услуг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соблюдении аудиторской организацией коммерческой тайн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наличии риска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бязательствам экономического субъекта письмо-обязательство должно содержать следующие обязательные указани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 направлении экономическим субъектом по указанию аудиторской организации писем в адрес его дебиторов и кредиторов о подтверждении (не подтверждении) ими соответствующей задолженности [6, с. 106]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й план аудита включает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перечень аудиторских процедур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ожидаемый объем аудиторской провер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заключение договор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у необходимо составить и документально оформить общий план аудита, описав в нем предполагаемые объем и порядок проведения аудиторской проверк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ложите аудиторские доказательства в порядке убывания их ценности и достоверности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смешанные, внешние, внутренни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нешние, смешанные, внутренние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нутренние, внешние, смешанны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Б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ую ценность и достоверность для аудиторской организации представляют внешние доказательства, затем смешанные и внутренние [6, с. 209]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проверки документов в ходе аудит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подтверждение показателей отчетности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подтверждение учетных записе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подтверждение устных сведений, полученных от персонал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ка документов происходит для подтверждения отчетный показателей [6, с. 156]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ие работы эксперта при сборе аудиторских доказательств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является невозможны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возможно и подразумевает привлечение специалиста со стороны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возможно и подразумевает использование работы специалиста, работающего на проверяемом предприяти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работы эксперта в аудите регламентируется как Международным стандартом аудита МСА 620, так и российским Правилом (стандартом) «Использование работы эксперта»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– это не состоящий в штате данной аудиторской организации специалист, имеющий достаточные знания и (или) опыт в определенной области, отличной от бухгалтерского учета и аудита, и дающий заключение по вопросу, относящемуся к этой области [6, с. 26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использовании работы эксперта при проведении аудита принимает аудиторская организация, исходя из характера и сложности обстоятельств, подлежащих исследованию, уровня их существенности, а также целесообразности, возможности и надежности иных аудиторских процедур применительно к этим обстоятельствам [6, с. 26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7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удиторское заключение предоставляется клиенту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в двух экземплярах, но второй экземпляр не содержит части, описывающий объем аудита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в двух экземплярах всех частей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в одном экземпляре каждой части, но часть с мнением аудитора может быть в нескольких экз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ская фирма должна представить экономическому субъекту в сроки, согласованные с этим субъектом, не менее двух первых экземпляров аудиторского заключения. Каждый экземпляр вместе с приложенной к нему бухгалтерской отчетностью является единым целым и должен быть сброшюрован [6, с. 324]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ерите из перечня сведения, которые должна обязательно содержать вводная часть аудиторского заключени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номер свидетельства о государственной регистрации аудиторской фирмы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фамилии всех аудиторов, принимавших участие в проверке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объект аудита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часть аудиторского заключения содержит: констатацию факта проведения аудита; полное и точное описание объекта аудита; указание на нормативную базу, в соответствии с которой подготавливалась бухгалтерская отчетность [6, с. 316]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берите из перечня сведения, которые должна обязательно содержать часть аудиторского заключения, описывающая объем аудита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распределение ответственности фирмы-клиента и аудиторской организации в отношении бухгалтерской отчетност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фамилии всех аудиторов, принимавших участие в проверк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</w:t>
        <w:tab/>
        <w:t>описание выявленных в ходе проверки наруше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ый отв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язательная часть части аудиторского заключения, описывающей объем аудита, показывает, что аудиторская фирма подчеркивает, что она устанавливала наличие или отсутствие искажений в бухгалтерской отчетности, то есть неправильностей, ошибок, представления данных в ложном, неверном виде [6, с. 316]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 Особенностью специального аудиторского задания является то, что невозможно точно определить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уровень существенност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 уровень аудиторского риск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сумму гонорара аудиторо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ый ответ 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аудиторской организации по специальному аудиторскому заданию, проведенному по поручению государственных органов, приравнивается к заключению экспертизы, назначенной в соответствии с процессуальны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2:00Z</dcterms:created>
  <dc:creator>Admin</dc:creator>
  <dc:description/>
  <cp:keywords/>
  <dc:language>en-US</dc:language>
  <cp:lastModifiedBy>SYSTEM</cp:lastModifiedBy>
  <dcterms:modified xsi:type="dcterms:W3CDTF">2011-09-26T13:02:00Z</dcterms:modified>
  <cp:revision>2</cp:revision>
  <dc:subject/>
  <dc:title>1</dc:title>
</cp:coreProperties>
</file>