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КУРСОВАЯ РАБОТ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Бухгалтерский учет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НА ТЕМУ</w:t>
      </w:r>
      <w:r>
        <w:rPr>
          <w:sz w:val="28"/>
          <w:szCs w:val="32"/>
        </w:rPr>
        <w:t>: «Принципы формирова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32"/>
        </w:rPr>
        <w:t>финансовой отчетности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Финансовая отчетность. Основные требова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Цели, порядок и принципы подготовки и составления финансовой отчет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оздания международных стандартов финансовой отчетности, порядок их разработки и утвержд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Цели формирования финансовой отчет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сновополагающие допущения (принципы) и схемы составления финансовой отчет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Этапы формирования финансовой отчет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(финансовая) отчетность является основным информационным источником для внешних пользователей при принятии инвестиционного рушения. Поэтому представление качественной бухгалтерской информации — одна из приоритетных задач менеджмента компании. Особую актуальность приобретают вопросы составления финансовой отчетности в современных условиях развития российской экономики. Сложившаяся система нормативного регулирования влияет на раскрытие информации в финансовой отчетности. Во многом именно она определяет методологию составления финансовой отчетности, степень раскрытия информации и периодичность ее представления. На достижение доверия пользователей большое влияние оказывает уровень государственного и общественно-профессионального регулирования бухгалтерского учета. С их помощью устанавливаются общие правила ведения бухгалтерского учета в организации и регламентируется порядок формирования и представления отчетности.Актуальность темы курсовой работы являются вопросы достоверности отражения информации в финансовой отчетности, представляемой организациями своим собственникам. Особое внимание уделяется правилам составления финансовой отчетности по Международным стандартам финансовой отчетности (МСФО) положениям Российских стандартов бухгалтерского учета (РСБ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урсовой работы является изучение основных принципов и допущений при подготовки и составлении финансовой отчет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требования предъявляемые для составления финансовой отчет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состав и порядок формирования финансовой отчет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цели формирования финансовой отчетност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. Основные треб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ухгалтерской отчетности – одна из завершающих стадий учетного проце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 систему показателей, сгруппированных в определенные формы, которые характеризуют результаты финансово-хозяйственной деятельности организации за отчетн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условиях развитого рынка финансовая отчетность представляет важную часть построения экономических связей между предприятиями, одним из требований к ее формированию выступает доступность и открытость для заинтересованных пользователей путем создания общего информационного пространства и придания финансовой отчетности организаций, не зависимо от вида деятельности и организационно-правовой формы, статуса публичный. В различных странах в зависимости от размера компаний существуют различные подходы к требованию публ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итуации, когда публикация финансовой отчетности может спровоцировать финансовый крах компании. Этим и объясняются различия в требованиях в публикации, поскольку необходимо принимать во внимание аспекты, связанные с конфиденциальностью, согласно которой опубликованная информация не должна приносить ущерб интересам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организации обязаны представлять отчетность собственникам не ранее 60 дней по окончании года, территориальными органам статистики м налоговым органам – годовую в течении 90 дней по окончании года, промежуточную в течении 30 дней по окончании квар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позволяет определить, в частотности, на отчетную дату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(ликвидность, финансовую устойчивость, деловую активность, прибыльность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стоимость имущества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, состав и структуру источников средств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средств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собственного и заемного капиталов в динамике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асчетов с бюджетом, дебиторами и кредиторами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способность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изучение бухгалтерской отчетности позволяет вскрыть причины негативных тенденций в работе, установить положительные факторы и наметить пути совершенствования хозяйственной и финансовой деятельности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ным годом для всех предприятий считается период с 1 января по 31 декабря включительно. Первым отчетным годом для создаваемых организаций считается период с даты их государственной регистрации по 31 декабря включительно. Организациям, вновь созданным (не на базе ликвидированных, реорганизованных организаций и их структурных подразделений) после 1 октября, разрешается считать первым отчетным годом период с даты их государственной регистрации по 31 декабря следующего года включительно. Информация, содержащаяся в отчетности, основывается на данных синтетического и аналитического у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ступительного баланса должны соответствовать утвержденному заключительному балансу за период, предшествующий отчетному. В случае изменения вступительного баланса на 1 января отчетного года причины следует объясн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тчетности, относящиеся как к текущему, так и к прошлому году (после ее утверждения), производится в отчетности, составленной за отчетный период, в котором были обнаружены искажения ее данных. Исправление ошибок бухгалтерской отчетности подтверждается подписью лиц, ее подписавших, с указанием даты ис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сть составления отчетности несут ответственность руководитель организации и главный бухгалтер. Все организации должны составлять промежуточную и годовую бухгалтерскую финансовую отчетность. Месячная и ежеквартальная бухгалтерская отчетность, составленная нарастающим итогом по графе с начала года, представляет промежуточную отчетность. Согласно Федеральному закону «О бухгалтерском учете», Положению по бухгалтерскому учету «Бухгалтерская отчетность организации» ПБУ 4/99 организации, Указаний об объеме форм бухгалтерской отчетности (приказ Минфина России от 22.08.2003 №67н), в состав годовой бухгалтерской отчетности должны включаться следующие формы (Приложение 1,2)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1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2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(форма №3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орма №4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бухгалтерскому балансу (форма №5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целевом использовании полученных денежных средств (форма №6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е заключение, подтверждающее достоверность бухгалтерской отчетности, если деятельность организации подлежит обязательному ауди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м предприятиям разрешается в состав отчетности включать только две формы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1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финансовая отчетность должна быть достоверной и полной, сопоставимой, нейтральной и целостной. Требования последовательности позволяет закрепить постоянство содержания и формы баланса предприятия, отчета о прибылях и убытках и других форм от одного отчетного периода к другому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порядок и принципы подготовки и составления финансовой отче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оздания международных стандартов финансовой отчетности, порядок их разработки и утверж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формирования финансовых отчетов организаций определяются потребностями заинтересованных пользователей. Исторически на свободном рынке капиталов разных стран доминировали определенные группы пользователей, что предопределило возникновение различии в системах бухгалтерского учета и отчетности этих стран. Указанные различия развивались и трансформировались в модели бухгалтерского учета, которые чаше всего классифицируют по территориальному признаку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идея </w:t>
      </w:r>
      <w:r>
        <w:rPr>
          <w:iCs/>
          <w:sz w:val="28"/>
          <w:szCs w:val="28"/>
        </w:rPr>
        <w:t xml:space="preserve">англо-американской модели </w:t>
      </w:r>
      <w:r>
        <w:rPr>
          <w:sz w:val="28"/>
          <w:szCs w:val="28"/>
        </w:rPr>
        <w:t>учета (основные представители — США, Англия, Нидерланды, страны Британского Содружества) — удовлетворение информационных запросов рынка капиталов, ориентированного на частных инвесторов. Вмешательство государственных органов в процессы регулирования и формирования методологии бухгалтерского учета минимально. Учетные регулятивы разрабатываются бухгалтерским сообществом стран и, как правило, носят рекомендательный характер. Бухгалтерский учет ориентирован на исчисление прибыли и детализацию ее использования. Главными пользователями информации финансовой отчетности выступают участники рынка ценных бумаг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анах, применяющих </w:t>
      </w:r>
      <w:r>
        <w:rPr>
          <w:iCs/>
          <w:sz w:val="28"/>
          <w:szCs w:val="28"/>
        </w:rPr>
        <w:t xml:space="preserve">континентальную модель учета </w:t>
      </w:r>
      <w:r>
        <w:rPr>
          <w:sz w:val="28"/>
          <w:szCs w:val="28"/>
        </w:rPr>
        <w:t>(большинство стран Европы и Япония, а также ряд южно-американских стран, таких, как Перу, Бразилия и др.) финансирование компаний в большей степени осуществляется не фондовыми рынками, а банковским сектором. В связи с тем, что банковская деятельность жестко контролируется государством, бухгалтерский учет в этих странах регламентируется законодательно и отличается значительной консервативностью. При этом ориентация на управленческие запросы кредиторов не является приоритетной задачей учета. Учетная практика направлена, прежде всего, на удовлетворение требований правительства, в частности на решение задач налогообложения в соответствии с национальным макроэкономическим плано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ая особенность </w:t>
      </w:r>
      <w:r>
        <w:rPr>
          <w:iCs/>
          <w:sz w:val="28"/>
          <w:szCs w:val="28"/>
        </w:rPr>
        <w:t xml:space="preserve">южно-американской модели </w:t>
      </w:r>
      <w:r>
        <w:rPr>
          <w:sz w:val="28"/>
          <w:szCs w:val="28"/>
        </w:rPr>
        <w:t>учета (Аргентина, Чили, Уругвай и др.) — перманентные корректировки учетных данных на темпы инфляции. В целом же эта модель представляет собой некий симбиоз двух предыдущих моделей. Учет ориентирован на потребности государственных органов. В отчетности достаточно развернуто представлена информация, необходимая для реализации налоговой политики государ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</w:t>
      </w:r>
      <w:r>
        <w:rPr>
          <w:iCs/>
          <w:sz w:val="28"/>
          <w:szCs w:val="28"/>
        </w:rPr>
        <w:t xml:space="preserve">исламской модели </w:t>
      </w:r>
      <w:r>
        <w:rPr>
          <w:sz w:val="28"/>
          <w:szCs w:val="28"/>
        </w:rPr>
        <w:t>учета (страны исламского мира и африканского континента) являются соображения морали. В частности, запрещается получение финансовых дивидендов ради собственно дивидендов. Активы и обязательства оцениваются обычно по рыночным цен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оцессы глобализации, интернационализации экономических, политических и общественных отношений постепенно приводят к созданию мирового рынка, для которого не существует национальных границ. Создаются и успешно действуют транснациональные корпорации, имеющие предприятия в различных странах мира. Европейские страны формируют единое экономическое пространство. На территории этих стран введена единая валюта — евро. Эти и другие причины послужили предпосылками формирования системы учетной информации на международном уровне — Международных стандартов финансовой отчетности (МСФО). МФСО представляют собой </w:t>
      </w:r>
      <w:r>
        <w:rPr>
          <w:iCs/>
          <w:sz w:val="28"/>
          <w:szCs w:val="28"/>
        </w:rPr>
        <w:t xml:space="preserve">систему правил ведения бухгалтерского учета и составления бухгалтерской отчетности, функционирующую на международном уровне. </w:t>
      </w:r>
      <w:r>
        <w:rPr>
          <w:sz w:val="28"/>
          <w:szCs w:val="28"/>
        </w:rPr>
        <w:t>Они носят рекомендательный характер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работы над созданием МСФО относится к 1973 г., когда в результате соглашения между профессиональными ассоциациями и объединениями бухгалтеров и аудиторов Австралии, Великобритании, Германии, Голландии, Ирландии, Канады, Мексику США, Франции и Японии был образован Комитет международных стандартов финансовой отчетности (КМСФО). В 1984 г. Лондонская фондовая биржа рекомендовала всем иностранным корпорациям, котирующим свои ценные бумаги в Лондоне, придерживаться МСФО. В 1985 г. одна из крупнейших американских корпораций </w:t>
      </w:r>
      <w:r>
        <w:rPr>
          <w:iCs/>
          <w:sz w:val="28"/>
          <w:szCs w:val="28"/>
          <w:lang w:val="en-US"/>
        </w:rPr>
        <w:t>Genera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lectri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а отчетность не только по национальным принципам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AAP</w:t>
      </w:r>
      <w:r>
        <w:rPr>
          <w:iCs/>
          <w:sz w:val="28"/>
          <w:szCs w:val="28"/>
        </w:rPr>
        <w:t>)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о и в соответствии с МСФ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приоритетных направлений деятельности КМСФО — разработка интерпретаций МСФО, в связи с чем в 1997 г. был образован Постоянный комитет по интерпретациям (ПКИ)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tanding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terpretation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mmitee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IC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Основной задачей ПКИ стало рассмотрение спорных вопросов бухгалтерского уч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г. КМСФО был реорганизован в Совет по Международным стандартам финансовой отчетности (СМСФО). Цели его деятельности: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 общественных интересах единого комплекта понятных и практически реализуемых всемирных стандартов финансовой отчетности, требующих представления высококачественной, прозрачной и сравнимой информации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тих стандартов и контроль за соблюдением их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национальными органами, отвечающими за разработку и внедрение стандартов финансовой отчетности с целью максимального сближения стандартов финансовой отчетности во всем мир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еждународной системой финансовой отчетности следует понимать систему подготовки финансовой отчетности в соответствии со стандартами </w:t>
      </w:r>
      <w:r>
        <w:rPr>
          <w:sz w:val="28"/>
          <w:szCs w:val="28"/>
          <w:lang w:val="en-US"/>
        </w:rPr>
        <w:t>IAS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ou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ittee</w:t>
      </w:r>
      <w:r>
        <w:rPr>
          <w:sz w:val="28"/>
          <w:szCs w:val="28"/>
        </w:rPr>
        <w:t xml:space="preserve">) – Комитета по международным стандартам бухгалтерского учета. К настоящему времени </w:t>
      </w:r>
      <w:r>
        <w:rPr>
          <w:sz w:val="28"/>
          <w:szCs w:val="28"/>
          <w:lang w:val="en-US"/>
        </w:rPr>
        <w:t>IASC</w:t>
      </w:r>
      <w:r>
        <w:rPr>
          <w:sz w:val="28"/>
          <w:szCs w:val="28"/>
        </w:rPr>
        <w:t xml:space="preserve"> разработал более 40 международных учетных стандартов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, действующие в настоящее время, представлены в Приложение 3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ждународным стандартам финансовой отчетности (МСФО), цель финансовой отчетности – представление информации, необходимой пользователям для принятия экономических решений и позволяющей прогнозировать движение денежных пото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в финансовой отчетности достигается в том случае, если эта отчетность составлена в соответствии со стандартами и их официальной интерпретации. Вместе с тем, возможны ситуации, когда в исключительных случаях отклонение от МСФО может быть оправдано. В этом случае финансовая отчетность должна содержать обоснование необходимости отклонений от МСФО с четкой интерпретацией существа отклонений в пояснительной записке к годовому отчету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финансовой отчетности следует исходить из того, что экономический субъект будет продолжать свою деятельность по крайней мере в течение 12 месяцев, следующих за отчетным периодом. Если руководство предполагает, что организация не сможет продолжать свою деятельность и исполнять обязательства, данный факт следует отразить в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фиксирует требование временной определенности фактов хозяйственной деятельности, в соответствии с которым операции отражаются в отчетности в том периоде, в котором они имели место, а не в момент поступления или расхода денежных средст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 информации и группировки статей отчетности должна сохраняться от периода к пери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м стандартам финансовой отчетности предшествует самостоятельный раздел «Принципы подготовки и составления финансовой отчетности». Не являясь стандартом, этот документ формирует концептуальную основу, фундамент для разработки и последующей оценки стандартов финансовой отчетности. Ни одно из положений Принципов не имеет преимущества перед каким-либо из МСФО. В случаях, когда возможен конфликт между Принципами и каким-либо из МСФО, последний имеет преимуществ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ФО часто предусматривают два возможных подхода к бухгалтерскому учету хозяйственных операций — </w:t>
      </w:r>
      <w:r>
        <w:rPr>
          <w:iCs/>
          <w:sz w:val="28"/>
          <w:szCs w:val="28"/>
        </w:rPr>
        <w:t xml:space="preserve">основно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допустимый альтернативный. </w:t>
      </w:r>
      <w:r>
        <w:rPr>
          <w:sz w:val="28"/>
          <w:szCs w:val="28"/>
        </w:rPr>
        <w:t>Преимущество наличия двух подходов (в случаях, когда стандартом предусмотрен допустимый альтернативный подход) состоит в том, что приемлемость стандарта повыш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Цели формирования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</w:t>
      </w:r>
      <w:r>
        <w:rPr>
          <w:sz w:val="28"/>
          <w:szCs w:val="28"/>
        </w:rPr>
        <w:t>Принципам подготовки и составления финансовой отчетности «цель финансовой отчетности»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в представлении информации о финансовом положений, результатах деятельности и </w:t>
      </w:r>
      <w:r>
        <w:rPr>
          <w:bCs/>
          <w:sz w:val="28"/>
          <w:szCs w:val="28"/>
        </w:rPr>
        <w:t>изменениях в финансовом положении компании. Эта информация нужна широкому кругу пользователей при принятии эконо</w:t>
      </w:r>
      <w:r>
        <w:rPr>
          <w:sz w:val="28"/>
          <w:szCs w:val="28"/>
        </w:rPr>
        <w:t xml:space="preserve">мических решений» Таким образом, формируя отчетную информацию, учитывая к реализации главной цели финансовой отчетности – удовлетворению заинтересованных пользователей </w:t>
      </w:r>
      <w:r>
        <w:rPr>
          <w:bCs/>
          <w:sz w:val="28"/>
          <w:szCs w:val="28"/>
        </w:rPr>
        <w:t>полезной информаци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инансовой отчетности является представление информации о финансовом положении, результатах деятельности (отчет о прибылях и убытках) и изменениях в финансовом положении (отчет о движении денежных средств) компании. Данная информация является полезной для самого широкого круга пользователей при принятии ими экономических реше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компании раскрывается посредством представления информации об ее активах, обязательствах и капитале (данные баланса); финансовые результаты – путем раскрытия данных о доходах и расходах (данные отчета о прибылях и убытках), информация об изменениях в денежных средствах и их эквивалентов содержится в отчете о движении денежных средст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финансовой отчетности заинтересованы существующие и потенциальные инвесторы, работники, заимодавцы, поставщики и прочие кредиторы, покупатели, фискальные органы, общественность. Однако приоритетными пользователями финансовой отчетности с позиций МФСО являются инвесторы. Международные стандарты исходят из того, что бухгалтерский учет ведется для управления финансовыми вложениями и потоками со стороны инвестора — неважно, собственника или кредитора. В этом юс главное отличие от российского учета, который ведется администратором, действующим в интересах собственника для отражения результатов деятельности объекта собствен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концептуальное отличие МСФО состоит в том, что усилия бухгалтера в большей мере направлены на формирование достоверной информации о финансовом положении, чем о финансовых результатах. Об этом свидетельствуют и жесткие требования к признанию активов, и требование их оценки по справедливой (рыночной) стоим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и стандартами она используется широк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праведливой стоимости необходима информация о сделке с аналогичным активом (обязательством), в которой обеспечивалось бы соблюдение следующих условий: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совершается между независимыми (несвязанными) сторонами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хорошо осведомлены об условиях сделки и среднерыночных условиях сделок с аналогичными активами и обязательствами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совершают сделку без принуждения, т.е. сделка не является вынужденн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все вышеприведенные условия соблюдаются при наличии так называемого «активного рынка», т.е. рынка, на котором сделки производятся достаточно часто, без принуждения, а участвующие в них стороны не зависят друг от друга. Наилучшим показателем справедливой стоимости является рыночная цена. Перечисленные различия определяют основные особенности развития системы МСФО: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баланса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исторической (первоначальной) стоимости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онцепции собственности концепцией контроля (принцип имущественной обособленности организации МСФО не декларируется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ход от учета имущества к учету ресурсов, от брутто-оценок к нетто-оценкам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регулирования учета в пользу регулирования отчет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Основополагающие допущения (принципы) и схемы составления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дготовки и составления финансовой отчетности содержат следующие основополагающие допущения: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учет по методу начисления, </w:t>
      </w:r>
      <w:r>
        <w:rPr>
          <w:sz w:val="28"/>
          <w:szCs w:val="28"/>
        </w:rPr>
        <w:t>согласно которому результаты операций и прочих событий признаются по факту их совершения, (а не тогда, когда денежные средства или их эквиваленты получены и выплачены). Применение этого метода означает, что на каждую отчетную дату производится начисление соответствующих доходов и расходов компан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епрерывность деятельности </w:t>
      </w:r>
      <w:r>
        <w:rPr>
          <w:sz w:val="28"/>
          <w:szCs w:val="28"/>
        </w:rPr>
        <w:t>компании. В соответствии с этим принципом при составлении финансовой отчетности подразумевается, что компания действует и будет действовать в обозримом будущем. Компания не собирается и не нуждается в ликвидации или существенном сокращении масштабов своей деятельности. В случае ожидания прекращения деятельности компании, ее банкротства отчетность должна быть составлена исходя из предположения, что все активы будут проданы по ликвидационной стоим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ие имущественной обособленности организации, согласно которому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, действующее в российской практике, МСФО не предусмотре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ая реализация этого допущения на отечественных предприятиях приводит к тому, что при отражении активов в бухгалтерском учете юридическая форма превалирует над экономическим содержанием. Например, организация в коммерческих целях приобрела здание и начала пользоваться им, извлекая экономические выгоды, однако государственная регистрация здания еще не осуществлена. В соответствии с российским законодательством данный объект учета нельзя отнести к основным средствам (он должен числиться в составе капитальных вложений), не допускается в </w:t>
      </w:r>
      <w:r>
        <w:rPr>
          <w:bCs/>
          <w:sz w:val="28"/>
          <w:szCs w:val="28"/>
        </w:rPr>
        <w:t xml:space="preserve">данном случае и начисление амортизации, что </w:t>
      </w:r>
      <w:r>
        <w:rPr>
          <w:sz w:val="28"/>
          <w:szCs w:val="28"/>
        </w:rPr>
        <w:t>негативно сказывается на достоверности представляемой финансовой отчетности: искажается информация о реальной стоимости активов, а также о расходах организации. МСФО позволяют избежать подобных несоответств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МСФО качественные характеристики являются «атрибутами, делающими представляемую в финансовой отчетности информацию полезной для пользователей» МСФО выделяют четыре </w:t>
      </w:r>
      <w:r>
        <w:rPr>
          <w:iCs/>
          <w:sz w:val="28"/>
          <w:szCs w:val="28"/>
        </w:rPr>
        <w:t xml:space="preserve">основные качественные характеристики: </w:t>
      </w:r>
      <w:r>
        <w:rPr>
          <w:sz w:val="28"/>
          <w:szCs w:val="28"/>
        </w:rPr>
        <w:t xml:space="preserve">понятность, сопоставимость, уместность и надежность. Две первые </w:t>
      </w:r>
      <w:r>
        <w:rPr>
          <w:bCs/>
          <w:sz w:val="28"/>
          <w:szCs w:val="28"/>
        </w:rPr>
        <w:t xml:space="preserve">характеристики касаются представления информации, две </w:t>
      </w:r>
      <w:r>
        <w:rPr>
          <w:sz w:val="28"/>
          <w:szCs w:val="28"/>
        </w:rPr>
        <w:t>последующие — ее содерж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нятность </w:t>
      </w:r>
      <w:r>
        <w:rPr>
          <w:sz w:val="28"/>
          <w:szCs w:val="28"/>
        </w:rPr>
        <w:t>означает доступность информации для понимания пользователем, имеющим достаточные знания в сфере деловой и экономической деятельности, бухгалтерского уч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, содержащаяся в финансовой отчетности, должна быть </w:t>
      </w:r>
      <w:r>
        <w:rPr>
          <w:iCs/>
          <w:sz w:val="28"/>
          <w:szCs w:val="28"/>
        </w:rPr>
        <w:t xml:space="preserve">сопоставимой </w:t>
      </w:r>
      <w:r>
        <w:rPr>
          <w:sz w:val="28"/>
          <w:szCs w:val="28"/>
        </w:rPr>
        <w:t xml:space="preserve">внутри компании по отчетным </w:t>
      </w:r>
      <w:r>
        <w:rPr>
          <w:bCs/>
          <w:sz w:val="28"/>
          <w:szCs w:val="28"/>
        </w:rPr>
        <w:t xml:space="preserve">периодам, </w:t>
      </w:r>
      <w:r>
        <w:rPr>
          <w:sz w:val="28"/>
          <w:szCs w:val="28"/>
        </w:rPr>
        <w:t xml:space="preserve">а во внешней среде с информацией других компаний. Это позволяет </w:t>
      </w:r>
      <w:r>
        <w:rPr>
          <w:bCs/>
          <w:sz w:val="28"/>
          <w:szCs w:val="28"/>
        </w:rPr>
        <w:t xml:space="preserve">проследить тенденции изменения финансового положения компании и результатах </w:t>
      </w:r>
      <w:r>
        <w:rPr>
          <w:sz w:val="28"/>
          <w:szCs w:val="28"/>
        </w:rPr>
        <w:t>ее деятель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местной </w:t>
      </w:r>
      <w:r>
        <w:rPr>
          <w:sz w:val="28"/>
          <w:szCs w:val="28"/>
        </w:rPr>
        <w:t xml:space="preserve">считается информация, </w:t>
      </w:r>
      <w:r>
        <w:rPr>
          <w:bCs/>
          <w:sz w:val="28"/>
          <w:szCs w:val="28"/>
        </w:rPr>
        <w:t xml:space="preserve">влияющая на </w:t>
      </w:r>
      <w:r>
        <w:rPr>
          <w:sz w:val="28"/>
          <w:szCs w:val="28"/>
        </w:rPr>
        <w:t xml:space="preserve">экономические </w:t>
      </w:r>
      <w:r>
        <w:rPr>
          <w:bCs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пользователей, помогающая </w:t>
      </w:r>
      <w:r>
        <w:rPr>
          <w:bCs/>
          <w:sz w:val="28"/>
          <w:szCs w:val="28"/>
        </w:rPr>
        <w:t xml:space="preserve">им оценивать </w:t>
      </w:r>
      <w:r>
        <w:rPr>
          <w:sz w:val="28"/>
          <w:szCs w:val="28"/>
        </w:rPr>
        <w:t xml:space="preserve">прошлые, настоящие и будущие события, подтверждающая или исправляющая прошлые оценки. Качественные характеристики </w:t>
      </w:r>
      <w:r>
        <w:rPr>
          <w:bCs/>
          <w:sz w:val="28"/>
          <w:szCs w:val="28"/>
        </w:rPr>
        <w:t xml:space="preserve">информации тесно взаимосвязаны. На уместность информации значительное влияние оказывает </w:t>
      </w:r>
      <w:r>
        <w:rPr>
          <w:sz w:val="28"/>
          <w:szCs w:val="28"/>
        </w:rPr>
        <w:t>ее существенност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ущественной </w:t>
      </w:r>
      <w:r>
        <w:rPr>
          <w:bCs/>
          <w:sz w:val="28"/>
          <w:szCs w:val="28"/>
        </w:rPr>
        <w:t xml:space="preserve">считается информация, пропуск или искажение </w:t>
      </w:r>
      <w:r>
        <w:rPr>
          <w:sz w:val="28"/>
          <w:szCs w:val="28"/>
        </w:rPr>
        <w:t xml:space="preserve">которой могут серьезно повлиять на принятие пользователями управленческих </w:t>
      </w:r>
      <w:r>
        <w:rPr>
          <w:bCs/>
          <w:sz w:val="28"/>
          <w:szCs w:val="28"/>
        </w:rPr>
        <w:t xml:space="preserve">решений. Каждая </w:t>
      </w:r>
      <w:r>
        <w:rPr>
          <w:sz w:val="28"/>
          <w:szCs w:val="28"/>
        </w:rPr>
        <w:t xml:space="preserve">существенная </w:t>
      </w:r>
      <w:r>
        <w:rPr>
          <w:bCs/>
          <w:sz w:val="28"/>
          <w:szCs w:val="28"/>
        </w:rPr>
        <w:t xml:space="preserve">статья должна </w:t>
      </w:r>
      <w:r>
        <w:rPr>
          <w:sz w:val="28"/>
          <w:szCs w:val="28"/>
        </w:rPr>
        <w:t xml:space="preserve">представляться в финансовой отчетности отдельно. Несущественные суммы должны включаться в состав более крупных статей </w:t>
      </w:r>
      <w:r>
        <w:rPr>
          <w:bCs/>
          <w:sz w:val="28"/>
          <w:szCs w:val="28"/>
        </w:rPr>
        <w:t>аналогичного назнач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х количественных критериев существенности не существует, хотя в отдельных положениях утверждается, что статьи, превышающие 5% общего итога по данному отчету, следует рассматривать как существенны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дежность </w:t>
      </w:r>
      <w:r>
        <w:rPr>
          <w:sz w:val="28"/>
          <w:szCs w:val="28"/>
        </w:rPr>
        <w:t xml:space="preserve">означает отсутствие в информации существенных </w:t>
      </w:r>
      <w:r>
        <w:rPr>
          <w:bCs/>
          <w:sz w:val="28"/>
          <w:szCs w:val="28"/>
        </w:rPr>
        <w:t xml:space="preserve">ошибок. Залогом надежности информации служит </w:t>
      </w:r>
      <w:r>
        <w:rPr>
          <w:sz w:val="28"/>
          <w:szCs w:val="28"/>
        </w:rPr>
        <w:t>соблюдение следующих условий при ее раскрытии: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вдивое представление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</w:t>
      </w:r>
      <w:r>
        <w:rPr>
          <w:bCs/>
          <w:sz w:val="28"/>
          <w:szCs w:val="28"/>
        </w:rPr>
        <w:t>сущности над формой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ость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ительность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keepNext w:val="true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сть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ставлена правдиво, если факт хозяйственной </w:t>
      </w:r>
      <w:r>
        <w:rPr>
          <w:bCs/>
          <w:sz w:val="28"/>
          <w:szCs w:val="28"/>
        </w:rPr>
        <w:t xml:space="preserve">деятельности иди событие соответствуют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 xml:space="preserve">квалификации и </w:t>
      </w:r>
      <w:r>
        <w:rPr>
          <w:sz w:val="28"/>
          <w:szCs w:val="28"/>
        </w:rPr>
        <w:t>оценке в бухгалтерск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схема составления финансовой отчетности предприятия разработана на основе того, что ее главной целью является обеспечение информационных потребностей инвесторов (Схема 2.1.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литика компании, особенно имеющей листинг на бирже, в основном направлена на удовлетворение запросов инвесторов через более информативные форматы отчетности. Одним из необходимых условий для принятия инвестиционного решения служит доверие к отчетности, которое позволяет улучшить качество раскрываемой информации исходя из потребностей приоритетной группы пользовател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неджмент старается удовлетворить интересы приоритетной группы пользователей - инвесторов и кредиторов через более информативные форматы отчетности. Появление данной тенденции определяется ростом влияния нефинансовых факторов на стоимость компании, среди которых политика раскрытия информации принимает особую важность для роста доверия к компании со стороны инвесто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требования к </w:t>
      </w:r>
      <w:r>
        <w:rPr>
          <w:bCs/>
          <w:sz w:val="28"/>
          <w:szCs w:val="28"/>
        </w:rPr>
        <w:t xml:space="preserve">качеству информации, содержащиеся в российских нормативных актах, </w:t>
      </w:r>
      <w:r>
        <w:rPr>
          <w:sz w:val="28"/>
          <w:szCs w:val="28"/>
        </w:rPr>
        <w:t xml:space="preserve">сопоставимы с требованиями </w:t>
      </w:r>
      <w:r>
        <w:rPr>
          <w:bCs/>
          <w:sz w:val="28"/>
          <w:szCs w:val="28"/>
        </w:rPr>
        <w:t xml:space="preserve">МСФО и ГААП США. Это </w:t>
      </w:r>
      <w:r>
        <w:rPr>
          <w:sz w:val="28"/>
          <w:szCs w:val="28"/>
        </w:rPr>
        <w:t xml:space="preserve">объясняется тем, что в процессе реформирования российской </w:t>
      </w:r>
      <w:r>
        <w:rPr>
          <w:bCs/>
          <w:sz w:val="28"/>
          <w:szCs w:val="28"/>
        </w:rPr>
        <w:t xml:space="preserve">системы </w:t>
      </w:r>
      <w:r>
        <w:rPr>
          <w:sz w:val="28"/>
          <w:szCs w:val="28"/>
        </w:rPr>
        <w:t xml:space="preserve">бухгалтерского учета </w:t>
      </w:r>
      <w:r>
        <w:rPr>
          <w:bCs/>
          <w:sz w:val="28"/>
          <w:szCs w:val="28"/>
        </w:rPr>
        <w:t xml:space="preserve">происходит </w:t>
      </w:r>
      <w:r>
        <w:rPr>
          <w:sz w:val="28"/>
          <w:szCs w:val="28"/>
        </w:rPr>
        <w:t xml:space="preserve">заимствование опыта экономически развитых стран. Сегодня к этим требованиям необходимо добавить </w:t>
      </w:r>
      <w:r>
        <w:rPr>
          <w:iCs/>
          <w:sz w:val="28"/>
          <w:szCs w:val="28"/>
        </w:rPr>
        <w:t xml:space="preserve">прозрачность </w:t>
      </w:r>
      <w:r>
        <w:rPr>
          <w:sz w:val="28"/>
          <w:szCs w:val="28"/>
        </w:rPr>
        <w:t>формируемой информации. Прозрачность — относительно новая качественная характеристика, она широко используется в зарубежной литературе, но практически не применяется по отношению к российск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73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.4pt" to="259.9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341630</wp:posOffset>
                </wp:positionV>
                <wp:extent cx="5429250" cy="381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Главная цель - формирование качественной информац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финансовой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30.05pt;mso-wrap-distance-left:9.05pt;mso-wrap-distance-right:9.05pt;mso-wrap-distance-top:0pt;mso-wrap-distance-bottom:0pt;margin-top:-26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259" w:hanging="1259"/>
                        <w:jc w:val="center"/>
                        <w:rPr/>
                      </w:pPr>
                      <w:r>
                        <w:rPr>
                          <w:spacing w:val="-9"/>
                          <w:sz w:val="22"/>
                          <w:szCs w:val="22"/>
                        </w:rPr>
                        <w:t xml:space="preserve">Главная цель - формирование качественной информации </w:t>
                      </w:r>
                      <w:r>
                        <w:rPr>
                          <w:sz w:val="22"/>
                          <w:szCs w:val="22"/>
                        </w:rPr>
                        <w:t>в финансовой отчетност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249555</wp:posOffset>
                </wp:positionV>
                <wp:extent cx="5429250" cy="467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Информационные потребности основной группы 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пользователей финансовой отчетно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оказывающие 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влияние на степень раскрытия информации 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о деятельност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36.8pt;mso-wrap-distance-left:9.05pt;mso-wrap-distance-right:9.05pt;mso-wrap-distance-top:0pt;mso-wrap-distance-bottom:0pt;margin-top:19.65pt;mso-position-vertical-relative:text;margin-left:44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9"/>
                          <w:sz w:val="22"/>
                          <w:szCs w:val="22"/>
                        </w:rPr>
                        <w:t xml:space="preserve">Информационные потребности основной группы 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 xml:space="preserve">пользователей финансовой отчетности,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 xml:space="preserve">оказывающие </w:t>
                      </w:r>
                      <w:r>
                        <w:rPr>
                          <w:spacing w:val="-9"/>
                          <w:sz w:val="22"/>
                          <w:szCs w:val="22"/>
                        </w:rPr>
                        <w:t xml:space="preserve">влияние на степень раскрытия информации 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о деятельност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6445</wp:posOffset>
                </wp:positionH>
                <wp:positionV relativeFrom="paragraph">
                  <wp:posOffset>27495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1.65pt" to="260.3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-1905</wp:posOffset>
                </wp:positionV>
                <wp:extent cx="2748280" cy="2724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Инвесторы (акционе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21.45pt;mso-wrap-distance-left:9.05pt;mso-wrap-distance-right:9.05pt;mso-wrap-distance-top:0pt;mso-wrap-distance-bottom:0pt;margin-top:-0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2"/>
                        </w:rPr>
                        <w:t>Инвесторы (акционе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1905</wp:posOffset>
                </wp:positionV>
                <wp:extent cx="2686050" cy="272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Кредиторы (заимодав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21.45pt;mso-wrap-distance-left:9.05pt;mso-wrap-distance-right:9.05pt;mso-wrap-distance-top:0pt;mso-wrap-distance-bottom:0pt;margin-top:-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Кредиторы (заимодав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251460</wp:posOffset>
                </wp:positionV>
                <wp:extent cx="5429250" cy="500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  <w:t>Качественные характеристики бухгалтерского учета, влияющие на формирование качества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39.4pt;mso-wrap-distance-left:9.05pt;mso-wrap-distance-right:9.05pt;mso-wrap-distance-top:0pt;mso-wrap-distance-bottom:0pt;margin-top:19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  <w:t>Качественные характеристики бухгалтерского учета, влияющие на формирование качества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20</wp:posOffset>
                </wp:positionH>
                <wp:positionV relativeFrom="paragraph">
                  <wp:posOffset>52070</wp:posOffset>
                </wp:positionV>
                <wp:extent cx="17716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  <w:szCs w:val="22"/>
                              </w:rPr>
                              <w:t>Достовер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9.5pt;mso-wrap-distance-left:9.05pt;mso-wrap-distance-right:9.05pt;mso-wrap-distance-top:0pt;mso-wrap-distance-bottom:0pt;margin-top:4.1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3"/>
                          <w:sz w:val="22"/>
                          <w:szCs w:val="22"/>
                        </w:rPr>
                      </w:pPr>
                      <w:r>
                        <w:rPr>
                          <w:spacing w:val="-13"/>
                          <w:sz w:val="22"/>
                          <w:szCs w:val="22"/>
                        </w:rPr>
                        <w:t>Достове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6320</wp:posOffset>
                </wp:positionH>
                <wp:positionV relativeFrom="paragraph">
                  <wp:posOffset>119380</wp:posOffset>
                </wp:positionV>
                <wp:extent cx="20002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Прозрач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.5pt;mso-wrap-distance-left:9.05pt;mso-wrap-distance-right:9.05pt;mso-wrap-distance-top:0pt;mso-wrap-distance-bottom:0pt;margin-top:9.4pt;mso-position-vertical-relative:text;margin-left:181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708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11"/>
                          <w:sz w:val="22"/>
                          <w:szCs w:val="22"/>
                        </w:rPr>
                        <w:t>Прозрачност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7520</wp:posOffset>
                </wp:positionH>
                <wp:positionV relativeFrom="paragraph">
                  <wp:posOffset>52070</wp:posOffset>
                </wp:positionV>
                <wp:extent cx="17081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7"/>
                                <w:sz w:val="22"/>
                                <w:szCs w:val="22"/>
                              </w:rPr>
                              <w:t>Полн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19.5pt;mso-wrap-distance-left:9.05pt;mso-wrap-distance-right:9.05pt;mso-wrap-distance-top:0pt;mso-wrap-distance-bottom:0pt;margin-top:4.1pt;mso-position-vertical-relative:text;margin-left:3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spacing w:val="-17"/>
                          <w:sz w:val="22"/>
                          <w:szCs w:val="22"/>
                        </w:rPr>
                        <w:t>Полн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4pt" to="259.9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240030</wp:posOffset>
                </wp:positionV>
                <wp:extent cx="5429250" cy="247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Регулирование финансовой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19.5pt;mso-wrap-distance-left:9.05pt;mso-wrap-distance-right:9.05pt;mso-wrap-distance-top:0pt;mso-wrap-distance-bottom:0pt;margin-top:18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>Регулирование финансовой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5pt" to="261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6pt" to="261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420</wp:posOffset>
                </wp:positionH>
                <wp:positionV relativeFrom="paragraph">
                  <wp:posOffset>83820</wp:posOffset>
                </wp:positionV>
                <wp:extent cx="5429250" cy="247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Требования составления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19.5pt;mso-wrap-distance-left:9.05pt;mso-wrap-distance-right:9.05pt;mso-wrap-distance-top:0pt;mso-wrap-distance-bottom:0pt;margin-top:6.6pt;mso-position-vertical-relative:text;margin-left:44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11"/>
                          <w:sz w:val="22"/>
                          <w:szCs w:val="22"/>
                        </w:rPr>
                        <w:t>Требования составления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20</wp:posOffset>
                </wp:positionH>
                <wp:positionV relativeFrom="paragraph">
                  <wp:posOffset>186690</wp:posOffset>
                </wp:positionV>
                <wp:extent cx="5429250" cy="247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Стандарты финансовой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19.5pt;mso-wrap-distance-left:9.05pt;mso-wrap-distance-right:9.05pt;mso-wrap-distance-top:0pt;mso-wrap-distance-bottom:0pt;margin-top:14.7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11"/>
                          <w:sz w:val="22"/>
                          <w:szCs w:val="22"/>
                        </w:rPr>
                        <w:t>Стандарты финансовой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073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9.3pt" to="259.9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30480</wp:posOffset>
                </wp:positionV>
                <wp:extent cx="5429250" cy="247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Раскрытие нефинансовой информации в финансов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19.5pt;mso-wrap-distance-left:9.05pt;mso-wrap-distance-right:9.05pt;mso-wrap-distance-top:0pt;mso-wrap-distance-bottom:0pt;margin-top:2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 xml:space="preserve">Раскрытие нефинансовой информации в финансовой </w:t>
                      </w:r>
                      <w:r>
                        <w:rPr>
                          <w:sz w:val="22"/>
                          <w:szCs w:val="22"/>
                        </w:rPr>
                        <w:t>отчетност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2.1 Концептуальная схема составления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озрачная» отчетность должна подчиняться строгим нормативам, данное требование необходимо ввести в нормативную базу российского законодательства, что повысит качество формируем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инансовой отчетности и форма представления информации, предложенные стандартом, достаточно гибки, что позволяет применять их на предприятиях разных видов деятельности, а также для составления сводн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формирования финансовой отчетности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формирования </w:t>
      </w:r>
      <w:r>
        <w:rPr>
          <w:bCs/>
          <w:sz w:val="28"/>
          <w:szCs w:val="28"/>
        </w:rPr>
        <w:t xml:space="preserve">финансовой отчетности </w:t>
      </w:r>
      <w:r>
        <w:rPr>
          <w:sz w:val="28"/>
          <w:szCs w:val="28"/>
        </w:rPr>
        <w:t>представлена на схеме 2.2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0797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25pt" to="22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явление элемента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3784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.35pt" to="22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ерка выявленного элемента на соответствие его критериям призн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элемента в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2.2. Последовательность формирования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держание каждого этап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Этап. Выявление элемента финансов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ментами </w:t>
      </w:r>
      <w:r>
        <w:rPr>
          <w:sz w:val="28"/>
          <w:szCs w:val="28"/>
        </w:rPr>
        <w:t xml:space="preserve">финансовой отчетности </w:t>
      </w:r>
      <w:r>
        <w:rPr>
          <w:bCs/>
          <w:sz w:val="28"/>
          <w:szCs w:val="28"/>
        </w:rPr>
        <w:t xml:space="preserve">являются активы, </w:t>
      </w:r>
      <w:r>
        <w:rPr>
          <w:sz w:val="28"/>
          <w:szCs w:val="28"/>
        </w:rPr>
        <w:t xml:space="preserve">обязательства, капитал, доходы и расходы. Основой их выявления служат возможности получения </w:t>
      </w:r>
      <w:r>
        <w:rPr>
          <w:bCs/>
          <w:sz w:val="28"/>
          <w:szCs w:val="28"/>
        </w:rPr>
        <w:t xml:space="preserve">компанией </w:t>
      </w:r>
      <w:r>
        <w:rPr>
          <w:iCs/>
          <w:sz w:val="28"/>
          <w:szCs w:val="28"/>
        </w:rPr>
        <w:t xml:space="preserve">будущих экономических выгод — </w:t>
      </w:r>
      <w:r>
        <w:rPr>
          <w:sz w:val="28"/>
          <w:szCs w:val="28"/>
        </w:rPr>
        <w:t xml:space="preserve">поступления денежных средств или их эквивалентов либо способность заменить </w:t>
      </w:r>
      <w:r>
        <w:rPr>
          <w:bCs/>
          <w:sz w:val="28"/>
          <w:szCs w:val="28"/>
        </w:rPr>
        <w:t xml:space="preserve">(сэкономить) денежные средства </w:t>
      </w:r>
      <w:r>
        <w:rPr>
          <w:sz w:val="28"/>
          <w:szCs w:val="28"/>
        </w:rPr>
        <w:t xml:space="preserve">и их </w:t>
      </w:r>
      <w:r>
        <w:rPr>
          <w:bCs/>
          <w:sz w:val="28"/>
          <w:szCs w:val="28"/>
        </w:rPr>
        <w:t>эквивалент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ечисленные элементы финансов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активами </w:t>
      </w:r>
      <w:r>
        <w:rPr>
          <w:sz w:val="28"/>
          <w:szCs w:val="28"/>
        </w:rPr>
        <w:t>подразумеваются ресурсы и имущество компании, удовлетворяющие трем условиям. Они должны: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ироваться компани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ть компании в результате событий прошлых периодов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мпании получение экономических выгод в будущ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отмечалось, идентифицируя ресурсы как актив,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СФО исходят из </w:t>
      </w:r>
      <w:r>
        <w:rPr>
          <w:iCs/>
          <w:sz w:val="28"/>
          <w:szCs w:val="28"/>
        </w:rPr>
        <w:t xml:space="preserve">концепции контроля, в </w:t>
      </w:r>
      <w:r>
        <w:rPr>
          <w:sz w:val="28"/>
          <w:szCs w:val="28"/>
        </w:rPr>
        <w:t xml:space="preserve">отличие </w:t>
      </w:r>
      <w:r>
        <w:rPr>
          <w:bCs/>
          <w:sz w:val="28"/>
          <w:szCs w:val="28"/>
        </w:rPr>
        <w:t xml:space="preserve">от отечественных принципов учета, базирующихся на концепции </w:t>
      </w:r>
      <w:r>
        <w:rPr>
          <w:sz w:val="28"/>
          <w:szCs w:val="28"/>
        </w:rPr>
        <w:t xml:space="preserve">собственности. Вопрос о зачислении тех или иных объектов в активы компании или, наоборот, их списании решается не в соответствии с их формальной юридической принадлежностью в настоящем, а </w:t>
      </w:r>
      <w:r>
        <w:rPr>
          <w:bCs/>
          <w:sz w:val="28"/>
          <w:szCs w:val="28"/>
        </w:rPr>
        <w:t xml:space="preserve">согласно намерениям сторон относительно </w:t>
      </w:r>
      <w:r>
        <w:rPr>
          <w:sz w:val="28"/>
          <w:szCs w:val="28"/>
        </w:rPr>
        <w:t xml:space="preserve">будущего </w:t>
      </w:r>
      <w:r>
        <w:rPr>
          <w:bCs/>
          <w:sz w:val="28"/>
          <w:szCs w:val="28"/>
        </w:rPr>
        <w:t xml:space="preserve">данных </w:t>
      </w:r>
      <w:r>
        <w:rPr>
          <w:sz w:val="28"/>
          <w:szCs w:val="28"/>
        </w:rPr>
        <w:t xml:space="preserve">объектов. Так, основные средства принимаются на баланс не </w:t>
      </w:r>
      <w:r>
        <w:rPr>
          <w:bCs/>
          <w:sz w:val="28"/>
          <w:szCs w:val="28"/>
        </w:rPr>
        <w:t xml:space="preserve">потому, что компания </w:t>
      </w:r>
      <w:r>
        <w:rPr>
          <w:sz w:val="28"/>
          <w:szCs w:val="28"/>
        </w:rPr>
        <w:t xml:space="preserve">является их собственником, а потому, </w:t>
      </w:r>
      <w:r>
        <w:rPr>
          <w:bCs/>
          <w:sz w:val="28"/>
          <w:szCs w:val="28"/>
        </w:rPr>
        <w:t xml:space="preserve">что она </w:t>
      </w:r>
      <w:r>
        <w:rPr>
          <w:sz w:val="28"/>
          <w:szCs w:val="28"/>
        </w:rPr>
        <w:t xml:space="preserve">использует их в своей </w:t>
      </w:r>
      <w:r>
        <w:rPr>
          <w:bCs/>
          <w:sz w:val="28"/>
          <w:szCs w:val="28"/>
        </w:rPr>
        <w:t xml:space="preserve">деятельности и по своему усмотрению. </w:t>
      </w:r>
      <w:r>
        <w:rPr>
          <w:sz w:val="28"/>
          <w:szCs w:val="28"/>
        </w:rPr>
        <w:t>Средства в операционной аренде не показываются в балансе, а взятые в лизинг включаются в баланс арендатора. Проданные активы подлежат списанию с баланса лишь в том случае, когда контроль над ними безвозвратно утеря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использование имущества не обеспечивает </w:t>
      </w:r>
      <w:r>
        <w:rPr>
          <w:bCs/>
          <w:sz w:val="28"/>
          <w:szCs w:val="28"/>
        </w:rPr>
        <w:t xml:space="preserve">компании будущих экономических выгод, </w:t>
      </w:r>
      <w:r>
        <w:rPr>
          <w:sz w:val="28"/>
          <w:szCs w:val="28"/>
        </w:rPr>
        <w:t>оно представляется в отчетности как убытки или расходы период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Этап. Проверка выявленного элемента на соответствие его критериям призн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ществуют </w:t>
      </w:r>
      <w:r>
        <w:rPr>
          <w:bCs/>
          <w:iCs/>
          <w:sz w:val="28"/>
          <w:szCs w:val="28"/>
        </w:rPr>
        <w:t xml:space="preserve">два </w:t>
      </w:r>
      <w:r>
        <w:rPr>
          <w:iCs/>
          <w:sz w:val="28"/>
          <w:szCs w:val="28"/>
        </w:rPr>
        <w:t xml:space="preserve">критерия признания объекта учета </w:t>
      </w:r>
      <w:r>
        <w:rPr>
          <w:bCs/>
          <w:iCs/>
          <w:sz w:val="28"/>
          <w:szCs w:val="28"/>
        </w:rPr>
        <w:t>элементом финансовой отчетности: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уществует вероятность притока будущих экономических выгод в компанию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может быть </w:t>
      </w:r>
      <w:r>
        <w:rPr>
          <w:bCs/>
          <w:sz w:val="28"/>
          <w:szCs w:val="28"/>
        </w:rPr>
        <w:t>надежно оцене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язательства представляют собой </w:t>
      </w:r>
      <w:r>
        <w:rPr>
          <w:sz w:val="28"/>
          <w:szCs w:val="28"/>
        </w:rPr>
        <w:t>текущую задолженность компании, возникшую из событий прошлых периодов, урегулирование которой приведет к оттоку из компании ресурсов, содержащих экономическую выгод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юридические обязательства (обязательства оплаты полученных товаров и потребленных услуг, задолженность по платежам в бюджет, по кредитам банков и др.) и неюридические </w:t>
      </w:r>
      <w:r>
        <w:rPr>
          <w:bCs/>
          <w:sz w:val="28"/>
          <w:szCs w:val="28"/>
        </w:rPr>
        <w:t xml:space="preserve">обязательства, возникшие, например, из нормальной деловой </w:t>
      </w:r>
      <w:r>
        <w:rPr>
          <w:sz w:val="28"/>
          <w:szCs w:val="28"/>
        </w:rPr>
        <w:t>практики, желания поддержать имидж и т.д. (например, предполагаемые дивиденды, затраты на ремонт техники, вышедшей из строя по истечении гарантийного срока). Отличительные особенности юридических обязательств: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влечет за собой, как правило, будущую передачу актива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необходимо исполнить даже в случае потери выгоды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обусловлены прошлыми событи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редставляются в балансе как кредиторская задолженность в том случае, когда их урегулирование приведет к оттоку будущих экономических выгод компании. Таковыми являются юридические обязатель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будущих обязательств не очевидна (как, например, в случае гарантийного ремонта техники), для их выполнения формируют резерв предстоящих расходов. Подобные резервы также являются обязательством, однако его сумму невозможно определить точно либо у компании нет полной уверенности в том, что необходимость исполнения обязательства наступит в будущ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обязательства не признаются в балансе (условные обязательства)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. В соответствии с МСФО существуют </w:t>
      </w:r>
      <w:r>
        <w:rPr>
          <w:iCs/>
          <w:sz w:val="28"/>
          <w:szCs w:val="28"/>
        </w:rPr>
        <w:t xml:space="preserve">две базовые концепции капитала — финансовая и физическая. </w:t>
      </w:r>
      <w:r>
        <w:rPr>
          <w:sz w:val="28"/>
          <w:szCs w:val="28"/>
        </w:rPr>
        <w:t xml:space="preserve">Согласно </w:t>
      </w:r>
      <w:r>
        <w:rPr>
          <w:iCs/>
          <w:sz w:val="28"/>
          <w:szCs w:val="28"/>
        </w:rPr>
        <w:t xml:space="preserve">первой </w:t>
      </w:r>
      <w:r>
        <w:rPr>
          <w:sz w:val="28"/>
          <w:szCs w:val="28"/>
        </w:rPr>
        <w:t>под капиталом понимают оставшуюся долю активов компании после вычета обязательств. В такой трактовке капитал является синонимом отечественных терминов «чистые активы», или «собственный капитал» компании. В случае ликвидации компании кредиторы обладают преимущественным правом перед собственниками и обязательства перед ними удовлетворяются в первую очеред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цель деятельности любой компании состоит в поддержании капитала и получении прибыли. Исходя из финансовой концепции капитала прибыль считается полученной, если денежная сумма чистых активов в конце периода превышает сумму чистых активов в начале периода после вычета всех распределений и взносов владельцев в течение период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размер капитала компании напрямую зависит от оценки ее активов и обязательств, а переоценка последних влияет на величину капитала, уменьшая или увеличивая ее. В этой </w:t>
      </w:r>
      <w:r>
        <w:rPr>
          <w:bCs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доходы и расходы, </w:t>
      </w:r>
      <w:r>
        <w:rPr>
          <w:bCs/>
          <w:sz w:val="28"/>
          <w:szCs w:val="28"/>
        </w:rPr>
        <w:t xml:space="preserve">возникающие в </w:t>
      </w:r>
      <w:r>
        <w:rPr>
          <w:sz w:val="28"/>
          <w:szCs w:val="28"/>
        </w:rPr>
        <w:t xml:space="preserve">результате переоценки, не рассматриваются как элементы финансовой отчетности, а воспринимаются в системе международных стандартов как корректировки, необходимые для поддержания капитала, или </w:t>
      </w:r>
      <w:r>
        <w:rPr>
          <w:iCs/>
          <w:sz w:val="28"/>
          <w:szCs w:val="28"/>
        </w:rPr>
        <w:t>резервы переоцен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СФО капитал подразделяется на:</w:t>
      </w:r>
    </w:p>
    <w:p>
      <w:pPr>
        <w:pStyle w:val="Normal"/>
        <w:keepNext w:val="true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внесенные акционерами;</w:t>
      </w:r>
    </w:p>
    <w:p>
      <w:pPr>
        <w:pStyle w:val="Normal"/>
        <w:keepNext w:val="true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ую прибыль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, представляющие выделение нераспределенной прибыли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, обеспечивающие поддержание капитала (резервы переоценки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ая, </w:t>
      </w:r>
      <w:r>
        <w:rPr>
          <w:bCs/>
          <w:sz w:val="28"/>
          <w:szCs w:val="28"/>
        </w:rPr>
        <w:t xml:space="preserve">физическая концепция </w:t>
      </w:r>
      <w:r>
        <w:rPr>
          <w:sz w:val="28"/>
          <w:szCs w:val="28"/>
        </w:rPr>
        <w:t xml:space="preserve">капитала трактует его как уровень производственного потенциала или операционных возможностей </w:t>
      </w:r>
      <w:r>
        <w:rPr>
          <w:bCs/>
          <w:sz w:val="28"/>
          <w:szCs w:val="28"/>
        </w:rPr>
        <w:t xml:space="preserve">компании. Согласно этой </w:t>
      </w:r>
      <w:r>
        <w:rPr>
          <w:sz w:val="28"/>
          <w:szCs w:val="28"/>
        </w:rPr>
        <w:t xml:space="preserve">концепции </w:t>
      </w:r>
      <w:r>
        <w:rPr>
          <w:bCs/>
          <w:sz w:val="28"/>
          <w:szCs w:val="28"/>
        </w:rPr>
        <w:t xml:space="preserve">капитал компании </w:t>
      </w:r>
      <w:r>
        <w:rPr>
          <w:sz w:val="28"/>
          <w:szCs w:val="28"/>
        </w:rPr>
        <w:t xml:space="preserve">сохраняется, если ее производственные возможности в конце отчетного периода не снизились в сравнении с началом периода. Прибыль в этом случае представляет собой стоимость увеличения производственных возможностей компании. Руководствуясь данной </w:t>
      </w:r>
      <w:r>
        <w:rPr>
          <w:bCs/>
          <w:sz w:val="28"/>
          <w:szCs w:val="28"/>
        </w:rPr>
        <w:t xml:space="preserve">концепцией, </w:t>
      </w:r>
      <w:r>
        <w:rPr>
          <w:sz w:val="28"/>
          <w:szCs w:val="28"/>
        </w:rPr>
        <w:t xml:space="preserve">компания </w:t>
      </w:r>
      <w:r>
        <w:rPr>
          <w:bCs/>
          <w:sz w:val="28"/>
          <w:szCs w:val="28"/>
        </w:rPr>
        <w:t xml:space="preserve">оценивает свои активы по текущей стоимости. Все изменения цен, </w:t>
      </w:r>
      <w:r>
        <w:rPr>
          <w:sz w:val="28"/>
          <w:szCs w:val="28"/>
        </w:rPr>
        <w:t>влияющие на производственные возможности компании, считаются корректировками стоимости капитала, включаются в капитал, не увеличивая прибыль компан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затрат в качестве актива в бухгалтерском балансе, они должны соответствовать критериям идентификации актива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должен обладать стоимостью, которую можно надежно измерить.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существовать вероятность получения экономических выгод в будущем.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должна быть в состоянии продемонстрировать, как будущие затраты приведут к увеличению будущих экономических выгод, что позволит адекватно оценить балансовую стоимость актива. Однако такое требование оказывается проблематичным из-за недостатка доказательств вероятности экономических выго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предоставляют компаниям право выбора концепции поддержания </w:t>
      </w:r>
      <w:r>
        <w:rPr>
          <w:bCs/>
          <w:sz w:val="28"/>
          <w:szCs w:val="28"/>
        </w:rPr>
        <w:t>капит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</w:t>
      </w:r>
      <w:r>
        <w:rPr>
          <w:sz w:val="28"/>
          <w:szCs w:val="28"/>
        </w:rPr>
        <w:t xml:space="preserve">— это увеличение </w:t>
      </w:r>
      <w:r>
        <w:rPr>
          <w:bCs/>
          <w:sz w:val="28"/>
          <w:szCs w:val="28"/>
        </w:rPr>
        <w:t xml:space="preserve">экономических </w:t>
      </w:r>
      <w:r>
        <w:rPr>
          <w:sz w:val="28"/>
          <w:szCs w:val="28"/>
        </w:rPr>
        <w:t xml:space="preserve">выгод </w:t>
      </w:r>
      <w:r>
        <w:rPr>
          <w:bCs/>
          <w:sz w:val="28"/>
          <w:szCs w:val="28"/>
        </w:rPr>
        <w:t xml:space="preserve">компании за </w:t>
      </w:r>
      <w:r>
        <w:rPr>
          <w:sz w:val="28"/>
          <w:szCs w:val="28"/>
        </w:rPr>
        <w:t xml:space="preserve">отчетный период, которое выражается в увеличении активов или уменьшении обязательств, результатом чего является увеличение капитала. Доход признается в отчете о прибылях и убытках, если увеличение активов или уменьшение обязательств может быть </w:t>
      </w:r>
      <w:r>
        <w:rPr>
          <w:bCs/>
          <w:sz w:val="28"/>
          <w:szCs w:val="28"/>
        </w:rPr>
        <w:t>надежно измерено; данное понятие включает в себя выручку и прочие дох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ы — уменьшение экономических </w:t>
      </w:r>
      <w:r>
        <w:rPr>
          <w:sz w:val="28"/>
          <w:szCs w:val="28"/>
        </w:rPr>
        <w:t xml:space="preserve">выгод за </w:t>
      </w:r>
      <w:r>
        <w:rPr>
          <w:bCs/>
          <w:sz w:val="28"/>
          <w:szCs w:val="28"/>
        </w:rPr>
        <w:t xml:space="preserve">отчетный </w:t>
      </w:r>
      <w:r>
        <w:rPr>
          <w:sz w:val="28"/>
          <w:szCs w:val="28"/>
        </w:rPr>
        <w:t xml:space="preserve">период, выражающееся в уменьшении или потере стоимости активов или в увеличении обязательств, которые приводят к уменьшению капитала. Расходы признаются в отчете о прибылях и убытках, если уменьшение актива или увеличение обязательства может быть надежно </w:t>
      </w:r>
      <w:r>
        <w:rPr>
          <w:bCs/>
          <w:sz w:val="28"/>
          <w:szCs w:val="28"/>
        </w:rPr>
        <w:t>измере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— это затраты, которые могут списываться на доход. </w:t>
      </w:r>
      <w:r>
        <w:rPr>
          <w:bCs/>
          <w:sz w:val="28"/>
          <w:szCs w:val="28"/>
        </w:rPr>
        <w:t xml:space="preserve">Согласно МСФО убытки также относятся к расходам, в </w:t>
      </w:r>
      <w:r>
        <w:rPr>
          <w:sz w:val="28"/>
          <w:szCs w:val="28"/>
        </w:rPr>
        <w:t>связи с чем они не выделяются как отдельный элемент финансовой от</w:t>
      </w:r>
      <w:r>
        <w:rPr>
          <w:bCs/>
          <w:sz w:val="28"/>
          <w:szCs w:val="28"/>
        </w:rPr>
        <w:t xml:space="preserve">четности. </w:t>
      </w:r>
      <w:r>
        <w:rPr>
          <w:sz w:val="28"/>
          <w:szCs w:val="28"/>
        </w:rPr>
        <w:t xml:space="preserve">Противоречий с отечественными принципами учета здесь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наблюдается. Разграничение затрат на </w:t>
      </w:r>
      <w:r>
        <w:rPr>
          <w:bCs/>
          <w:sz w:val="28"/>
          <w:szCs w:val="28"/>
        </w:rPr>
        <w:t xml:space="preserve">признаваемые в </w:t>
      </w:r>
      <w:r>
        <w:rPr>
          <w:sz w:val="28"/>
          <w:szCs w:val="28"/>
        </w:rPr>
        <w:t xml:space="preserve">балансе и отражаемые в отчете о прибылях и убытках (расходы) предусмотрено ПБУ 10/99. В отчете о прибылях и убытках расход признается после признания дохода, который был получен в результате осуществления расходов, что соответствует международным </w:t>
      </w:r>
      <w:r>
        <w:rPr>
          <w:bCs/>
          <w:sz w:val="28"/>
          <w:szCs w:val="28"/>
        </w:rPr>
        <w:t>принцип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Этап. Признание элемента в финансовой отче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ние элемента в финансовой </w:t>
      </w:r>
      <w:r>
        <w:rPr>
          <w:sz w:val="28"/>
          <w:szCs w:val="28"/>
        </w:rPr>
        <w:t xml:space="preserve">отчетности </w:t>
      </w:r>
      <w:r>
        <w:rPr>
          <w:bCs/>
          <w:sz w:val="28"/>
          <w:szCs w:val="28"/>
        </w:rPr>
        <w:t>предполагает:</w:t>
      </w:r>
    </w:p>
    <w:p>
      <w:pPr>
        <w:pStyle w:val="Normal"/>
        <w:keepNext w:val="true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ое описание объекта и его </w:t>
      </w:r>
      <w:r>
        <w:rPr>
          <w:bCs/>
          <w:sz w:val="28"/>
          <w:szCs w:val="28"/>
        </w:rPr>
        <w:t>стоимостную оценку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лючение </w:t>
      </w:r>
      <w:r>
        <w:rPr>
          <w:sz w:val="28"/>
          <w:szCs w:val="28"/>
        </w:rPr>
        <w:t xml:space="preserve">выявленной </w:t>
      </w:r>
      <w:r>
        <w:rPr>
          <w:bCs/>
          <w:sz w:val="28"/>
          <w:szCs w:val="28"/>
        </w:rPr>
        <w:t xml:space="preserve">суммы в баланс или отчет о прибылях </w:t>
      </w:r>
      <w:r>
        <w:rPr>
          <w:sz w:val="28"/>
          <w:szCs w:val="28"/>
        </w:rPr>
        <w:t>и убытк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— это </w:t>
      </w:r>
      <w:r>
        <w:rPr>
          <w:bCs/>
          <w:sz w:val="28"/>
          <w:szCs w:val="28"/>
        </w:rPr>
        <w:t xml:space="preserve">определение денежных сумм, по которым </w:t>
      </w:r>
      <w:r>
        <w:rPr>
          <w:sz w:val="28"/>
          <w:szCs w:val="28"/>
        </w:rPr>
        <w:t>элементы финансовой отчетности должны признаваться и вноситься в баланс и отчет о прибылях и убытках. Для этого необходимо выбрать метод оцен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ах предусматривается, что в финансовой отчетности в разной степени и в различных комбинациях могут использоваться различные методы оценки. Первоначально </w:t>
      </w:r>
      <w:r>
        <w:rPr>
          <w:bCs/>
          <w:sz w:val="28"/>
          <w:szCs w:val="28"/>
        </w:rPr>
        <w:t xml:space="preserve">признание </w:t>
      </w:r>
      <w:r>
        <w:rPr>
          <w:sz w:val="28"/>
          <w:szCs w:val="28"/>
        </w:rPr>
        <w:t xml:space="preserve">активов и обязательств происходит </w:t>
      </w:r>
      <w:r>
        <w:rPr>
          <w:bCs/>
          <w:sz w:val="28"/>
          <w:szCs w:val="28"/>
        </w:rPr>
        <w:t xml:space="preserve">по первоначальной (исторической) </w:t>
      </w:r>
      <w:r>
        <w:rPr>
          <w:sz w:val="28"/>
          <w:szCs w:val="28"/>
        </w:rPr>
        <w:t xml:space="preserve">стоимости, что относительно несложно, надежно и объективно. </w:t>
      </w:r>
      <w:r>
        <w:rPr>
          <w:bCs/>
          <w:sz w:val="28"/>
          <w:szCs w:val="28"/>
        </w:rPr>
        <w:t xml:space="preserve">В дальнейшем разрешается учет по </w:t>
      </w:r>
      <w:r>
        <w:rPr>
          <w:sz w:val="28"/>
          <w:szCs w:val="28"/>
        </w:rPr>
        <w:t>стоимости переоценки (см. МСФО 16), обеспечивающей пользователей более полезной, хотя и более субъективной информаци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и, можно отметить, что подготовка стандартов финансовой отчетности должна происходить в соответстви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основополагающими принципами МСФО, утвержденными Комитетом по международным стандартам (КМСФО). Эти принципы таковы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, заложенные в основе подготовки и представления финансовой отчетности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органам стандартизации в разработке стандартов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бухгалтерам, аудиторам и пользователям финансовой отчет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не являются стандартом. Принципы имеют непосредственное отношение к: целям финансовой отчетности; качественным характеристикам финансовой отчетности; элементам финансовой отчетности; концепциям капитала и поддержания капит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сложившихся исторических процессов экономическая жизнь в России всегда находилась под государственным контролем, поэтому бухгалтерский учет был предметом государственной регламентации. Безусловно, это накладывает отпечаток на требования к информации в финансовой отчетности, содержащиеся в нормативных актах, регламентирующих бухгалтерский учет. Чтобы изменить сложившуюся систему регулирования, необходимо предоставить профессиональным организациям право разрабатывать и утверждать нормативные акты в сфере бухгалтерского учета, а государству оставить контрольную функци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, по сути, является товаром, качество которого определяется содержащейся в ней информацией. Государственное регулирование неспособно обеспечить необходимое качество финансовой отчетности. Это подтверждает и складывающаяся система российских положений по бухгалтерскому учету, которые утверждаются Минфином Росс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№</w:t>
      </w:r>
      <w:r>
        <w:rPr>
          <w:iCs/>
          <w:sz w:val="28"/>
          <w:szCs w:val="28"/>
        </w:rPr>
        <w:t xml:space="preserve"> </w:t>
      </w:r>
      <w:r>
        <w:rPr/>
        <w:t>1 БУХГАЛТЕРСКИЙ БАЛАНС тыс. руб.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992"/>
        <w:gridCol w:w="992"/>
      </w:tblGrid>
      <w:tr>
        <w:trPr>
          <w:trHeight w:val="92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4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. </w:t>
            </w: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. </w:t>
            </w: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6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11. </w:t>
            </w:r>
            <w:r>
              <w:rPr>
                <w:sz w:val="20"/>
                <w:szCs w:val="20"/>
              </w:rPr>
              <w:t>КАПИТАЛ И РЕЗЕР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. </w:t>
            </w: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. </w:t>
            </w: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упла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2 ОТЧЕТ О ПРИБЫЛЯХ И УБЫТКАХ тыс. руб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850"/>
        <w:gridCol w:w="1276"/>
        <w:gridCol w:w="1418"/>
      </w:tblGrid>
      <w:tr>
        <w:trPr>
          <w:trHeight w:val="33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>
          <w:trHeight w:val="93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3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а бухгалтерского учета. Федеральный закон «О бухгалтерском учете». Двадцать положений по бухгалтерскому учету. – М.: Ось-89, 2003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 ноября 1996г. №129- ФЗ в редакции изменений и дополнений, внесенных Федеральным законом от 23 июля 1998г. № 123-ФЗ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 кодексов и законов Российской Федерации. – СПб.:ИД «Весь», 2003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: учебник / Под ред. М.А. Вахрушиной, Н.С. Пласковой. — М.: ВЗФЭИ, Вузовский учебник, 2007. – 294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финансовая отчетность: составление и анализ / Под ред. П.И. Камышанов, А.П. Камышанов – 5-е изд. перераб. и доп. – М.: Омега-Л, 2006. – 287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: учеб.для студ. сред.проф.учеб.заведений / Под ред. А.И. Гомола, В.Е.Кириллов, С.В. Кириллов. – 4-е изд., испр. – М.: Издательский центр «Академия», 2008. – 384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арова Л.В. Составление финансовой отчетности некоммерческих организаций по международным стандартам // Бухгалтерский учет. М.:2008. №20. с 76-79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баева Е.А. Концептуальные основы составления финансовой отчетности // Бухгалтерский учет. М.:2008. №18. с.72-74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ые стандарты учета и финансовой отчетности: учеб. пособ./ Под ред. М.А. Вахрушиной – М.: БАГСУ, Вузовский учебник, 2008. – 320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ые стандарты финансовой отчетности: учеб. / Под ред. Н.Л. Маренков, Т.Н. Веселова, Ростов н/Д: Феникс, 2005. – 288с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(финансовый) учет: учеб. пособ. / Под ред. В.П. Астахова, 6-е изд., перераб. и доп. – Ростов н/Д.: МарТ, 2005. – 960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(финансовый) учет: учеб. / Под ред. проф.Ю.А. Бабаева, - 2-е изд. перераб. и доп. – М.: Вузовский учебник, 2008. – 650с.</w:t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442" w:after="0"/>
        <w:ind w:left="250" w:right="259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GAAP</w:t>
      </w:r>
      <w:r>
        <w:rPr>
          <w:i/>
          <w:iCs/>
          <w:sz w:val="20"/>
          <w:szCs w:val="20"/>
        </w:rPr>
        <w:t xml:space="preserve"> {</w:t>
      </w:r>
      <w:r>
        <w:rPr>
          <w:i/>
          <w:iCs/>
          <w:sz w:val="20"/>
          <w:szCs w:val="20"/>
          <w:lang w:val="en-US"/>
        </w:rPr>
        <w:t>Generally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cepted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counting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Principles</w:t>
      </w:r>
      <w:r>
        <w:rPr>
          <w:i/>
          <w:iCs/>
          <w:sz w:val="20"/>
          <w:szCs w:val="20"/>
        </w:rPr>
        <w:t xml:space="preserve">) — </w:t>
      </w:r>
      <w:r>
        <w:rPr>
          <w:sz w:val="20"/>
          <w:szCs w:val="20"/>
        </w:rPr>
        <w:t xml:space="preserve">система общепринятых принципов бухгалтерского учета; общий, термин, применяемый для описания основ ведения бухгалтерского умета в конкретной стране. В этом смысле речь может идти о </w:t>
      </w:r>
      <w:r>
        <w:rPr>
          <w:i/>
          <w:iCs/>
          <w:sz w:val="20"/>
          <w:szCs w:val="20"/>
          <w:lang w:val="en-US"/>
        </w:rPr>
        <w:t>UK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GAAP</w:t>
      </w:r>
      <w:r>
        <w:rPr>
          <w:i/>
          <w:iCs/>
          <w:sz w:val="20"/>
          <w:szCs w:val="20"/>
        </w:rPr>
        <w:t xml:space="preserve"> (</w:t>
      </w:r>
      <w:r>
        <w:rPr>
          <w:i/>
          <w:iCs/>
          <w:sz w:val="20"/>
          <w:szCs w:val="20"/>
          <w:lang w:val="en-US"/>
        </w:rPr>
        <w:t>GAAP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еликобритании), </w:t>
      </w:r>
      <w:r>
        <w:rPr>
          <w:i/>
          <w:iCs/>
          <w:sz w:val="20"/>
          <w:szCs w:val="20"/>
          <w:lang w:val="en-US"/>
        </w:rPr>
        <w:t>USGAAP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GAAP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ША).</w:t>
      </w:r>
    </w:p>
  </w:footnote>
  <w:footnote w:id="3">
    <w:p>
      <w:pPr>
        <w:pStyle w:val="Normal"/>
        <w:shd w:fill="FFFFFF" w:val="clear"/>
        <w:spacing w:before="48" w:after="0"/>
        <w:ind w:right="221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роль означает способность компании ограничивать использование какого-либо ресурса либо «физическими мерами», либо путем реализации прав, </w:t>
      </w:r>
      <w:r>
        <w:rPr>
          <w:bCs/>
          <w:sz w:val="20"/>
          <w:szCs w:val="20"/>
        </w:rPr>
        <w:t xml:space="preserve">которые </w:t>
      </w:r>
      <w:r>
        <w:rPr>
          <w:sz w:val="20"/>
          <w:szCs w:val="20"/>
        </w:rPr>
        <w:t xml:space="preserve">могут быть </w:t>
      </w:r>
      <w:r>
        <w:rPr>
          <w:bCs/>
          <w:sz w:val="20"/>
          <w:szCs w:val="20"/>
        </w:rPr>
        <w:t xml:space="preserve">подтверждены, например, </w:t>
      </w:r>
      <w:r>
        <w:rPr>
          <w:sz w:val="20"/>
          <w:szCs w:val="20"/>
        </w:rPr>
        <w:t xml:space="preserve">судом. Квалифицированная рабочая сила — это неотъемлемый ресурс любой </w:t>
      </w:r>
      <w:r>
        <w:rPr>
          <w:bCs/>
          <w:sz w:val="20"/>
          <w:szCs w:val="20"/>
        </w:rPr>
        <w:t xml:space="preserve">компании, но должный контроль будущих экономических </w:t>
      </w:r>
      <w:r>
        <w:rPr>
          <w:sz w:val="20"/>
          <w:szCs w:val="20"/>
        </w:rPr>
        <w:t>выгод от использования этой рабочей силы практически невозможен, поэтому МСФО не признают квалифицированную рабочую силу актив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5:00Z</dcterms:created>
  <dc:creator>User</dc:creator>
  <dc:description/>
  <cp:keywords/>
  <dc:language>en-US</dc:language>
  <cp:lastModifiedBy>SYSTEM</cp:lastModifiedBy>
  <dcterms:modified xsi:type="dcterms:W3CDTF">2011-09-26T13:05:00Z</dcterms:modified>
  <cp:revision>2</cp:revision>
  <dc:subject/>
  <dc:title/>
</cp:coreProperties>
</file>