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Бухгалтерский учет и ауди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теме: «Принципы оценки активов и обязательст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Принципы оценки внеоборотных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ценки активов и обязательств являются едиными для всех коммерческих и некоммерческих организаций, с учетом их организационно-правовой формы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вопросы оценки имущества и обязательств организации имеют ключевое значение, поскольку от этого зависит ее финансовое положение на соответствующем сегменте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организация в приказе по учетной политике должна утвердить методы оценки соответствующих активов и обязательств, в том числе выраженных в иностранной валю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атей бухгалтерской отчетности она должна обеспечить соблюдение определенных допущений и требований, перечень которых предусмотрен Положением по бухгалтерскому учету «Учетная политика организации» ПБУ 1/9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ценки отдельных наименований активов и обязательств устанавливаются Министерством финансов РФ в разрабатываемых им соответствующих положениях по бухгалтерскому уч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есть способ перевода учетных объектов из натурального или трудового измерителей в стоимостной (денежный). Тем самым становится возможным приводить разнородные активы организации исходя из их технико-экономической характеристики к единому измерителю. Причем исходя из условий и целей реализации конкретных задач на соответствующих этапах осуществления уставной деятельности, становится возможным оценивать те или иные активы, экономические события, как составляющие хозяйственных процессов, в различной оце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итературе некоторыми авторами оценка рассматривается с трех точек зр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ме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ее мет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и в информационном отражении хозяйстве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едмету выделяются оценки п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>измеряемому объекту (индивидуальные и агрегатные, т. е. комплексны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ношению субъекта измерения к оценкам (исторические, т. е. первоначальные и калькуляционные). Калькуляционные оценки применяются исходя из действующих способов исчисления соответствующих активов в зависимости от целей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ю критериев исчисления к субъекту оценки (объективные и субъективны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й принадлежности (оценки, применяемые в прошлом, настоящем и будущем, по отношению к моменту исчисл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ам измерителя (номинальные и фиксированные). Предусматривается разграничение оценок на количественные, качественные и дифференцированные по разновидностям одного измерителя. Последнее касается стоимостного измерителя, поскольку только с его помощью становится возможным соизмерять оценку соответствующих объектов по разным периодам времени. Поэтому номинальная оценка характеризует объект в разрез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15695</wp:posOffset>
                </wp:positionH>
                <wp:positionV relativeFrom="paragraph">
                  <wp:posOffset>-86995</wp:posOffset>
                </wp:positionV>
                <wp:extent cx="0" cy="1111250"/>
                <wp:effectExtent l="15875" t="0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85pt,-6.85pt" to="-87.85pt,80.6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азных периодов времени (прошлого, настоящего и будущего). Фиксированная же оценка используется при исчислении восстановительной стоимости, т. е. в современных условиях воспроизводства конкретного наименования акт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ипам расчетов (затратные, подоходные и услов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ные методы оценки определяют затраты по формированию стоимости а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ходные рассматривают стоимость как потенциальный доход, ожидаемый от использования того или иного вида а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же виды оценок применяются в тех случаях, когда нельзя применить иные методы оц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экономического субъекта независимо от его организационно-правовой формы собственности состоит из внеоборотных и 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оборотные активы — это часть имущества организации в материальной и нематериальной («неосязаемой») форме со сроком пользования свыше 12 месяцев с даты их принятия к у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внеоборотных активов состоит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 в незавершенном строитель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х вложений долгосрочного харак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ных налогов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ых вложений в материальные ц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внеоборотных активов. Внеоборотные активы в свою очередь состоят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х внеоборот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материальных вне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внеоборотные активы в свою очередь подразделяются на недвижимое и движимое иму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 — это земельные участки, объекты природопользования, здания и сооружения. Принятие их к учету обусловлено полезностью конкретного объекта, т. е. способностью приносить экономическую выгоду. Это наиболее дорогостоящая часть внеоборотных активов, поскольку оценка большей части данных активов исчисляется экспертным путем, в основе которого лежит прежде всего установление полезности конкретного объекта. Степень же полезности устанавливается под влиянием спроса и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имое имущество, т. е. перемещаемое имущество, в виде транспортных средств, оборудования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материальной («неосязаемой») форме внеоборотные активы могут иметь место в бухгалтерском учете как в виде прав владения на объекты недвижимости, т. е. права собственности, так и в виде фирменных знаков (торговой марки), патентов, деловой репутации (цены фирмы — «гуд-вилл»), расходов на научно-исследовательские, опытно-конструкторские и технологически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оценки внеоборотных активов, в частности основных средств, исходя из требований российского стандарта ПБУ 6/01 «Учет основных средств» и Международного стандарта финансовой отчетности (МСФО) 16 «Основные средства» различ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БУ 6/01 (п. 7) основные средства принимаются к учету по первоначальной стоимости. Под нею признается сумма фактических затрат организации на приобретение, сооружение и изготовление, кроме налога на добавленную стоимость и иных возмещаемых налогов (за исключением случаев, предусмотренных действующим законодательств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ключаются в фактические затраты на приобретение объектов, относящихся к основным средствам/общехозяйственные и иные аналогичные расходы, если они непосредственно не имеют отношения к операциям по приобретению, сооружению или изготовлению конкретного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ервоначальной стоимостью объекта, признаваемого в качестве вклада в уставный (складочный) капитал организации, признается его денежная оценка, согласованная учредителями (участниками) организации (если иное не предусмотрено действующим законодательств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11250</wp:posOffset>
                </wp:positionH>
                <wp:positionV relativeFrom="paragraph">
                  <wp:posOffset>-114300</wp:posOffset>
                </wp:positionV>
                <wp:extent cx="0" cy="1654810"/>
                <wp:effectExtent l="15875" t="0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4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5pt,-9pt" to="-87.5pt,121.2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827405</wp:posOffset>
                </wp:positionH>
                <wp:positionV relativeFrom="paragraph">
                  <wp:posOffset>3223260</wp:posOffset>
                </wp:positionV>
                <wp:extent cx="0" cy="358013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0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5pt,253.8pt" to="-65.15pt,535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огласно же действующему законодательству указанное выше правило подлежит корректировке. Содержание ее предусматривает, что если сумма вклада учредителем в общество с ограниченной ответственностью (ООО) превышает 200 минимальных размеров оплаты труда (МРОТ), а для производственных кооперативов — 250 МРОТ, то оценка вклада должна осуществляться независимым оценщ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рганизация получает внеоборотные активы по договору дарения (безвозмездно), то их первоначальной стоимостью признается текущая рыночная стоимость на дату принятия к бухгалтерскому у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объект принят к учету в порядке товарообменной операции, то его первоначальной стоимостью считается стоимость ценностей, переданных или подлежащих передаче организацией. Стоимость их устанавливается исходя из цены, по которой в сравнимых обстоятельствах обычно организация исчисляет стоимость аналогичных ценностей или объектов, относящихся к основным сред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отметить, что стоимость объекта, принятого к учету, в дальнейшем не подлежит изменению (кроме ситуаций, особо оговоренных Действующими нормативными актами). К таким ситуациям отнес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рой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оборуд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ая ликвид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ценка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организации могут не чаще одного раза в год (на начало отчетного года) производить переоценку групп однородных объектов по текущей (восстановительной) стоимости путем индексации или прямого пересчета по документально подтвержденным рыночным ценам. В дальнейшем такая процедура является обяза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СФО 16 «Основные средства» (п. 15) объект основных средств, если он признается в качестве актива, должен быть оценен по фактической стоимости. Составляющими ее являются покупная цена, в том числе импортные пошлины и невозмещаемые налоги на покупку, а также любые прямые затраты по приведению такого актива в рабочее состояние для использования по назначению. Примерами прямых затрат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подготовку площад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затраты на доставку и разгруз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станов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фессиональных услуг (работа архитекторов и п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принятие к учету объекта в качестве основных средств допускается и тогда, когда это не связано непосредственно с извлечением экономической выгоды от его использования, но такая цель может быть достигнута от использования других активов, принадлежащих дан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рубежной литературе нет понятия «первоначальная стоимость». Синонимом ее признается текущая стоимость (current costs), которая рассматривается как текущая продажная рыночная цена имеющегося или аналогичного актива. Однако к учету она может быть принята только в том случае, если определена по котировкам рынка, где компания приобретает соответствующий акт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напрашиваются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блюдении указанного выше ограничения оценка внеоборотного актива по текущей стоимости не может быть принята к учету в ситуации, когда соответствующий объект изготовлен по устаревшей техн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текущая стоимость внеоборотного актива в основном формируется под влиянием спроса и предложения, то изменение текущих издержек товаропроизводителя (если это не связано с улучшением технической характеристики изготавливаемого объекта) зачастую будет отрицательно сказываться на его финансовых результ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ценка — разновидность текущей стоимости принимаемый к учету или списываемый с учета внеоборотных активов для периодического целево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120140</wp:posOffset>
                </wp:positionH>
                <wp:positionV relativeFrom="paragraph">
                  <wp:posOffset>-82550</wp:posOffset>
                </wp:positionV>
                <wp:extent cx="0" cy="2117090"/>
                <wp:effectExtent l="15875" t="0" r="165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71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2pt,-6.5pt" to="-88.2pt,160.1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зависимый подход к ее определению — отличительный признак экспертной оценки, поскольку она рассчитывается независимым оценщиком, имеющим соответствующий квалификационный аттестат и лицензию на осуществление данного вида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ая стоимость применяется в странах с развитой рыночной экономикой и предусматривает перечень разумных прошлых расходов плюс стоимость воспроизводства конкретных внеоборотных активов в современных условиях. Исходя из такой сущности справедливой стоимости, ее следует рассматривать как комбинированную составляющую текущей (рыночной) стоимости и стоимости, исчисленной экспертным пу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ая (рыночная) стоимость отдельными авторами рассматривается как «расчетная величина, равная денежной сумме, за которую предполагается переход имущества из рук в руки на дату оценки в результате коммерческой сделки между добровольным покупателем и добровольным продавцом после адекватного маркетинга. При этом предполагается, что каждая из сторон действовала компетентно, расчетливо и без принужд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данное определение достаточно всесторонне раскрывает содержание рыночной стоимости, ее составляющие, условия рынка, его участников, мотивы их сделки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сновных средств устанавливается с учетом того, на какой стадии эксплуатируется соответствующий объект и каковы в этой связи позиции организации. Исходя из такого обобщения, рассматривается оценка данного актива по сто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о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становительная стоимость означает обновленную стоимость объекта, ранее принятого к учету по первоначальной стоимости, исходя из современных условий его воспроизводства и ориентированного на эксплуатацию данного объекта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праве ежегодно (на начало отчетного года) производить переоценку объектов, учитываемых в составе основных средств. Исходными данными в процессе проведения указанной процедуры являются расчетные показатели, в основе которых — индексы цен (инфляции) на дату приобретения и дату расчета восстановительной стоимости конкретных объектов, а в ситуации прямого пересчета первоначальной стоимости этих объектов — документально подтвержденные рыночные ц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акой вариант не может быть осуществлен, то необходима соответствующая корректировка стоимости такого объекта. В основу ее может быть положен показатель производительности старого и нового объектов, выполняющих одинаковы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к учету объекта по восстановительной стоимости возможно и в оценке фактически произведенных затрат (если они известны) на дату его принятия к у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ая стоимость предполагает погашенную стоимость соответствующего объекта начиная с даты его эксплуатации на определен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ая стоимость исчисляется расчетным путем в виде исключения из первоначальной (восстановительной) стоимости объекта его остаточ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означает непогашенную стоимость объекта на определенную дату. Она состоит из двух ча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части первоначальной (восстановительной) стоимости, которая еще будет перенесена на издержки производства конкретных видов продукции (работ, услуг) в оставшееся время эксплуатации данного объ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он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ая стоимость означает величину полезных отходов, которые будут оприходованы после физического износа объекта (запасные части, металлолом, строительные материалы и пр.) в оценке по рыночным це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101725</wp:posOffset>
                </wp:positionH>
                <wp:positionV relativeFrom="paragraph">
                  <wp:posOffset>-461645</wp:posOffset>
                </wp:positionV>
                <wp:extent cx="0" cy="1097280"/>
                <wp:effectExtent l="15875" t="0" r="158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75pt,-36.35pt" to="-86.75pt,50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составе нематериальных активов учит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ая собств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ные (организационные) рас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репутация (имидж фир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конодательном уровне вопросы оценки нематериальных активов решены в самом общем виде и предусматривают следующие методы их оц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х за плату — по покупной (первоначальной) 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х безвозмездно — в оценке по рыночной стоимости, т. е. как в оценке других внеоборотных активов в подобной ситу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ных самой организацией — по фактической себестоимости изгото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х в качестве вклада в уставный капитал — по стоимости, согласованной учредителями (если иное не предусмотрено действующим законодательством). В данном случае действует то же ограничение, что применяется по отношению к основным средствам по данной оп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х в порядке бартерных сделок — в оценке по стоимости обмениваемого имущества, по которой оно было отражено в бухгалтерском балансе. Стоимость передаваемого имущества в виде нематериальных активов исчисляется исходя из цены, по которой в сравнимых обстоятельствах обычно организация определяет стоимость аналогичных активов. Если данный принцип нельзя реализовать, то он применяется в ситуации на активы, полученные организацией. В таком случае величина их стоимости определяется исходя из цен, по которым в указанных выше обстоятельствах обычно она исчисляет стоимость аналогичных видов приобретаем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ной оценке, принятой организацией, с отнесением ее на финансовые результаты, отражаются в учете те нематериальные активы, по которым амортизационные отчисления начисляются путем уменьшения их первоначальной стоимости до полного погашения (до прекращения срока действия патента, свидетельства, других охранных докумен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смотренных методов оценок нематериальных активов следует один общий вывод, а именно: определяющим методом оценки данного вида активов является первоначальная стоимость на дату их принятия к учету. Последняя исчисляется без учета налога на добавленную стоимость и иных возмещаемых налогов (кроме случаев, предусмотренных действующим законодательств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в незавершенном строительстве есть незавершенные капитальные вложения, и поэтому принимаются к учету в оценке фактических затрат для застройщика. Последние признаются договорной стоимостью застройщика, которая может рассчитыва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тоимости (цены), исчисляемой в соответствии с проектом (твердая цена), с учетом согласованных оговорок в договоре на строитель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словиях возмещения фактической стоимости объекта строительства в сумме принятых от подрядчика затрат, оцененных в текущих ценах и предполагаемой сумме прибыли подрядчика, предварительно оговоренной сторонами в договоре на строительство (открытая це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вложения признаются в учете, если единовременно они отвечают следующим услов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документы, обоснованно подтверждающие право собственности организации на эти активы, а следовательно, и на получение денежных средств или других активов, вытекающее из данного пр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ь вероятность в будущем получения экономической выгоды от их использования в форме процентов, дивидендов, увеличения текущей рыночной стоимости и т. п., независимо от того, что к организации на момент принятия таких финансовых вложений переходят неизбежные по таким операциям риски (риск неплатежеспособности должника, падения курса акций и пр.). Состав финансовых вложений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муниципальные ценные бума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ые бумаги других организаций, в том числе долговые ценные бумаги, в которых обозначены дата и стоимость погашения. Такие условия указываются в отношении облигаций и векс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ы в уставные (складочные) капиталы других компаний, независимо от их организационно-правовой формы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ые другим фирмам займы, депозитные вклады в кредитных организ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, приобретенная на основании уступки права треб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финансовые вложения (вклады организации — товарища по договору простого товарищества и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вложения ставятся на учет в оценке, исчисленной в сумме фактических затрат для инвестора, т. е. по первоначальной стоимости (без включения НДС и иных возмещаемых налог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ля финансовых вложений действует то же правило оценки, что и для других внеоборотных активов по таким видам операций, как внесение в счет вклада в уставный (складочный) капитал организации с оговорками согласно действующему законодательству, приобретенных по договорам, предусматривающим исполнение обязательств (оплату) неденежными средствами,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льзя оценить, например, ценные бумаги, не принадлежащие организации на праве собственности, хозяйственного ведения или оперативного управления, но используемые ею, то они принимаются к учету в оценке, предусмотренной в дого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уги (консультационные, информационные), оказанные инвестору в связи с принятием им решения о приобретении финансовых вложений, но когда в дальнейшем оно не реализуется, не включаются в первоначальную стоимость соответствующих финансовых вложений. Такие затраты, как операционные расходы, подлежат отнесению на финансовые результаты коммерческой организации или на увеличение расходов некоммерческой организации того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ущественности затрат (кроме сумм, уплачиваемых в соответствии с договором продавцу) по приобретению финансовых вложений, в частности ценных бумаг, по сравнению с суммой, уплачиваемой по договору продавцу, такие затраты могут признаваться организацией в составе прочих операционных расходов того отчетного периода, в котором указанные активы были приняты к у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ые ценные бумаги, полученные организацией от учредителей в счет их вклада в уставный (складочный) капитал, признаются в учете в оценке, согласованной ее участниками в учредительно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ения организаций в акции других организаций, котировка которых на фондовой бирже регулярно публикуется, отражаются в учете на дату их принятия в сумме фактических затрат на приобретение, а на конец отчетного года по рыночной стоимости только в том случае, если она меньше стоимости приобре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ценке по рыночной стоимости принимаются к учету долговые ценные бумаги, полученные от других организаций безвозмездно, в том числе по договору да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организация получает долговые ценные бумаги в счет погашения должниками их обязательств, то к учету они принимаются в оценке по стоимости, устанавливаемой не более цены, по которой в сравнимых обстоятельствах организация определяет стоимость аналогичных видов продукции, работ ил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а дату составления годовой бухгалтерской отчетности учетная стоимость акций, оценка которых подлежит уточнению, выше их рыночной стоимости, организация создает резерв под их обесце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вая применяемые в учете методы оценки финансовых вложений, следует иметь в виду, что на их постановку учета в большей степени, чем по другим видам внеоборотных активов, оказывают влияние условия их обращения. В связи с этим возникает необходимость выбора последующей их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их целей финансовые вложения подразделяются на дв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которым можно определить текущую рыночную 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гда такая цель не может быть реализ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е вложения, входящие в первую группу, отражаются в бухгалтерской отчетности на конец отчетного года по текущей рыночной стоимости путем ежемесячной или ежеквартальной корректировки их оценки на предыдущую отчетную д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о такой корректировке в виде операционных доходов или расходов подлежит списанию на финансовые результаты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они подобной процедуре не подвергаются на отчетную дату, то в бухгалтерской отчетности такие объекты показываются по стоимости их последней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вложения, включаемые во вторую группу, отражаются в учете и в отчетности на отчетную дату по первоначальной (исторической) стоимости. В таком случае по этим долговым ценным бумагам разницу между первоначальной и номинальной стоимостью организация может принять решение равномерно в течение всего срока их обращения относить в сумме операционных доходов или расходов на финансов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лговым ценным бумагам и предоставленным займам составляется расчет их оценки по дисконтирован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ытии финансовых вложений, по которым не определяется текущая рыночная стоимость, их стоимость исчисляется по одному из следующих способ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воначальной стоимости каждой единицы таки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едней первоначальной 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воначальной стоимости первых по времени приобретения финансовых в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отдельным видам финансовых вложений определяется текущая рыночная стоимость, то их стоимость на дату выбытия определяется организацией исходя из последней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й группе (виду) финансовых вложений в течение отчетного года, как и по другим видам активов, применяется один способ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облигаций на дату их погашения должна быть равна их номинальной ц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оборотные активы, приобретенные за иностранную валюту, для принятия к бухгалтерскому учету и последующего отражения в бухгалтерской отчетности подлежат пересчету в российскую валюту - руб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ет их стоимости, выраженный в иностранной валюте, в рубли производится по курсу ЦБ РФ для этой иностранной валюты в рубли, действовавшему на дату совершения такой операции, в результате которой эти активы принимаются к бухгалтерскому у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, по мере изменения курса иностранных валют, котируемых ЦБ РФ, пересчет стоимости внеоборотных активов в рубли не произво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ные налоговые активы принимаются к учету в оценке суммы, исчисляемой как произведение вычитаемых разниц, возникших в отчетном периоде, на ставку налога на прибыль. Другими словами, данный вид внеоборотных активов показывает часть отложенного налога на прибыль на будущие отчетные периоды из-за наличия вычитаемых временных разниц в силу применения разных способов формирования доходов и расходов для целей бухгалтерского и налогового учета. Важно при этом, чтобы организация была уверена в том, что она получит налогооблагаемую прибыль в последующих отчетных пери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ые вложения в материальные ценности предусматривают вложения организации в часть активов долгосрочного пользования (здания, помещения, оборудование и т. п.) на условиях временного владения и пользования с целью извлечения дохода. Данное имущество принимается организацией к учету в оценке по первоначальной стоимости исходя из фактически понесенных ею расходов на приобретение, включая расходы по их доставке, монтажу и устан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рока пользования указанные активы списываются на прочие расходы в оценке их остаточн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прочих внеоборотных активов могут учитываться расходы организации на законченные научно-исследовательские, опытно-конструкторские и технологические работы. Они на данном этапе не являются нематериальными активами и принимаются к учету в оценке фактических затрат по их завер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нципы оценки оборотных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ликвидности вслед за внеоборотными активами в учете признаются оборотные активы. Состав оборотных активов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капи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в незавершенном производ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ую задолже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ткосрочные финансовые вложения. Рабочий капитал - это наиболее ликвид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х активов. Он представлен денежными средствами и краткосрочными финансовыми влож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организации могут быть представлены как в российской, так и в иностранной валюте. Те и другие могут находиться в кассе, на расчетных и валютных счетах. В последнем случае такие денежные средства для отражения в бухгалтерском учете и бухгалтерской отчетности должны быть пересчитаны в рубли по курсу Центрального банка РФ на дату совершения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счет в рубли иностранной валюты, находящейся в кассе организации, на ее счетах в банках, денежных и платежных документов, краткосрочных ценных бумаг, средств в расчетах и прочих активов, должен осуществляться как на дату совершения операции в иностранной валюте, так и на отчетную дату составления бухгалтерской отчетности. По денежным средствам в иностранной валюте в кассе и на счетах в банках допускается производить пересчет их стоимости и по мере изменения курсов соответствующих иностранных валют, котируемых ЦБ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оставлением бухгалтерской отчетности пересчет иностранной валюты в рубли по указанным выше активам и обязательствам производится по курсу ЦБ РФ, действующему на отчетную д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финансовые вложения принимаются к учету в сумме фактических затрат на их приобретение, т. е. по первоначаль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и и другие ценные бумаги, полученные организацией по договору дарения, должны быть оприходованы в учете по их текущей рыноч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понесенные должником по приобретению краткосрочных финансовых вложений, например в виде займов и кредитов, формиру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, причитающиеся к оплате за пользование указанными сред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за пользование векселями и облигациями, а также разницу (дисконт) между суммой, указанной в векселе, и суммой фактически полученных денежных средств или их эквивалентов при размещении векс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затраты, произведенные в связи с получением займов и кредитов, выпуском и размещением заемных обяза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ые разницы по обязательствам в виде процентов и кредитам, полученным и выраженным в иностранной валюте или условных денежных единицах, когда указанные разницы образовались с даты начисления процентов по условиям договора до их фактического пог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исленный выше перечень затрат признается в учете должника как операционные расходы, кроме ситуации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179830</wp:posOffset>
                </wp:positionH>
                <wp:positionV relativeFrom="paragraph">
                  <wp:posOffset>-342900</wp:posOffset>
                </wp:positionV>
                <wp:extent cx="0" cy="808990"/>
                <wp:effectExtent l="13970" t="0" r="139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9pt,-27pt" to="-92.9pt,36.6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20140</wp:posOffset>
                </wp:positionH>
                <wp:positionV relativeFrom="paragraph">
                  <wp:posOffset>2038985</wp:posOffset>
                </wp:positionV>
                <wp:extent cx="0" cy="827405"/>
                <wp:effectExtent l="11430" t="0" r="114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2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2pt,160.55pt" to="-88.2pt,225.6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огда организация использует средства полученных займов и кредитов в качестве предоплаты соответствующих видов активов или, наконец, выдачи авансов и задатков в счет их оплаты. В таком случае расходы по обслуживанию таких займов и кредитов направляются в учете заемщика на увеличение его дебиторской задолженности с последующим отнесением их на операцио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производственные запасы принимаются к бухгалтерскому учету по фактическ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фактической себестоимости материально-производственных запасов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ную стоимость, оговоренную в договоре с поставщи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пошлины на ввозимые из-за границы материально-производственные запа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нформационных и консультационных услуг по операциям, связанным с приобретением указанных зап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ещаемые налоги (регистрационный сбор, государственная пошлина и др.), уплачиваемые в связи с приобретением единицы материально-производственных зап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я, уплачиваемые посредническим организац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заготовительные расходы, включая начисленные проценты за банковский кредит по этим операциям до принятия материально-производственных запасов к уче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ботке, сортировке и другим операциям, имеющим непосредственное отношение к затратам по доведению материально-производственных запасов до состояния, в котором они могут быть использованы по прямому назнач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расходы, в той или иной мере имеющие отношение к приобретению данного вида 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выше расходы могут быть скорректированы на величину суммовых разниц до принятия материально-производственных запасов к учету, если оплата их произведена в рублях в сумме, эквивалентной сумме в иностранной валюте (условных денежных единиц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эти запасы приобретены в иностранной валюте, они оцениваются в отечественной валюте — рублях путем пересчета стоимости покупки в иностранной валюте по курсу ЦБ РФ, действующему на дату их принятия к бухгалтерскому у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их переоценка по мере изменения курсов иностранных валют, а также на дату составления бухгалтерской отчетности, не произво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производственные запасы, изготовленные самой организацией, принимаются к учету в опенке по их фактическо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ругих операциях, связанных с постановкой на учет материально-производственных запасов, действуют те же виды оценок, рассмотренные ранее по приобретению других видов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методы оценки материально-производственных запасов (себестоимость каждой единицы ФИФО и др.) при списании их на указанные выше цели подробно излагаются в финансовом у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с развитой рыночной экономикой применяется оценка потребляемых материально-производственных запасов по способу НИФО — следующая партия запасов на приход — первая в рас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виду или группе материально-производственных запасов в течение отчетного года применяется один способ оценки, а на конец отчетного периода (кроме товаров, учитываемых по продажной стоимости) — один из указанных выше способов, принятый при выбы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товары учитываются по продажной стоимости, разница между оценкой товаров по покупным и продажным ценам в виде скидки, накидки показывается в бухгалтерской отчетности отдельной стать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отгруженные, а также выполненные работы и оказанные услуги отражаются в балансе по учетной (плановой, нормативной) или фактической полн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й же оценке может отражаться в балансе незавершенное производство в серийных и массовых производствах. Наряду с этим не исключается его оценка в стоимости прямых затрат, а также по стоимости материально-производственных зап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способы оценки (кроме оценки по стоимости материально-производственных запасов) могут применяться и при отражении в балансе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, где имеет место индивидуальный и мелкосерийный характер производства, в бухгалтерском балансе незавершенное производство показывается по фактическ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 изложенного следует вывод: незавершенное производство в бухгалтерской отчетности должно отражаться в оценке, принятой организацией при формировании учетной политики в соответствии с действующими нормативными документами по бухгалтерскому у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показывается в бухгалтерской отчетности в суммах, признаваемых организацией правильными на основании данных ее текущего бухгалтерского учета. Однако такой подход не распространяется на обязательства организации с кредитными учреждениями и бюджетом. Эти обязательства для отражения их в бухгалтерском балансе должны быть предварительно урегулированы учас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погашенные обязательства покупателей признаются в учете как сомнительные долги в оценке, вытекающей из данных текущего бухгалтерского учета. Для смягчения негативных последствий, вызванных наличием таких долгов, организация вправе создавать резервы, а при их отсутствии списывать на убытки по истечении срока исковой давности — три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ая на убытки непогашенная в установленный срок дебиторская задолженность из-за неплатежеспособности должников должна учитываться за балансом в течение пяти лет. Такой срок может быть востребован в случае улучшения финансового положения должника для погашения ранее невостребованн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Принципы оценки собственного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 коммерческой организации представлен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ого (складочного) капитала, уставного и паевого фон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очного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ого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(складочный) капитал принимается к учету в сумме, зарегистрированной в учредительном договоре учредителей (участников)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 название данного вида собственного капитала дает основание рассматривать его как сумму вкладов (акций, паевых взносов, долей), указанных выше учредителей, представленных юридическими и (или) физически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клада участника хозяйственного общества принимается к учету по соглашению между его учредителями (участниками), а в ряде случаев, строго оговоренных законодательством, подлежит независимой экспертной оц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рытых акционерных обществ (ЗАО), обществ с ограниченной ответственностью (ООО) и обществ с дополнительной ответственностью (ОДО) размер уставного капитала должен быть не менее 100 минимальных размеров оплаты труда (МРО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крытых акционерных обществ (ОАО) данный показатель не может быть менее 1000 МРОТ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ых и муниципальных унитарных предприятиях, в которых собственником является одно юридическое лицо — государство на федеральном уровне или его субъекты и муниципальные образования, стартовым собственным капиталом является уставный фонд. Величина его должна быть не менее размера, определенного действующим законодательством, и оплачена полностью до даты государственной рег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ом кооперативе собственный капитал его учредителей образуется за счет паевых взносов членов кооператива в виде паевого фонда. Уставом кооператива может быть установлено, что часть его имущества направляется на создание неделимого фонда, используемого в процессе осуществления уставной деятельности на строго определенные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авочный капитал образуется на сумму прироста стоимости внеоборотных активов и размера положительных курсовых разниц, образовавшихся в связи с внесением вклада в иностранной валюте в уставный капитал организации. Прирост стоимости внеоборотных активов может иметь место в оценке размера эмиссионного дохода, образующегося в процессе продажи акции по цене выше их номиналь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капитал формируется в размере части нераспределенной прибыл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езервного капитала акционерного общества определяется его уставом, но не может быть менее 5% от уставного капитала. Ежегодно на формирование резервного капитала общество может направлять не менее 5% от его чистой прибыли до достижения величины, предусмотренной учредительн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резервным капиталом коммерческие организации вправе создавать другие резервы в соответствии со своими учредительн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х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стоящую оплату производственных рабоч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монт 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ежегодного вознаграждения за выслугу лет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те они отражаются в оценке фактически произведенных отчислений исходя из предполагаемой суммы предстоящих расходов в отчетном году на указанные выше и другие цели. Допускается не использованные в отчетном году средства резервных фондов переносить на следующий отчетн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ая прибыль представляет собой чистую прибыль организации, образовавшуюся в виде разницы между оборотами по дебету и кредиту счета 99 «Прибыли и убытки» заключительными записями декабря по каждому отчетному год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ципы оценки заемного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й капитал организации представлен долгосрочными и краткосрочными обязатель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долгосрочный заемный капитал представлен долгосрочными кредитами и займами со сроком погашения их более 12 месяцев с даты принятия к учету. Вместе с тем в соответствии с учетной политикой организации вправе осуществлять перевод указанной задолженности в краткосрочную в момент, когда по условиям договора займа и (или) кредита до возврата основной суммы долга остается 365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ая задолженность представляет собой обязательства по полученным займам, кредитам, другим видам активов (материально-производственным запасам, работам и т. п.), срок погашения которой по условиям договора не превышает 12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акже срочную и просроченную задолж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чная задолженность по кредитам и займам признается в учете, когда период (срок) погашения ее по условиям договора не наступил или продлен (пролонгирован)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о указанным обязательствам признается только в случае с истекшим согласно условиям договора сроком их пога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го оговоренных случаях, перечень которых определен действующим законодательством, привлечение заемных средств может осуществляться организацией путем выдачи векселей, выпуска и продажи облиг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бязательств отражается в учете в соответствии с условиями конкретного договора. Погашение их осуществляется в сумме фактически поступивших денежных средств или в стоимостной оценке других активов, предусмотренной дого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в сумме предоставленного займа и/или кредита, выраженного в иностранной валюте или условных денежных единицах, должником (заемщиком) принимаются к учету в рублевой оценке по курсу ЦБ РФ, действовавшему на дату совершения такой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туации, когда исполнение обязательств предусмотрено участниками договора в иностранной валюте, по которой отсутствует курс ЦБ РФ, к учету подобная задолженность принимается по курсу, определенному соглашением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кредиторской задолженности (перед персоналом по оплате труда), по отчислениям во внебюджетные фонды (в Пенсионный фонд РФ и пр.) принимаются к бухгалтерскому учету в оценке фактической суммы обязательств, подтвержденной соответствующими расчетами и необходим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гашенная кредиторская задолженность с истекшими сроками исковой давности, оформленная в соответствии с установленными требованиями по бухгалтерскому учету (подтвержденная материалами инвентаризации и пр.), списывается на финансовые результаты коммерческ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относящиеся к отчетному периоду полученные доходы признаются в учете как доходы будущих периодов с последующим включением в состав прибыли в порядке, определенном учетной политик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ом полученные доходы по каждому отчетному периоду за минусом расходов и предназначенных к погашению обязательств перед бюджетом в виде налогов и иных аналогичных обязательных платежей, сумм причитающихся налоговых санкций, потерь и расходов, относящихся к чрезвычайным обстоятельствам, образуют нераспределенную прибыль (непокрытый убыток) организации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Алборов Р. А. Основы бухгалтерского учета: учебное пособие. — М.: Дело и сервис, 200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Бабаев Ю. А. Теория бухгалтерского учета: учебник. 2-е изд., перераб. и доп. — М.: Юнити, 200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  <w:tab/>
        <w:t>Бакаев А. С, Шнейдман Л. 3. Учетная политика предприятия. — М.: Бухгалтерский учет, 200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  <w:tab/>
        <w:t>Булатов М. А. Теория бухгалтерского учета: учебное пособие. — М.: Экзамен, 20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  <w:tab/>
        <w:t>Вещунова Н. Л., Фомина Л. Ф. Бухгалтерский учет. — М.: Финансы и статистика, 200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  <w:tab/>
        <w:t>Власов А. В. Основы теории бухгалтерского учета: учебное пособие. — М., 20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</w:t>
        <w:tab/>
        <w:t>Головизнина А. Т. , Архипова О. И. Теория бухгалтерского учета. — М.: Кнорус, 200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7:00Z</dcterms:created>
  <dc:creator>Евгений Васильевич</dc:creator>
  <dc:description/>
  <cp:keywords/>
  <dc:language>en-US</dc:language>
  <cp:lastModifiedBy>SYSTEM</cp:lastModifiedBy>
  <dcterms:modified xsi:type="dcterms:W3CDTF">2011-09-26T13:07:00Z</dcterms:modified>
  <cp:revision>2</cp:revision>
  <dc:subject/>
  <dc:title/>
</cp:coreProperties>
</file>