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Принципы и формы бухгалтерского учет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ализ рентаб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инципы и формы бухгалтерского уч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интернационализации экономики определились те принципы, которые можно назвать общепринятыми. К числу наиболее важных из них относятся: - автономность - непрерывность - соизмеримость (принцип денежной оценки или денежного выражения - периодичность - двойственность - себестоимость - принцип начисления (принцип реализации) - консерватизм (осторожность, осмотрительность) - постоянство - соответствие - существенность - значим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четыре принципа иногда называют предположениями (допущениями) или предпосылками БУ, то есть условиями, без которых БУ не возможе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 автоном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этому принципу предполагается. Что каждое предприятие представляет собой самостоятельную хозяйственную единицу. Оно является независимым по отношению к другим предприятиям, так и к учредителю (собственнику) или учредителям (собственникам). Банковские счета предприятия и его учредителей, а так же их ответственность по обязательствам, должны быть разделены. Отношения между предприятиями и его учредителями (собственниками) в некоторых случаях регламентируются даже более жестоко, чем отношения между предприятием и другими и другими юридическими или физическими лицами. В соответствии с МСБУ учета учредители (собственники) рассматриваются как связанные с предприятием лица, которые могут оказывать значительное влияние на предприятие при принятии финансовых или хозяйственных решений. Поэтому одним из стандартов БУ предусмотрено раскрытие информации о связанных лиц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 отношения предприятий со связанными лицами регламентируются на законодательном уровне: соответствующие нормы имеются в Законах “О налогообложении прибыли предприятий” и “О налоге на добавленную стоимость”. Вместе с тем, принцип автономности предприятия и его экономической обособленности от учредителей зачастую непонятен собственникам и руководителям украинских предприятий. Именно поэтому иногда бухгалтерам приходится сталкиваться с попытками собственников воспользоваться средствами предприятия как своими собственными, не имея на то достаточных оснований и необходимого документального обеспечения. В других случаях, наоборот, собственник готов оплатить из собственного кармана любые расходы предприятия, не оформив это соответствующим образом. Бухгалтеру, знакомому с принципом автономности предприятия, легче будет объяснить собственники или руководителю, почему нельзя поступать таким образом и как следует поступить, чтобы не нарушить правила БУ и налоговое законод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инцип непрерывности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БУ1 требует от руководства предприятия осуществлять оценку его способности продолжать свою деятельность в необозримом будущем. Такой допуск является важным, поскольку в случае банкротства или ликвидации предприятия его финансовая отчетность составляется исходя из других принципов и требований относительно оценки статей, чем в условиях обычной 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беспрерывность означает, что финансовая отчетность составляется исходя из предложения. Что предприятие не имеет ни намерения, ни необходимости ликвидировать или существенно сократить свою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я целесообразность предположения относительно беспрерывности деятельности предприятия, его руководству следует собрать всю имеющуюся информацию и рассмотреть причины, которые определяют прибыльность операций и доступ к финансовым ресурсам в ближайшем будущ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оведения анализа у руководства есть значительная неуверенность, основанная на информации о событиях или условиях, которые могут повлиять на способность предприятия продолжать деятельность на беспрерывной основе, это следует изложить в примечании к финансовой отчетности, назвав прич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финансовые отчеты составлены не на основе предположения беспрерывной деятельности, то об этом так же следует сообщить в примечании с описанием причин, по которым предприятие не считается беспрерывно действующим, а так же основы оценки, которая была применена для составления финансовой отчет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 соизмери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бухгалтерского учета тот или иной факт хозяйственной жизни может стать только в том случае, если будет иметь денежное выражение. Конечно, и в хозяйственной жизни вообще, и в бухгалтерском учете в частности, широко используются и другие измерители (натуральные, трудовые), но обобщать, анализировать, сопоставлять результаты отдельных операций и деятельности предприятия в целом, можно только с помощью общего измерителя. Уже много веков во всех странах мира в качестве такого измерителя выступают деньг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 периоди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инцип заключается в том, что для подведения итогов, проведения анализа и сопоставления результатов, хозяйственная деятельность должна быть искусственно поделена на периоды. То есть, непрерывная (в соответствии с рассмотренным ранее принципом) деятельность предприятия состоит из определенных промежутков времени – периодов. Этот принцип важен для подготовки бухгалтерской информации, которая не может составляться, исходя из принципа непрерывности деятельности. Ведь и руководство предприятия, и его собственников, и налоговые органы. И всех других пользователей финансовой информации интересуют результаты деятельности. Если эти результаты не будут разбиты на периоды, невозможно будет проследить динамику изменений и на основе анализа сделать те или иные выводы, необходимые для принятия решения. В нашей стране, так же как и в большинстве других стран, основным периодом для определения результатов финансовой деятельности предприятий является календарный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е всегда финансовый год совпадает с календарным, что подтверждает условность любого деления на периоды. Так, например, для бухгалтерского учета в Украине промежуточным периодом является квартал, так как в соответствии с действующими нормативными документами бухгалтерской отчетности составляется и представляется в соответствующие органы ежекварт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инцип исторической себестои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ринцип определяет приоритет оценки активов исходя из расходов на их производство и приобретение, то есть по их фактической себе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для запасов, например, существует правило оценки по наименьшей из двух величин – по первоначальной стоимости или по чистой стоимости 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объекта по наименьшей из двух оценок объясняется тем, что актив признается в балансе, когда существует вероятность поступления на предприятие будущих экономических выгод. Поэтому оценка активов по наименьшей стоимости указывает на реальную стоимость актива. Принцип себестоимости характеризуется объективностью. Так как оценка основана на документах; он связан с принципом двойственности. Согласно которому факты хозяйственной жизни должны быть зарегистрированы в учете той оценки которая им реально соотве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себестоимости рыночная стоимость в значительной степени субъективна. Кроме того, исходя из принципа непрерывности деятельности. Предприятие не ориентировано на быструю продажу принадлежащих ему средств. Эти средства используются для осуществления текущей хозяйственной деятельности, а значит, нет необходимости определять рыночную стоимость таки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валирование сущности над формой - означает, что операция или события должны учитываться и представляться в отчетности в соответствии с их экономической сущностью не только исходя из юридической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подход предостерегает от абсолютизации юридического трактования событий и операций, которые отражаются в БУ. Поскольку сущность операций и других событий не всегда адекватна тому, что вытекает из их юридической формы. Например, передача актива в финансовую аренду не означает переход перехода права собственности на него от арендодателя к арендатору. Но на практике этот актив зачисляется на баланс арендатора, поскольку к последнему фактически перешли все выгоды и риски, связанные с использованием этого акт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оборот, обычно реализация продукции означает переход права собственности к другой стороне. Однако, если соглашение обеспечивает дальнейшее использование продавцом экономических выгод, воплощенных в проданном активе, отражение этой операции как реализации в финансовом отчет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ы начисления и соответст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МСБУ 1 составлять финансовую отчетность (кроме движения денежных средств) по принципу начисления, означает, что результаты операций и других событий следует отражать в учетных регистрах и финансовых отчетах тогда, когда они имели место, а не тогда, когда предприятие получает доход или расход. Такой подход к составлению финансовой отчетности дает возможность информировать пользователей не только о поступлении или уплате денежных средств в прошлом, но и об обязательных расходов средств или об их поступлениях в будущем. Исходя из этого принципа, доходы обеспечивают определение финансового результата отчетного периода, когда они были заработаны, а расходы – на основе соответствующих их этим доход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соответствия обеспечивает определения финансового результата отчетного периода, сопоставляя доходы отчетного периода с расходами, которые были осуществлены для получения этих доходов. Однако не все расходы можно непосредственно связывать с определенным доходом. Поэтому применение принципа соответствия не означает возможности определения в балансе статей, которые не соответствуют определению активов и обязательств. В связи с этим расходы, следует отражать в “Отчете о прибылях и убытках “ в том периоде. Когда они возникл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рганизации при решении вопроса о применении регистров бухгалтерского учета могут выбирать из рекомендованных Минфином России для коммерческих и некоммерческих организаций (за исключением бюджетных организаций) следующие формы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диная журнально-ордерная форма счетоводства для предприятий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журнально-ордерная форма счетоводства для небольших предприятий и хозяйственных организаций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упрощенная форма бухгалтерского учета для субъектов малого предпринимательства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ормы бухгалтерского учета с использованием вычислительной техники – автоматизированная форма учета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мемориально-ордерная форма счетоводства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другие формы регистров бухгалтерского учета (журнал-главная и т.п.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 бухгалтерского учета главный бухгалтер выбирает самостоятельно исходя из целесообразности ее применения, квалификации работников и других фактор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менении указанных регистров и их самостоятельной разработке необходимо учитывать правила и требования, содержащиеся в Федеральном законе «О бухгалтерском учете», Плане счетов бухгалтерского учета финансово-хозяйственной деятельности организаций и инструкции по его применению, положениях по бухгалтерскому уч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 Анализ рентаб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оценкой эффективности работы предприятия в рыночных условиях служат показатели рентабельности и интенсивности ис</w:t>
        <w:softHyphen/>
        <w:t>пользования производственных ресурсов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рентабельности являются относительными показателями и определяются как отношение прибыли к стоимости используемых предприятием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задач анализа рассчитывают следующие группы показателей рентаб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нтабельность и доходность реализованной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нтабельность капитала (имуществ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нтабельность средств (источников) пред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нтабельность производственных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ентабельности и доходности 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выгодности для предприятия продукции характеризует показатель ее рентабельности. Этот показатель исчисляется как отношение прибыли от реализации продукции к полной ее себе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пределить рентабельность конкретного вида продукции, необходимо предварительно определить сумму прибыли по этой продукции. Для этого из цены продажи этого вида продукции необходимо исключить сумму НДС и акцизов и вычесть ее полную себестоимость. Отношение полученной суммы прибыли к полной себестоимости покажет уровень рентабельности конкретного продукции. Анализ рентабельности продукции проводится сравнением показателей отчетного года с предыдущим годом и пла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всей реализованной продукции зависит от уровня рентабельности отдельных видов продукции и их удельного веса в общем объеме 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ализа влияния рентабельности отдельных видов продукции на изменение рентабельности всей реализованной продукции рекомендуются таблицы 50 и 51.</w:t>
      </w:r>
    </w:p>
    <w:p>
      <w:pPr>
        <w:pStyle w:val="Heading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анализа влияния рентабельности отдельных видов продукции на изменение рентабельности всей реализованной продукции</w:t>
      </w:r>
    </w:p>
    <w:tbl>
      <w:tblPr>
        <w:tblW w:w="9260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927"/>
        <w:gridCol w:w="893"/>
        <w:gridCol w:w="934"/>
        <w:gridCol w:w="893"/>
        <w:gridCol w:w="815"/>
        <w:gridCol w:w="971"/>
        <w:gridCol w:w="814"/>
        <w:gridCol w:w="893"/>
      </w:tblGrid>
      <w:tr>
        <w:trPr>
          <w:trHeight w:val="854" w:hRule="atLeast"/>
          <w:cantSplit w:val="true"/>
        </w:trPr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продукции</w:t>
            </w:r>
          </w:p>
        </w:tc>
        <w:tc>
          <w:tcPr>
            <w:tcW w:w="1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реализованной продукции, ед.</w:t>
            </w:r>
          </w:p>
        </w:tc>
        <w:tc>
          <w:tcPr>
            <w:tcW w:w="1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(без НДС и акцизов), р./ед.</w:t>
            </w:r>
          </w:p>
        </w:tc>
        <w:tc>
          <w:tcPr>
            <w:tcW w:w="1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ая себестоимость единицы продукции, р./ед.</w:t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от реализации единицы продукции, р./ед.</w:t>
            </w:r>
          </w:p>
        </w:tc>
      </w:tr>
      <w:tr>
        <w:trPr>
          <w:trHeight w:val="480" w:hRule="atLeast"/>
          <w:cantSplit w:val="true"/>
        </w:trPr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-дущий год</w:t>
            </w:r>
          </w:p>
        </w:tc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9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- дущийгод</w:t>
            </w:r>
          </w:p>
        </w:tc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- дущий год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- дущий год</w:t>
            </w:r>
          </w:p>
        </w:tc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</w:tr>
      <w:tr>
        <w:trPr>
          <w:trHeight w:val="345" w:hRule="atLeast"/>
          <w:cantSplit w:val="true"/>
        </w:trPr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факторов, влияющих на рентабельность всей реализованной продукции</w:t>
      </w:r>
    </w:p>
    <w:tbl>
      <w:tblPr>
        <w:tblW w:w="9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8"/>
        <w:gridCol w:w="1182"/>
        <w:gridCol w:w="893"/>
        <w:gridCol w:w="1424"/>
        <w:gridCol w:w="1182"/>
        <w:gridCol w:w="893"/>
        <w:gridCol w:w="679"/>
        <w:gridCol w:w="893"/>
        <w:gridCol w:w="1018"/>
      </w:tblGrid>
      <w:tr>
        <w:trPr>
          <w:trHeight w:val="835" w:hRule="atLeast"/>
          <w:cantSplit w:val="true"/>
        </w:trPr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продукции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абельность продукции, %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рентабельности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ая себестоимость реализованной продукции, тыс. р.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продукции в полной себестоимости всей реали-юванной продукции, %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удельного веса (+,-)</w:t>
            </w:r>
          </w:p>
        </w:tc>
      </w:tr>
      <w:tr>
        <w:trPr>
          <w:trHeight w:val="835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дущий г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дущий г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-дущий г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всей реализованной продукци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данных табл. 50 проводится также анализ влияния доходности отдельных видов продукции на изменение доходности всей реализованной продукции. Для анализа составляется аналитическая таблица по форме, аналогичной табл. 51. Только в гр. 4 и 5 дается объем реализованной продукции в стоимостном выражении, а в гр. 6 и 7 удельный вес отдельных видов продукции, рассчитанный в объеме всей реализова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енный анализ позволит сделать обоснованные выводы и дать предложения о направлениях изменения структуры выпуска и реализации продукции в целях повышения доходности (рентабельности) всей реализова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данных баланса и отчета о финансовых результатах и их использовании определяются показатели эффективности использования капитала (имущества)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нтабельность капитала (имущества) предприятия характеризует прибыль, полученную предприятием с каждого рубля, вложенного в имущество (активы) предприятия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859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417"/>
        <w:gridCol w:w="709"/>
      </w:tblGrid>
      <w:tr>
        <w:trPr>
          <w:cantSplit w:val="true"/>
        </w:trPr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ап=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расп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где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. кап. - рентабельность капитала (имущества) предприятия,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. расп - прибыль, остающаяся в распоряжении предприятия, тыс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- средняя величина капитала предприятия, рассчитанная по данным баланса, тыс. 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текущих активов отражает эффективность использования текущих активов предприятия и показывает, какую прибыль получает предприятие с каждого рубля, вложенного в текущие активы предприятия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12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850"/>
      </w:tblGrid>
      <w:tr>
        <w:trPr>
          <w:cantSplit w:val="true"/>
        </w:trPr>
        <w:tc>
          <w:tcPr>
            <w:tcW w:w="71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кт=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расп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где</w:t>
            </w:r>
          </w:p>
        </w:tc>
      </w:tr>
      <w:tr>
        <w:trPr>
          <w:cantSplit w:val="true"/>
        </w:trPr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ек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кт.- рентабельность текущих активов, %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ек. - средняя величина текущих активов предприятия, рассчитанная по данным баланса, тыс.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средств (источников) предприятия характеризует эффективность использования собственного капитала и инвестированных заем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собственного капитала характеризует прибыль, получаемую предприятием с каждого рубля собственного капитала,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543" w:type="dxa"/>
        <w:jc w:val="left"/>
        <w:tblInd w:w="3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ап. соб.=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расп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где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об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ап. соб.- рентабельность собственного капитала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об.- средняя величина источников собственных средств предприятия, рассчитанная по данным Ш раздела пассива баланса, тыс. 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инвестированных заемных средств (Рзаем. с.) можно определить методом разн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заем. с.=Ркап.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Ркап. с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инвестиций (Рк инв.) характеризует эффективность инвестирования собственного и долгосрочных заемных средст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543" w:type="dxa"/>
        <w:jc w:val="left"/>
        <w:tblInd w:w="3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. инв.=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б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где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об+Кдолг.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.- прибыль балансовая, тыс. 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долг.- долгосрочные кредиты и займы по данным баланса, тыс. р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нижении показателя рентабельности всей реализованной продукции необходимо провести анализ влияния рентабельности отдельных видов продукции с целью выявления низкорентабельной продукции и анализ устойчивости спроса на эту продукцию для обоснования управленческого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ентабельности текущих активов необходимо связать с оценкой показателей их оборачивае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ение рентабельности капитала и рентабельности собственного капитала позволит дать оценку рентабельности заемных источников средств предприят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кап. заем.=Ркап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Ркап. с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кап соб. &gt; Ркап., то использование заемных источников средств менее эффективно, чем использование собственного капитала предприят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240" w:hanging="0"/>
      <w:jc w:val="center"/>
    </w:pPr>
    <w:rPr>
      <w:color w:val="000000"/>
      <w:sz w:val="28"/>
      <w:szCs w:val="28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7:00Z</dcterms:created>
  <dc:creator>user</dc:creator>
  <dc:description/>
  <cp:keywords/>
  <dc:language>en-US</dc:language>
  <cp:lastModifiedBy>SYSTEM</cp:lastModifiedBy>
  <dcterms:modified xsi:type="dcterms:W3CDTF">2011-09-26T13:07:00Z</dcterms:modified>
  <cp:revision>2</cp:revision>
  <dc:subject/>
  <dc:title> </dc:title>
</cp:coreProperties>
</file>