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Cs/>
          <w:color w:val="000000"/>
          <w:sz w:val="28"/>
          <w:szCs w:val="72"/>
          <w:lang w:val="en-US" w:eastAsia="en-US"/>
        </w:rPr>
      </w:pPr>
      <w:r>
        <w:rPr>
          <w:rFonts w:cs="Times New Roman" w:ascii="Times New Roman" w:hAnsi="Times New Roman"/>
          <w:bCs/>
          <w:color w:val="000000"/>
          <w:sz w:val="28"/>
          <w:szCs w:val="72"/>
          <w:lang w:val="en-US" w:eastAsia="en-US"/>
        </w:rPr>
      </w:r>
    </w:p>
    <w:p>
      <w:pPr>
        <w:pStyle w:val="Normal"/>
        <w:spacing w:lineRule="auto" w:line="360"/>
        <w:jc w:val="center"/>
        <w:rPr>
          <w:rFonts w:ascii="Times New Roman" w:hAnsi="Times New Roman" w:cs="Times New Roman"/>
          <w:bCs/>
          <w:color w:val="000000"/>
          <w:sz w:val="28"/>
          <w:szCs w:val="72"/>
          <w:lang w:val="en-US" w:eastAsia="en-US"/>
        </w:rPr>
      </w:pPr>
      <w:r>
        <w:rPr>
          <w:rFonts w:cs="Times New Roman" w:ascii="Times New Roman" w:hAnsi="Times New Roman"/>
          <w:bCs/>
          <w:color w:val="000000"/>
          <w:sz w:val="28"/>
          <w:szCs w:val="72"/>
          <w:lang w:val="en-US" w:eastAsia="en-US"/>
        </w:rPr>
      </w:r>
    </w:p>
    <w:p>
      <w:pPr>
        <w:pStyle w:val="Normal"/>
        <w:spacing w:lineRule="auto" w:line="360"/>
        <w:jc w:val="center"/>
        <w:rPr>
          <w:rFonts w:ascii="Times New Roman" w:hAnsi="Times New Roman" w:cs="Times New Roman"/>
          <w:bCs/>
          <w:color w:val="000000"/>
          <w:sz w:val="28"/>
          <w:szCs w:val="72"/>
          <w:lang w:val="en-US" w:eastAsia="en-US"/>
        </w:rPr>
      </w:pPr>
      <w:r>
        <w:rPr>
          <w:rFonts w:cs="Times New Roman" w:ascii="Times New Roman" w:hAnsi="Times New Roman"/>
          <w:bCs/>
          <w:color w:val="000000"/>
          <w:sz w:val="28"/>
          <w:szCs w:val="72"/>
          <w:lang w:val="en-US" w:eastAsia="en-US"/>
        </w:rPr>
      </w:r>
    </w:p>
    <w:p>
      <w:pPr>
        <w:pStyle w:val="Normal"/>
        <w:spacing w:lineRule="auto" w:line="360"/>
        <w:jc w:val="center"/>
        <w:rPr>
          <w:rFonts w:ascii="Times New Roman" w:hAnsi="Times New Roman" w:cs="Times New Roman"/>
          <w:bCs/>
          <w:color w:val="000000"/>
          <w:sz w:val="28"/>
          <w:szCs w:val="72"/>
          <w:lang w:val="en-US" w:eastAsia="en-US"/>
        </w:rPr>
      </w:pPr>
      <w:r>
        <w:rPr>
          <w:rFonts w:cs="Times New Roman" w:ascii="Times New Roman" w:hAnsi="Times New Roman"/>
          <w:bCs/>
          <w:color w:val="000000"/>
          <w:sz w:val="28"/>
          <w:szCs w:val="72"/>
          <w:lang w:val="en-US" w:eastAsia="en-US"/>
        </w:rPr>
      </w:r>
    </w:p>
    <w:p>
      <w:pPr>
        <w:pStyle w:val="Normal"/>
        <w:spacing w:lineRule="auto" w:line="360"/>
        <w:jc w:val="center"/>
        <w:rPr>
          <w:rFonts w:ascii="Times New Roman" w:hAnsi="Times New Roman" w:cs="Times New Roman"/>
          <w:bCs/>
          <w:color w:val="000000"/>
          <w:sz w:val="28"/>
          <w:szCs w:val="72"/>
          <w:lang w:val="en-US" w:eastAsia="en-US"/>
        </w:rPr>
      </w:pPr>
      <w:r>
        <w:rPr>
          <w:rFonts w:cs="Times New Roman" w:ascii="Times New Roman" w:hAnsi="Times New Roman"/>
          <w:bCs/>
          <w:color w:val="000000"/>
          <w:sz w:val="28"/>
          <w:szCs w:val="72"/>
          <w:lang w:val="en-US" w:eastAsia="en-US"/>
        </w:rPr>
      </w:r>
    </w:p>
    <w:p>
      <w:pPr>
        <w:pStyle w:val="Normal"/>
        <w:spacing w:lineRule="auto" w:line="360"/>
        <w:jc w:val="center"/>
        <w:rPr>
          <w:rFonts w:ascii="Times New Roman" w:hAnsi="Times New Roman" w:cs="Times New Roman"/>
          <w:bCs/>
          <w:color w:val="000000"/>
          <w:sz w:val="28"/>
          <w:szCs w:val="72"/>
          <w:lang w:val="en-US" w:eastAsia="en-US"/>
        </w:rPr>
      </w:pPr>
      <w:r>
        <w:rPr>
          <w:rFonts w:cs="Times New Roman" w:ascii="Times New Roman" w:hAnsi="Times New Roman"/>
          <w:bCs/>
          <w:color w:val="000000"/>
          <w:sz w:val="28"/>
          <w:szCs w:val="72"/>
          <w:lang w:val="en-US" w:eastAsia="en-US"/>
        </w:rPr>
      </w:r>
    </w:p>
    <w:p>
      <w:pPr>
        <w:pStyle w:val="Normal"/>
        <w:spacing w:lineRule="auto" w:line="360"/>
        <w:jc w:val="center"/>
        <w:rPr>
          <w:rFonts w:ascii="Times New Roman" w:hAnsi="Times New Roman" w:cs="Times New Roman"/>
          <w:bCs/>
          <w:color w:val="000000"/>
          <w:sz w:val="28"/>
          <w:szCs w:val="72"/>
          <w:lang w:val="en-US" w:eastAsia="en-US"/>
        </w:rPr>
      </w:pPr>
      <w:r>
        <w:rPr>
          <w:rFonts w:cs="Times New Roman" w:ascii="Times New Roman" w:hAnsi="Times New Roman"/>
          <w:bCs/>
          <w:color w:val="000000"/>
          <w:sz w:val="28"/>
          <w:szCs w:val="72"/>
          <w:lang w:val="en-US" w:eastAsia="en-US"/>
        </w:rPr>
      </w:r>
    </w:p>
    <w:p>
      <w:pPr>
        <w:pStyle w:val="Normal"/>
        <w:spacing w:lineRule="auto" w:line="360"/>
        <w:jc w:val="center"/>
        <w:rPr>
          <w:rFonts w:ascii="Times New Roman" w:hAnsi="Times New Roman" w:cs="Times New Roman"/>
          <w:bCs/>
          <w:color w:val="000000"/>
          <w:sz w:val="28"/>
          <w:szCs w:val="72"/>
          <w:lang w:val="en-US" w:eastAsia="en-US"/>
        </w:rPr>
      </w:pPr>
      <w:r>
        <w:rPr>
          <w:rFonts w:cs="Times New Roman" w:ascii="Times New Roman" w:hAnsi="Times New Roman"/>
          <w:bCs/>
          <w:color w:val="000000"/>
          <w:sz w:val="28"/>
          <w:szCs w:val="72"/>
          <w:lang w:val="en-US" w:eastAsia="en-US"/>
        </w:rPr>
      </w:r>
    </w:p>
    <w:p>
      <w:pPr>
        <w:pStyle w:val="Normal"/>
        <w:spacing w:lineRule="auto" w:line="360"/>
        <w:jc w:val="center"/>
        <w:rPr>
          <w:rFonts w:ascii="Times New Roman" w:hAnsi="Times New Roman" w:cs="Times New Roman"/>
          <w:bCs/>
          <w:color w:val="000000"/>
          <w:sz w:val="28"/>
          <w:szCs w:val="72"/>
          <w:lang w:val="en-US" w:eastAsia="en-US"/>
        </w:rPr>
      </w:pPr>
      <w:r>
        <w:rPr>
          <w:rFonts w:cs="Times New Roman" w:ascii="Times New Roman" w:hAnsi="Times New Roman"/>
          <w:bCs/>
          <w:color w:val="000000"/>
          <w:sz w:val="28"/>
          <w:szCs w:val="72"/>
          <w:lang w:val="en-US" w:eastAsia="en-US"/>
        </w:rPr>
      </w:r>
    </w:p>
    <w:p>
      <w:pPr>
        <w:pStyle w:val="Normal"/>
        <w:spacing w:lineRule="auto" w:line="360"/>
        <w:jc w:val="center"/>
        <w:rPr>
          <w:rFonts w:ascii="Times New Roman" w:hAnsi="Times New Roman" w:cs="Times New Roman"/>
          <w:bCs/>
          <w:color w:val="000000"/>
          <w:sz w:val="28"/>
          <w:szCs w:val="72"/>
          <w:lang w:val="en-US" w:eastAsia="en-US"/>
        </w:rPr>
      </w:pPr>
      <w:r>
        <w:rPr>
          <w:rFonts w:cs="Times New Roman" w:ascii="Times New Roman" w:hAnsi="Times New Roman"/>
          <w:bCs/>
          <w:color w:val="000000"/>
          <w:sz w:val="28"/>
          <w:szCs w:val="72"/>
          <w:lang w:val="en-US" w:eastAsia="en-US"/>
        </w:rPr>
      </w:r>
    </w:p>
    <w:p>
      <w:pPr>
        <w:pStyle w:val="Normal"/>
        <w:spacing w:lineRule="auto" w:line="360"/>
        <w:jc w:val="center"/>
        <w:rPr>
          <w:rFonts w:ascii="Times New Roman" w:hAnsi="Times New Roman" w:cs="Times New Roman"/>
          <w:bCs/>
          <w:color w:val="000000"/>
          <w:sz w:val="28"/>
          <w:szCs w:val="72"/>
          <w:lang w:val="en-US" w:eastAsia="en-US"/>
        </w:rPr>
      </w:pPr>
      <w:r>
        <w:rPr>
          <w:rFonts w:cs="Times New Roman" w:ascii="Times New Roman" w:hAnsi="Times New Roman"/>
          <w:bCs/>
          <w:color w:val="000000"/>
          <w:sz w:val="28"/>
          <w:szCs w:val="72"/>
          <w:lang w:val="en-US" w:eastAsia="en-US"/>
        </w:rPr>
      </w:r>
    </w:p>
    <w:p>
      <w:pPr>
        <w:pStyle w:val="Normal"/>
        <w:spacing w:lineRule="auto" w:line="360"/>
        <w:jc w:val="center"/>
        <w:rPr>
          <w:rFonts w:ascii="Times New Roman" w:hAnsi="Times New Roman" w:cs="Times New Roman"/>
          <w:bCs/>
          <w:color w:val="000000"/>
          <w:sz w:val="28"/>
          <w:szCs w:val="72"/>
          <w:lang w:val="en-US" w:eastAsia="en-US"/>
        </w:rPr>
      </w:pPr>
      <w:r>
        <w:rPr>
          <w:rFonts w:cs="Times New Roman" w:ascii="Times New Roman" w:hAnsi="Times New Roman"/>
          <w:bCs/>
          <w:color w:val="000000"/>
          <w:sz w:val="28"/>
          <w:szCs w:val="72"/>
          <w:lang w:val="en-US" w:eastAsia="en-US"/>
        </w:rPr>
        <w:t>РЕФЕРАТ</w:t>
      </w:r>
    </w:p>
    <w:p>
      <w:pPr>
        <w:pStyle w:val="Normal"/>
        <w:spacing w:lineRule="auto" w:line="360"/>
        <w:jc w:val="center"/>
        <w:rPr/>
      </w:pPr>
      <w:r>
        <w:rPr>
          <w:rFonts w:cs="Times New Roman" w:ascii="Times New Roman" w:hAnsi="Times New Roman"/>
          <w:bCs/>
          <w:color w:val="000000"/>
          <w:sz w:val="28"/>
          <w:szCs w:val="28"/>
          <w:lang w:val="en-US" w:eastAsia="en-US"/>
        </w:rPr>
        <w:t>по курсу «Бухгалтерский учет и аудит»</w:t>
      </w:r>
    </w:p>
    <w:p>
      <w:pPr>
        <w:pStyle w:val="Normal"/>
        <w:widowControl/>
        <w:autoSpaceDE w:val="true"/>
        <w:spacing w:lineRule="auto" w:line="360"/>
        <w:jc w:val="center"/>
        <w:rPr/>
      </w:pPr>
      <w:r>
        <w:rPr>
          <w:rFonts w:cs="Times New Roman" w:ascii="Times New Roman" w:hAnsi="Times New Roman"/>
          <w:b/>
          <w:bCs/>
          <w:color w:val="000000"/>
          <w:sz w:val="28"/>
          <w:szCs w:val="28"/>
          <w:lang w:val="en-US" w:eastAsia="en-US"/>
        </w:rPr>
        <w:t>«Принципы ведения бухгалтерского учета</w:t>
      </w:r>
      <w:r>
        <w:rPr>
          <w:rFonts w:cs="Times New Roman" w:ascii="Times New Roman" w:hAnsi="Times New Roman"/>
          <w:b/>
          <w:color w:val="000000"/>
          <w:sz w:val="28"/>
          <w:szCs w:val="28"/>
          <w:lang w:val="en-US" w:eastAsia="en-US"/>
        </w:rPr>
        <w:t>»</w:t>
      </w:r>
      <w:r>
        <w:br w:type="page"/>
      </w:r>
    </w:p>
    <w:p>
      <w:pPr>
        <w:pStyle w:val="Normal"/>
        <w:spacing w:lineRule="auto" w:line="360"/>
        <w:ind w:firstLine="709"/>
        <w:jc w:val="both"/>
        <w:rPr/>
      </w:pPr>
      <w:r>
        <w:rPr>
          <w:rFonts w:cs="Times New Roman" w:ascii="Times New Roman" w:hAnsi="Times New Roman"/>
          <w:b/>
          <w:color w:val="000000"/>
          <w:sz w:val="28"/>
          <w:szCs w:val="28"/>
          <w:lang w:val="en-US" w:eastAsia="en-US"/>
        </w:rPr>
        <w:t>1. Управление: сущность и функции</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 управлением понимается направленное воздействие администрации на хозяйственные процессы. Собственно управление сводится к постановке конкретных задач, принятию оптимальных решений и организации контроля, оперативного регулирования и оценки полученных результато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ой разработки и реализации управленческих решений является соответствующая информация о состоянии управляемого объекта и его окружения, выполнении управляющих команд и обобщающих результатах.</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формационная система состоит из взаимосвязанных подсистем (конструкторской, технологической, экономической информации и др.). Среди подсистем экономическая занимает наибольший удельный вес по объему и значимости в принятии управленческих решени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бщей совокупности экономической информации около 2/3 ее объема составляют данные бухгалтерского учета. Бухгалтерский учет часто называют «азбукой и языком» бизнеса. В бизнесе широко используются данные бухгалтерской (финансовой) отчетности, включая баланс, отчет о финансовых результатах и пояснительную записку к годовому отчету.</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ьзователями финансовой отчетности являются инвесторы, поставщики, кредиторы, банки, заказчики, органы законодательной и исполнительной власти, общественность.</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четная информация содержит сведения, необходимые для реализации основных функций управления: планирования (прогнозирования), контроля и анализа (оценк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ухгалтерский учет и планирование самым тесным образом связаны между собой. Планирование включает постановку цели, определение путей ее достижения и выбор наилучшей альтернативы. На всех этих стадиях бухгалтер должен четко представлять имеющиеся финансовые альтернативы. Учетные данные предшествующих периодов являются исходной базой для планирования, а данные текущего учета — средством контроля за выполнением плановых показателей, основой для корректировки плановых задани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озяйственный внутренний контроль (а в ряде организаций внутренний аудит) как функция управления состоит в выявлении отклонений от планов, заказов, сделок, лимитов, смет, норм и нормативов или нарушений законодательных актов и других регламентирующих документов. Для выявления указанных отклонений и нарушений фактические результаты сравнивают с установленными планом или регламентирующими документами. Источником данных о фактических результатах является в основном бухгалтерский учет.</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выполнения контрольных функций учетные работники наделяются соответствующими правами. Например, главному бухгалтеру предоставлено право второй подписи документов, служащих основанием для приемки и выдачи товарно-материальных ценностей и денежных средств, а также расчетных, кредитных и финансовых обязательст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кономический анализ возникла базе бухгалтерского учета, являющегося основным источником экономической информаци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вязь экономического анализа с бухгалтерским учетом проявляется в том, что в нем используются учетные данные и данные бухгалтерской отчетности, и в том, что он осуществляется в основном работниками бухгалтери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атистический, оперативно-технический, налоговый и бухгалтерский учет выполняют одни и те же функции в управлении — информационную и контрольную. Они взаимно дополняют друг друга, нередко совместно используя одну и ту же информацию. Многие формы статистической и оперативной отчетности составляются совместно работниками экономических и бухгалтерских служб организаций (отчеты о себестоимости продукции, по труду и его оплате, объему производства продукции и т.п.).</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визии и аудиторские проверки осуществляются в основном по данным бухгалтерского учета. Результаты ревизий и проверок, в свою очередь, нередко используются для исправления учетных данных (при выявлении хищений, недостач, порчи ценностей, ошибок в учете и т.п.).</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ухгалтерский учет тесно связан с финансами, кредитами и правом. Данные бухгалтерского учета используются при составлении бизнес-планов, при решении правовых и иных вопросов. Вместе с тем по учетным данным осуществляется контроль за выполнением бизнес-планов и финансовым состоянием организации, использованием кредитов банка, эффективностью функционирования правовой службы и др.</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b/>
          <w:color w:val="000000"/>
          <w:sz w:val="28"/>
          <w:szCs w:val="28"/>
          <w:lang w:val="en-US" w:eastAsia="en-US"/>
        </w:rPr>
        <w:t>2. Сущность и основные задачи бухгалтерского учета</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ухгалтерский учет представляет собой упорядоченную систему сбора, регистрации и обобщения информации в денежном выражении об имуществе, обязательствах организаций и их движении путем сплошного, непрерывного и документального учета всех хозяйственных операци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цесс сбора информации о хозяйственной деятельности организации подразумевает определение, классификацию, оценку и измерение хозяйственных операций и других экономически значимых событий с целью последующего их отражения в системе управленческого учет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 регистрацией понимают упорядоченное и последовательное отражение хозяйственных операций и других экономически значимых событий в первичных документах и учетных регистрах.</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общение информации означает анализ, подготовку и интерпретацию информации. В процессе анализа информации определяют состав информации, предоставляемой пользователям, круг пользователей, взаимосвязь между различными показателями деятельности организации, зависимость показателей от экономически значимых событий и ситуаций. Процесс подготовки и интерпретации информации предусматривает предоставление логически связанной плановой, учетной и иной информации, включающей, по необходимости, аналитические и прогнозные заключени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готовленная информация предоставляется пользователям в виде отчетов табличного, графического и текстового формат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риведенном выше определении бухгалтерского учета отражен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е этапы учетного процесса (вначале любой учетный объект наблюдается, затем измеряется, осуществляются его регистрация, дальнейшая обработка учетной информации для ее передачи пользователя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е отличия бухгалтерского учета от других видов — статистического и оперативного.</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и отличия следующие. Предмет бухгалтерского учета ограничивается рамками хозяйствующего субъекта. Он уже, чем в статистике, изучающей помимо хозяйственной деятельности другие стороны общественной жизни, но шире, чем в оперативном учете, учитывающем только отдельные стороны хозяйственной деятельности организаций. В бухгалтерском учете отражается вся информация об имуществе, обязательствах и хозяйственных операциях организации, поэтому он должен быть сплошным и непрерывным, что необязательно для статистического и оперативного учета. В бухгалтерском учете его объекты обязательно отражаются в стоимостной оценке, также необязательной для других видов учета.</w:t>
      </w:r>
    </w:p>
    <w:p>
      <w:pPr>
        <w:pStyle w:val="Normal"/>
        <w:spacing w:lineRule="auto" w:line="360"/>
        <w:ind w:firstLine="709"/>
        <w:jc w:val="both"/>
        <w:rPr/>
      </w:pPr>
      <w:r>
        <w:rPr>
          <w:rFonts w:cs="Times New Roman" w:ascii="Times New Roman" w:hAnsi="Times New Roman"/>
          <w:color w:val="000000"/>
          <w:sz w:val="28"/>
          <w:szCs w:val="28"/>
          <w:lang w:val="en-US" w:eastAsia="en-US"/>
        </w:rPr>
        <w:t>Бухгалтерский учет нельзя отождествлять со счетоводством, под которым понимают сам процесс ведения бухгалтерского учета, регистрации хозяйственных операций и хранения учетной документации. Счетоводство - лишь часть бухгалтерского учета, призванного создать информационную систему, удовлетворяющую пользователя. Главная цель бухгалтерского учета - формирование полной и достоверной информации, обеспечение ею внутренних и внешних пользователей, а также анализ, интерпретация и использование информации для выявления тенденций развития организации, выбора различных альтернатив, принятия управленческих решений. Бухгалтерский учет обязаны вести все юридические лица, находящиеся на территории стран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ухгалтерский учет обязаны вести все организации, находящиеся на территории Российской Федерации, а также филиалы и представительства иностранных организаций, если иное не предусмотрено международными договорами Российской Федераци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раждане, осуществляющие предпринимательскую деятельность без образования юридического лица, ведут учет доходов и расходов в порядке, установленном налоговым законодательством Российской Федераци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е задачи бухгалтерского учет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рмирование полной и достоверной информации о деятельности организации и ее имущественном положении, необходимой внутренним пользователям бухгалтерской отчетности — руководителям, учредителям, участникам и собственникам имущества организации, а также внешним — инвесторам, кредиторам и другим пользователям бухгалтерской отчетност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еспечение информацией, необходимой внутренним и внешним пользователям бухгалтерской отчетности для контроля за соблюдением законодательства Российской Федерации при осуществлении организацией хозяйственных операций и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и сметам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отвращение отрицательных результатов хозяйственной деятельности организации и выявление внутрихозяйственных резервов обеспечения ее финансовой устойчивост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b/>
          <w:color w:val="000000"/>
          <w:sz w:val="28"/>
          <w:szCs w:val="28"/>
          <w:lang w:val="en-US" w:eastAsia="en-US"/>
        </w:rPr>
        <w:t>3. Пользователи бухгалтерской информации</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Пользователи бухгалтерской информации могут быть разделены на три группы:</w:t>
      </w:r>
    </w:p>
    <w:p>
      <w:pPr>
        <w:pStyle w:val="Normal"/>
        <w:spacing w:lineRule="auto" w:line="360"/>
        <w:ind w:firstLine="709"/>
        <w:jc w:val="both"/>
        <w:rPr/>
      </w:pPr>
      <w:r>
        <w:rPr>
          <w:rFonts w:cs="Times New Roman" w:ascii="Times New Roman" w:hAnsi="Times New Roman"/>
          <w:color w:val="000000"/>
          <w:sz w:val="28"/>
          <w:szCs w:val="28"/>
          <w:lang w:val="en-US" w:eastAsia="en-US"/>
        </w:rPr>
        <w:t>1) администрация организации;</w:t>
      </w:r>
    </w:p>
    <w:p>
      <w:pPr>
        <w:pStyle w:val="Normal"/>
        <w:spacing w:lineRule="auto" w:line="360"/>
        <w:ind w:firstLine="709"/>
        <w:jc w:val="both"/>
        <w:rPr/>
      </w:pPr>
      <w:r>
        <w:rPr>
          <w:rFonts w:cs="Times New Roman" w:ascii="Times New Roman" w:hAnsi="Times New Roman"/>
          <w:color w:val="000000"/>
          <w:sz w:val="28"/>
          <w:szCs w:val="28"/>
          <w:lang w:val="en-US" w:eastAsia="en-US"/>
        </w:rPr>
        <w:t>2) сторонние пользователи информации с прямым финансовым интересо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сторонние пользователи информации с непрямым (косвенным) финансовым интересо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дминистрацию организации представляют совет директоров, высший управленческий персонал, менеджеры, руководители и специалисты подразделений.</w:t>
      </w:r>
    </w:p>
    <w:p>
      <w:pPr>
        <w:pStyle w:val="Normal"/>
        <w:spacing w:lineRule="auto" w:line="360"/>
        <w:ind w:firstLine="709"/>
        <w:jc w:val="both"/>
        <w:rPr/>
      </w:pPr>
      <w:r>
        <w:rPr>
          <w:rFonts w:cs="Times New Roman" w:ascii="Times New Roman" w:hAnsi="Times New Roman"/>
          <w:color w:val="000000"/>
          <w:sz w:val="28"/>
          <w:szCs w:val="28"/>
          <w:lang w:val="en-US" w:eastAsia="en-US"/>
        </w:rPr>
        <w:t>Представители администрации являются одними из основных пользователей бухгалтерской информации. Ее состав для каждого представителя определяется в зависимости от функций, выполняемых представителем, и уровня должности, занимаемой представителем. Собственников, совладельцев и первых руководителей организации, например, больше всего интересуют прибыльность и ликвидность организации (соотношение платежных средств и обязательств). Для менеджеров наиболее важной является информация о сумме и норме прибыли, достаточности денежных средств, себестоимости и рентабельности отдельных изделий и т.п.</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ми критериями при определении состава информации для каждого работника администрации являютс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е соответствие функциям работник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оимость информаци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обходимость соблюдения коммерческой тайны.</w:t>
      </w:r>
    </w:p>
    <w:p>
      <w:pPr>
        <w:pStyle w:val="Normal"/>
        <w:spacing w:lineRule="auto" w:line="360"/>
        <w:ind w:firstLine="709"/>
        <w:jc w:val="both"/>
        <w:rPr/>
      </w:pPr>
      <w:r>
        <w:rPr>
          <w:rFonts w:cs="Times New Roman" w:ascii="Times New Roman" w:hAnsi="Times New Roman"/>
          <w:color w:val="000000"/>
          <w:sz w:val="28"/>
          <w:szCs w:val="28"/>
          <w:lang w:val="en-US" w:eastAsia="en-US"/>
        </w:rPr>
        <w:t>Сторонними пользователями бухгалтерской информации с прямым финансовым интересом являются сегодняшние или потенциальные инвесторы, банки, поставщики основных средств и производственных запасов и другие кредиторы. Они пользуются в основном информацией, содержащейся в бухгалтерской отчетности. По данным отчетности они делают выводы о финансовых перспективах в будущем, о ликвидности и платежеспособности организаци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оронними пользователями бухгалтерской информации с непрямым (косвенным) финансовым интересом являются налоговые органы, казначейство, Контрольно-ревизионное управление (КРУ) Минфина Российской Федерации, аудиторские фирмы, Госкомстат, Пенсионный фонд, Фонд социального страхования, органы, уполномоченные управлять государственным и муниципальным имуществом, органы планирования экономики и другие пользователи (фондовые биржи, работники профессиональных союзов, научные консультанты, покупатели и др.).</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логовые органы и казначейство, в отличие от других сторонних пользователей информации, имеют право пользоваться не только отчетной, но и всей другой учетной информацией, необходимой для проверки правильности уплаты федеральных, республиканских и местных налогов на прибыль (доходы), налогов на добавленную стоимость и на заработную плату, акцизов. Вся учетная информация предоставляется ревизорам КРУ Минфина России и вышестоящих органов управления, а также аудиторам, осуществляющим по договору аудиторскую проверку.</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ставителям Пенсионного фонда и Фонда социального страхования предоставляется учетная информация, необходимая для проверки правильности отчислений в указанные фонд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оронние пользователи, имеющие право на использование всей или части внутренней учетной информации, обязаны хранить коммерческую тайну организаци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ечень сведений, составляющих коммерческую тайну, определяется руководителем организации. Целесообразно оформлять указанный перечень приказом руководител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тальные сторонние пользователи информации используют в основном данные бухгалтерской отчетности (как правило, для оценки финансового состояния). В органы Госкомстата представляется статистическая отчетность, при составлении которой, как правило, используются данные бухгалтерского учета.</w:t>
      </w:r>
      <w:r>
        <w:br w:type="page"/>
      </w:r>
    </w:p>
    <w:p>
      <w:pPr>
        <w:pStyle w:val="Normal"/>
        <w:spacing w:lineRule="auto" w:line="360"/>
        <w:ind w:firstLine="709"/>
        <w:jc w:val="both"/>
        <w:rPr/>
      </w:pPr>
      <w:r>
        <w:rPr>
          <w:rFonts w:cs="Times New Roman" w:ascii="Times New Roman" w:hAnsi="Times New Roman"/>
          <w:b/>
          <w:color w:val="000000"/>
          <w:sz w:val="28"/>
          <w:szCs w:val="28"/>
          <w:lang w:val="en-US" w:eastAsia="en-US"/>
        </w:rPr>
        <w:t>4. Основные правила (принципы) бухгалтерского учета</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е правила ведения бухгалтерского учета, определенные Федеральным законом «О бухгалтерском учете» и Положением по ведению бухгалтерского учета и бухгалтерской отчетности в Российской Федераци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язательность двойной записи хозяйственных операций на счетах рабочего плана счетов, составляемого на основе Плана счетов, утверждаемого Минфином РФ.</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чет объектов учета в рублях и на русском языке. Первичные учетные документы, составленные на иных языках, должны иметь построчный перевод на русский язык.</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уществление текущих затрат на производство продукции, выполнение работ и оказание услуг отдельно от затрат, связанных с капитальными вложениям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язательность документирования хозяйственных операций. Первичные документы должны быть составлены в момент совершения хозяйственных операций или сразу по окончании операции. Они должны содержать обязательные реквизиты и составляться по типовым формам или формам, утверждаемым руководителем организации. Руководитель также утверждает правила документооборота и технологию обработки учетной информаци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пользование для систематизации и накопления информации, содержащейся в учетных документах, учетных регистров, формы которых разрабатываются Минфином РФ, органами, которым предоставлено право регулирования бухгалтерского учета, федеральными органами исполнительной власти или самой организацией при соблюдении ими общих методических принципов бухгалтерского учета. Содержание регистров бухгалтерского учета и внутренней бухгалтерской отчетности является коммерческой тайно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ценка объектов учета в денежном выражении. Оценка имущества, приобретенного за плату, осуществляется путем суммирования фактически произведенных затрат на его покупку; имущества, полученного безвозмездно, —по рыночной стоимости на дату оприходования; имущества, произведенного в самой организации, — по стоимости его изготовлени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менение других методов оценки допускается в случаях, предусмотренных законодательством Российской Федерации, а также нормативными правовыми актами Минфина РФ и органов, которым предоставлено право регулирования бухгалтерского учет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язательность проведения инвентаризации имущества и обязательств. Порядок проведения инвентаризации определяется руководителем организации, за исключением установленных законом о бухгалтерском учете случаев обязательного проведения инвентаризаци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рмирование для ведения бухгалтерского учета в организации учетной политики в соответствии с установленными допущениями и требованиями, которые также являются правилами ведения бухгалтерского учет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b/>
          <w:color w:val="000000"/>
          <w:sz w:val="28"/>
          <w:szCs w:val="28"/>
          <w:lang w:val="en-US" w:eastAsia="en-US"/>
        </w:rPr>
        <w:t>5. Допущения и требования бухгалтерского учета</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нятие «допущения» примерно соответствует понятию «основополагающие бухгалтерские принципы» в бухгалтерском учете западных стран. В отечественном бухгалтерском учете это понятие относится, по существу, к правилам ведения учета и составления отчетности. При этом указанные в Положении «Учетная политика организации» допущения не обязательно должны объявляться организацией — их принятие и следование им подразумеваются. Если же организация при ведении бухгалтерского учета и составлении отчетности допускает отступления от установленных допущений, то она обязана раскрыть причины этих отступлени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оложении установлены следующие допущения: имущественной обособленности организации, непрерывности деятельности, последовательности применения учетной политики и временной определенности фактов хозяйственной деятельности.</w:t>
      </w:r>
    </w:p>
    <w:p>
      <w:pPr>
        <w:pStyle w:val="Normal"/>
        <w:spacing w:lineRule="auto" w:line="360"/>
        <w:ind w:firstLine="709"/>
        <w:jc w:val="both"/>
        <w:rPr/>
      </w:pPr>
      <w:r>
        <w:rPr>
          <w:rFonts w:cs="Times New Roman" w:ascii="Times New Roman" w:hAnsi="Times New Roman"/>
          <w:color w:val="000000"/>
          <w:sz w:val="28"/>
          <w:szCs w:val="28"/>
          <w:lang w:val="en-US" w:eastAsia="en-US"/>
        </w:rPr>
        <w:t>Допущение имущественной обособленности означает, что имущество и обязательства организации существуют обособленно от имущества и обязательств собственника и имущества других юридических лиц, находящегося у данной организации. Для нашей страны в период становления рыночной экономики это допущение представляется особенно важным, так как во многих организациях (особенно в хозяйственных товариществах и обществах) их имущество находится в личном пользовании учредителей, участников или работников. Кроме того, в соответствии с данным допущением имущество организации, принадлежащее ей на правах собственности, отражается на балансовых синтетических счетах. Стоимость имущества, находящегося во владении организации, но не принадлежащего ей на правах собственности, учитывается на забалансовых счетах (001 «Арендованные основные средства», 002 «Товарно-материальные ценности, принятые на ответственное хранение», 003 «Материалы, принятые в переработку», 004 «Товары, принятые на комиссию», 005 «Оборудование, принятое для монтаж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пущение непрерывности деятельности организации означает, что она будет продолжать свою деятельность в обозримом будущем и у нее отсутствует намерение ликвидации или существенного сокращения деятельности. Если же указанные намерения у организации имеются, она обязана объявить об этом в учетной политике, формируемой на предстоящий финансовый год, и в пояснительной записке к годовому отчету за истекший финансовый год. Указанное допущение обязательно должно использоваться в аудиторской практике, и аудитор обязан информировать пользователей бухгалтерской отчетности о возможной ликвидации организации или сокращении деятельност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пущение последовательности применения учетной политики означает, что выбранная организацией учетная политика применяется последовательно от одного отчетного года к другому. Изменение учетной политики возможно в случае изменения законодательства Российской Федерации или нормативных актов по бухгалтерскому учету, разработки организацией новых способов ведения бухгалтерского учета и существенного изменения условий деятельност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пущение временной определенности фактов хозяйственной деятельности означает, что они отражаются в бухгалтерском учете и отчетности того периода, в котором совершены, независимо от фактического времени поступления или выплаты денежных средств, связанных с этими фактами. Например, начисленная работникам организации оплата труда относится на издержки производства или обращения того периода, в котором она начислена, независимо от фактического времени выплаты начисленной суммы работникам. В международной бухгалтерской практике допущению временной определенности фактов хозяйственной деятельности соответствует основополагающий «принцип начислени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международной учетной практике наряду с основополагающими используются и другие бухгалтерские принципы (осторожности, существенности, стоимостной оценки объектов учета и др.).</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течественной практике указанным понятиям соответствует термин «требования», и формируемая организациями учетная политика должна соответствовать требованиям полноты, своевременности, осмотрительности, приоритета содержания перед формой, непротиворечивости и рациональност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ебование полноты означает необходимость отражения в бухгалтерском учете всех фактов хозяйственной деятельност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ебование своевременности означает необходимость своевременного отражения в бухгалтерском учете и бухгалтерской отчетности фактов хозяйственной деятельност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ебование осмотрительности (осторожности, в западной практике еще и консерватизма) означает большую готовность к учету потерь (расходов) и пассивов, чем возможных доходов и активов (не допуская скрытых резервов). В западной практике одним из конкретных проявлений данного требования является так называемый асимметричный учет прибылей и убытков, т.е. прибыль отражается в учете только после совершения хозяйственных операций, а убыток может отражаться с момента возникновения предположения о его возможности. Для покрытия таких убытков предусматривается создание специальных резервов, например резервов по сомнительным долга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течественной практике тоже предусмотрено образование резервов по сомнительным долгам. Они могут создаваться в течение финансового года (ежеквартально) на основе проведенной инвентаризации не погашенной в установленный срок дебиторской задолженности. В западной практике указанные резервы можно создавать в момент образования сомнительной задолженности. Принципиальное отличие порядка формирования резервов сомнительных долгов в отечественной и зарубежной учетной практике позволяет сделать вывод о том, что требование осторожности не используется в полной мере в нашей учетной практик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астоящее время требование осмотрительности в отечественной практике нужно использовать осторожно, поскольку и без этого требования многие организации стремятся увеличить расходы с целью уменьшения в отчетности прибыли и соответственно налога на прибыль.</w:t>
      </w:r>
    </w:p>
    <w:p>
      <w:pPr>
        <w:pStyle w:val="Normal"/>
        <w:spacing w:lineRule="auto" w:line="360"/>
        <w:ind w:firstLine="709"/>
        <w:jc w:val="both"/>
        <w:rPr/>
      </w:pPr>
      <w:r>
        <w:rPr>
          <w:rFonts w:cs="Times New Roman" w:ascii="Times New Roman" w:hAnsi="Times New Roman"/>
          <w:color w:val="000000"/>
          <w:sz w:val="28"/>
          <w:szCs w:val="28"/>
          <w:lang w:val="en-US" w:eastAsia="en-US"/>
        </w:rPr>
        <w:t>С переходом к реальным рыночным отношениям, когда организации будут заинтересованы иметь в отчетности высокую рентабельность (обеспечивающую возможность получения кредитов, нормальные экономические отношения с другими организациями, выплату высоких дивидендов по акциям и продажу их по высоким ценам и т.п.), требование осторожности будет действовать в полной мер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ебование приоритета содержания перед формой означает, что в бухгалтерском учете факты хозяйственной деятельности должны отражаться исходя не только из их правовой формы, но и из экономического содержания фактов и условий хозяйствования. Например, сам по себе факт выдачи руководителям организации крупных сумм ссуд не является незаконным. Однако если выдача этих сумм осуществляется в период неустойчивого финансового состояния организации, особенно при задержке выплат начисленной оплаты труда из-за отсутствия денежных средств, то данную хозяйственную операцию следует признать неправомерной.</w:t>
      </w:r>
    </w:p>
    <w:p>
      <w:pPr>
        <w:pStyle w:val="Normal"/>
        <w:spacing w:lineRule="auto" w:line="360"/>
        <w:ind w:firstLine="709"/>
        <w:jc w:val="both"/>
        <w:rPr/>
      </w:pPr>
      <w:r>
        <w:rPr>
          <w:rFonts w:cs="Times New Roman" w:ascii="Times New Roman" w:hAnsi="Times New Roman"/>
          <w:color w:val="000000"/>
          <w:sz w:val="28"/>
          <w:szCs w:val="28"/>
          <w:lang w:val="en-US" w:eastAsia="en-US"/>
        </w:rPr>
        <w:t>Требование непротиворечивости обусловливает необходимость тождества данных аналитического учета с оборотом и остатком по синтетическим счетам на 1-е число каждого месяца, показателей бухгалтерской отчетности данным синтетического и аналитического учета, а также показателей отчетности на начало и конец период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ебование рациональности означает необходимость рационального и экономного ведения бухгалтерского учета исходя из условий хозяйственной деятельности и величины организаци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b/>
          <w:color w:val="000000"/>
          <w:sz w:val="28"/>
          <w:szCs w:val="28"/>
          <w:lang w:val="en-US" w:eastAsia="en-US"/>
        </w:rPr>
        <w:t>6. Международные бухгалтерские принципы</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ответствии с Первым международным учетным стандартом основополагающими бухгалтерскими принципами являются метод начисления и непрерывность деятельност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тод начисления. В соответствии с данным методом результаты операций и прочих событий признаются по факту их совершения (а не в том случае, когда денежные средства или их эквиваленты получены или выплачены). Они отражаются в учетных записях и включаются в финансовую отчетность периодов, к которым относятся. Благодаря этому финансовая отчетность информирует пользователей не только о прошлых операциях, связанных с выплатой или получением денежных средств, но и об обязательствах заплатить деньги в будущем, и о ресурсах, представляющих денежные средства, которые будут получены в будущем.</w:t>
      </w:r>
    </w:p>
    <w:p>
      <w:pPr>
        <w:pStyle w:val="Normal"/>
        <w:spacing w:lineRule="auto" w:line="360"/>
        <w:ind w:firstLine="709"/>
        <w:jc w:val="both"/>
        <w:rPr/>
      </w:pPr>
      <w:r>
        <w:rPr>
          <w:rFonts w:cs="Times New Roman" w:ascii="Times New Roman" w:hAnsi="Times New Roman"/>
          <w:color w:val="000000"/>
          <w:sz w:val="28"/>
          <w:szCs w:val="28"/>
          <w:lang w:val="en-US" w:eastAsia="en-US"/>
        </w:rPr>
        <w:t>Непрерывность деятельности. Финансовая отчетность обычно составляется на основе допущения, что компания действует и будет действовать в обозримом будущем. Таким образом, предполагается, что компания не собирается и не нуждается в ликвидации или существенном сокращении масштабов своей деятельности. Если такое намерение или необходимость существует, финансовая отчетность должна составляться на иной основе, которую необходимо раскрыть.</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чественными характеристиками финансовой отчетности, как уже отмечалось, являются понятность, уместность, надежность и сопоставимость.</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нятность. Информация, представленная в финансовой отчетности, должна быть доступной для понимания пользователем, который имеет достаточные знания в сфере деловой и экономической деятельности. Вместе с тем информация о сложных и важных вопросах не должна исключаться только из-за того, что может оказаться слишком сложной для понимания определенными пользователям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местность. Информация является уместной, когда она влияет на экономические решения пользователей, помогая им оценивать прошлые, настоящие и будущие события, подтверждать или исправлять их прошлые оценк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уместность информации влияют ее характер и существенность. Например, само сообщение о новом сегменте может повлиять на оценку рисков и возможностей, имеющихся у компании, независимо от существенности результатов, достигнутых новым сегментом в отчетном период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щественной считается информация, если ее пропуск или искажение может повлиять на экономические решения пользователей, принятые на основании финансовой отчетност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дежность. Информация является надежной, когда в ней нет существенных ошибок и искажений и когда пользователи либо могут положиться на нее как правдиво представляющую соответствующие факты и события, либо обоснованно ожидать от нее правдивого представления этих фактов и событи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того чтобы быть надежной, информация должна правдиво представлять операции и прочие события. Для обеспечения правдивости необходимо, чтобы операции и прочие события учитывались и представлялись в соответствии с их сущностью и экономической реальностью, а не только их юридической формой (преобладание сущности над формой).</w:t>
      </w:r>
    </w:p>
    <w:p>
      <w:pPr>
        <w:pStyle w:val="Normal"/>
        <w:spacing w:lineRule="auto" w:line="360"/>
        <w:ind w:firstLine="709"/>
        <w:jc w:val="both"/>
        <w:rPr/>
      </w:pPr>
      <w:r>
        <w:rPr>
          <w:rFonts w:cs="Times New Roman" w:ascii="Times New Roman" w:hAnsi="Times New Roman"/>
          <w:color w:val="000000"/>
          <w:sz w:val="28"/>
          <w:szCs w:val="28"/>
          <w:lang w:val="en-US" w:eastAsia="en-US"/>
        </w:rPr>
        <w:t>Чтобы быть надежной, информация, содержащаяся в финансовой отчетности, должна быть нейтральной, т.е. непредвзятой. Кроме того, отчетность должна составляться при соблюдении принципа осмотрительности. Осмотрительность - это соблюдение определенной осторожности в процессе формирования суждений, необходимой в производстве расчетов, для того чтобы в условиях неопределенности активы и доходы не были завышены, а обязательства или расходы занижены. Вместе с тем соблюдение принципа осмотрительности не позволяет, к примеру, создавать скрытые резервы и чрезмерные запасы, сознательно занижать активы и доходы или преднамеренно завышать обязательства и расход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того чтобы быть надежной, информация в финансовой отчетности должна быть полной с учетом существенности и затрат на нее. Пропуск информации может сделать ее ложной или дезориентирующей, а следовательно, ненадежной и несовершенно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поставимость. Пользователи должны иметь возможность сопоставлять финансовую отчетность компании за разные периоды времени, а также финансовую отчетность разных компаний. Для обеспечения сопоставимости измерение и отражение финансовых результатов должны осуществляться в сравниваемых периодах по единой методологии в разных компаниях. Сведения об изменении методологии измерения и отражения финансовых результатов должны сообщаться в учетной политике компани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мотрение отечественных и зарубежных учетных принципов позволяет сделать вывод о том, что многие из них являются общими для обеих учетных систе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введением в учетную практику Положения «Учетная политика предприятия» (с 1 января 1995 г.) в отечественном бухгалтерском учете стали использоваться международные бухгалтерские принцип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rFonts w:cs="Times New Roman" w:ascii="Times New Roman" w:hAnsi="Times New Roman"/>
          <w:b/>
          <w:color w:val="000000"/>
          <w:sz w:val="28"/>
          <w:szCs w:val="28"/>
          <w:lang w:val="en-US" w:eastAsia="en-US"/>
        </w:rPr>
        <w:t>7. Финансовый и управленческий учет</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транах рыночной экономики обычно используют финансовый и управленческий учет.</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нансовый учет охватывает информацию, которая не только применяется для внутреннего управления, но и сообщается контрагентам, т.е. сторонним пользователя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правленческий учет охватывает все виды учетной информации, используемой для управления в пределах самой фирмы. Частью управленческого учета является производственный учет, т.е. учет издержек производства и анализ экономии или перерасхода по сравнению с предыдущими периодами и стандартами.</w:t>
      </w:r>
    </w:p>
    <w:p>
      <w:pPr>
        <w:pStyle w:val="Normal"/>
        <w:spacing w:lineRule="auto" w:line="360"/>
        <w:ind w:firstLine="709"/>
        <w:jc w:val="both"/>
        <w:rPr/>
      </w:pPr>
      <w:r>
        <w:rPr>
          <w:rFonts w:cs="Times New Roman" w:ascii="Times New Roman" w:hAnsi="Times New Roman"/>
          <w:color w:val="000000"/>
          <w:sz w:val="28"/>
          <w:szCs w:val="28"/>
          <w:lang w:val="en-US" w:eastAsia="en-US"/>
        </w:rPr>
        <w:t>В российских нормативных документах по бухгалтерскому учету понятие «управленческий учет» не упоминается. Вместе с тем курсы «Бухгалтерский (финансовый) учет», «Бухгалтерский (управленческий) учет» официально рекомендованы новыми учебными стандартами для студентов экономических вузов и факультетов. Изучение управленческого учета предусмотрено также программой подготовки и аттестации профессиональных бухгалтеро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отсутствии четких определений бухгалтерского финансового и бухгалтерского управленческого учета в российских нормативных документах, а также принимая во внимание тот факт, что во всех странах государство регулирует в той или иной мере именно финансовый учет, можно сделать вывод, что все определения, базовые принципы, правила оценки и учета всех активов и обязательств, изложенные в законе о бухгалтерском учете и положениях по бухгалтерскому учету, относятся именно к бухгалтерскому финансовому учету.</w:t>
      </w:r>
    </w:p>
    <w:p>
      <w:pPr>
        <w:pStyle w:val="Normal"/>
        <w:spacing w:lineRule="auto" w:line="360"/>
        <w:ind w:firstLine="709"/>
        <w:jc w:val="both"/>
        <w:rPr/>
      </w:pPr>
      <w:r>
        <w:rPr>
          <w:rFonts w:cs="Times New Roman" w:ascii="Times New Roman" w:hAnsi="Times New Roman"/>
          <w:color w:val="000000"/>
          <w:sz w:val="28"/>
          <w:szCs w:val="28"/>
          <w:lang w:val="en-US" w:eastAsia="en-US"/>
        </w:rPr>
        <w:t>Управленческий учет—это установленная организацией система сбора, регистрации, обобщения и предоставления информации о хозяйственной деятельности организации и ее структурных подразделений для осуществления планирования, контроля и управления этой деятельностью. Основная цель управленческого учета - предоставление руководителям и специалистам организации и структурных подразделений плановой, фактической и прогнозной информации о деятельности организации и внешнем окружении для обеспечения возможности принятия обоснованных управленческих решений. Процесс подготовки такой информации может существенно отличаться от используемого в финансовом учет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ми пользователями информации управленческого учета являются высшее руководство организации, руководители структурных подразделений и специалист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сшее руководство, формируя стратегические цели управления организацией, получает:</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тегрированные управленческие отчеты о результатах производственной, финансовой и инвестиционной деятельности организации и ее основных структурных подразделений за прошедший отчетный период и на конкретный период времен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териалы анализа влияния внутренних и внешних факторов на результаты деятельности организации и ее основных структурных подразделени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лановые и прогнозные показатели на предстоящий период.</w:t>
      </w:r>
    </w:p>
    <w:p>
      <w:pPr>
        <w:pStyle w:val="Normal"/>
        <w:spacing w:lineRule="auto" w:line="360"/>
        <w:ind w:firstLine="709"/>
        <w:jc w:val="both"/>
        <w:rPr/>
      </w:pPr>
      <w:r>
        <w:rPr>
          <w:rFonts w:cs="Times New Roman" w:ascii="Times New Roman" w:hAnsi="Times New Roman"/>
          <w:color w:val="000000"/>
          <w:sz w:val="28"/>
          <w:szCs w:val="28"/>
          <w:lang w:val="en-US" w:eastAsia="en-US"/>
        </w:rPr>
        <w:t>Руководители структурных подразделений формируют оперативную стратегию реализации долгосрочных целей развития организации. Они получают управленческие отчеты о деятельности подразделений на конкретный момент времени, результаты их аналитической обработки, плановую и прогнозную информацию о подразделении, а также информацию о смежных подразделениях и контрагентах.</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ециалисты получают информацию в пределах своей компетенции о деятельности организации и ее структурных подразделений, а также прогнозы внутренних и внешних факторов, оказывающих влияние на результаты хозяйственной деятельност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е задачи управленческого учет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чет наличия и движения материальных, финансовых и трудовых ресурсов и предоставление информации по ним менеджера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чет затрат и доходов и отклонений по ним от установленных норм, стандартов и смет по организации в целом, структурным подразделениям, центрам ответственности, группам изделий, технологическим решениям и другим позиция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числение различных показателей фактической себестоимости продукции (работ, услуг) и отклонений от нормативных и плановых (показателей полной производственной себестоимости, неполной производственной себестоимости, полной себестоимости реализованной продукции, себестоимости реализованной продукции по зонам реализации и т.п.);</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ределение финансовых результатов деятельности отдельных структурных подразделений по центрам ответственности, новым технологическим решениям, реализованным изделиям, выполненным работам и услугам и др.;</w:t>
      </w:r>
    </w:p>
    <w:p>
      <w:pPr>
        <w:pStyle w:val="Normal"/>
        <w:spacing w:lineRule="auto" w:line="360"/>
        <w:ind w:firstLine="709"/>
        <w:jc w:val="both"/>
        <w:rPr/>
      </w:pPr>
      <w:r>
        <w:rPr>
          <w:rFonts w:cs="Times New Roman" w:ascii="Times New Roman" w:hAnsi="Times New Roman"/>
          <w:color w:val="000000"/>
          <w:sz w:val="28"/>
          <w:szCs w:val="28"/>
          <w:lang w:val="en-US" w:eastAsia="en-US"/>
        </w:rPr>
        <w:t>контроль и анализ финансово-хозяйственной деятельности - организации, ее структурных подразделений и других центров ответственност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ланирование финансово-хозяйственной деятельности организации в целом, ее структурных подразделений и других центров ответственност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гнозирование и оценка прогноза (представление заключения о воздействии ожидаемых в будущем событий на основе анализа прошлых событий и их количественная оценка для целей планировани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ставление управленческой отчетности и ее представление управленческому персоналу и специалистам для управления производством и принятия решений на перспективу.</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ind w:firstLine="709"/>
        <w:jc w:val="both"/>
        <w:rPr/>
      </w:pPr>
      <w:r>
        <w:rPr>
          <w:rFonts w:cs="Times New Roman" w:ascii="Times New Roman" w:hAnsi="Times New Roman"/>
          <w:b/>
          <w:color w:val="000000"/>
          <w:sz w:val="28"/>
          <w:szCs w:val="28"/>
          <w:lang w:val="en-US" w:eastAsia="en-US"/>
        </w:rPr>
        <w:t>8. Сравнительная характеристика финансового и управленческого учета</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бщем виде основные отличия между финансовым и управленческим учетом представлены в табл. 1.</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1.</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авнение финансового и управленческого учета</w:t>
      </w:r>
    </w:p>
    <w:tbl>
      <w:tblPr>
        <w:tblW w:w="5000" w:type="pct"/>
        <w:jc w:val="left"/>
        <w:tblInd w:w="-113" w:type="dxa"/>
        <w:tblLayout w:type="fixed"/>
        <w:tblCellMar>
          <w:top w:w="0" w:type="dxa"/>
          <w:left w:w="108" w:type="dxa"/>
          <w:bottom w:w="0" w:type="dxa"/>
          <w:right w:w="108" w:type="dxa"/>
        </w:tblCellMar>
      </w:tblPr>
      <w:tblGrid>
        <w:gridCol w:w="3117"/>
        <w:gridCol w:w="3119"/>
        <w:gridCol w:w="3119"/>
      </w:tblGrid>
      <w:tr>
        <w:trPr>
          <w:trHeight w:val="23"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Показатели сравн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Финансовый уче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Управленческий учет</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 Цель учет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Формирование достоверной информации для составления финансовой отчетности, осуществления контроля и выявления резерв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Формирование информации для администрации организации и ее структурных подразделений, необходимой для управления ими</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 Пользователи информ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В основном внешние пользовател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Управленческий персонал организации и структурных подразделений и исполнители</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3. Обязательность вед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Обязателе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Необязателен, вводится по решению администрации</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4. Объекты учета и отчетно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По организации в цело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По структурным подразделениям, центрам ответственности и др.</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5. Способы ведения учет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Используются все элементы метода бухгалтерского учет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Использование всех элементов метода бухгалтерского учета необязательно. Используются методы количественных оценок</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6. Правила ведения учет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Используются общепринятые принципы и правил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Устанавливаются организацией</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7. Используемые измерител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Трудовые, натуральные и обязательно стоимостны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Более широкое использование натуральных и трудовых показателей и специфических стоимостных показателей («будущий рубль» и т.п.)</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8. Способы группировки расход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По установленным элементам затрат, при необходимости по статьям калькуля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По статьям калькуляции</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9. Степень точности информ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Достоверная, документально обоснованна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Допускаются приблизительные и примерные оценки</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0. Временной перио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За прошедший отчетный перио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За истекший, текущий и будущий периоды</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1. Периодичность представления отчетно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За месяц, квартал и го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За более короткие периоды времени</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2. Сроки представления отчетно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Через несколько недель и месяце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Через несколько дней, на следующее утро, немедленно</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3. Ответственность за достоверность и своевременность представления учетных и отчетных данных</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Установлен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Не предусматривается</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4. Доступность отчетных данных</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Доступны для пользователе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Являются коммерческой тайной</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5. Регулирующий орга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Минфин РФ</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Минэкономразвития (на уровне разработки рекомендаций)</w:t>
            </w:r>
          </w:p>
        </w:tc>
      </w:tr>
    </w:tbl>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мотрим показатели сравнения подробне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ь ведения учета. Цель ведения финансового учета — формирование полной и достоверной информации о деятельности организации и ее имущественном положении, необходимо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составления бухгалтерской отчетност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уществления контроля за целесообразностью и законностью хозяйственных операций и наличием и использованием производственных ресурсо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отвращения отрицательных результатов хозяйственной деятельности и выявления внутрихозяйственных резервов обеспечения финансовой устойчивости организаци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дует подчеркнуть, что в приведенном определении цели финансового учета данная цель относится к организации в целом (а не к структурным подразделениям). Кроме того, следует иметь в виду, что основными потребителями бухгалтерской отчетности являются внешние пользователи.</w:t>
      </w:r>
    </w:p>
    <w:p>
      <w:pPr>
        <w:pStyle w:val="Normal"/>
        <w:spacing w:lineRule="auto" w:line="360"/>
        <w:ind w:firstLine="709"/>
        <w:jc w:val="both"/>
        <w:rPr/>
      </w:pPr>
      <w:r>
        <w:rPr>
          <w:rFonts w:cs="Times New Roman" w:ascii="Times New Roman" w:hAnsi="Times New Roman"/>
          <w:color w:val="000000"/>
          <w:sz w:val="28"/>
          <w:szCs w:val="28"/>
          <w:lang w:val="en-US" w:eastAsia="en-US"/>
        </w:rPr>
        <w:t>Цель управленческого учета — формирование и предоставление информации управленческому персоналу организации и ее структурных подразделений, необходимой для планирования, контроля и управления деятельностью организации и ее структурных подразделений.</w:t>
      </w:r>
    </w:p>
    <w:p>
      <w:pPr>
        <w:pStyle w:val="Normal"/>
        <w:spacing w:lineRule="auto" w:line="360"/>
        <w:ind w:firstLine="709"/>
        <w:jc w:val="both"/>
        <w:rPr/>
      </w:pPr>
      <w:r>
        <w:rPr>
          <w:rFonts w:cs="Times New Roman" w:ascii="Times New Roman" w:hAnsi="Times New Roman"/>
          <w:color w:val="000000"/>
          <w:sz w:val="28"/>
          <w:szCs w:val="28"/>
          <w:lang w:val="en-US" w:eastAsia="en-US"/>
        </w:rPr>
        <w:t>Основные потребители информации. Основные потребители информации финансового учета — внешние пользователи, т.е. органы государственного управления (налоговые, статистические, казначейство и др.), банки, кредиторы, инвесторы (в том числе физические лица) и др.</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требителями информации управленческого учета являются работники управленческого персонала организации и ее структурных подразделений, специалисты, а также непосредственные исполнители, для которых установлены лимиты и нормативы по соответствующим расхода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язательность ведения учета. Ведение финансового учета установлено законодательством (в России — Федеральным законом «О бухгалтерском учете»). Управленческий учет вводится и осуществляется по решению администрации организации; он не является обязательны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ъекты учета и отчетности. В финансовом учете информация формируется и отражается в целом по организации. В некоторых случаях отчеты о доходах и расходах составляются по отраслям и видам деятельност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управленческом учете информация формируется и отражается в отчетности по структурным подразделениям, центрам ответственности, видам деятельности, отдельным изделиям, новым технологическим решениям и др.</w:t>
      </w:r>
    </w:p>
    <w:p>
      <w:pPr>
        <w:pStyle w:val="Normal"/>
        <w:spacing w:lineRule="auto" w:line="360"/>
        <w:ind w:firstLine="709"/>
        <w:jc w:val="both"/>
        <w:rPr/>
      </w:pPr>
      <w:r>
        <w:rPr>
          <w:rFonts w:cs="Times New Roman" w:ascii="Times New Roman" w:hAnsi="Times New Roman"/>
          <w:color w:val="000000"/>
          <w:sz w:val="28"/>
          <w:szCs w:val="28"/>
          <w:lang w:val="en-US" w:eastAsia="en-US"/>
        </w:rPr>
        <w:t>Способы ведения учета. В финансовом учете обязательно используются все элементы метода бухгалтерского учета - документация и инвентаризация, оценка и калькуляция, счета и двойная запись, бухгалтерский баланс и отчетность.</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управленческом учете указанные элементы бухгалтерского учета могут использоваться, но не в обязательном порядке (в том числе документация и двойная запись). Кроме того, в управленческом учете широко используются количественные методы (методы элементарной математики, математической статистики и теории вероятностей, математического программирования, эвристические методы и др.).</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ила ведения учета. Финансовый учет и составление отчетности должны осуществляться в соответствии с общепринятыми принципами и правилами, которые в России установлены законодательство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управленческом учете правила ведения учета и составления отчетности устанавливаются самими организациям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пользуемые измерители. В финансовом учете используются натуральные, трудовые и денежные измерители. При этом использование денежного измерителя в национальной валюте является обязательным. Операции в иностранной валюте приводятся к национальной валюте.</w:t>
      </w:r>
    </w:p>
    <w:p>
      <w:pPr>
        <w:pStyle w:val="Normal"/>
        <w:spacing w:lineRule="auto" w:line="360"/>
        <w:ind w:firstLine="709"/>
        <w:jc w:val="both"/>
        <w:rPr/>
      </w:pPr>
      <w:r>
        <w:rPr>
          <w:rFonts w:cs="Times New Roman" w:ascii="Times New Roman" w:hAnsi="Times New Roman"/>
          <w:color w:val="000000"/>
          <w:sz w:val="28"/>
          <w:szCs w:val="28"/>
          <w:lang w:val="en-US" w:eastAsia="en-US"/>
        </w:rPr>
        <w:t>В управленческом учете наряду с использованием указанных измерителей широко используются специфические измерители произведенной продукции и выполненных работ — машиночас, человекочас и др.</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ланировании и прогнозировании принимается во внимание поведение национальной валюты, поэтому в расчетах на перспективу используют понятия «будущий» рубль, «будущий» доллар и т.п.</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особы группировки расходов. В финансовом учете расходы группируют и учитывают в обязательном порядке по элементам затрат. В России перечень расходов по элементам затрат установлен ПБУ 10/99 «Расходы организации», а для целей налогообложения — главой 25 Налогового кодекса (НК). Для калькулирования себестоимости продукции в финансовом учете учет расходов можно осуществлять по статьям калькуляции, перечень которых организация устанавливает самостоятельно.</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управленческом учете расходы учитываются по статьям калькуляции; учет расходов по элементам затрат не ведетс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епень точности информации. В финансовом учете и отчетности должна отражаться достоверная, документально-обоснованная информаци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управленческом учете допускаются приблизительные и примерные оценки; вместе с тем по ряду показателей администрация требует представления достоверных сведени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ременной период. В финансовом учете информация предоставляется за прошедший отчетный период (месяц, квартал, год); она носит «исторический» характер.</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управленческом учете в зависимости от целевой установки информация предоставляется за истекший, настоящий и будущий периоды. Одно из основных требований, предъявляемых к информации управленческого учета, — ее своевременность.</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иодичность представления отчетности. Финансовая отчетность составляется за месяц, квартал и год.</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четность в управленческом учете составляется, как правило, за более короткие промежутки времени — за месяц, декаду, неделю, день, смену.</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оки представления отчетности. Финансовая отчетность представляется пользователям через несколько недель или месяцев. В России квартальная отчетность представляется в течение 30 дней по окончании квартала, а годовая — в течение 90 дней по окончании года, если иные сроки не предусмотрены законодательством.</w:t>
      </w:r>
    </w:p>
    <w:p>
      <w:pPr>
        <w:pStyle w:val="Normal"/>
        <w:spacing w:lineRule="auto" w:line="360"/>
        <w:ind w:firstLine="709"/>
        <w:jc w:val="both"/>
        <w:rPr/>
      </w:pPr>
      <w:r>
        <w:rPr>
          <w:rFonts w:cs="Times New Roman" w:ascii="Times New Roman" w:hAnsi="Times New Roman"/>
          <w:color w:val="000000"/>
          <w:sz w:val="28"/>
          <w:szCs w:val="28"/>
          <w:lang w:val="en-US" w:eastAsia="en-US"/>
        </w:rPr>
        <w:t>В управленческом учете отчеты представляются в течение нескольких дней по окончании отчетного месяца, по ежедневным отчетам — на следующее утро, а в ряде случаев - немедленно.</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ветственность за достоверность и своевременность представления учетных и отчетных данных. В финансовом учете ответственность за достоверность и своевременность представления учетных и отчетных данных предусмотрена законодательство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учетным и отчетным данным управленческого учета ответственность обычно не предусматривается. Вместе с тем данные управленческого учета могут стать основой для привлечения менеджеров к ответственности за их управленческие решения или поступк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ступность отчетных данных. Данные финансовой отчетности доступны для внутренних и внешних пользователей. В России акционерные общества открытого типа, банки и другие кредитные организации, страховые организации, биржи, инвестиционные фонды обязаны публиковать бухгалтерскую отчетность не позднее 1 июня года, следующего за отчетным. Фонды социального назначения и ряд других организаций обязаны публиковать квартальную бухгалтерскую отчетность.</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нные управленческой отчетности являются коммерческой тайно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гулирующий орган. Основным регулирующим органом по финансовому учету является Министерство финансов РФ, а по управленческому (на уровне рекомендаций) — Минэкономразвития Росси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казом Минэкономразвития России от 11.03.02 г. № 63 создан Экспертно-консультативный совет по вопросам управленческого учета при Минэкономразвития России. Обеспечение деятельности данного Совета, а также координация работ департаментов Министерства в области развития управленческого учета возложена на Департамент регулирования предпринимательской деятельности и развития корпоративного управлени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ряду с приведенными отличиями финансовый и управленческий виды учета имеют много сходств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Основная часть данных первичного учета используется и в финансовом, и в управленческом учете. Различие состоит лишь в том, что в финансовом учете используются записи всех документально оформленных хозяйственных операций, а в управленческом учете — основная часть этих операций. Вместе с тем в управленческом учете широко используются нормативные, плановые и другие показател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чет затрат и калькулирование себестоимости продукции осуществляются как в финансовом, так и управленческом учете. (В России конечный финансовый результат производственной деятельности организации определяют только способом сопоставления себестоимости продукции и выручки от ее продажи.) При этом в финансовом учете определяется себестоимость всей производственной продукции и ее основных видов в целом по организации. В управленческом учете исчисляют различные показатели себестоимости (по отдельным производствам, видам, технологическим решениям, зонам реализации и т.п.).</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особы и приемы, составляющие в совокупности метод бухгалтерского учета (документация и инвентаризация, оценка и калькуляция, счета и двойная запись, бухгалтерский баланс и отчетность), применяют как в финансовом, так и управленческом учете. Различие состоит в степени их применения (в управленческом учете они необязательны), а также в том, что в управленческом учете широко применяются количественные методы.</w:t>
      </w:r>
      <w:r>
        <w:br w:type="page"/>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писок литературы</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tabs>
          <w:tab w:val="clear" w:pos="720"/>
          <w:tab w:val="left" w:pos="567" w:leader="none"/>
        </w:tabs>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w:t>
        <w:tab/>
        <w:t>Астахов В.П. Теория бухгалтерского учета: Изд. 11-е, перераб. И допол. – Ростов н/Д: Феникс, 2007.</w:t>
      </w:r>
    </w:p>
    <w:p>
      <w:pPr>
        <w:pStyle w:val="Normal"/>
        <w:tabs>
          <w:tab w:val="clear" w:pos="720"/>
          <w:tab w:val="left" w:pos="567" w:leader="none"/>
        </w:tabs>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w:t>
        <w:tab/>
        <w:t>Богатая И.Н. Бухгалтерский учет – 4-е изд., перераб. И допол. – Ростов н/Д: Феникс, 2007.</w:t>
      </w:r>
    </w:p>
    <w:p>
      <w:pPr>
        <w:pStyle w:val="Normal"/>
        <w:tabs>
          <w:tab w:val="clear" w:pos="720"/>
          <w:tab w:val="left" w:pos="567" w:leader="none"/>
        </w:tabs>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w:t>
        <w:tab/>
        <w:t>Дмитриева И.М. Бухгалтерский учет и аудит: Учеб. пособие / Под ред. М.И. Баканова. – М.: Финансы и статистика,2006. – 272 с.</w:t>
      </w:r>
    </w:p>
    <w:p>
      <w:pPr>
        <w:pStyle w:val="Normal"/>
        <w:tabs>
          <w:tab w:val="clear" w:pos="720"/>
          <w:tab w:val="left" w:pos="567" w:leader="none"/>
        </w:tabs>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w:t>
        <w:tab/>
        <w:t>Каморджанова Н.А., Карташов И.Л. Бухгалтерский финансовый учет.-Ростов-на-Дону.-2006.</w:t>
      </w:r>
    </w:p>
    <w:p>
      <w:pPr>
        <w:pStyle w:val="Normal"/>
        <w:tabs>
          <w:tab w:val="clear" w:pos="720"/>
          <w:tab w:val="left" w:pos="567" w:leader="none"/>
        </w:tabs>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w:t>
        <w:tab/>
        <w:t>Теория бухгалтерского учета: Сборник задач и хозяйственных ситуаций: Учебное пособие/под ред. А.Н. Кизилова. – М.: ИКЦ «Март», Ростов н/Д: Издательский центр «МарТ», 2004 –304с. (серия «Практикум»)</w:t>
      </w:r>
    </w:p>
    <w:p>
      <w:pPr>
        <w:pStyle w:val="Normal"/>
        <w:tabs>
          <w:tab w:val="clear" w:pos="720"/>
          <w:tab w:val="left" w:pos="567" w:leader="none"/>
        </w:tabs>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w:t>
        <w:tab/>
        <w:t>Бухгалтерский (финансовый) учет: Сборник задач и хозяйственных ситуаций: Учебное пособие/под ред. А.Н. Кизилова. – М.: ИКЦ «Март», Ростов н/Д: Издательский центр «МарТ», 2006 –336с. (серия «Практикум»)</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cc"/>
    <w:family w:val="roman"/>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ylfaen" w:hAnsi="Sylfaen" w:eastAsia="Times New Roman" w:cs="Sylfaen"/>
      <w:color w:val="auto"/>
      <w:sz w:val="20"/>
      <w:szCs w:val="20"/>
      <w:lang w:val="ru-RU" w:bidi="ar-SA" w:eastAsia="zh-CN"/>
    </w:rPr>
  </w:style>
  <w:style w:type="character" w:styleId="WW8Num2z0">
    <w:name w:val="WW8Num2z0"/>
    <w:qFormat/>
    <w:rPr>
      <w:rFonts w:ascii="Sylfaen" w:hAnsi="Sylfaen" w:cs="Times New Roman"/>
    </w:rPr>
  </w:style>
  <w:style w:type="character" w:styleId="WW8Num3z0">
    <w:name w:val="WW8Num3z0"/>
    <w:qFormat/>
    <w:rPr>
      <w:rFonts w:ascii="Sylfaen" w:hAnsi="Sylfaen" w:cs="Times New Roman"/>
    </w:rPr>
  </w:style>
  <w:style w:type="character" w:styleId="WW8Num4z0">
    <w:name w:val="WW8Num4z0"/>
    <w:qFormat/>
    <w:rPr>
      <w:rFonts w:ascii="Sylfaen" w:hAnsi="Sylfaen" w:cs="Times New Roman"/>
    </w:rPr>
  </w:style>
  <w:style w:type="character" w:styleId="WW8Num5z0">
    <w:name w:val="WW8Num5z0"/>
    <w:qFormat/>
    <w:rPr>
      <w:rFonts w:ascii="Sylfaen" w:hAnsi="Sylfaen" w:cs="Times New Roman"/>
    </w:rPr>
  </w:style>
  <w:style w:type="character" w:styleId="WW8Num6z0">
    <w:name w:val="WW8Num6z0"/>
    <w:qFormat/>
    <w:rPr>
      <w:rFonts w:ascii="Sylfaen" w:hAnsi="Sylfaen" w:cs="Times New Roman"/>
    </w:rPr>
  </w:style>
  <w:style w:type="character" w:styleId="WW8NumSt2z0">
    <w:name w:val="WW8NumSt2z0"/>
    <w:qFormat/>
    <w:rPr>
      <w:rFonts w:ascii="Sylfaen" w:hAnsi="Sylfaen" w:cs="Sylfaen"/>
    </w:rPr>
  </w:style>
  <w:style w:type="character" w:styleId="WW8NumSt5z0">
    <w:name w:val="WW8NumSt5z0"/>
    <w:qFormat/>
    <w:rPr>
      <w:rFonts w:ascii="Sylfaen" w:hAnsi="Sylfaen" w:cs="Sylfaen"/>
    </w:rPr>
  </w:style>
  <w:style w:type="character" w:styleId="WW8NumSt8z0">
    <w:name w:val="WW8NumSt8z0"/>
    <w:qFormat/>
    <w:rPr>
      <w:rFonts w:ascii="Sylfaen" w:hAnsi="Sylfaen" w:cs="Sylfaen"/>
    </w:rPr>
  </w:style>
  <w:style w:type="character" w:styleId="Style14">
    <w:name w:val="Основной шрифт абзаца"/>
    <w:qFormat/>
    <w:rPr/>
  </w:style>
  <w:style w:type="character" w:styleId="Style15">
    <w:name w:val="Верхний колонтитул Знак"/>
    <w:qFormat/>
    <w:rPr>
      <w:rFonts w:ascii="Sylfaen" w:hAnsi="Sylfaen" w:cs="Sylfaen"/>
    </w:rPr>
  </w:style>
  <w:style w:type="character" w:styleId="Style16">
    <w:name w:val="Нижний колонтитул Знак"/>
    <w:qFormat/>
    <w:rPr>
      <w:rFonts w:ascii="Sylfaen" w:hAnsi="Sylfaen" w:cs="Sylfae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07:00Z</dcterms:created>
  <dc:creator>Евгений Васильевич</dc:creator>
  <dc:description/>
  <cp:keywords/>
  <dc:language>en-US</dc:language>
  <cp:lastModifiedBy>SYSTEM</cp:lastModifiedBy>
  <dcterms:modified xsi:type="dcterms:W3CDTF">2011-09-26T13:07:00Z</dcterms:modified>
  <cp:revision>2</cp:revision>
  <dc:subject/>
  <dc:title/>
</cp:coreProperties>
</file>