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Сущность управленческого учёта</w:t>
      </w:r>
    </w:p>
    <w:p>
      <w:pPr>
        <w:pStyle w:val="Normal"/>
        <w:spacing w:lineRule="auto" w:line="360"/>
        <w:ind w:left="709" w:firstLine="284"/>
        <w:jc w:val="both"/>
        <w:rPr/>
      </w:pPr>
      <w:r>
        <w:rPr>
          <w:sz w:val="28"/>
          <w:szCs w:val="28"/>
        </w:rPr>
        <w:t>2.1. Предмет, принципы, функции управленческого учёта</w:t>
      </w:r>
    </w:p>
    <w:p>
      <w:pPr>
        <w:pStyle w:val="Normal"/>
        <w:spacing w:lineRule="auto" w:line="360"/>
        <w:ind w:left="709" w:firstLine="284"/>
        <w:jc w:val="both"/>
        <w:rPr/>
      </w:pPr>
      <w:r>
        <w:rPr>
          <w:sz w:val="28"/>
          <w:szCs w:val="28"/>
        </w:rPr>
        <w:t>2.2 Информация, формируемая в системе управленческого учё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Методология и системы управленческого учёта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1. Приёмы и способы управленческого учёта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2. Системы управленческого учёта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3. </w:t>
      </w:r>
      <w:r>
        <w:rPr>
          <w:color w:val="000000"/>
          <w:spacing w:val="-10"/>
          <w:sz w:val="28"/>
          <w:szCs w:val="28"/>
        </w:rPr>
        <w:t>Законодательные акты РФ, регламентирующие управленческий учё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правленческий учет появился на Западе под влиянием развития и углубления рыночных процессов как элемент практической деятельности организаци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правленческий учет представляет собой систему учета, планирования, контроля, анализа данных о затратах и результатах хозяйственной деятельности в разрезе управляемых объектов, оперативного принятия на этой основе различных управленческих решений в целях оптимизации финансовых результатов деятельности организации в краткосрочной и долгосрочной перспекти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управленческого учета предназначена для того, чтобы содействовать </w:t>
      </w:r>
      <w:r>
        <w:rPr>
          <w:color w:val="000000"/>
          <w:spacing w:val="2"/>
          <w:sz w:val="28"/>
          <w:szCs w:val="28"/>
        </w:rPr>
        <w:t xml:space="preserve">руководству в принятии оптимальных решений, касающихся стадии разработки изделия, </w:t>
      </w:r>
      <w:r>
        <w:rPr>
          <w:color w:val="000000"/>
          <w:sz w:val="28"/>
          <w:szCs w:val="28"/>
        </w:rPr>
        <w:t xml:space="preserve">обоснования цены, маркетинга, ассортимента продукции и так далее. </w:t>
      </w:r>
      <w:r>
        <w:rPr>
          <w:iCs/>
          <w:color w:val="000000"/>
          <w:sz w:val="28"/>
          <w:szCs w:val="28"/>
        </w:rPr>
        <w:t>Цели управленческого учет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1429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информационной помощи управляющи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1429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прогнозирование расход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1429" w:hanging="720"/>
        <w:jc w:val="both"/>
        <w:rPr/>
      </w:pPr>
      <w:r>
        <w:rPr>
          <w:color w:val="000000"/>
          <w:sz w:val="28"/>
          <w:szCs w:val="28"/>
        </w:rPr>
        <w:t>Выбор наиболее эффективных путей развития организации;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нятие оперативных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ктуальность рассматриваемой темы курсовой работы заключается в особом месте, занимаемом управленческим учетом в области контроля за хозяйственно-финансовой деятельностью организации, где особая роль принадлежит влиянию управленческого учета на эффективность экономики организации. Для рационального управления затратами возникает очевидная потребность в их классификации по месту возникновения и центрам ответственности. Для совершенствования контроля над затратами каждая организация в силу своих производственных особенностей должна выбрать самостоятельно метод калькулирования затрат, который отражается в учетной полити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курсовой работы является рассмотрение сущности управленческого учёта. Для этого поставл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ссмотреть предмет и принципы управленческого учёт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- Изучить приёмы и способы управленческого учёт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- Классифицировать системы управленческого учё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исследования является управленческий учё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использовались такие методы познания, как массовое наблюдение, метод группировки, монографический метод, экономико-математический, абстрактно-логический, табличны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еоретической базой для данной курсовой работы являются труды российских учёных Палий В.В, Вахрушиной М.А, Беловой Е.Л , и др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урсовая работа изложена на 32 страницах машинописного текста, состоит из введения, трёх глав, заключения, списка использованной литератур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. Сущность управленческого учё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. Предмет, принципы, функции управленческого учёта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ческий учет представляет собой самостоятельное направление бухгалтерского учета организации, обеспечивающее информационную поддержку системы управления предпринимательской деятельностью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управленческого учета являются планирование, учет, анализ, контроль деятельности центров ответственности, необходимые для повышения эффективности функционирования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управленческого учета являются доходы, расходы и результаты центров ответ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управленческого учета подразделяю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оизводственные ресурсы, обеспечивающие целесообразный труд людей в процессе хозяйственной деятельности организац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фонды — это средства труда (машины, оборудование, производственные здания и т.д.), их состояние и использ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материальные активы - объекты долгосрочного вложения (право пользования землей, стандарты, лицензии, товарные знаки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ьные ресурсы - предметы труда, предназначенные для обработки в процессе производства при помощи средств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довые ресурсы — масса живого труда, которой располагает организация в данный момент, использование трудовых ресурсов в процессе целесообразной деятельности и результат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озяйственные процессы и их результаты, составляющие в совокупности производственную деятельность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бженческо-заготовительная деятельность — приобретение хранение, обеспечение производства сырьевыми ресурсами, вспомогательными материалами и производственным оборудованием с запасными частями, предназначенными для его содержания и ремо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ая деятельность, связанная со снабженческими процес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деятельность — процессы, обусловленные технологией производства продукции, включающие основные и вспомогательные оп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 по совершенствованию выпускаемых и разработке новы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ово-сбытовая деятельность - маркетинговые исследования и операции по формированию рынка сбыта продукции; непосредственно сбытовые операции, включая упаковку, транспортировку и другие виды работ; операции, содействующие росту объема продаж, начиная с рекламы продукта и кончая установлением прямых связей с потребителями, контролем качества выпускаем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онная деятельность — создание организационной структуры организации, выделение из системы организации функциональных отделов, служб, цехов, участков. Организация информационной системы с прямой и обратной связью, отвечающей требованиям внутренних коммуникаций между структурными подразделениями, разными уровнями управления, соответствующей функциям планирования, контроля, оценки выполнения плана, стимулирования; операции координирования действий внутренних исполнителей, направленных на выполнение основной цели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быть выбрана другая группировка объектов управленческого учета, но в любом случае она должна отвечать основным целям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ая цель управленческого учета состоит в формировании отчетности, специально подготовленной для менеджеров различных уровней упра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управленческий учет представляет собой подсистему бухгалтерского учета, им объективно используется ряд важнейших бухгалтерских принципов – экономичности и своевременности представляемой информации, ее сопоставимости и д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нципам управленческого учета относятс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перативность представления информации – предполагает ослабление требований к полноте информации в пользу ее оператив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фиденциальность представляемой информации – предполагает обособленное ведение управленческой бухгалт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лезность представляемой информации – предполагает применение тех методик планирования, учета и анализа, которые обеспечивают получение полезной информации, в связи с чем их выбор зависит от решаемых управленческих задач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ибкость системы управленческого учета – означает приспособленность системы управленческого учета к индивидуальным особенностям организации, совершенствование ее по мере изменений, происходящих в предпринимательской деятельности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гнозируемость системы управленческого учета – означает направленность системы управленческого учета на оптимизацию результатов деятельности сегментов бизнеса путем прогнозирования их будущих доходов и расход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Экономичность представляемой информации – состоит в том, что управленческим учетом формируется лишь та информация и та отчетность, которые необходимы для целей управления. Так, согласно МСФО, выгоды, извлекаемые из информации, должны превышать затраты на ее полу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 делегирования ответственности и мотивации исполнителей – предполагает перераспределение ответственности между руководителями различных иерархических уровней управления и выбор критериев оценки деятельности, максимально способствующих их мотив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нцип управления отклонениями</w:t>
        <w:softHyphen/>
        <w:t xml:space="preserve"> – означает, что внутренняя отчетность должна содержать информацию об отклонениях фактических показателей от плановых, что позволяет установить ответственность за возникшие неблагоприятные отклонения и оперативно устранить их прич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 контролируемости показателей внутренней отчетности – предполагает раздельное составление отчетности по показателям, контролируемым и неконтролируемым руководителем сегмента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нцип своевременности представления информации – в ряде случаев принцип полноты и документальной обоснованности хозяйственных операций может игнорироваться ради обеспечения своевременности предоставления информ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, свойственные управленческому учету, позволяют ему решать комплекс взаимосвязанны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тивного учета, анализа, контроля, планирования и прогнозирования деятельности сегментов предпринимательской  деятельности (центров ответственно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я мотивационных механизмов, позволяющих гармонизировать интересы и цели сегментов с тактическими и стратегическими целям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, в свою очередь, позволяет реализовать основную цель управленческого учета: обеспечить информационную поддержку в принятии эффективных управленческих решений, направленных, в конечном итоге, на максимизацию прибыли организации при условии сохранения ее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клы управления обычно состоят из планирования, контроля, оценки, непосредственно организационной работы, внутренних информационных связей и стимулир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ание представляет собой процесс описания вариантов действий, которые могут быть осуществлены в будущем. Он включает: постановку цели, формулировку задач, изыскание путей решения задач для достижения поставленной цели, выбор вариантов альтернативных действий. На этой стадии руководитель должен иметь информацию о смете и предполагаемых источниках ее исполнения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улированные выводы используются в дальнейшем планировании и прогнозировании. Хорошо составленные планы бывают настолько гибкими, что при определенных производственных ситуациях позволяют руководителю их изменя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- это проверка осуществления планов со стороны руководителя, менеджера. При этом выявляются нежелательные расхождения между фактическими и плановыми показателями, определяются причины этого, чтобы в дальнейшей работе исключить их влияние. Контроль настолько тесно связан с планированием, что в обычной работе между ними не проводят гра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е управленческое решение основывается на оценке, в которой управленческое планирование и система контроля полностью взаимодейств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определяется, была ли достигнута поставленная цель (обратная связь) и выясняются причины отклон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достатки планиров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оптимальный набор действий, который привел к увеличению оперативных решен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соответствие системы контроля требованиям управл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бор неверной ц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— это средство мотивации участников производственного процесса, побуждающего уяснить цели и задачи организации и принимать решения, соответствующие этим целям. В этом качестве выступают сметы и исполнительные отчеты об их выпол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ы и отчеты об их исполнении стимулируют деятельность персонала организации, ведь бюджеты содержат плановые показатели, которые должны быть достигн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лаживается обмен информацией и отчетностью между отдельными службами, таким образом, менеджеры знакомятся с разработанными для них планами, уясняют стоящие перед ним задач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Информация, формируемая в системе управленческого учё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ителям организации для выработки управленческих оперативных решений и координации развития организации не</w:t>
        <w:softHyphen/>
      </w:r>
      <w:r>
        <w:rPr>
          <w:color w:val="000000"/>
          <w:spacing w:val="-2"/>
          <w:sz w:val="28"/>
          <w:szCs w:val="28"/>
        </w:rPr>
        <w:t>обходима как обобщенная информация по затратам, так и кальку</w:t>
        <w:softHyphen/>
      </w:r>
      <w:r>
        <w:rPr>
          <w:color w:val="000000"/>
          <w:spacing w:val="3"/>
          <w:sz w:val="28"/>
          <w:szCs w:val="28"/>
        </w:rPr>
        <w:t>ляция затрат по центрам ответственности, наименованиям изде</w:t>
        <w:softHyphen/>
      </w:r>
      <w:r>
        <w:rPr>
          <w:color w:val="000000"/>
          <w:sz w:val="28"/>
          <w:szCs w:val="28"/>
        </w:rPr>
        <w:t xml:space="preserve">лий, по видам продукции и т. д. Иными словами, информация </w:t>
      </w:r>
      <w:r>
        <w:rPr>
          <w:color w:val="000000"/>
          <w:spacing w:val="-1"/>
          <w:sz w:val="28"/>
          <w:szCs w:val="28"/>
        </w:rPr>
        <w:t xml:space="preserve">обобщается или детализируется в соответствии с потребностями управления и формируется с учетом задач и перспектив развития </w:t>
      </w:r>
      <w:r>
        <w:rPr>
          <w:color w:val="000000"/>
          <w:spacing w:val="1"/>
          <w:sz w:val="28"/>
          <w:szCs w:val="28"/>
        </w:rPr>
        <w:t>данн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ередачи информации на разные уровни управления и ор</w:t>
      </w:r>
      <w:r>
        <w:rPr>
          <w:color w:val="000000"/>
          <w:spacing w:val="-1"/>
          <w:sz w:val="28"/>
          <w:szCs w:val="28"/>
        </w:rPr>
        <w:t xml:space="preserve">ганизации обмена информацией между различными звеньями </w:t>
      </w:r>
      <w:r>
        <w:rPr>
          <w:color w:val="000000"/>
          <w:spacing w:val="2"/>
          <w:sz w:val="28"/>
          <w:szCs w:val="28"/>
        </w:rPr>
        <w:t>управляющей системы в организации создается информацион</w:t>
        <w:softHyphen/>
      </w:r>
      <w:r>
        <w:rPr>
          <w:color w:val="000000"/>
          <w:spacing w:val="-1"/>
          <w:sz w:val="28"/>
          <w:szCs w:val="28"/>
        </w:rPr>
        <w:t xml:space="preserve">ная система управления, основанная на применении современных </w:t>
      </w:r>
      <w:r>
        <w:rPr>
          <w:color w:val="000000"/>
          <w:sz w:val="28"/>
          <w:szCs w:val="28"/>
        </w:rPr>
        <w:t>информационных технолог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я - это сведения о лицах, предметах, фактах, событиях, явлениях и процессах, т.е всё то, что расширяет представление об объекте исследова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ческая информация подразделяется на финансовую и нефинансовую. Финансовая информация создается на основе дан</w:t>
        <w:softHyphen/>
      </w:r>
      <w:r>
        <w:rPr>
          <w:color w:val="000000"/>
          <w:spacing w:val="-1"/>
          <w:sz w:val="28"/>
          <w:szCs w:val="28"/>
        </w:rPr>
        <w:t xml:space="preserve">ных финансового учета, производственного учета и в основном </w:t>
      </w:r>
      <w:r>
        <w:rPr>
          <w:color w:val="000000"/>
          <w:sz w:val="28"/>
          <w:szCs w:val="28"/>
        </w:rPr>
        <w:t>представляет собой количественную информацию. Нефинансовая количественная информация также является полезной для управ</w:t>
        <w:softHyphen/>
      </w:r>
      <w:r>
        <w:rPr>
          <w:color w:val="000000"/>
          <w:spacing w:val="1"/>
          <w:sz w:val="28"/>
          <w:szCs w:val="28"/>
        </w:rPr>
        <w:t>ления организацией при планировании и контроле. К ней отно</w:t>
        <w:softHyphen/>
      </w:r>
      <w:r>
        <w:rPr>
          <w:color w:val="000000"/>
          <w:spacing w:val="-4"/>
          <w:sz w:val="28"/>
          <w:szCs w:val="28"/>
        </w:rPr>
        <w:t>сятся: количество отработанных машино-часов; количество машино-</w:t>
      </w:r>
      <w:r>
        <w:rPr>
          <w:color w:val="000000"/>
          <w:spacing w:val="-1"/>
          <w:sz w:val="28"/>
          <w:szCs w:val="28"/>
        </w:rPr>
        <w:t>часов, потерянных в результате простоев; количество работников; количество дней, прошедших от размещения заказа до получения продукции; процент счетов, содержащих ошибки; количество про</w:t>
        <w:softHyphen/>
        <w:t>дукции, произведенной за неделю; количество единиц или наиме</w:t>
        <w:softHyphen/>
      </w:r>
      <w:r>
        <w:rPr>
          <w:color w:val="000000"/>
          <w:spacing w:val="2"/>
          <w:sz w:val="28"/>
          <w:szCs w:val="28"/>
        </w:rPr>
        <w:t>нований готовой продукции на складе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виды информации не могут быть выражены в циф</w:t>
        <w:softHyphen/>
      </w:r>
      <w:r>
        <w:rPr>
          <w:color w:val="000000"/>
          <w:spacing w:val="-1"/>
          <w:sz w:val="28"/>
          <w:szCs w:val="28"/>
        </w:rPr>
        <w:t>рах. В связи с этим информация делится на количественную и ка</w:t>
        <w:softHyphen/>
      </w:r>
      <w:r>
        <w:rPr>
          <w:color w:val="000000"/>
          <w:spacing w:val="1"/>
          <w:sz w:val="28"/>
          <w:szCs w:val="28"/>
        </w:rPr>
        <w:t>чественную. Примерами качественной информации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онодательство по данному виду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зывы покупателей о качестве товаров или услуг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чет о работе сотруд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Таким образом, в управленческом учете бухгалтер оперирует </w:t>
      </w:r>
      <w:r>
        <w:rPr>
          <w:color w:val="000000"/>
          <w:spacing w:val="1"/>
          <w:sz w:val="28"/>
          <w:szCs w:val="28"/>
        </w:rPr>
        <w:t xml:space="preserve">и информацией, не поддающейся количественной оценке, так как некоторые проблемы управления не могут быть решены только </w:t>
      </w:r>
      <w:r>
        <w:rPr>
          <w:color w:val="000000"/>
          <w:spacing w:val="-1"/>
          <w:sz w:val="28"/>
          <w:szCs w:val="28"/>
        </w:rPr>
        <w:t xml:space="preserve">путем сбора и анализа числовых данных, наряду с ними имеют </w:t>
      </w:r>
      <w:r>
        <w:rPr>
          <w:color w:val="000000"/>
          <w:sz w:val="28"/>
          <w:szCs w:val="28"/>
        </w:rPr>
        <w:t>значение факторы, которые не могут быть представлены в число</w:t>
        <w:softHyphen/>
        <w:t xml:space="preserve">вом выражен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нятия управленческих решений может применяться полная и неполная информация об объекте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международными стандартами фи</w:t>
        <w:softHyphen/>
      </w:r>
      <w:r>
        <w:rPr>
          <w:color w:val="000000"/>
          <w:spacing w:val="1"/>
          <w:sz w:val="28"/>
          <w:szCs w:val="28"/>
        </w:rPr>
        <w:t xml:space="preserve">нансовой отчетности, важнейшими критериями качества учетной информации является ее </w:t>
      </w:r>
      <w:r>
        <w:rPr>
          <w:iCs/>
          <w:color w:val="000000"/>
          <w:spacing w:val="1"/>
          <w:sz w:val="28"/>
          <w:szCs w:val="28"/>
        </w:rPr>
        <w:t xml:space="preserve">полезность </w:t>
      </w:r>
      <w:r>
        <w:rPr>
          <w:color w:val="000000"/>
          <w:spacing w:val="1"/>
          <w:sz w:val="28"/>
          <w:szCs w:val="28"/>
        </w:rPr>
        <w:t>для различных групп поль</w:t>
        <w:softHyphen/>
      </w:r>
      <w:r>
        <w:rPr>
          <w:color w:val="000000"/>
          <w:sz w:val="28"/>
          <w:szCs w:val="28"/>
        </w:rPr>
        <w:t>зователей. К основным качественным характеристикам информа</w:t>
        <w:softHyphen/>
        <w:t>ции относятся: понятность, уместность, надежность и сопостави</w:t>
        <w:softHyphen/>
      </w:r>
      <w:r>
        <w:rPr>
          <w:color w:val="000000"/>
          <w:spacing w:val="-5"/>
          <w:sz w:val="28"/>
          <w:szCs w:val="28"/>
        </w:rPr>
        <w:t>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нятность </w:t>
      </w:r>
      <w:r>
        <w:rPr>
          <w:color w:val="000000"/>
          <w:sz w:val="28"/>
          <w:szCs w:val="28"/>
        </w:rPr>
        <w:t>означает доступность для понимания пользовате</w:t>
        <w:softHyphen/>
      </w:r>
      <w:r>
        <w:rPr>
          <w:color w:val="000000"/>
          <w:spacing w:val="-1"/>
          <w:sz w:val="28"/>
          <w:szCs w:val="28"/>
        </w:rPr>
        <w:t xml:space="preserve">лем, который обладает достаточными знаниями в сфере деловой, </w:t>
      </w:r>
      <w:r>
        <w:rPr>
          <w:color w:val="000000"/>
          <w:spacing w:val="4"/>
          <w:sz w:val="28"/>
          <w:szCs w:val="28"/>
        </w:rPr>
        <w:t xml:space="preserve">экономической деятельности, бухгалтерском учете. При этом сложная финансовая информация не должна исключаться, если </w:t>
      </w:r>
      <w:r>
        <w:rPr>
          <w:color w:val="000000"/>
          <w:spacing w:val="3"/>
          <w:sz w:val="28"/>
          <w:szCs w:val="28"/>
        </w:rPr>
        <w:t>она необходима для принятия экономически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ребование </w:t>
      </w:r>
      <w:r>
        <w:rPr>
          <w:iCs/>
          <w:color w:val="000000"/>
          <w:spacing w:val="-1"/>
          <w:sz w:val="28"/>
          <w:szCs w:val="28"/>
        </w:rPr>
        <w:t xml:space="preserve">уместности (релевантности) </w:t>
      </w:r>
      <w:r>
        <w:rPr>
          <w:color w:val="000000"/>
          <w:spacing w:val="-1"/>
          <w:sz w:val="28"/>
          <w:szCs w:val="28"/>
        </w:rPr>
        <w:t>информации подра</w:t>
        <w:softHyphen/>
      </w:r>
      <w:r>
        <w:rPr>
          <w:color w:val="000000"/>
          <w:sz w:val="28"/>
          <w:szCs w:val="28"/>
        </w:rPr>
        <w:t>зумевает то, что она влияет на экономические решения пользова</w:t>
        <w:softHyphen/>
        <w:t xml:space="preserve">телей, помогает им оценивать прошлые, настоящие или будущие события или подтверждать, или исправлять прошлые оценки. На </w:t>
      </w:r>
      <w:r>
        <w:rPr>
          <w:color w:val="000000"/>
          <w:spacing w:val="1"/>
          <w:sz w:val="28"/>
          <w:szCs w:val="28"/>
        </w:rPr>
        <w:t>уместность информации в значительной степени влияет ее харак</w:t>
        <w:softHyphen/>
        <w:t xml:space="preserve">тер и существенность. Информация считается существенной, если </w:t>
      </w:r>
      <w:r>
        <w:rPr>
          <w:color w:val="000000"/>
          <w:sz w:val="28"/>
          <w:szCs w:val="28"/>
        </w:rPr>
        <w:t>ее отсутствие или искажение могут повлиять на решения пользо</w:t>
        <w:softHyphen/>
      </w:r>
      <w:r>
        <w:rPr>
          <w:color w:val="000000"/>
          <w:spacing w:val="-3"/>
          <w:sz w:val="28"/>
          <w:szCs w:val="28"/>
        </w:rPr>
        <w:t>в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местность информации является результатом сочетания трех </w:t>
      </w:r>
      <w:r>
        <w:rPr>
          <w:color w:val="000000"/>
          <w:sz w:val="28"/>
          <w:szCs w:val="28"/>
        </w:rPr>
        <w:t>ее характеристик: предсказуемости, свойства обратной связи и своевременности. Предсказуемость представляет свойство ин</w:t>
        <w:softHyphen/>
        <w:t>формации, помогающее ее пользователям повысить вероятность реальности прогнозов. Особенно это важно в принятии решения по инвестиционным проектам. Процесс обратной связи предпола</w:t>
        <w:softHyphen/>
      </w:r>
      <w:r>
        <w:rPr>
          <w:color w:val="000000"/>
          <w:spacing w:val="-1"/>
          <w:sz w:val="28"/>
          <w:szCs w:val="28"/>
        </w:rPr>
        <w:t xml:space="preserve">гает, что информация играет важное значение в подтверждении и </w:t>
      </w:r>
      <w:r>
        <w:rPr>
          <w:color w:val="000000"/>
          <w:spacing w:val="2"/>
          <w:sz w:val="28"/>
          <w:szCs w:val="28"/>
        </w:rPr>
        <w:t>корректировке предыдущих данных (предположений). Информа</w:t>
        <w:softHyphen/>
      </w:r>
      <w:r>
        <w:rPr>
          <w:color w:val="000000"/>
          <w:sz w:val="28"/>
          <w:szCs w:val="28"/>
        </w:rPr>
        <w:t xml:space="preserve">ция о результатах одного решения используется для принятия следующего решения. Своевременность информации позволяет </w:t>
      </w:r>
      <w:r>
        <w:rPr>
          <w:color w:val="000000"/>
          <w:spacing w:val="1"/>
          <w:sz w:val="28"/>
          <w:szCs w:val="28"/>
        </w:rPr>
        <w:t>сохранять свою полезность. Значительная задержка предоставле</w:t>
        <w:softHyphen/>
        <w:t>ния информации заинтересованным пользователям может привес</w:t>
        <w:softHyphen/>
      </w:r>
      <w:r>
        <w:rPr>
          <w:color w:val="000000"/>
          <w:sz w:val="28"/>
          <w:szCs w:val="28"/>
        </w:rPr>
        <w:t>ти к потере ее уместности. Для обеспечения своевременности ин</w:t>
        <w:softHyphen/>
        <w:t xml:space="preserve">формации иногда необходимо представить ее до того, как будут </w:t>
      </w:r>
      <w:r>
        <w:rPr>
          <w:color w:val="000000"/>
          <w:spacing w:val="3"/>
          <w:sz w:val="28"/>
          <w:szCs w:val="28"/>
        </w:rPr>
        <w:t>известны все аспекты хозяйственной деятельности, в ущерб, та</w:t>
        <w:softHyphen/>
      </w:r>
      <w:r>
        <w:rPr>
          <w:color w:val="000000"/>
          <w:spacing w:val="-1"/>
          <w:sz w:val="28"/>
          <w:szCs w:val="28"/>
        </w:rPr>
        <w:t xml:space="preserve">ким образом, ее надежности. Ожидание момента, когда становятся </w:t>
      </w:r>
      <w:r>
        <w:rPr>
          <w:color w:val="000000"/>
          <w:spacing w:val="3"/>
          <w:sz w:val="28"/>
          <w:szCs w:val="28"/>
        </w:rPr>
        <w:t xml:space="preserve">известны все факты хозяйственной деятельности предприятия, </w:t>
      </w:r>
      <w:r>
        <w:rPr>
          <w:color w:val="000000"/>
          <w:spacing w:val="4"/>
          <w:sz w:val="28"/>
          <w:szCs w:val="28"/>
        </w:rPr>
        <w:t xml:space="preserve">может обеспечить высокую надежность информации, но сделать </w:t>
      </w:r>
      <w:r>
        <w:rPr>
          <w:color w:val="000000"/>
          <w:spacing w:val="2"/>
          <w:sz w:val="28"/>
          <w:szCs w:val="28"/>
        </w:rPr>
        <w:t>ее малополезной заинтересованным пользоват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ая важная характеристика учетной информации — </w:t>
      </w:r>
      <w:r>
        <w:rPr>
          <w:iCs/>
          <w:color w:val="000000"/>
          <w:sz w:val="28"/>
          <w:szCs w:val="28"/>
        </w:rPr>
        <w:t>на</w:t>
        <w:softHyphen/>
      </w:r>
      <w:r>
        <w:rPr>
          <w:iCs/>
          <w:color w:val="000000"/>
          <w:spacing w:val="-1"/>
          <w:sz w:val="28"/>
          <w:szCs w:val="28"/>
        </w:rPr>
        <w:t xml:space="preserve">дежность, достоверность. </w:t>
      </w:r>
      <w:r>
        <w:rPr>
          <w:color w:val="000000"/>
          <w:spacing w:val="-1"/>
          <w:sz w:val="28"/>
          <w:szCs w:val="28"/>
        </w:rPr>
        <w:t>Информация является надежной, если она не содержит существенных ошибок и искажений, правдиво от</w:t>
        <w:softHyphen/>
      </w:r>
      <w:r>
        <w:rPr>
          <w:color w:val="000000"/>
          <w:spacing w:val="3"/>
          <w:sz w:val="28"/>
          <w:szCs w:val="28"/>
        </w:rPr>
        <w:t>ражает деятельность предприятия, и пользователи могут поло</w:t>
        <w:softHyphen/>
        <w:t>житься на 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дежность информации обеспечивает ряд характеристик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авдивость. </w:t>
      </w:r>
      <w:r>
        <w:rPr>
          <w:color w:val="000000"/>
          <w:sz w:val="28"/>
          <w:szCs w:val="28"/>
        </w:rPr>
        <w:t>Информация должна правдиво отражать хозяй</w:t>
        <w:softHyphen/>
      </w:r>
      <w:r>
        <w:rPr>
          <w:color w:val="000000"/>
          <w:spacing w:val="10"/>
          <w:sz w:val="28"/>
          <w:szCs w:val="28"/>
        </w:rPr>
        <w:t>ственные операции и прочие события, происходящие в организаци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 xml:space="preserve">Преобладание экономического содержания информации над </w:t>
      </w:r>
      <w:r>
        <w:rPr>
          <w:iCs/>
          <w:color w:val="000000"/>
          <w:spacing w:val="1"/>
          <w:sz w:val="28"/>
          <w:szCs w:val="28"/>
        </w:rPr>
        <w:t xml:space="preserve">формой. </w:t>
      </w:r>
      <w:r>
        <w:rPr>
          <w:color w:val="000000"/>
          <w:spacing w:val="1"/>
          <w:sz w:val="28"/>
          <w:szCs w:val="28"/>
        </w:rPr>
        <w:t>Необходимо, чтобы хозяйственные операции и дру</w:t>
        <w:softHyphen/>
      </w:r>
      <w:r>
        <w:rPr>
          <w:color w:val="000000"/>
          <w:spacing w:val="2"/>
          <w:sz w:val="28"/>
          <w:szCs w:val="28"/>
        </w:rPr>
        <w:t xml:space="preserve">гие события учитывались и представлялись в соответствии с их сущностью и экономической реальностью, а не только их </w:t>
      </w:r>
      <w:r>
        <w:rPr>
          <w:color w:val="000000"/>
          <w:sz w:val="28"/>
          <w:szCs w:val="28"/>
        </w:rPr>
        <w:t>юридической форм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 </w:t>
      </w:r>
      <w:r>
        <w:rPr>
          <w:iCs/>
          <w:color w:val="000000"/>
          <w:spacing w:val="5"/>
          <w:sz w:val="28"/>
          <w:szCs w:val="28"/>
        </w:rPr>
        <w:t xml:space="preserve">Нейтральность. </w:t>
      </w:r>
      <w:r>
        <w:rPr>
          <w:color w:val="000000"/>
          <w:spacing w:val="5"/>
          <w:sz w:val="28"/>
          <w:szCs w:val="28"/>
        </w:rPr>
        <w:t xml:space="preserve">Подразумевает тот факт, что информация </w:t>
      </w:r>
      <w:r>
        <w:rPr>
          <w:color w:val="000000"/>
          <w:spacing w:val="2"/>
          <w:sz w:val="28"/>
          <w:szCs w:val="28"/>
        </w:rPr>
        <w:t>должна быть непредвзятой, не должна содержать пристраст</w:t>
        <w:softHyphen/>
      </w:r>
      <w:r>
        <w:rPr>
          <w:color w:val="000000"/>
          <w:spacing w:val="-1"/>
          <w:sz w:val="28"/>
          <w:szCs w:val="28"/>
        </w:rPr>
        <w:t>ных оцен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оверяемость. </w:t>
      </w:r>
      <w:r>
        <w:rPr>
          <w:color w:val="000000"/>
          <w:sz w:val="28"/>
          <w:szCs w:val="28"/>
        </w:rPr>
        <w:t xml:space="preserve">Является исключительно важным свойством </w:t>
      </w:r>
      <w:r>
        <w:rPr>
          <w:color w:val="000000"/>
          <w:spacing w:val="7"/>
          <w:sz w:val="28"/>
          <w:szCs w:val="28"/>
        </w:rPr>
        <w:t xml:space="preserve">информации и означает, что, пользуясь одними и теми же </w:t>
      </w:r>
      <w:r>
        <w:rPr>
          <w:color w:val="000000"/>
          <w:spacing w:val="5"/>
          <w:sz w:val="28"/>
          <w:szCs w:val="28"/>
        </w:rPr>
        <w:t>данными, различные эксперты придут к одинаковым выво</w:t>
        <w:softHyphen/>
      </w:r>
      <w:r>
        <w:rPr>
          <w:color w:val="000000"/>
          <w:spacing w:val="-1"/>
          <w:sz w:val="28"/>
          <w:szCs w:val="28"/>
        </w:rPr>
        <w:t>дам. Таким образом, влияние субъективной оценки и пристра</w:t>
        <w:softHyphen/>
      </w:r>
      <w:r>
        <w:rPr>
          <w:color w:val="000000"/>
          <w:sz w:val="28"/>
          <w:szCs w:val="28"/>
        </w:rPr>
        <w:t xml:space="preserve">стности должно быть исключено. Однако стоит признать, что </w:t>
      </w:r>
      <w:r>
        <w:rPr>
          <w:color w:val="000000"/>
          <w:spacing w:val="5"/>
          <w:sz w:val="28"/>
          <w:szCs w:val="28"/>
        </w:rPr>
        <w:t xml:space="preserve">осуществить это в реальности, особенно в управленческом </w:t>
      </w:r>
      <w:r>
        <w:rPr>
          <w:color w:val="000000"/>
          <w:spacing w:val="1"/>
          <w:sz w:val="28"/>
          <w:szCs w:val="28"/>
        </w:rPr>
        <w:t>учете, представляется весьма проблематич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 xml:space="preserve">Репрезентативная достоверность данных. </w:t>
      </w:r>
      <w:r>
        <w:rPr>
          <w:color w:val="000000"/>
          <w:spacing w:val="-1"/>
          <w:sz w:val="28"/>
          <w:szCs w:val="28"/>
        </w:rPr>
        <w:t xml:space="preserve">Подразумевает, </w:t>
      </w:r>
      <w:r>
        <w:rPr>
          <w:color w:val="000000"/>
          <w:spacing w:val="1"/>
          <w:sz w:val="28"/>
          <w:szCs w:val="28"/>
        </w:rPr>
        <w:t xml:space="preserve">что существует прямая связь между явлением и его оценкой, </w:t>
      </w:r>
      <w:r>
        <w:rPr>
          <w:color w:val="000000"/>
          <w:sz w:val="28"/>
          <w:szCs w:val="28"/>
        </w:rPr>
        <w:t>и не существует каких-либо определённых факторов, способ</w:t>
        <w:softHyphen/>
      </w:r>
      <w:r>
        <w:rPr>
          <w:color w:val="000000"/>
          <w:spacing w:val="3"/>
          <w:sz w:val="28"/>
          <w:szCs w:val="28"/>
        </w:rPr>
        <w:t>ных исказить оценку явления при том, что само явление ос</w:t>
        <w:softHyphen/>
      </w:r>
      <w:r>
        <w:rPr>
          <w:color w:val="000000"/>
          <w:sz w:val="28"/>
          <w:szCs w:val="28"/>
        </w:rPr>
        <w:t>тается неизмен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 xml:space="preserve">Осмотрительность. </w:t>
      </w:r>
      <w:r>
        <w:rPr>
          <w:color w:val="000000"/>
          <w:spacing w:val="-2"/>
          <w:sz w:val="28"/>
          <w:szCs w:val="28"/>
        </w:rPr>
        <w:t>В соответствии с международными стан</w:t>
        <w:softHyphen/>
      </w:r>
      <w:r>
        <w:rPr>
          <w:color w:val="000000"/>
          <w:spacing w:val="3"/>
          <w:sz w:val="28"/>
          <w:szCs w:val="28"/>
        </w:rPr>
        <w:t>дартами «осмотрительность» относится к качественным ха</w:t>
        <w:softHyphen/>
        <w:t>рактеристикам информации, хотя также часто рассматрива</w:t>
        <w:softHyphen/>
      </w:r>
      <w:r>
        <w:rPr>
          <w:color w:val="000000"/>
          <w:spacing w:val="2"/>
          <w:sz w:val="28"/>
          <w:szCs w:val="28"/>
        </w:rPr>
        <w:t>ется в принципах ведения уч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 </w:t>
      </w:r>
      <w:r>
        <w:rPr>
          <w:iCs/>
          <w:color w:val="000000"/>
          <w:spacing w:val="5"/>
          <w:sz w:val="28"/>
          <w:szCs w:val="28"/>
        </w:rPr>
        <w:t xml:space="preserve">Полнота информации. </w:t>
      </w:r>
      <w:r>
        <w:rPr>
          <w:color w:val="000000"/>
          <w:spacing w:val="5"/>
          <w:sz w:val="28"/>
          <w:szCs w:val="28"/>
        </w:rPr>
        <w:t>Требование полноты имеется в рос</w:t>
        <w:softHyphen/>
        <w:t>сийском законодательстве, при этом подразумевается пол</w:t>
        <w:softHyphen/>
      </w:r>
      <w:r>
        <w:rPr>
          <w:color w:val="000000"/>
          <w:spacing w:val="8"/>
          <w:sz w:val="28"/>
          <w:szCs w:val="28"/>
        </w:rPr>
        <w:t xml:space="preserve">нота отражения всех фактов хозяйственной деятельности </w:t>
      </w:r>
      <w:r>
        <w:rPr>
          <w:color w:val="000000"/>
          <w:spacing w:val="6"/>
          <w:sz w:val="28"/>
          <w:szCs w:val="28"/>
        </w:rPr>
        <w:t>предприятия. В соответствии с международными стандар</w:t>
        <w:softHyphen/>
      </w:r>
      <w:r>
        <w:rPr>
          <w:color w:val="000000"/>
          <w:spacing w:val="11"/>
          <w:sz w:val="28"/>
          <w:szCs w:val="28"/>
        </w:rPr>
        <w:t>тами требование полноты информации рассматривается с точки зрения ее существенности и затрат на ее подго</w:t>
        <w:softHyphen/>
      </w:r>
      <w:r>
        <w:rPr>
          <w:color w:val="000000"/>
          <w:spacing w:val="1"/>
          <w:sz w:val="28"/>
          <w:szCs w:val="28"/>
        </w:rPr>
        <w:t>тов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 xml:space="preserve">Сопоставимость. </w:t>
      </w:r>
      <w:r>
        <w:rPr>
          <w:color w:val="000000"/>
          <w:spacing w:val="-1"/>
          <w:sz w:val="28"/>
          <w:szCs w:val="28"/>
        </w:rPr>
        <w:t>Это свойство формы представления инфор</w:t>
        <w:softHyphen/>
      </w:r>
      <w:r>
        <w:rPr>
          <w:color w:val="000000"/>
          <w:sz w:val="28"/>
          <w:szCs w:val="28"/>
        </w:rPr>
        <w:t xml:space="preserve">мации, которое повышает ее полезность за счет возможности </w:t>
      </w:r>
      <w:r>
        <w:rPr>
          <w:color w:val="000000"/>
          <w:spacing w:val="1"/>
          <w:sz w:val="28"/>
          <w:szCs w:val="28"/>
        </w:rPr>
        <w:t>сравнения ее с аналогичными показателями и данными. Пре</w:t>
        <w:softHyphen/>
      </w:r>
      <w:r>
        <w:rPr>
          <w:color w:val="000000"/>
          <w:spacing w:val="2"/>
          <w:sz w:val="28"/>
          <w:szCs w:val="28"/>
        </w:rPr>
        <w:t>дельной формой сопоставимости является единообразие, ко</w:t>
        <w:softHyphen/>
      </w:r>
      <w:r>
        <w:rPr>
          <w:color w:val="000000"/>
          <w:spacing w:val="1"/>
          <w:sz w:val="28"/>
          <w:szCs w:val="28"/>
        </w:rPr>
        <w:t>гда представляется информация не просто в сопоставимом, а в совершенно однообразном форма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ущность управленческого учета можно определить как интегрированную систему учета затрат и доходов, нормирования, планирования, контроля и анализа, которая систематизирует информацию для оперативных управленческих решений и координации проблем будущего развития организации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. Методология и системы управленческого учё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Приёмы и способы управленческого учё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 управленческого учета представляет собой совокупность различных приемов и способов, посредствам которых объекты управленческого учета отражаются в информационной систем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 состоит из следующих элементов: документация, инвентаризация, оценка, группировка и обобщение, счета и двойная запись, планирование, нормирование и лимитирование, анализ, контрол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ция — первичные документы и машинные носители информации, гарантирующие управленческому учету достаточно полное отражение производственной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— способ выявления фактического состояния объекта. При помощи инвентаризации определяют отклонения от учетных данных: либо неучтенные ценности, либо потери, недостачи, хищение. Инвентаризация способствует сохранности материальных ценностей, контролю за их использованием, установлению полноты и достоверности учетн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ка и обобщение — способ изучения, позволяющий накапливать и систематизировать информацию об объекте в разрезе определенных признаков. Главными признаками группировки объектов управленческого учета считаются: специфика производственной деятельности, технологическая и организационная структура хозяйствующего субъекта, организация управления, целевые функции системы управления. Сгруппированная информация об объекте позволяет эффективно ее использовать для оценки результатов деятельности и сделать необходимые и разумные выводы для принятия оперативных и стратегически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ание, нормирование и лимитирование - входят в систему управления организацией. Планирование — непрерывный циклический процесс, направленный на приведение в соответствие возможностей организации с условиями рынка. Оно связано с решением проблем будущего, использует методы выбора альтернативных решений, направления которых имеют как общий, так и частный характер. Планирование только тогда эффективно, когда оно базируется на статистических исследованиях и анализе результатов хозяйственной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ирование - процесс научно обоснованного расчета оптимальных норм и нормативов, направленный на обеспечение эффективного использования всех видов ресурсов и изыскание путей наиболее продуктивного превращения затрат в выпуск продукции. Комплекс норм и нормативов составляет нормативное хозяйство организации, которое охватывает все сферы его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технологические показатели увязывают технико-экономическое планирование с оперативно-производственным еще на стадии технической подготовки производства. Плановые и нормативные показатели определяют систему показателей учета производства, что в немалой степени способствует сопоставимости показателей нормирования, планирования, учета по нормам затрат и отклонениям от них. Технологические нормативы можно рассматривать как аналитическую базу производственного учета, обеспечивающую его соответствующими данными о деятельности подразделений и уровне внутреннего хозяй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митирование - первая ступень контроля за материальными издержками, основанная на системе норм запасов и затрат. Лимит — установление границ выдачи, исходя из нормы расходов ресурсов на единицу продукции, установленной технологической документацией, и планируемой производственной программы каждому производственному подразде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- в силу специфических особенностей этот элемент метода управленческого учета взаимодействует практически со всеми остальными составляющими. В сферу изучения попадает как производственная деятельность всей организации, так и отдельных подразделений, выраженная экономическими показателями. Выбор показателей определяется целями и возможностями системы управления. В процессе анализа выявляются взаимозависимости и взаимосвязи между подразделениями по выполнению установленных плановых заданий, отклонения и причины, вызвавшие изменения в результатах и эффективности производства, принимаются соответствующие управленческие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— завершающий процесс планирования и анализа, направляющий деятельность предприятия на выполнение ранее установленных заданий, позволяющий вскрывать и устранять возникающие отклонения. Основой системы контроля служит обратная связь, которая дает надежную, необходимую и целесообразную информацию для осуществления контрольно-измерительной деятель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Системы управленческого учё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управленческого учета характеризуется объемом информации, поставленными перед ней целями, критериями и средствами достижения целей, составом элементов и их взаи</w:t>
        <w:softHyphen/>
        <w:t>модействие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ами классификации являются: широта охвата ин</w:t>
        <w:softHyphen/>
        <w:t>формацией, степень взаимосвязи финансового и управленче</w:t>
        <w:softHyphen/>
        <w:t>ского учета, оперативность затрат на производство, полнота включения затрат в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широте охвата информацией видов деятельности, органи</w:t>
        <w:softHyphen/>
        <w:t>зационной структуры хозяйствующего субъекта, продукции различают пол</w:t>
        <w:softHyphen/>
        <w:t>ные системы, состоящие из совокупности систематического и проблемного учета, и системы с целевым набором их составных ч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й учет затрат — есть финансовый учет за</w:t>
        <w:softHyphen/>
        <w:t>трат на производство с его регламентацией по составу затрат, способам регистрации, идентификаций и группировки, пред</w:t>
        <w:softHyphen/>
        <w:t>ставления в отчетности. Элементами систематического учет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мерение и оценка затрат по приобретению и использо</w:t>
        <w:softHyphen/>
        <w:t>ванию производственных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нтроль процессов снабжения, производства, реализа</w:t>
        <w:softHyphen/>
        <w:t>ции в натуральных измерител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руппировка затрат по статьям расхода и элементам, по местам возникновения, по видам продукции, работ и ус</w:t>
        <w:softHyphen/>
        <w:t>луг, сюда же относится порядок включения затрат в се</w:t>
        <w:softHyphen/>
        <w:t>бе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нутренняя и внешняя отчетность, удовлетворяющая своих пользователей по срокам, содержанию и частоте предст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ный учет формирует информацию об экономиче</w:t>
        <w:softHyphen/>
        <w:t>ской, технологической, конструкторской и организационной подготовке производства; о ценах и реализации продукции; об управлении производственными запасами и рационализации расхода производственных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облемного учета решаются с помощью методов про</w:t>
        <w:softHyphen/>
        <w:t>граммирования, нормирования, планирования, прогноза, систем</w:t>
        <w:softHyphen/>
        <w:t>ного экономического анализа, контроля и регулирования на осно</w:t>
        <w:softHyphen/>
        <w:t>ве фактических данных производственного учета и стат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онятия «проблемный учет» показывает, что данные этого учета используются для решения будущих эконо</w:t>
        <w:softHyphen/>
        <w:t>мических и производственных проблем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роблемного учета используются д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ланирования и прогнозирования затрат и доходов, нор</w:t>
        <w:softHyphen/>
        <w:t>мирования и составления смет (бюджет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за расходов и отклонений от нормативов (стан</w:t>
        <w:softHyphen/>
        <w:t>дартов) и анализа доходности производства проду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ки деятельности структурных подразделений и организации по критерию величины затрат и доходов, полу</w:t>
        <w:softHyphen/>
        <w:t>чаемых в процессе производства и сбы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ятия многовариантных управленческих решений на ближайшую и дальнюю перспективу в области производ</w:t>
        <w:softHyphen/>
        <w:t>ства и сбыта, кооперирования, импорта и экспорта, ас</w:t>
        <w:softHyphen/>
        <w:t>сортимента продукции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и моделей управления запасами и затратами, которые бы обеспечивали оптимизацию затрат и до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взаимосвязи между финансовым (систематический учет затрат и доходов) и управленческим учетом в практике за</w:t>
        <w:softHyphen/>
        <w:t>рубежных стран применяют две системы: монистическую и ав</w:t>
        <w:softHyphen/>
        <w:t>тоном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стическая — интегрированная система, объединяющая систематический и проблемный учет на основе прямой и об</w:t>
        <w:softHyphen/>
        <w:t>ратной связи на счетах бухгалтерского учета. Систематический учет путем отражения на счетах бухгалтерского учета производ</w:t>
        <w:softHyphen/>
        <w:t>ственных издержек, готовой продукции и ее реализации дает возможность оценить деятельность организации, её финансо</w:t>
        <w:softHyphen/>
        <w:t>вое положение. Дополняя финансовую информацию данными внутренней отчетности, администрация может оценить рацио</w:t>
        <w:softHyphen/>
        <w:t>нальность организации производства на любом его участке. Из оперативных сведений и отчетности материально-ответственных лиц определяются положительные и отрицательные отклонения от действующих стандартов. Тем самым создаются предпосыл</w:t>
        <w:softHyphen/>
        <w:t>ки организации действующей системы контроля за издержками и дох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номная система — обособленное создание систематиче</w:t>
        <w:softHyphen/>
        <w:t>ского и проблемного учета. Связь между финансовым и управ</w:t>
        <w:softHyphen/>
        <w:t>ленческим учетом осуществляется с помощью так называемых парных контрольных счетов одного и того же наимен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перативности затрат системы разделяют: на систему учета фактических (прошлых, исторических) затрат и систему учета стандартных (нормированных) затрат. Оперативность за</w:t>
        <w:softHyphen/>
        <w:t>трат — один из критериев действенности системы, ориентиро</w:t>
        <w:softHyphen/>
        <w:t>ванной на увеличение эффе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чета фактических (прошлых) затрат состоит в формировании информации для расчета себестоимости реали</w:t>
        <w:softHyphen/>
        <w:t>зованной продукции и прибыли, для определения фактической себестоимости и дохода от реализации единицы готовой про</w:t>
        <w:softHyphen/>
        <w:t>дукции конкретного наимен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чета стандартных затрат включает: разработку стандартов на затраты по приобретению и использованию ма</w:t>
        <w:softHyphen/>
        <w:t>териалов, основных фондов, на затраты труда, накладных рас</w:t>
        <w:softHyphen/>
        <w:t>ходов; составление калькуляций себестоимости по норматив</w:t>
        <w:softHyphen/>
        <w:t>ным затратам и учет фактических затрат с выделением откло</w:t>
        <w:softHyphen/>
        <w:t>нений от нормативов и см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овой практике такая система называется «стандарт-кост». Она ориентирована на оперативность контроля за ходом формирования себестоимости и при возникшей необходимости регулирование ее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ота включения затрат в себестоимость - один из при</w:t>
        <w:softHyphen/>
        <w:t>знаков классификации систем учета, применяемый в практике. Существует система учета полных затрат и система учета час</w:t>
        <w:softHyphen/>
        <w:t>тичных затрат — две системы, отвечающие в управленческом учете различным целя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чета полных затрат представлена традиционным учетом затрат на производство и калькулированием себестои</w:t>
        <w:softHyphen/>
        <w:t>мости. Основной группировкой затрат является их деление на прямые (относимые прямо на объект калькулирования) и косвенные (распределяемые между объектами калькули</w:t>
        <w:softHyphen/>
        <w:t>рования пропорционально какой-либо баз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истемой частичных затрат понимается подход, когда производится подбор отдельных элементов затрат, которые но</w:t>
        <w:softHyphen/>
        <w:t>сят прямой характер и включаются в себестоимость отдельных видов продукции. Затраты при этой системе зависят от объемов производства и потому их называют переменными. Калькуля</w:t>
        <w:softHyphen/>
        <w:t>ция ограниченных затрат включает только производственные расходы, связанные с выпуском калькулируемого проду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затрат, которые носят косвенный характер, имеет от</w:t>
        <w:softHyphen/>
        <w:t>ношение ко всей продукции. Такого рода затраты возмещаются из общей суммы выручки. В зарубежной практике этот вариант учета называется «директ-костинг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ческий учет характериз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м стандартизации – способы и формы ведения управленческого учета не ограничены нормативным регулированием; формы представления отчетных данных могут быть любыми; применяемые термины могут использоваться в различных смыслах, удобных для внутренних ц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нфиденциальностью – информация управленческого учета предназначена исключительно для внутреннего потре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лановым характером - управленческий учет призван давать прогнозы по различным аспектам деятельности организации (объему реализации, эксплуатационным расходам, расходам на персонал и п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змерением показателей как в денежном, так и в натурально-вещественном выражении, например, измерение количества производственных запасов в штуках, погонных метрах, тоннах и т.п. Подобное измерение применяется и в аналитическом уче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уальностью предоставленной информации (за счет использования приблизительных оценок, неполного набора данных). Оперативная отчетность составляется на основе данных оперативного учета и содержит сведения по основным показателям за короткие промежутки времени – сутки, пятидневку, декаду и пр. Эти данные используются для оперативного контроля и управления процессами производства и реализации продук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й периодичностью от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ренным составом объектов учета – в качестве объектов могут выступать отдельные изделия, виды деятельности, центры ответ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следует отметить, что все элементы метода действуют не изолированно друг от друга, а в системе организации внутренних хозяйственных связей, направленной на решение целей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методов бухгалтерского учета управленческий учет использует совокупность методов статистики, экономического анализа, а также экономико-математические методы.</w:t>
      </w:r>
      <w:r>
        <w:br w:type="page"/>
      </w:r>
    </w:p>
    <w:p>
      <w:pPr>
        <w:pStyle w:val="Normal"/>
        <w:spacing w:lineRule="auto" w:line="360"/>
        <w:ind w:left="2552" w:hanging="1843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Глава 3. Законодательные акты РФ, регламентирующие управленческий учё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сновные нормативные документы, регламентирующие </w:t>
      </w:r>
      <w:r>
        <w:rPr>
          <w:color w:val="000000"/>
          <w:spacing w:val="-5"/>
          <w:sz w:val="28"/>
          <w:szCs w:val="28"/>
        </w:rPr>
        <w:t>управленческий учет, разработаны применительно к бух</w:t>
        <w:softHyphen/>
      </w:r>
      <w:r>
        <w:rPr>
          <w:color w:val="000000"/>
          <w:spacing w:val="-6"/>
          <w:sz w:val="28"/>
          <w:szCs w:val="28"/>
        </w:rPr>
        <w:t>галтерскому учету. Это в некоторой степени подтвержда</w:t>
        <w:softHyphen/>
      </w:r>
      <w:r>
        <w:rPr>
          <w:color w:val="000000"/>
          <w:spacing w:val="-7"/>
          <w:sz w:val="28"/>
          <w:szCs w:val="28"/>
        </w:rPr>
        <w:t>ет методологическую взаимосвязь управленческого и бух</w:t>
        <w:softHyphen/>
      </w:r>
      <w:r>
        <w:rPr>
          <w:color w:val="000000"/>
          <w:spacing w:val="-6"/>
          <w:sz w:val="28"/>
          <w:szCs w:val="28"/>
        </w:rPr>
        <w:t>галтерского учета, которая основывается на единстве при</w:t>
        <w:softHyphen/>
        <w:t xml:space="preserve">меняемых принципах </w:t>
      </w:r>
      <w:r>
        <w:rPr>
          <w:bCs/>
          <w:color w:val="000000"/>
          <w:spacing w:val="-6"/>
          <w:sz w:val="28"/>
          <w:szCs w:val="28"/>
        </w:rPr>
        <w:t>и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методах учета. Вместе с тем мно</w:t>
        <w:softHyphen/>
      </w:r>
      <w:r>
        <w:rPr>
          <w:color w:val="000000"/>
          <w:spacing w:val="-5"/>
          <w:sz w:val="28"/>
          <w:szCs w:val="28"/>
        </w:rPr>
        <w:t>гие положения нормативных документов можно исполь</w:t>
        <w:softHyphen/>
      </w:r>
      <w:r>
        <w:rPr>
          <w:color w:val="000000"/>
          <w:spacing w:val="-4"/>
          <w:sz w:val="28"/>
          <w:szCs w:val="28"/>
        </w:rPr>
        <w:t xml:space="preserve">зовать и в управленческом учете. Например, первичные </w:t>
      </w:r>
      <w:r>
        <w:rPr>
          <w:color w:val="000000"/>
          <w:spacing w:val="-8"/>
          <w:sz w:val="28"/>
          <w:szCs w:val="28"/>
        </w:rPr>
        <w:t>документы в управленческом учете целесообразно состав</w:t>
        <w:softHyphen/>
      </w:r>
      <w:r>
        <w:rPr>
          <w:color w:val="000000"/>
          <w:spacing w:val="-4"/>
          <w:sz w:val="28"/>
          <w:szCs w:val="28"/>
        </w:rPr>
        <w:t>лять в соответствии с требованиями Закона «О бухгал</w:t>
        <w:softHyphen/>
      </w:r>
      <w:r>
        <w:rPr>
          <w:color w:val="000000"/>
          <w:spacing w:val="-6"/>
          <w:sz w:val="28"/>
          <w:szCs w:val="28"/>
        </w:rPr>
        <w:t>терском учете»; положения по бухгалтерскому учету так</w:t>
        <w:softHyphen/>
        <w:t xml:space="preserve">же целесообразно отнести к управленческому учету, хотя </w:t>
      </w:r>
      <w:r>
        <w:rPr>
          <w:color w:val="000000"/>
          <w:spacing w:val="-5"/>
          <w:sz w:val="28"/>
          <w:szCs w:val="28"/>
        </w:rPr>
        <w:t>они для него не обязательны (в отличие от бухгалтерско</w:t>
        <w:softHyphen/>
        <w:t>го уче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 настоящему времени систему нормативных докумен</w:t>
        <w:softHyphen/>
      </w:r>
      <w:r>
        <w:rPr>
          <w:color w:val="000000"/>
          <w:spacing w:val="-6"/>
          <w:sz w:val="28"/>
          <w:szCs w:val="28"/>
        </w:rPr>
        <w:t xml:space="preserve">тов, регламентирующих бухгалтерский и управленческий </w:t>
      </w:r>
      <w:r>
        <w:rPr>
          <w:color w:val="000000"/>
          <w:spacing w:val="-4"/>
          <w:sz w:val="28"/>
          <w:szCs w:val="28"/>
        </w:rPr>
        <w:t>учет, можно представить иерархично в виде четыреху</w:t>
        <w:softHyphen/>
      </w:r>
      <w:r>
        <w:rPr>
          <w:color w:val="000000"/>
          <w:spacing w:val="-5"/>
          <w:sz w:val="28"/>
          <w:szCs w:val="28"/>
        </w:rPr>
        <w:t>ровневой системы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8"/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ервый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ровень образуют законодательные акты, ука</w:t>
        <w:softHyphen/>
      </w:r>
      <w:r>
        <w:rPr>
          <w:color w:val="000000"/>
          <w:spacing w:val="-3"/>
          <w:sz w:val="28"/>
          <w:szCs w:val="28"/>
        </w:rPr>
        <w:t>зы Президента РФ и Постановления Правительства, рег</w:t>
        <w:softHyphen/>
        <w:t>ламентирующие прямо или косвенно организацию и ве</w:t>
        <w:softHyphen/>
      </w:r>
      <w:r>
        <w:rPr>
          <w:color w:val="000000"/>
          <w:spacing w:val="-4"/>
          <w:sz w:val="28"/>
          <w:szCs w:val="28"/>
        </w:rPr>
        <w:t>дение бухгалтерского управленческого учета и отчетнос</w:t>
        <w:softHyphen/>
        <w:t>ти в организации. Основным законодательным актом на данном уровне является Федеральный закон «О бухгал</w:t>
        <w:softHyphen/>
      </w:r>
      <w:r>
        <w:rPr>
          <w:color w:val="000000"/>
          <w:sz w:val="28"/>
          <w:szCs w:val="28"/>
        </w:rPr>
        <w:t xml:space="preserve">терском учете» от 21. 11. 1996 г. № 129-ФЗ. Этот закон </w:t>
      </w:r>
      <w:r>
        <w:rPr>
          <w:color w:val="000000"/>
          <w:spacing w:val="-4"/>
          <w:sz w:val="28"/>
          <w:szCs w:val="28"/>
        </w:rPr>
        <w:t>определяет правовые основы бухгалтерского учета и от</w:t>
        <w:softHyphen/>
      </w:r>
      <w:r>
        <w:rPr>
          <w:color w:val="000000"/>
          <w:spacing w:val="-3"/>
          <w:sz w:val="28"/>
          <w:szCs w:val="28"/>
        </w:rPr>
        <w:t>четности, их содержание, принципы, организацию, ос</w:t>
        <w:softHyphen/>
      </w:r>
      <w:r>
        <w:rPr>
          <w:color w:val="000000"/>
          <w:spacing w:val="-7"/>
          <w:sz w:val="28"/>
          <w:szCs w:val="28"/>
        </w:rPr>
        <w:t>новные направления бухгалтерской деятельности и состав</w:t>
        <w:softHyphen/>
      </w:r>
      <w:r>
        <w:rPr>
          <w:color w:val="000000"/>
          <w:spacing w:val="-4"/>
          <w:sz w:val="28"/>
          <w:szCs w:val="28"/>
        </w:rPr>
        <w:t>ления отчетности, состав хозяйствующих субъектов, обя</w:t>
        <w:softHyphen/>
        <w:t>занных вести бухгалтерский учет и предоставлять бух</w:t>
        <w:softHyphen/>
      </w:r>
      <w:r>
        <w:rPr>
          <w:color w:val="000000"/>
          <w:spacing w:val="-5"/>
          <w:sz w:val="28"/>
          <w:szCs w:val="28"/>
        </w:rPr>
        <w:t>галтерскую (финансовую) отче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К законодательным нормативным документам также относятся: Гражданский кодекс РФ, в первой части кото</w:t>
        <w:softHyphen/>
      </w:r>
      <w:r>
        <w:rPr>
          <w:color w:val="000000"/>
          <w:spacing w:val="-5"/>
          <w:sz w:val="28"/>
          <w:szCs w:val="28"/>
        </w:rPr>
        <w:t xml:space="preserve">рого законодательно закреплены многие вопросы учета и </w:t>
      </w:r>
      <w:r>
        <w:rPr>
          <w:color w:val="000000"/>
          <w:spacing w:val="-4"/>
          <w:sz w:val="28"/>
          <w:szCs w:val="28"/>
        </w:rPr>
        <w:t>отчетности (наличие самостоятельного баланса как при</w:t>
      </w:r>
      <w:r>
        <w:rPr>
          <w:color w:val="000000"/>
          <w:spacing w:val="-2"/>
          <w:sz w:val="28"/>
          <w:szCs w:val="28"/>
        </w:rPr>
        <w:t xml:space="preserve">знака юридического лица, обязательность утверждения </w:t>
      </w:r>
      <w:r>
        <w:rPr>
          <w:color w:val="000000"/>
          <w:spacing w:val="-8"/>
          <w:sz w:val="28"/>
          <w:szCs w:val="28"/>
        </w:rPr>
        <w:t xml:space="preserve">годового отчета, понятие дочерних и зависимых обществ); </w:t>
      </w:r>
      <w:r>
        <w:rPr>
          <w:bCs/>
          <w:color w:val="000000"/>
          <w:sz w:val="28"/>
          <w:szCs w:val="28"/>
        </w:rPr>
        <w:t>«Об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ционерных обществах» от 26. 12. 1995 г. №208-</w:t>
      </w:r>
      <w:r>
        <w:rPr>
          <w:color w:val="000000"/>
          <w:spacing w:val="-6"/>
          <w:sz w:val="28"/>
          <w:szCs w:val="28"/>
        </w:rPr>
        <w:t>ФЗ, Постановление Правительства РФ «О Программе ре</w:t>
        <w:softHyphen/>
      </w:r>
      <w:r>
        <w:rPr>
          <w:color w:val="000000"/>
          <w:spacing w:val="-8"/>
          <w:sz w:val="28"/>
          <w:szCs w:val="28"/>
        </w:rPr>
        <w:t>формирования бухгалтерского учета в соответствии с меж</w:t>
        <w:softHyphen/>
      </w:r>
      <w:r>
        <w:rPr>
          <w:color w:val="000000"/>
          <w:spacing w:val="-6"/>
          <w:sz w:val="28"/>
          <w:szCs w:val="28"/>
        </w:rPr>
        <w:t>дународными учетными стандартами финансовой отчет</w:t>
        <w:softHyphen/>
      </w:r>
      <w:r>
        <w:rPr>
          <w:color w:val="000000"/>
          <w:sz w:val="28"/>
          <w:szCs w:val="28"/>
        </w:rPr>
        <w:t>ности» от 06. 03. 1998 г. № 28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 как в настоящее время происходят весьма суще</w:t>
        <w:softHyphen/>
      </w:r>
      <w:r>
        <w:rPr>
          <w:color w:val="000000"/>
          <w:spacing w:val="-7"/>
          <w:sz w:val="28"/>
          <w:szCs w:val="28"/>
        </w:rPr>
        <w:t xml:space="preserve">ственные </w:t>
      </w:r>
      <w:r>
        <w:rPr>
          <w:bCs/>
          <w:color w:val="000000"/>
          <w:spacing w:val="-7"/>
          <w:sz w:val="28"/>
          <w:szCs w:val="28"/>
        </w:rPr>
        <w:t>перемены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в финансовом учете, связанные с пе</w:t>
        <w:softHyphen/>
      </w:r>
      <w:r>
        <w:rPr>
          <w:color w:val="000000"/>
          <w:spacing w:val="-4"/>
          <w:sz w:val="28"/>
          <w:szCs w:val="28"/>
        </w:rPr>
        <w:t>реходом России на международные стандарты финансо</w:t>
        <w:softHyphen/>
        <w:t xml:space="preserve">вого учета, то следует обратить внимание на положения </w:t>
      </w:r>
      <w:r>
        <w:rPr>
          <w:color w:val="000000"/>
          <w:spacing w:val="-2"/>
          <w:sz w:val="28"/>
          <w:szCs w:val="28"/>
        </w:rPr>
        <w:t xml:space="preserve">Концепции развития бухгалтерского учета и отчетности </w:t>
      </w:r>
      <w:r>
        <w:rPr>
          <w:color w:val="000000"/>
          <w:spacing w:val="-3"/>
          <w:sz w:val="28"/>
          <w:szCs w:val="28"/>
        </w:rPr>
        <w:t>в РФ на среднесрочную перспективу, которая была ут</w:t>
        <w:softHyphen/>
      </w:r>
      <w:r>
        <w:rPr>
          <w:color w:val="000000"/>
          <w:sz w:val="28"/>
          <w:szCs w:val="28"/>
        </w:rPr>
        <w:t xml:space="preserve">верждена приказом Минфина от 1 июля 2004 г. №80. </w:t>
      </w:r>
      <w:r>
        <w:rPr>
          <w:color w:val="000000"/>
          <w:spacing w:val="-2"/>
          <w:sz w:val="28"/>
          <w:szCs w:val="28"/>
        </w:rPr>
        <w:t xml:space="preserve">Концепция, разработанная по решению Правительства </w:t>
      </w:r>
      <w:r>
        <w:rPr>
          <w:color w:val="000000"/>
          <w:spacing w:val="-1"/>
          <w:sz w:val="28"/>
          <w:szCs w:val="28"/>
        </w:rPr>
        <w:t xml:space="preserve">РФ, направлена на повышение качества информации, </w:t>
      </w:r>
      <w:r>
        <w:rPr>
          <w:color w:val="000000"/>
          <w:spacing w:val="-7"/>
          <w:sz w:val="28"/>
          <w:szCs w:val="28"/>
        </w:rPr>
        <w:t>формируемой в бухгалтерском учете и отчетности, и обес</w:t>
        <w:softHyphen/>
      </w:r>
      <w:r>
        <w:rPr>
          <w:color w:val="000000"/>
          <w:spacing w:val="-4"/>
          <w:sz w:val="28"/>
          <w:szCs w:val="28"/>
        </w:rPr>
        <w:t>печение гарантированного доступа к ней заинтересован</w:t>
        <w:softHyphen/>
      </w:r>
      <w:r>
        <w:rPr>
          <w:color w:val="000000"/>
          <w:spacing w:val="-2"/>
          <w:sz w:val="28"/>
          <w:szCs w:val="28"/>
        </w:rPr>
        <w:t>ным пользоват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цепция раскрывает такие положения, касающие</w:t>
        <w:softHyphen/>
      </w:r>
      <w:r>
        <w:rPr>
          <w:color w:val="000000"/>
          <w:spacing w:val="-1"/>
          <w:sz w:val="28"/>
          <w:szCs w:val="28"/>
        </w:rPr>
        <w:t xml:space="preserve">ся учета </w:t>
      </w:r>
      <w:r>
        <w:rPr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тчетности, как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необходимость дальнейшего развития бухгалтерс</w:t>
        <w:softHyphen/>
        <w:t>кого учета и отчетности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цель </w:t>
      </w:r>
      <w:r>
        <w:rPr>
          <w:bCs/>
          <w:color w:val="000000"/>
          <w:spacing w:val="-2"/>
          <w:sz w:val="28"/>
          <w:szCs w:val="28"/>
        </w:rPr>
        <w:t>и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сновные направления дальнейшего разви</w:t>
        <w:softHyphen/>
        <w:t>тия бухгалтерского учета и отчетности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необходимость повышения качества информации, </w:t>
      </w:r>
      <w:r>
        <w:rPr>
          <w:color w:val="000000"/>
          <w:spacing w:val="-5"/>
          <w:sz w:val="28"/>
          <w:szCs w:val="28"/>
        </w:rPr>
        <w:t>формируемой в бухгалтерском учете и отчетности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создание инфраструктуры применения МСФО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изменение системы регулирования бухгалтерского </w:t>
      </w:r>
      <w:r>
        <w:rPr>
          <w:color w:val="000000"/>
          <w:spacing w:val="-3"/>
          <w:sz w:val="28"/>
          <w:szCs w:val="28"/>
        </w:rPr>
        <w:t>учета и отчетности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овка и повышение качества квалификации </w:t>
      </w:r>
      <w:r>
        <w:rPr>
          <w:color w:val="000000"/>
          <w:spacing w:val="-4"/>
          <w:sz w:val="28"/>
          <w:szCs w:val="28"/>
        </w:rPr>
        <w:t>кадров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а также основные этапы развития бухгалтерского </w:t>
      </w:r>
      <w:r>
        <w:rPr>
          <w:color w:val="000000"/>
          <w:spacing w:val="-3"/>
          <w:sz w:val="28"/>
          <w:szCs w:val="28"/>
        </w:rPr>
        <w:t>учета и отчетности в среднесрочной перспекти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. 2. 1. Концепции говорится об управленческой от</w:t>
        <w:softHyphen/>
      </w:r>
      <w:r>
        <w:rPr>
          <w:color w:val="000000"/>
          <w:spacing w:val="-6"/>
          <w:sz w:val="28"/>
          <w:szCs w:val="28"/>
        </w:rPr>
        <w:t xml:space="preserve">четности. «Управленческая отчетность предназначена для </w:t>
      </w:r>
      <w:r>
        <w:rPr>
          <w:color w:val="000000"/>
          <w:spacing w:val="-5"/>
          <w:sz w:val="28"/>
          <w:szCs w:val="28"/>
        </w:rPr>
        <w:t xml:space="preserve">использования в управлении хозяйствующим субъектом </w:t>
      </w:r>
      <w:r>
        <w:rPr>
          <w:color w:val="000000"/>
          <w:spacing w:val="-2"/>
          <w:sz w:val="28"/>
          <w:szCs w:val="28"/>
        </w:rPr>
        <w:t xml:space="preserve">(руководством, другим управленческим персоналом). В </w:t>
      </w:r>
      <w:r>
        <w:rPr>
          <w:color w:val="000000"/>
          <w:spacing w:val="7"/>
          <w:sz w:val="28"/>
          <w:szCs w:val="28"/>
        </w:rPr>
        <w:t xml:space="preserve">связи с этим содержание, периодичность, сроки, формы </w:t>
      </w:r>
      <w:r>
        <w:rPr>
          <w:color w:val="000000"/>
          <w:spacing w:val="5"/>
          <w:sz w:val="28"/>
          <w:szCs w:val="28"/>
        </w:rPr>
        <w:t xml:space="preserve">и порядок ее составления определяются самостоятельно </w:t>
      </w:r>
      <w:r>
        <w:rPr>
          <w:color w:val="000000"/>
          <w:spacing w:val="3"/>
          <w:sz w:val="28"/>
          <w:szCs w:val="28"/>
        </w:rPr>
        <w:t>хозяйствующим субъектом. Вместе е тем передовая прак</w:t>
        <w:softHyphen/>
      </w:r>
      <w:r>
        <w:rPr>
          <w:color w:val="000000"/>
          <w:spacing w:val="7"/>
          <w:sz w:val="28"/>
          <w:szCs w:val="28"/>
        </w:rPr>
        <w:t xml:space="preserve">тика управления показывает, что наиболее полезным и </w:t>
      </w:r>
      <w:r>
        <w:rPr>
          <w:color w:val="000000"/>
          <w:spacing w:val="3"/>
          <w:sz w:val="28"/>
          <w:szCs w:val="28"/>
        </w:rPr>
        <w:t xml:space="preserve">эффективным является такое построение управленческой </w:t>
      </w:r>
      <w:r>
        <w:rPr>
          <w:color w:val="000000"/>
          <w:spacing w:val="2"/>
          <w:sz w:val="28"/>
          <w:szCs w:val="28"/>
        </w:rPr>
        <w:t>отчетности, при котором содержание и порядок составле</w:t>
        <w:softHyphen/>
      </w:r>
      <w:r>
        <w:rPr>
          <w:color w:val="000000"/>
          <w:spacing w:val="7"/>
          <w:sz w:val="28"/>
          <w:szCs w:val="28"/>
        </w:rPr>
        <w:t>ния ее основывается на тех же принципах, на каких со</w:t>
        <w:softHyphen/>
      </w:r>
      <w:r>
        <w:rPr>
          <w:color w:val="000000"/>
          <w:spacing w:val="5"/>
          <w:sz w:val="28"/>
          <w:szCs w:val="28"/>
        </w:rPr>
        <w:t>ставляется индивидуальная бухгалтерская и консолиди</w:t>
        <w:softHyphen/>
      </w:r>
      <w:r>
        <w:rPr>
          <w:color w:val="000000"/>
          <w:spacing w:val="4"/>
          <w:sz w:val="28"/>
          <w:szCs w:val="28"/>
        </w:rPr>
        <w:t>рованная финансовая отчетность. Главная задача в обла</w:t>
        <w:softHyphen/>
        <w:t>сти финансовой отчетности заключается в широком рас</w:t>
        <w:softHyphen/>
      </w:r>
      <w:r>
        <w:rPr>
          <w:color w:val="000000"/>
          <w:spacing w:val="3"/>
          <w:sz w:val="28"/>
          <w:szCs w:val="28"/>
        </w:rPr>
        <w:t xml:space="preserve">пространении передового опыта ее организации, а также </w:t>
      </w:r>
      <w:r>
        <w:rPr>
          <w:color w:val="000000"/>
          <w:spacing w:val="6"/>
          <w:sz w:val="28"/>
          <w:szCs w:val="28"/>
        </w:rPr>
        <w:t xml:space="preserve">опыта Использования ее в управлении хозяйствующим </w:t>
      </w:r>
      <w:r>
        <w:rPr>
          <w:color w:val="000000"/>
          <w:spacing w:val="3"/>
          <w:sz w:val="28"/>
          <w:szCs w:val="28"/>
        </w:rPr>
        <w:t>субъекто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торой уровень составляют Положения (стандарты) </w:t>
      </w:r>
      <w:r>
        <w:rPr>
          <w:color w:val="000000"/>
          <w:spacing w:val="5"/>
          <w:sz w:val="28"/>
          <w:szCs w:val="28"/>
        </w:rPr>
        <w:t>по бухгалтерскому учету (ПБУ), которые были разрабо</w:t>
        <w:softHyphen/>
      </w:r>
      <w:r>
        <w:rPr>
          <w:color w:val="000000"/>
          <w:spacing w:val="4"/>
          <w:sz w:val="28"/>
          <w:szCs w:val="28"/>
        </w:rPr>
        <w:t>таны Минфином РФ согласно государственной програм</w:t>
        <w:softHyphen/>
      </w:r>
      <w:r>
        <w:rPr>
          <w:color w:val="000000"/>
          <w:spacing w:val="3"/>
          <w:sz w:val="28"/>
          <w:szCs w:val="28"/>
        </w:rPr>
        <w:t>ме перехода России на принятую в международной прак</w:t>
        <w:softHyphen/>
      </w:r>
      <w:r>
        <w:rPr>
          <w:color w:val="000000"/>
          <w:spacing w:val="4"/>
          <w:sz w:val="28"/>
          <w:szCs w:val="28"/>
        </w:rPr>
        <w:t>тике систему учета и отчетности в соответствии с требо</w:t>
        <w:softHyphen/>
      </w:r>
      <w:r>
        <w:rPr>
          <w:color w:val="000000"/>
          <w:spacing w:val="7"/>
          <w:sz w:val="28"/>
          <w:szCs w:val="28"/>
        </w:rPr>
        <w:t>ваниями развития рыночной экономики. Учетные стан</w:t>
        <w:softHyphen/>
        <w:t>дарты призваны конкретизировать Закон о бухгалтерс</w:t>
        <w:softHyphen/>
      </w:r>
      <w:r>
        <w:rPr>
          <w:color w:val="000000"/>
          <w:spacing w:val="5"/>
          <w:sz w:val="28"/>
          <w:szCs w:val="28"/>
        </w:rPr>
        <w:t>ком учете и отчетности, и рассматривают отдельные ме</w:t>
        <w:softHyphen/>
      </w:r>
      <w:r>
        <w:rPr>
          <w:color w:val="000000"/>
          <w:spacing w:val="4"/>
          <w:sz w:val="28"/>
          <w:szCs w:val="28"/>
        </w:rPr>
        <w:t>тодологические вопросы учета конкретных операций, на</w:t>
        <w:softHyphen/>
      </w:r>
      <w:r>
        <w:rPr>
          <w:color w:val="000000"/>
          <w:spacing w:val="5"/>
          <w:sz w:val="28"/>
          <w:szCs w:val="28"/>
        </w:rPr>
        <w:t>пример, учета основных средств и запасов. В настоящее время в российской Федерации разработано и утвержде</w:t>
        <w:softHyphen/>
      </w:r>
      <w:r>
        <w:rPr>
          <w:color w:val="000000"/>
          <w:sz w:val="28"/>
          <w:szCs w:val="28"/>
        </w:rPr>
        <w:t xml:space="preserve">но 17 Положений по бухгалтерскому учету и отчетности. </w:t>
      </w:r>
      <w:r>
        <w:rPr>
          <w:color w:val="000000"/>
          <w:spacing w:val="5"/>
          <w:sz w:val="28"/>
          <w:szCs w:val="28"/>
        </w:rPr>
        <w:t>К числу ПБУ, которые регулируют не только финансо</w:t>
        <w:softHyphen/>
      </w:r>
      <w:r>
        <w:rPr>
          <w:color w:val="000000"/>
          <w:spacing w:val="7"/>
          <w:sz w:val="28"/>
          <w:szCs w:val="28"/>
        </w:rPr>
        <w:t>вый, но и управленческий учет, можно отнест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- Положение по бухгалтерскому учету «Бухгалтерс</w:t>
        <w:softHyphen/>
      </w:r>
      <w:r>
        <w:rPr>
          <w:color w:val="000000"/>
          <w:sz w:val="28"/>
          <w:szCs w:val="28"/>
        </w:rPr>
        <w:t>кая отчетность организации» (ПБУ 4/99). Утверж</w:t>
        <w:softHyphen/>
        <w:t>дено приказом Минфина РФ от 6 июля 1999 г. № 43н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-  Положение по бухгалтерскому учету «Информация </w:t>
      </w:r>
      <w:r>
        <w:rPr>
          <w:color w:val="000000"/>
          <w:sz w:val="28"/>
          <w:szCs w:val="28"/>
        </w:rPr>
        <w:t>по сегментам» (ПБУ 12/2000). Утверждено прика</w:t>
        <w:softHyphen/>
        <w:t>зом Минфина РФ от 27 января 2000 г.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Положение по бухгалтерскому учету «Учетная по</w:t>
      </w:r>
      <w:r>
        <w:rPr>
          <w:color w:val="000000"/>
          <w:sz w:val="28"/>
          <w:szCs w:val="28"/>
        </w:rPr>
        <w:t>литика» (ПБУ 1/98). Утверждено приказом Минфина РФ от 9 декабря 1998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К числу документов второго уровня следует отнести </w:t>
      </w:r>
      <w:r>
        <w:rPr>
          <w:color w:val="000000"/>
          <w:spacing w:val="6"/>
          <w:sz w:val="28"/>
          <w:szCs w:val="28"/>
        </w:rPr>
        <w:t>также План счетов бухгалтерского учета финансово-хо</w:t>
      </w:r>
      <w:r>
        <w:rPr>
          <w:color w:val="000000"/>
          <w:spacing w:val="8"/>
          <w:sz w:val="28"/>
          <w:szCs w:val="28"/>
        </w:rPr>
        <w:t>зяйственной деятельности и Инструкцию по его приме</w:t>
        <w:softHyphen/>
      </w:r>
      <w:r>
        <w:rPr>
          <w:color w:val="000000"/>
          <w:spacing w:val="2"/>
          <w:sz w:val="28"/>
          <w:szCs w:val="28"/>
        </w:rPr>
        <w:t xml:space="preserve">нению, являющиеся базовыми документами системы учета </w:t>
      </w:r>
      <w:r>
        <w:rPr>
          <w:color w:val="000000"/>
          <w:sz w:val="28"/>
          <w:szCs w:val="28"/>
        </w:rPr>
        <w:t>в России. План счетов — документ общего порядка, кото</w:t>
        <w:softHyphen/>
      </w:r>
      <w:r>
        <w:rPr>
          <w:color w:val="000000"/>
          <w:spacing w:val="10"/>
          <w:sz w:val="28"/>
          <w:szCs w:val="28"/>
        </w:rPr>
        <w:t xml:space="preserve">рый является единым, обязательным к применению в </w:t>
      </w:r>
      <w:r>
        <w:rPr>
          <w:color w:val="000000"/>
          <w:spacing w:val="5"/>
          <w:sz w:val="28"/>
          <w:szCs w:val="28"/>
        </w:rPr>
        <w:t xml:space="preserve">организациях любых видов деятельности независимо от </w:t>
      </w:r>
      <w:r>
        <w:rPr>
          <w:color w:val="000000"/>
          <w:spacing w:val="8"/>
          <w:sz w:val="28"/>
          <w:szCs w:val="28"/>
        </w:rPr>
        <w:t xml:space="preserve">форм собственности, подчиненности, за исключением </w:t>
      </w:r>
      <w:r>
        <w:rPr>
          <w:color w:val="000000"/>
          <w:spacing w:val="6"/>
          <w:sz w:val="28"/>
          <w:szCs w:val="28"/>
        </w:rPr>
        <w:t>бюджетных организаций и банков. В План счетов нео</w:t>
        <w:softHyphen/>
      </w:r>
      <w:r>
        <w:rPr>
          <w:color w:val="000000"/>
          <w:spacing w:val="5"/>
          <w:sz w:val="28"/>
          <w:szCs w:val="28"/>
        </w:rPr>
        <w:t>днократно вносились корректировки в связи с меняющи</w:t>
        <w:softHyphen/>
      </w:r>
      <w:r>
        <w:rPr>
          <w:color w:val="000000"/>
          <w:spacing w:val="6"/>
          <w:sz w:val="28"/>
          <w:szCs w:val="28"/>
        </w:rPr>
        <w:t>мися экономическими условиями. Минфин России при</w:t>
        <w:softHyphen/>
      </w:r>
      <w:r>
        <w:rPr>
          <w:color w:val="000000"/>
          <w:sz w:val="28"/>
          <w:szCs w:val="28"/>
        </w:rPr>
        <w:t>казом от 31 октября 2000 г. Утвердил новый План сче</w:t>
        <w:softHyphen/>
        <w:t>тов, .который введен в действие с 1 января 2001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ретий уровень объединяет документы рекомендатель</w:t>
        <w:softHyphen/>
      </w:r>
      <w:r>
        <w:rPr>
          <w:color w:val="000000"/>
          <w:spacing w:val="5"/>
          <w:sz w:val="28"/>
          <w:szCs w:val="28"/>
        </w:rPr>
        <w:t>ного характера: инструкции, комментарии, письма Мин</w:t>
        <w:softHyphen/>
      </w:r>
      <w:r>
        <w:rPr>
          <w:color w:val="000000"/>
          <w:spacing w:val="7"/>
          <w:sz w:val="28"/>
          <w:szCs w:val="28"/>
        </w:rPr>
        <w:t>фина РФ и других ведомств, указания, конкретизирую</w:t>
        <w:softHyphen/>
      </w:r>
      <w:r>
        <w:rPr>
          <w:color w:val="000000"/>
          <w:spacing w:val="8"/>
          <w:sz w:val="28"/>
          <w:szCs w:val="28"/>
        </w:rPr>
        <w:t xml:space="preserve">щие общие методологические указания, изложенные в </w:t>
      </w:r>
      <w:r>
        <w:rPr>
          <w:color w:val="000000"/>
          <w:spacing w:val="4"/>
          <w:sz w:val="28"/>
          <w:szCs w:val="28"/>
        </w:rPr>
        <w:t>законах и ПБУ, в соответствии с отраслевой специфи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окументы данного уровня регулируют конкретные </w:t>
      </w:r>
      <w:r>
        <w:rPr>
          <w:color w:val="000000"/>
          <w:sz w:val="28"/>
          <w:szCs w:val="28"/>
        </w:rPr>
        <w:t>операции. Так, если ПБУ 4/99 является документом вто</w:t>
        <w:softHyphen/>
      </w:r>
      <w:r>
        <w:rPr>
          <w:color w:val="000000"/>
          <w:spacing w:val="8"/>
          <w:sz w:val="28"/>
          <w:szCs w:val="28"/>
        </w:rPr>
        <w:t xml:space="preserve">рого уровня, то ежегодные приказы Минфина России, </w:t>
      </w:r>
      <w:r>
        <w:rPr>
          <w:color w:val="000000"/>
          <w:spacing w:val="5"/>
          <w:sz w:val="28"/>
          <w:szCs w:val="28"/>
        </w:rPr>
        <w:t>издаваемые в его развитие и конкретизирующие требова</w:t>
        <w:softHyphen/>
        <w:t xml:space="preserve">ния к отчетности текущего года, являются документами </w:t>
      </w:r>
      <w:r>
        <w:rPr>
          <w:color w:val="000000"/>
          <w:sz w:val="28"/>
          <w:szCs w:val="28"/>
        </w:rPr>
        <w:t xml:space="preserve">третьего уровня (например, приказ от 13 января 2000 г. </w:t>
      </w:r>
      <w:r>
        <w:rPr>
          <w:color w:val="000000"/>
          <w:spacing w:val="6"/>
          <w:sz w:val="28"/>
          <w:szCs w:val="28"/>
        </w:rPr>
        <w:t>№ 67н «О формах бухгалтерской отчетности организа</w:t>
        <w:softHyphen/>
      </w:r>
      <w:r>
        <w:rPr>
          <w:color w:val="000000"/>
          <w:spacing w:val="2"/>
          <w:sz w:val="28"/>
          <w:szCs w:val="28"/>
        </w:rPr>
        <w:t xml:space="preserve">ций» или Методические рекомендации по бухгалтерскому </w:t>
      </w:r>
      <w:r>
        <w:rPr>
          <w:color w:val="000000"/>
          <w:sz w:val="28"/>
          <w:szCs w:val="28"/>
        </w:rPr>
        <w:t xml:space="preserve">учету основных средств, принятые в развитие ПБУ 6/01 </w:t>
      </w:r>
      <w:r>
        <w:rPr>
          <w:color w:val="000000"/>
          <w:spacing w:val="4"/>
          <w:sz w:val="28"/>
          <w:szCs w:val="28"/>
        </w:rPr>
        <w:t>«Учет основных средств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Четвертый уровень включает в себя приказы, указа</w:t>
        <w:softHyphen/>
      </w:r>
      <w:r>
        <w:rPr>
          <w:color w:val="000000"/>
          <w:spacing w:val="6"/>
          <w:sz w:val="28"/>
          <w:szCs w:val="28"/>
        </w:rPr>
        <w:t>ния, инструкции, выпускаемые самой организацией. На</w:t>
        <w:softHyphen/>
        <w:t xml:space="preserve">пример, рабочий план счетов, составленный на основе </w:t>
      </w:r>
      <w:r>
        <w:rPr>
          <w:color w:val="000000"/>
          <w:spacing w:val="8"/>
          <w:sz w:val="28"/>
          <w:szCs w:val="28"/>
        </w:rPr>
        <w:t>единого Плана счетов, или учетная политика организа</w:t>
        <w:softHyphen/>
      </w:r>
      <w:r>
        <w:rPr>
          <w:color w:val="000000"/>
          <w:spacing w:val="5"/>
          <w:sz w:val="28"/>
          <w:szCs w:val="28"/>
        </w:rPr>
        <w:t xml:space="preserve">ции. Документы этого уровня определяют особенности </w:t>
      </w:r>
      <w:r>
        <w:rPr>
          <w:color w:val="000000"/>
          <w:spacing w:val="8"/>
          <w:sz w:val="28"/>
          <w:szCs w:val="28"/>
        </w:rPr>
        <w:t>организации и ведения учета и отчетности в н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основе нормативных документов служба управлен</w:t>
        <w:softHyphen/>
      </w:r>
      <w:r>
        <w:rPr>
          <w:color w:val="000000"/>
          <w:spacing w:val="7"/>
          <w:sz w:val="28"/>
          <w:szCs w:val="28"/>
        </w:rPr>
        <w:t xml:space="preserve">ческого учета разрабатывает рабочие документы, в их </w:t>
      </w:r>
      <w:r>
        <w:rPr>
          <w:color w:val="000000"/>
          <w:spacing w:val="3"/>
          <w:sz w:val="28"/>
          <w:szCs w:val="28"/>
        </w:rPr>
        <w:t>числе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приказ по учетной политике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- формы первичных документов и учетных регист</w:t>
        <w:softHyphen/>
      </w:r>
      <w:r>
        <w:rPr>
          <w:color w:val="000000"/>
          <w:sz w:val="28"/>
          <w:szCs w:val="28"/>
        </w:rPr>
        <w:t>ров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654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 графики документооборот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635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- </w:t>
      </w:r>
      <w:r>
        <w:rPr>
          <w:bCs/>
          <w:color w:val="000000"/>
          <w:spacing w:val="2"/>
          <w:sz w:val="28"/>
          <w:szCs w:val="28"/>
        </w:rPr>
        <w:t>план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четов управленческого учёт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формы внутренней отчет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Гражданский кодекс РФ. Часть 1. Принята Государст</w:t>
        <w:softHyphen/>
        <w:t>венной Думой 21 октября 1994 г. Введена и действие с 1 января 1995г. Часть 2. Принята Государственной Думой 22 декабря 199</w:t>
      </w:r>
      <w:r>
        <w:rPr>
          <w:iCs/>
          <w:sz w:val="28"/>
          <w:szCs w:val="28"/>
        </w:rPr>
        <w:t>5</w:t>
      </w:r>
      <w:r>
        <w:rPr>
          <w:sz w:val="28"/>
          <w:szCs w:val="28"/>
        </w:rPr>
        <w:t>г. Введена в действие с 1 марта 1996г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декс об административных правонарушениях РФ от 2002 г № 195-ФЗ (с изм. от 22.06.2007)</w:t>
      </w:r>
    </w:p>
    <w:p>
      <w:pPr>
        <w:pStyle w:val="Subtitle"/>
        <w:numPr>
          <w:ilvl w:val="0"/>
          <w:numId w:val="3"/>
        </w:numPr>
        <w:spacing w:lineRule="auto" w:line="360"/>
        <w:ind w:left="1418" w:hanging="709"/>
        <w:jc w:val="both"/>
        <w:rPr>
          <w:szCs w:val="28"/>
        </w:rPr>
      </w:pPr>
      <w:r>
        <w:rPr>
          <w:szCs w:val="28"/>
        </w:rPr>
        <w:t xml:space="preserve">Конституция РФ, принята всенародным голосованием 12.12.1993 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ёта финансово-хозяйственной деятельности организации и Инструкция по его применению, утверждённые приказом Минфина России от 31.10.2000 № 94н, в редакции от 18.09.2006 №115н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Положение по бухгалтерскому учёту «Бухгалтерская отчётность организации» ПБУ 4/99. Утверждено приказом Минфина РФ от 6 июля 1999 года №43н (в ред. от 18.09.2006 № 115н)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ёту «События после отчётной даты» ПБУ 7/98. Утверждено приказом Минфина РФ от 25 ноября 1998 года № 56н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ёту «Условные факты хозяйственной деятельности» ПБУ 8/01. Утверждено приказом Минфина РФ от 28 ноября 2001 года № 96н (в ред. от 18.09.2006 № 116н)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ёту «Доходы организации» ПБУ 9/99. Утверждено приказом Минфина РФ от 6 мая 1999 года № 32н (в ред. от 27.11.2006 № 116н.)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ёту «Расходы организации» ПБУ 10/99. Утверждено приказом Минфина РФ от 6 мая 1999 года № 33н (в ред. от 27.11.2006 № 156н)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ёту «Информация по прекращаемой деятельности» ПБУ 16/02. Утверждено приказом Минфина РФ от 2 июля 2002 года № 66н (в ред. от 18.09.2006 №116н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ёту «Учёт займов и кредитов и затрат по их обслуживанию» ПБУ 15/01. Утверждено приказом Минфина РФ от 2 августа 2001 года № 60н (в ред. от 27.11.2006 №155н)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Положение по бухгалтерскому учёту «Учёт материально-производственных запасов» ПБУ 5/01. Утверждено приказом Минфина РФ от 9 июня 2001 года № 44н (в ред. от 27.11.2006 № 156н)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ёту «Учёт нематериальных активов» ПБУ 14/2007. Утверждено приказом Минфина РФ от 16 октября 2000 года № 91н (в ред. от 27.11.2006 № 155н)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ёта и бухгалтерской отчётности в РФ от 29.07.98 №34н (в ред. от 18.09.2006 № 116н)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от 30 декабря 2001 г № 197-ФЗ (с изм. от 30.12.2006)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ёте» от 21.1196 № 129-Ф3 в редакции от 03.11.2006 № 183-ФЗ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бществах с ограниченной ответственностью» от 08.02.98 № 14-Ф3 (в ред. от 29.12.2004)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стахов В.П. Новый справочник бухгалтера. – Ростов-на-Дону: Феникс, 2001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елова Е.Л. Управленческий учёт в информационной системе организации: Учеб. пособие.- М.: Современная экономика и право, 2007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огатая И.Н., Хохонова Н.Н Основы бухгалтерского учёта «Сдаём экзамен», Ростов-на-Дону «Феникс», 2001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ородин В.А. Бухгалтерский учёт: Учебник для вузов-3-е изд., перераб и доп. – М.: Юнити -Дана, 2004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очкарёва И.И. Бухгалтерский учёт: учебник под ред. Я.В. Соколова-М., ТК. Велби, «Проспект», 2004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Бухгалтерский управленческийучёт под редакцией П.С. Безруких- М.- 4-е изд., 2002 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ахрушина М.А. Управленческий анализ.- М.: Омега-Л, 2004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оронова Ю.Д., Улина Г.В. Управленческий учет на предприятии: Учебное пособие.-М.: ТК Велби, Изд-во Проспект, 2006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Ивашкевич В.Б. Бухгалтерский управленческий учёт. Учеб. для вузов.- М.: Юристъ, 2003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аверина О.Д. Управленческий учет: системы, методы, процедуры.-М.: Финансы и статистика, 2003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 П., Иванова М. А.. Бухгалтерский управленческий учет. - М.: Инфра-М, 2005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укукина И.Г. Управленческий учет: Учебное пособие.-М.: Финансы и статистика, 2004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Ларионов А.Д, Нечитайло А.И, бухгалтерская финансовая отчётность, учеб. пособ. – М: ТК Велби, издательство Проспект, 2005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зков Г.Н., Бенин А.А. Справочник по управленческому учету.- СПб: Альфа, 2001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кальская М.Л. Самоучитель по бухгалтерскому учёту: учебное пособие.- 14-е изд. перераб. и доп.- М.: Дело и сервис,2003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едведев М.Ю. Общая теория учёта- М., «Дело и сервис», 2001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изиковский Е.А, Макарова Л.Т., справочник бухгалтера и аудитора.- М.: Юрист-2001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уравицкая Н. К., Лукьяненко Г. И.. Бухгалтерский учет. Финансовый учет. Управленческий учет. Финансовая отчетность. Учебное пособие.-М.: КноРус, 2005 г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икандрова Л.К, И. В. Гулина. Бухгалтерский управленческий учет. –М.: Логос, Университетская книга, 2007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алий В.Ф. Организация управленческого учета.-М.: Бератор-Пресс, 2003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ва Л.В. Бухгалтерский управленческий учет. Нормативная база, тесты, понятийный аппарат. –М.: Дело и Сервис, 2008 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ва Л. В.,. Константинов В. А,, Степанова Е. Ю. Управленческий учет и анализ с практическими примерами. - М.: Дело и Сервис, 2006 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ыбакова О.В. бухгалтерский управленческий учет и управленческое планирование.- М.: Финансы и статистика, 2005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гуленко Т.М, Харьков В.П Бухгалтерский учёт: учебник-М, Финансы и статистика, 2005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Теория бухгалтерского учёта под редакцией В.Д Новодворского-М, Юнити-Дана, 2000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учет: Учебное пособие./Под ред. А.Д. Шеремета, 2-е изд., испр. –М.: ИД ФБК-Пресс, 2002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учет./ Под.ред. И. Г. Шевченко.-М.: Интел-Синтез, 2001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1418" w:hanging="709"/>
        <w:jc w:val="both"/>
        <w:rPr/>
      </w:pPr>
      <w:r>
        <w:rPr>
          <w:sz w:val="28"/>
          <w:szCs w:val="28"/>
        </w:rPr>
        <w:t>Шнейдман Л.З. Рекомендации по переходу на новый план счетов.-М.: Бухгалтерский учёт, 2000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оронова Ю.Д., Улина Г.В. Управленческий учет на предприятии: Учебное пособие.-М.: ТК Велби, Изд-во Проспект, 2006</w:t>
      </w:r>
    </w:p>
    <w:p>
      <w:pPr>
        <w:pStyle w:val="TextBody"/>
        <w:spacing w:lineRule="auto" w:line="360" w:before="0" w:after="120"/>
        <w:jc w:val="both"/>
        <w:rPr/>
      </w:pPr>
      <w:r>
        <w:rPr/>
      </w:r>
    </w:p>
  </w:footnote>
  <w:footnote w:id="3">
    <w:p>
      <w:pPr>
        <w:pStyle w:val="TextBody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ндраков Н. П., Иванова М. А.. Бухгалтерский управленческий учет. - М.: Инфра-М, 2005</w:t>
      </w:r>
    </w:p>
    <w:p>
      <w:pPr>
        <w:pStyle w:val="TextBody"/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ова Е.Л. Управленческий учёт в информационной системе организации: Учеб. пособие.- М.: Современная экономика и право, 2007</w:t>
      </w:r>
    </w:p>
  </w:footnote>
  <w:footnote w:id="5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ыбакова О.В. бухгалтерский управленческий учет и управленческое планирование.- М.: Финансы и статистика, 2005</w:t>
      </w:r>
    </w:p>
    <w:p>
      <w:pPr>
        <w:pStyle w:val="TextBody"/>
        <w:spacing w:before="0" w:after="120"/>
        <w:jc w:val="both"/>
        <w:rPr/>
      </w:pPr>
      <w:r>
        <w:rPr/>
      </w:r>
    </w:p>
  </w:footnote>
  <w:footnote w:id="6">
    <w:p>
      <w:pPr>
        <w:pStyle w:val="TextBody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аверина О.Д. Управленческий учет: системы, методы, процедуры.-М.: Финансы и статистика, 2003</w:t>
      </w:r>
    </w:p>
    <w:p>
      <w:pPr>
        <w:pStyle w:val="TextBody"/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TextBody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ндраков Н. П., Иванова М. А.. Бухгалтерский управленческий учет. - М.: Инфра-М, 2005</w:t>
      </w:r>
    </w:p>
    <w:p>
      <w:pPr>
        <w:pStyle w:val="TextBody"/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пова Л.В. Бухгалтерский управленческий учет. Нормативная база, тесты, понятийный аппарат. –М.: Дело и Сервис, 2008</w:t>
      </w:r>
      <w:r>
        <w:rPr/>
        <w:t xml:space="preserve"> </w:t>
      </w:r>
    </w:p>
    <w:p>
      <w:pPr>
        <w:pStyle w:val="TextBody"/>
        <w:spacing w:before="0" w:after="12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eastAsia="SimSun;ЛОМе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3:00Z</dcterms:created>
  <dc:creator>USER</dc:creator>
  <dc:description/>
  <cp:keywords/>
  <dc:language>en-US</dc:language>
  <cp:lastModifiedBy>SYSTEM</cp:lastModifiedBy>
  <cp:lastPrinted>2008-05-15T20:57:00Z</cp:lastPrinted>
  <dcterms:modified xsi:type="dcterms:W3CDTF">2011-09-26T13:13:00Z</dcterms:modified>
  <cp:revision>2</cp:revision>
  <dc:subject/>
  <dc:title/>
</cp:coreProperties>
</file>