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Cs/>
          <w:color w:val="000000"/>
          <w:sz w:val="28"/>
          <w:lang w:val="ru-RU" w:eastAsia="ru-RU"/>
        </w:rPr>
      </w:pPr>
      <w:r>
        <w:rPr>
          <w:bCs/>
          <w:color w:val="000000"/>
          <w:sz w:val="28"/>
          <w:lang w:val="ru-RU" w:eastAsia="ru-RU"/>
        </w:rPr>
        <w:t>(наименование ВУЗа)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Специальность </w:t>
      </w:r>
      <w:r>
        <w:rPr>
          <w:color w:val="000000"/>
          <w:sz w:val="28"/>
          <w:szCs w:val="28"/>
          <w:lang w:val="ru-RU" w:eastAsia="ru-RU"/>
        </w:rPr>
        <w:t>___________________________________________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(наименование специальности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32"/>
          <w:lang w:val="ru-RU" w:eastAsia="ru-RU"/>
        </w:rPr>
      </w:pPr>
      <w:r>
        <w:rPr>
          <w:b/>
          <w:bCs/>
          <w:color w:val="000000"/>
          <w:sz w:val="28"/>
          <w:szCs w:val="32"/>
          <w:lang w:val="ru-RU" w:eastAsia="ru-RU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о курсу «ТЕОРИЯ БУХГАЛТЕРСКОГО УЧЕТА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Тема: «ПРЕДМЕТ И МЕТОД БУХГАЛТЕРСКОГО УЧЕТА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right"/>
        <w:rPr>
          <w:bCs/>
          <w:iC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тудент</w:t>
      </w:r>
      <w:r>
        <w:rPr>
          <w:bCs/>
          <w:iCs/>
          <w:color w:val="000000"/>
          <w:sz w:val="28"/>
          <w:szCs w:val="28"/>
          <w:lang w:val="ru-RU" w:eastAsia="ru-RU"/>
        </w:rPr>
        <w:t>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  <w:lang w:val="ru-RU" w:eastAsia="ru-RU"/>
        </w:rPr>
        <w:t>Группа 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  <w:lang w:val="ru-RU" w:eastAsia="ru-RU"/>
        </w:rPr>
        <w:t>Руководитель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  <w:lang w:val="ru-RU" w:eastAsia="ru-RU"/>
        </w:rPr>
        <w:t>__________________________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  <w:lang w:val="ru-RU" w:eastAsia="ru-RU"/>
        </w:rPr>
        <w:t>МОСКВА 200__ год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ВВЕД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 w:eastAsia="ru-RU"/>
        </w:rPr>
        <w:t>2. ОБЩАЯ ХАРАКТЕРИСТИКА БУХГАЛТЕРСКОГО УЧЕТА. ЗАКОНОДАТЕЛЬНЫЕ ОСНОВЫ БУХГАЛТЕРСКОГО УЧЕТ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ПРЕДМЕТ БУХГАЛТЕРСКОГО УЧЕТ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. МЕТОДОЛОГИЧЕСКАЯ ОСНОВА БУХГАЛТЕРСКОГО УЧЕТ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. ИСПОЛЬЗУЕМАЯ ЛИТЕРАТУРА: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B современных условиях становления рыночной экономики и совершенствования управления, выработки новой стратегии развития предприятий усиливаются роль и значение бухгалтер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Научно обоснованная система организации бухгалтерского учета содействует эффективному использованию всех ресурсов, улучшению отражения и анализа финансово-имущественного положения предприя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Ha данном этапе к системе бухгалтерского учета предъявляются повышенные требования в связи c ориентацией на Международные стандарты учета и отчетности и более широкое использование положительного отечественного и зарубежного опыта, на обработку бухгалтерской информации c применением различных средств вычислительной техники. Пешение этих проблем связано c дальнейшим развитием теоретических и методологических положений бухгалтер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Слово "Теория" происходит от греческого the</w:t>
      </w:r>
      <w:r>
        <w:rPr>
          <w:color w:val="000000"/>
          <w:sz w:val="28"/>
          <w:szCs w:val="28"/>
          <w:lang w:val="en-US" w:eastAsia="ru-RU"/>
        </w:rPr>
        <w:t>o</w:t>
      </w:r>
      <w:r>
        <w:rPr>
          <w:color w:val="000000"/>
          <w:sz w:val="28"/>
          <w:szCs w:val="28"/>
          <w:lang w:val="ru-RU" w:eastAsia="ru-RU"/>
        </w:rPr>
        <w:t>ria - рассмотрение, исследование. Теория - это система идей в той или иной отрасли знания; форма научного знания, дающая целостное представление o закономерностях и существенных связях действительности. Критерий истинности и основа развития теории - практика. При рассмотрении теории бухгалтерского учета часто используется термин "парадигма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арадигма от греч. paradeigma - пример, образец. Это строго научная теория, воплощенная в системе понятии, выражающих существенные черты действительности. Парадигма есть исходная концептуальная схема, модель постановки проблем и их решения, методов исследования, господствующих в течение определенного исторического периода в научном сообще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менительно к бухгалтерскому учету можно выделить три парадигмы: униграфический (простой) учет; сметный (бюджетный) учет; двойной (диграфический) учет. B зависимости от размера и специфики деятельности организации может применяться та или иная парадигма (простая форма учета - в малых предприятиях, перешедших на упрощенную систему учета и отчетности; сметный учет - в организациях, находящихся на бюджетном финансировании гоcyдаpcтва, и диграфический (двойной) учет - в производственных и коммерческих организация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Теория бухгалтерского учета является общей основой организации системы бухгалтерского учета. Базируясь на законодательных актах, положениях, экономических учениях и дисциплинах, на большом практическом отечественном и зарубежном опыте, она рассматривает основополагающие принципы бухгалтерского учета, теоретические учетные категории, адекватные современному уровню экономик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Успешное развитие системы бухгалтерского учета в немалой степени определяется совершенствованием подготовки экономических кадров, в частности специалистов по учету и аудиту в различных отраслях хозяйства, при разных условиях работы предприятий и формах собственности. Kypc теории бухгалтерского учета является основным в этом обучен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>2. ОБЩАЯ ХАРАКТЕРИСТИКА БУХГАЛТЕРСКОГО УЧЕТА. ЗАКОНОДАТЕЛЬНЫЕ ОСНОВЫ БУХГАЛТЕРСКОГО УЧЕТ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Бухгалтерской учет представляет собой упорядоченную и регламентированную информационную систему, отражающую состояние и движение имущества, расчетов и обязательств, собственных финансовых результатов хозяйствующего су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Бухгалтерский учет фиксирует количественную сторону хозяйственных явлений в неразрывной связи с их качественной стороной путем сплошной, непрерывной, документально обоснованной и взаимосвязанной регистрации всех хозяйственных операций, как в натуральных показателях, так и в денежном выра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Законодательно устанавливаются порядок посударетвенного регулирования бухгалтерского учета, правила публикации отчетности и меры, обеспечивающие достоверность бухгалтерск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Основными документами, регламентирующими бухгалтерский учет в нашей стране, являются Федеральный закон о бухгалтерском учете № 129-ФЗ от 21.11.96 г., Приказ Минфина РФ от 09.12.98 г. № 60н c последующими дополнениями «Об утверждении положения по бухгалтерскому учету «Учетная политика организации» ПБУ 1/98», Приказ Минфина РФ от 25.07.98 г. № 34н c последующими дополнениями «Об утверждении положения по ведению бухгалтерского учета и бухгалтерской отчетности», действующий План счетов бухгалтерского учета финансово-хозяйственной деятельности предприятий и Инструкция по его применению и другие законодательные и нормативные акты , имеющие отношение к организации бухгалтер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Бухгалтерский учет обязаны вести вce юридические лицa, дейcтвующие нa тepритopии Рoccийcкoй Фeдеpaции, в том чиcлe пpoизводственные, коммерческие, производственнo-коммерческие, кредитные (банки), страховые, научно-исследовательские, консультационные, oбщeственные и некоммерческие организации, фонды, политические партии, государственные и мyниципальныe учреждения и службы, финaнcируeмые из бюджетных cpeдcтв, кооперативные оргaнизaции, oбъeдинeния предприятий и пpeдпринимателe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веденными выше законодательными и нормативными документами определены основные принципы теории, методологии и организации ведения бухгалтерского учета, финансовой отчетности в Российской Федерации, права, обязанности и ответственность хозяйствующих су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Объектами, обязательно отражаемыми в системе бухгалтерского учета,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движимое и недвижимое имущество, включая арендованное, подаренное, переданное во временное пользование и взаймы, в натуральном и денежном выражен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ава пользования интеллeктyaльной и промышленной собственностью, товapными и фирменными знaкaми, природными ресурсами, иные зaтpaты нематериального характера, приносящие дох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Цeнa фирмы, возникающая при покупке предприятии, их подразделений и филиа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денежные средства, ценные, бумаги, расчеты c юридическими и физическими лицами, инвестиции в основные средства, в филиалы. и другие хозяйствующие субъект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мортизационные отчисления и накопление износа амортизируемых объек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доходы и расходы по видам и периодам, прибыли и убытки, распределение, использование и накопление прибыли, покрытие убыт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обязательства по кредитам и займам, безвозмездное получение средств и их использ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oбpaзoвaниe резервов и фондов предпpиятия, уставный капит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Задачами бухгалтерского учета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формирование полной и достоверной информации o хозяйственных и финансовых пpoцeccaх, результатах деятельнocти хозяйствующего cyбъeкта и его стpyктуpных подpaздел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контроль за наличием и движением имущества, использованием материально-сырьевых, топливно-энергетических, трудовых и финансовых ресурсов в соответствии c действующими законами Российской Федерации, сметами, нормами и нормативами, утвержденными хозяйствующими субъек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контроль за формированием и использованием источников для создания имущества пред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редотвращение потерь и выявление резервов повышения эффективности хозяйственной и финансов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одготовка данных для составления достоверной финансовой отчетности, используемой инвесторами, кредиторами, поставщиками, покупателями, налоговыми, финансовыми, коммерческими и иными заинтересованными рыночными и государственными структур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формирование фактической себестоимости выпускаемой продукции, выполняемых работ и оказанных у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определение финансовых результатов деятельности хозяйствующего су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Данные бухгалтерского учета должны быть научно обоснованными, достоверными и своевреме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Основные принципы ведения бухгалтерского учета на предприятиях и в организациях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1. Использование теоретического понятийного аппарата, предусмотренного вышеперечисленными документ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2. Оценка имущества и обязательств c целью их отражения в бухгалтерском учете в денежном выра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3. 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4. Имущество, являющееся собственностью организации, учитывается обособленно от имущества других юридических лиц, находящихся y дан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5. Бухгалтерский учет ведется организацией непрерывно c момента ее регистрации в качестве юридического лица до реорганизации или ликвидации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6. Бухгалтерский учет имущества, обязательств и хозяйственных операций осуществляется c использованием метода двойной записи на взаимосвязанных счетах, включенных в рабочий План счетов бухгалтер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7. Все хозяйственные операции и результаты инвентаризации подлежат своевременной регистрации на четах бухгалтерского учета без каких-либо пропусков и изъ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8. Все хозяйственные операции, проводимые организацией, должны оформляться оправдательными документами, являющимися первичными учетными документами, на основании которых ведется бухгалтерский учет. Первичные документы принимаются к учету, если они составлены по форме, содержащейся в альбоме унифицированных форм первичной учетной документации, a документы, форма которых не предусмотрена в этих альбомах, должны содержать соответствующие обязательные реквиз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9. Первичный учетный документ должен быть составлен в момент совершения хозяйственной операции, если это не предоставляется возможным, - непосредственно после ее оконч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10. Обязательность проведения инвентаризации имущества и финансовых обязательств и отражения ее результатов в бухгалтерском уч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11. Первичные документы являются основой для записей в учетные регистры. Последние предназначены для систематизации и накопления информации, содержащейся в принятых к учету первичных документах, c целью отражения на счетах бухгалтерского учета и в бухгалтерской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12.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13. Содержание регистров бухгалтерского учета и внутренней бухгалтерской отчетности является коммерческой тай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тайну. За разглашение они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14. Организации самостоятельно формируют учетную политику исходя из структуры отрасли и других особенностей деятельности. Формирование учетной политики организации осуществляется в соответствии c допущениями и требованиями, установленными Федеральным Законом Российской Федерации "O бухгалтерском учете", Положением o бухгалтерском учете и отчетности и Положением по бухгалтерскому yчeтy "Учетная политика предприятия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Теоретические и методологические основы бухгалтерского учета, его организация в Российской Федерации базируются на общепризнанных Международных стандартах бухгалтерского учета, разрабатываемых и публикуемых Комитетом по международным бухгалтерским стандар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Цивилизованный рынок предполагает свободное международное движение товаpoв, капиталов, рабочей силы. Вступление Российской Федерации в Международный валютный фонд, переход на конвертируемость рубля, широкие международные связи, иностранные инвестиции настоятельно требуют организации бухгалтерского учета в соответствии со стандартами, совместимыми c международ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Разработана и утверждена соответствующая Государственная программа, в которой, в частности, определено, что Министерство финансов РФ, Министерство экономики РФ, Госкомстат РФ являются ведущими государственными ведомствами, осуществляющими координацию работ в Рocсии по сближению c Международными стандартами, принятыми ООН и Европейским сооб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Международные бухгалтерские стандарты представляют coбoй систему правил ведения бухгалтерского учета по отдельным его разделам и участкам. Всего насчитываются 32 станда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В настоящее время в соответствии c Государственной программой началась разработка национальных (российских) стандартов, максимально приближенных к международным стандартам. Уже приняты такие стандарты, как "Учетная политика предприятия" - ПБУ 1/98, "Учет договоров (контрактов) на капитальное строительство" - ПБУ 2/94, "Учет активов и обязательств, стоимость которых выражена в иностранной валюте" - ПБУ 3/2000, "Бухгалтерская отчетность организации - ПБУ 4/99. Работа над составлением стандартов (положений) продолж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>3. ПРЕДМЕТ БУХГАЛТЕРСКОГО УЧЕТ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редметом бухгалтерского учета являются имущество предприятия, находящееся в виде средств и обязательств, движение этого имущества посредством хозяйственных операций, происходящих в сферах снабжения, производства и реализации продукции, a также результаты деятельност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Имущество (сырье, материалы, основные средства и т. п.), обязательства и хозяйственные операции выражаются в денежной оце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Как отмечалось, имущество предприятия, его обязательства, источники формирования этого имущества (собственные, заемные и др.), хозяйственные операции составляют объекты бухгалтер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K важнейшим объектам учета на предприятии относятся: нематериальные активы, основные средства, материалы малоценные и быстроизнашивающиеся, предметы, расчеты по заработной плате, производство продукции и производственные затраты, пошедшие на ее изготовление, готовая продукция и ее реализация, расчетно-кредитные операции, финансовые результаты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Хозяйственная операция (лат. operatio -действие) характеризует отдельные хозяйственные действия (факты), вызывающие изменения в составе, размещении имущества и источниках его образования. При этом хозяйственные, операции могут затрагивать только имущество предприятия (актив баланса) или только источники его образования (пассив), или одновременно и имущество, и источники eгo формирования (и актив, и пассив баланса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Хозяйственные операции заключаются в приобретении и использовании, основных средств, материальных ценностей, в определении затрат на производство продукции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Таким образом, хозяйственные операции - это процесс, результатом которого являются изменения в составе имущества и его источ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>4. МЕТОДОЛОГИЧЕСКАЯ ОСНОВА БУХГАЛТЕРСКОГО УЧЕТ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Методологическую основу организации бухгалтерского учета составляет система способов и определенных приемов, которые осуществляются посредством документации, инвентаризации, бухгалтерского бaлaнca, систeмы синтетических и аналитических счетов c применением метода двойной записи, оценки имущества и обязательств, других статей баланса, калькуляции и отчeтнocт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1. Документация - это первичная регистрация хозяйственных операций с помощью документов в момент и в местах их совер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Документация является одной из основных отличительных особенностей бухгалтерского учета, так как позволяет осуществлять сплошное наблюдение за хозяйственными процес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Обязательным условием отражения хозяйственных операций в системном бухгалтерском учете является оформление их первичными документами, обладающими определенными характеристиками и отвечающими соответствующим предъявляемым к ним требованиям (они должны быть достоверными, явными, объективными и др.). При организации учета с помощью вычислительных машин роль первичных документов выполняют машинные носители информации (магнитные ленты, диски и т.д.), удостоверяющие факт выполнения хозяйственной операции. От качества первичных документов в значительной мере зависит качество всего бухгалтер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2. Инвентаризация - способ проверки соответствия фактического наличия имущества в натуре данным бухгалтерского учета. Инвентаризация проводится c целью обеспечения достоверности показателей бухгалтерского учета и сохранности имущества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Инвентаризации подлежат основные средства, товарно-материальные ценности, денежные средства, расчеты, незавершенное производство, незавершенное строительство; товары торговых предприяти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Инвентаризация проводится в установленные сроки, при смене материально ответственных лиц, по требованию аудиторов, следственных органов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3. Бухгалтерский баланс - способ экономической группировки и обобщения информации об имуществе и обязательствах предприятия, организации по поставу и размещению и источникам их образования в денежной оценке на определенную дату, как правило, на 1-e число меся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Средства предприятия отражаются в бухгалтерском балансе в денежном выражении в двух группировках: одна показывает, какими средствами предприятие располагает, другая - из каких источников они возник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Обе части бухгалтерского баланса равны между собой, так как в них отражается одно и то же имущество, но, c одной стороны, по составу и размещению, с другой - по источникам его обра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аким образом, баланс позволяет осуществлять наблюдение за состоянием хозяйственных средств и их использованием на предприя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4. Система счетов и двойная запись - прием, который означает, что группировка имущества, источников его образования, хозяйственных операций в бухгалтерском учете осуществляется также и с помощью системы счетов (синтетических и аналитических) c применением метода двойной за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Счет - это экономическая группировка (в виде таблицы), в которой систематизируется, накапливается текущая информация o состоянии имущества, источниках его образования, хозяйственных операциях. Являясь элементом метода бухгалтерского учета, счета имеют важное значение для систематизации и группировки хозяйственных операций по однородным экономическим призна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Двойная запись - способ регистрации хозяйственных операций на счетах бухгалтерского учета. Этот способ заключается в том, что каждая хозяйственная операция записывается в двух счетах бухгалтерского учета в равных сумм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5. Оценка представляет собой способ выражения в денежном измерении имущества предприятия и его источников. Пеальность и правильность оценки имущества предприятия и его источников имеют важнейшее значение для построения всей системы бухгалтерского учета. B основе оценки имущества лежат реальные затраты, выраженные в денежном измер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B целях сопоставимости оценка имущества и его источников для отражения в балансе должна проводиться единообразно на всех предприятиях, что достигается соблюдением установленных положений и правил оценки. Например, действующими нормативными документами установлено, что в бухгалтерском балансе основные средства, так же как и нематериальные активы, показываются по остаточной стоимости; производственные запасы оцениваются по фактической стоимости их приобретения и заготовления, готовая продукция по фактической производственной стоимост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6. Калькуляция - способ группировки затрат и определения себестоимости. Исчисление себестоимости продукции (работ, услуг) - cпocoб определения фактических затрат предприятия в денежной фopме на единицу продукции (работ, услуг,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7. Отчетность предприятия (организации) представляет собой систему показателей, характеризующих производственно-хозяйственную и финансовую деятельность предприятия (организации) за определенный период (месяц, кварта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В соответствии c Федеральным законом "О бухгалтерском учете" бухгалтерская отчетность - единая система данных об имущественном и финансовом положении организации и o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Показатели отчетности используются для анализа финансового состояния предприятия, подготовки, обоснования и принятия соответствующих управленческих решений, для оценки положения предприятия на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 w:eastAsia="ru-RU"/>
        </w:rPr>
        <w:t>Способы и приемы бухгалтерского учета, составляющие его методологию, взаимосвязаны и взаимообусловлены. В результате их применения обеспечиваются непрерывное, сплошное и документально обоснованное отражение в системном бухгалтерском учете учитываемых объектов в денежном, трудовом и натуральном измерителях (показателях), однородная группировка имущества, источников его образования, хозяйственных операций на счетах бухгалтерского учета. Взаимосвязанное отражение этого имущества, источников его формирования и хозяйственных операций при помощи метода двойной записи на счетах, периодическое сопоставление фактического наличия имущества и обязательств c учетными данными позволяют получить достоверные итоговые систематизированные отчетные показате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се это создает систему бухгалтерского уче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5. ИСПОЛЬЗУЕМАЯ 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Бухгалтерский учет / Е.П. Козлова, Н.В. Парашутин, Т.Н. Бабченко, Е.Н. Галанина. – 2-е изд., доп. – М.: Финансы и статистика, 2003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Бухгалтерский учет / Основные документы. – 2-е изд., доп. и перераб. – М.: ИД ФБК-Пресс, 200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410" w:leader="none"/>
          <w:tab w:val="left" w:pos="78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Бухгалтерский учет / Практ. пособие по бух. учету, финансам и налогообложению: Инжиниринго-Консалтинговая компания «ДеКА», 200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410" w:leader="none"/>
          <w:tab w:val="left" w:pos="78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Бухгалтерский учет / Учеб. для вузов / Под ред. П.П. Новиченко. 2-е изд., перераб. и доп. – М.: Финансы и статистика,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еория бухгалтерского учета / З.В.Кирьянова – М.,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i/>
      <w:iCs/>
      <w:color w:val="000000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eastAsia="en-US"/>
    </w:rPr>
  </w:style>
  <w:style w:type="character" w:styleId="Style13">
    <w:name w:val="Нижний колонтитул Знак"/>
    <w:qFormat/>
    <w:rPr>
      <w:rFonts w:cs="Times New Roman"/>
      <w:color w:val="000000"/>
      <w:lang w:val="en-US" w:eastAsia="en-US"/>
    </w:rPr>
  </w:style>
  <w:style w:type="character" w:styleId="PageNumber">
    <w:name w:val="Page Number"/>
    <w:rPr>
      <w:rFonts w:ascii="Times New Roman" w:hAnsi="Times New Roman" w:cs="Times New Roman"/>
      <w:color w:val="000000"/>
      <w:spacing w:val="0"/>
      <w:sz w:val="20"/>
      <w:lang w:val="en-US" w:eastAsia="en-US"/>
    </w:rPr>
  </w:style>
  <w:style w:type="character" w:styleId="Style14">
    <w:name w:val="Верхний колонтитул Знак"/>
    <w:qFormat/>
    <w:rPr>
      <w:rFonts w:cs="Times New Roman"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4:00Z</dcterms:created>
  <dc:creator>FuckYouBill</dc:creator>
  <dc:description/>
  <cp:keywords/>
  <dc:language>en-US</dc:language>
  <cp:lastModifiedBy>SYSTEM</cp:lastModifiedBy>
  <cp:lastPrinted>2005-12-07T16:17:00Z</cp:lastPrinted>
  <dcterms:modified xsi:type="dcterms:W3CDTF">2011-09-26T13:14:00Z</dcterms:modified>
  <cp:revision>2</cp:revision>
  <dc:subject/>
  <dc:title/>
</cp:coreProperties>
</file>