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НОВОСИБИРСКИЙ ГОСУДАРСТВЕННЫЙ ТЕХНИЧЕСКИЙ УНИВЕРСИТЕТ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учета и статист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Практический аудит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0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ка: Бочарникова Н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: ИДО З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: ОТЗ – 3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фр: 316132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:  Щербак О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с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защи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 ………………………………………………………………………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 практического задания ……...……………………………………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………...10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ние (вариант № 10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200хг. организация А (лизингодатель) приобрела у организации В (поставщик) две поточные линии для производства обуви, общей стоимостью 2950000 руб. (в  том числе НДС 450000 руб.) с целью передачи в лизинг организации С (лизингополучатель). Покупная стоимость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й линии – 1770000 руб., в том числе НДС 270000 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линии – 1180000 руб., в том числе НДС 180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договора лизинга имущество поставляется на склад лизингодателя сторонней транспортной организацией. Стоимость ее услуг составляет 236000 руб., в том числе 36000 руб.  Расчеты с поставщиком и перевозчиком произведены до принятия имущества в состав доходных в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 предоставила в лизинг на основании лизингового контракта организации С две поточные линии на следующих условия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вую линию - в финансовый лизинг с учетом имущества на балансе лизингодателя, при этом лизинговая стоимость равна 3318600 руб., в том числе НДС 486000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торую линию – в финансовый лизинг с учетом имущества на балансе лизингополучателя, при этом лизинговая стоимость равна 2124000 руб., в том числе НДС 324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бухгалтерском учете лизингодателя отражено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20"/>
        <w:gridCol w:w="1663"/>
        <w:gridCol w:w="583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б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еди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хозяйственной операци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ажена покупная стоимость имуществ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ажен НД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цептован счет-фактура перевозчика на стоимость доставк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ажен НДС по транспортным услуга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186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расчетного счета оплачены стоимость  поточных линий и транспортных услуг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6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мещен НДС из бюджет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0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дана в лизинг первая лин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дана в лизинг вторая ли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роверить правильность отражения хозяйственных операций в бухгалтерском учете предприятия А (лизингодател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исать характер выявленных нарушений и их влияние на расчет отдельных налогов, выдать рекомендации по внесению исправлений в бухгалтерский учет исправительными проводками  в текущем отчетн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формулировать записи в отчете ауди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зинг - это комплекс имущественных и экономических отношений, возникающих в связи с приобретением в собственность имущества и последующей сдачей его во временное пользование за определенную плату. Классический лизинг носит трехсторонний характер взаимоотношений: лизингодатель, лизингополучатель, продавец (поставщик) имущества. Согласно лизинговой сделке, лизингополучатель выбирает продавца, располагающего требуемым имуществом, а лизингодатель приобретает его в собственность и передает лизингополучателю во временное пользование за оговоренную в договоре лизинга плату. По окончании договора в зависимости от его условий имущество возвращается лизингодателю или переходит в собственность лизингополуча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лизинга может быть любое движимое и недвижимое имущество, относящееся по действующей классификации к основным средствам, кроме имущества, запрещенного к свободному обращению на рынке. В зависимости от объекта лизинга различают лизинг оборудования и лизинг недвижимого имущества. Субъектами лизинга являются собственник имущества (лизингодатель), пользователь имущества (лизингополучатель), продавец имуществ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и в любой сложной финансовой сделке, в лизинговой операции можно выделить три основных этапа:</w:t>
        <w:br/>
        <w:t>- подготовка и обоснование;</w:t>
        <w:br/>
        <w:t>- юридическое оформление;</w:t>
        <w:br/>
        <w:t xml:space="preserve">- исполнение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роверим правильность отражения хозяйственных операций в бухгалтерском учете предприятия А (лизингодателя)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- Счет 08 «вложения во внеоборотные активы» предназначен для обобщения информации о затратах организации в объекты, которые впоследствии будут приняты к бухгалтерскому учету в качестве основных средств. Затраты, связанные с приобретением лизингового имущества за счет собственных или заемных средств, отражаются по дебету счета 08 субсчет "Приобретение отдельных объектов основных средств"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ьные ценности, приобретенные (поступившие) организацией для предоставления за плату во временное пользование с целью получения дохода, принимаются к бухгалтерскому учету по дебету счета «Доходные вложения в материальные ценности» в корреспонденции со счетом 08 « Вложения во внеоборотные активы». Материальные ценности принимаются к бухгалтерскому учету на счете 03 по первоначальной стоимости исходя из фактически произведенных затрат на приобретение их, включая расходы по доставке, монтажу и установке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чит, у предприятия А приход имущества (стоимость оборудования и стоимость услуг транспортной организации без НДС, 2500000 + 200000)  для лизинга следует отразить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т 03   Кт 08 – 2700000 руб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 предоставила в лизинг на основании лизингового контракта организации С две поточные линии на следующих условия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вую линию - в финансовый лизинг с учетом имущества на балансе лизингодателя, при этом лизинговая стоимость равна 3318600 руб., в том числе НДС 486000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вторую линию – в финансовый лизинг с учетом имущества на балансе лизингополучателя, при этом лизинговая стоимость равна 2124000 руб., в том числе НДС 324000 руб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Стоимость первой линии – 1500000 рублей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анспортные расходы – 100000 рублей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дача первой линии лизингового имущества лизингополучателю отражается записями в аналитическом учете по счету 03 "Доходные вложения в материальные ценности" лизингодателя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т 03   Кт 03  –  1600000  руб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Стоимость второй линии – 1000000 рублей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оимость услуг транспортной организации без НДС – 100000 рублей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дача второй линии - по условиям договора лизинга лизинговое имущество учитывается на балансе лизингополучателя и  отражается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т 91 Кт 03 – 1100000 руб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лежащие получению (распределению) доходы отражаются по дебету счета 76 «Расчеты с разными дебиторами и кредиторами» и кредиту счета 91 «Прочие доходы и расходы»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т 76 Кт 91  -1100000 руб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ница между лизинговой стоимостью и покупной стоимостью второй линии отражается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т 76 Кт 98 – 1024000 руб. (2124000 – 1100000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лизингодатель  принимает  имущество на забалансовый учет по Дебету счета 011 «Основные средства, сданные в аренду» в разрезе лизингополучателей и видов имуществ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комендуется сделать следующие исправительные провод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01    Кт  08    –  1600000     Передана в лизинг первая линия – красное сто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01    Кт  08    –  1100000     Передана в лизинг вторая линия – красное сторно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2. В налоговом кодексе РФ  в главе 21 «Налог на добавленную стоимость» ст. 171 п.2 вычетам подлежат суммы налога, предъявленные налогоплательщику при приобретении товаров (работ, услуг), а также имущественных прав на территории РФ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ст. 172 п. 1 НКРФ налоговые вычеты проводятся на основании счетов-фактур, выставленных продавцами при приобретении налогоплательщиков товаров (работ, услуг), имущественных пра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ДС по приобретаемому организацией по договору лизинга имуществу, уплачиваемая лизингодателю в составе лизинговых платежей, принимается к вычету по мере их выплаты и при наличии счета - фактуры и документов, подтверждающих оплату НДС лизингодателю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того, на чьем балансе (лизингодателя или лизингополучателя) учитывается предмет лизинга, суммы налога на добавленную стоимость, уплачиваемые в составе лизинговых платежей, подлежат вычету в полном объеме в тех налоговых периодах, в которых производится уплата лизинговых платежей, при соблюдении условий, предусмотренных п.2 ст.171, п.1 ст.172 гл. 21 НК РФ, независимо от окончания срока договора лизинг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Запись в отчет аудитора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проверке установлено неверное отражение на счетах лизинговых операций, чем допущено нарушение Приказа МФ РФ №94н от 31.10.2000 г. (в </w:t>
      </w:r>
      <w:r>
        <w:rPr>
          <w:bCs/>
          <w:kern w:val="2"/>
          <w:sz w:val="28"/>
          <w:szCs w:val="28"/>
        </w:rPr>
        <w:t>ред. от 18.09.2006)</w:t>
      </w:r>
      <w:r>
        <w:rPr>
          <w:b/>
          <w:bCs/>
          <w:color w:val="666699"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«Об утверждении плана счетов бухгалтерского учета финансово-хозяйственной деятельности организации и  инструкции по его применению».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Затраты, связанные с приобретением лизингового имущества за счет собственных или заемных средств,  следует отражать по дебету счета 08 «Вложения во внеоборотные активы», субсчет «Приобретение объектов основных средств». Имущество, предназначенное для сдачи в аренду по договору лизинга, в сумме всех затрат, связанных с его приобретением, приходуется по дебету счета 03 «Доходные вложения в материальные ценности». Значит, у предприятия А приход имущества для лизинга следует отразить Дт 03 Кт 08 – 2700000 руб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дача первой линии лизингового имущества лизингополучателю отражается лишь записями в аналитическом учете по счету 03 "Доходные вложения в материальные ценности" лизингодателя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т 03 Кт 03  1600000  руб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дача второй линии - по условиям договора лизинга лизинговое имущество учитывается на балансе лизингополучателя,  отражается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т 91 Кт 03 – 1100000 руб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т 76 Кт 91  -1100000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т 76 Кт 98 – 1024000 руб.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При этом лизингодатель  принимает  имущество на забалансовый учет по дебету счета 011 «Основные средства, сданные в аренду» в разрезе лизингополучателей и видов имуществ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комендуется сделать следующие исправительные провод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т 01 Кт 08 – 1600000 Передана в лизинг первая линия – красное стор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т 01 Кт  08 – 1100000 Передана в лизинг вторая линия – красное сто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лизингополучателя с лизингодателем осуществляются в форме лизинговых платежей.</w:t>
        <w:tab/>
        <w:t>Сумма НДС по приобретаемому организацией по договору лизинга имуществу, уплачиваемая лизингодателю в составе лизинговых платежей, принимается к вычету по мере их выплаты на основании пп.1 п.2 ст.171, п.1 ст.172 гл.21 НК РФ при наличии счета - фактуры и документов, подтверждающих оплату сумм налога на добавленную стоимость  лизингода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1 Федеральный закон от </w:t>
      </w:r>
      <w:r>
        <w:rPr>
          <w:rStyle w:val="StrongEmphasis"/>
          <w:b w:val="false"/>
          <w:sz w:val="28"/>
          <w:szCs w:val="28"/>
        </w:rPr>
        <w:t xml:space="preserve">29 октября 1998 года N 164-ФЗ  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нансовой аренде (лизинге)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Налоговый кодекс Российской федерации.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3 Приказ МФ Российской федерации №94н от 31.10.2000 г. (в </w:t>
      </w:r>
      <w:r>
        <w:rPr>
          <w:bCs/>
          <w:kern w:val="2"/>
          <w:sz w:val="28"/>
          <w:szCs w:val="28"/>
        </w:rPr>
        <w:t>ред. от 18.09.2006)</w:t>
      </w:r>
      <w:r>
        <w:rPr>
          <w:b/>
          <w:bCs/>
          <w:color w:val="666699"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«Об утверждении плана счетов бухгалтерского учета финансово-хозяйственной деятельности организации и  инструкции по его применению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Алборов Р.А. Учебное пособие «Основы аудита», ДИС, 2001 г. - 224 с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Лещенко М.И. Основы лизинга: Учебное пособие. - М.: Финансы и статистика, 2000. -33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 Мельник М.В., Пирожкова Н.А., Макальская М.Л. «Основы аудита» 2-е издание, ДИС, 2002 г. - 16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 Подольский В.И. учебник 3-е издание «Аудит», Москва ЮНИТИ-ДАНА, 2004 г. - 583 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16:00Z</dcterms:created>
  <dc:creator>Евгений</dc:creator>
  <dc:description/>
  <cp:keywords/>
  <dc:language>en-US</dc:language>
  <cp:lastModifiedBy>SYSTEM</cp:lastModifiedBy>
  <dcterms:modified xsi:type="dcterms:W3CDTF">2011-09-26T13:16:00Z</dcterms:modified>
  <cp:revision>2</cp:revision>
  <dc:subject/>
  <dc:title>МИНИСТЕРСТВО ОБРАЗОВАНИЯ И НАУКИ РОССИЙСКОЙ ФЕДЕРАЦИИ</dc:title>
</cp:coreProperties>
</file>