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8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80"/>
          <w:lang w:val="en-US" w:eastAsia="en-US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8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80"/>
          <w:lang w:val="en-US" w:eastAsia="en-US"/>
        </w:rPr>
        <w:t>по дисципл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80"/>
          <w:lang w:val="en-US" w:eastAsia="en-US"/>
        </w:rPr>
        <w:t>«Делопроизводств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06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ила студентка</w:t>
      </w:r>
    </w:p>
    <w:p>
      <w:pPr>
        <w:pStyle w:val="Normal"/>
        <w:spacing w:lineRule="auto" w:line="360" w:before="0" w:after="0"/>
        <w:ind w:firstLine="506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ппы 308118/08</w:t>
      </w:r>
    </w:p>
    <w:p>
      <w:pPr>
        <w:pStyle w:val="Normal"/>
        <w:spacing w:lineRule="auto" w:line="360" w:before="0" w:after="0"/>
        <w:ind w:firstLine="506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ханович Ульяна Григорьевна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формление реквизитов документов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ды бланков документов и оформление отдельных видов документов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зцы документов: приказ, указание, протокол, акт, докладная записка, служебная записка</w:t>
      </w:r>
      <w:r>
        <w:br w:type="page"/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Оформление реквизитов доку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стоянные реквизиты бланк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Государственный герб Республики Беларусь (1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ображение Государственного герба помещают на бланках в центре верхнего поля. Диаметр изображения не должен превышать 17 м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ом помещать изображение Государственного герба Республики Беларусь на бланках документов согласно Указу Президента от 28 июня 2000г. № 357 обладают только государственные органы (организации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Эмблема организации или товарный знак (знак обслуживания) (2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квизит представляет собой условное графическое изображение, зарегистрированное в установленном законом порядке. В качестве эмблемы может быть использован товарный знак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ображение эмблемы организации государственной формы собственности располагается на левом поле бланка на уровне наименования организации, не государственной формы собственности – также на левом поле бланка или на верхнем поле аналогично Государственному гербу Республики Беларусь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угловом расположении реквизитов эмблема организации помещается на верхнем поле бланка над серединой строки реквизита «Наименование организации»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Автор документа (5,6,7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втором служебного документа выступает организация, ее наименование дается с указанием подчиненности в реквизитах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Наименование вышестоящей орган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реквизит 5)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наименование орган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реквизит 6) пишутся в строгом соответствии с наименованием, зарегистрированным в учредительных документах, например в уставе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Наименование структурного подразд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ления (реквизит 7) печатается в бланке машинописным способом под названием организаци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очтовый адрес отправителя (8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ключает индекс предприятия связи и почтовый адрес. Реквизит оформляется в соответствии с Правилами оказания услуг почтовой связи. При литерном написании номера буква пишется слитно с цифрой. Если оформляется адрес учреждения, то номер дома указывается цифрами без других обозначений: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.Партизанский, 20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220110, г.Минск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Республика Беларусь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Коммуникационные и коммерческие данные (9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ммуникационные данные: телеграфный адрес, телефакс, телетайп, телекс, телефон и т.д. Коммерческие данные: номер счета, название банка и т.д. адрес электронной почты и другие сведения указывается по усмотрению организации. Стандарт не содержит ограничений относительно состава и объема сведений, включаемых в справочные данные об организаци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Название вида документа (10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д документа определяется его назначением и содержанием. Реквизит печатается прописными буквами без разрядки от нулевого положения табулятора без отступов от границы левого поля, например ПРОТОКОЛ, АКТ, ПРИКАЗ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нный вид реквизита является одним из важнейших и проставляется на всех документах, кроме писем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Место составления или издания документа (14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азывается я на общем бланке. Оформляется реквизит в соответствии с административно-территориальным делением. Перед населенными пунктами проставляется сокращенное обозначение города, поселка и т.п., например г. Минск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полняемые реквизиты бланк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Код организации (3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министерств и других органов управления проставляют от ОКРБ 004-2001 – «Общегосударственный классификатор органов государственной власти и управления». Длина кода составляет пять цифровых десятичных знаков, например 03050 – Госкомавиация. Код организации для других организаций за исключением министерств и иных органов управления проставляются по ОКРБ 018-2003 – «Общегосударственный классификатор юридических лиц и индивидуальных предпринимателей. Длина кода равна девяти цифровым десятичным знакам, например 592461323 – Иванов Иван Иванович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тот реквизит проставляется на верхнем поле справа на первом листе документ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Код документа (4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ставляется по ОКРБ 010-95 – «Унифицированные документы». Длина кода – десять цифровых десятичных знаков, например 0225612001 – приказ о поощрении. Место расположения – под реквизитом «Код организации»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Дата (11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та в тексте и в других реквизитах оформляется только цифровым способом. Элементы даты приводят арабскими цифрами в одной строке в такой последовательности: день, месяц, год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Регистрационный индекс (12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словное цифровое, буквенное или комбинированное обозначение документов, проставляемое в бланке на одном уровне с датой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внутренних документов – это обычный порядковый номер с начала года в пределах каждого вида документа в течении календарного год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исходящих документов индекс складывается из нескольких частей, например 25-05/53, где 25 – индекс структурного подразделения, номер дела в номенклатуре, 53 – порядковый номер отправляемого документ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квизиты «Дата» и «Регистрационный индекс» на бланках оформляются в виде трафарета: __________________№ __________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Ссылка на регистрационный индекс и дату входящего документа (13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ый реквизит присутствует на бланке для писем, так как предполагает ответ на ранее посланное письмо. Данный реквизит полностью переписывается из инициативного документа цифровым способом. Например, на №01-13/121 ОТ 02.03.2009г. На бланках для писем он оформляется в виде трафарета: на № _____________ от _______________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Гриф ограничения доступа (15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ый реквизит свидетельствует о конфиденциальности информации, содержащейся в документе, и наличии ограничения доступа и ознакомления с ней. Он проставляется на самом документе и/или на сопроводительной документации к нему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квизит располагается на правом верхнем углу документа на расстоянии 100 мм от границы левого пол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определении степени конфиденциальности документов следует руководствоваться Положением о коммерческой тайне, утвержденным постановлением Совета Министров Республики Беларусь от 6 ноября 1992г. № 670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иф ограничения доступа проставляется не только на самом документа, но и на всех его частях, способных выступать в качестве самостоятельной единицы при работе с данным документом в процессе решения того или иного вопроса, например на приложении к документу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временно с наименованием гриф ограничения доступа должен содержать указание на номер экземпляра данного документа, например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Коммерческая тайна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ab/>
        <w:tab/>
        <w:tab/>
        <w:tab/>
        <w:t>Экз. №2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Рассматриваемый реквизит может быть дополнен указанием срока его действия, например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Коммерческая тайна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ab/>
        <w:tab/>
        <w:tab/>
        <w:tab/>
        <w:t>(до 21.05.2009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ab/>
        <w:tab/>
        <w:tab/>
        <w:tab/>
        <w:t>Экз. № 2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снятии гриф зачеркивается с проставлением на документе соответствующей отметки (штампа) и подписи уполномоченного должностного лица, например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Ограничения сняты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ab/>
        <w:tab/>
        <w:tab/>
        <w:tab/>
        <w:t>(подпись) О.В. Яглов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ab/>
        <w:tab/>
        <w:tab/>
        <w:tab/>
        <w:t>20.10.2009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Адресат (16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квизит проставляется в правой верхней части документа от четвертого положения табулятор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дресат – сложный реквизит, включающий в себя следующие части: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менование учреждения и структурного подразделения (в именительном падеже)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азание должности и фамилия получателя (в дательном падеже)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товый адрес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ример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Белорусский филиал «Мосэнергобанк»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Начальнику управления инженерно-инвестиционной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деятельности г-ну Давыдову О.М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ул. Луговая, 61, 220078, г. Минс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став реквизита меняется в зависимости от адресата и вида документа. Так, в случае внутреннего документа указывается лишь название структурного подразделения или должность руководителя, которому адресуют документ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документ направляется частному лицу, то сначала приводят фамилию и инициалы получателя, а затем почтовый адрес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документе не должно быть более четырех адресатов; если их больше, составляется список на рассылку и на каждом экземпляре пишется один адресат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Согласование служебных документов (26, 26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гласование является способом предварительной оценки сущности проекта документа. оно проводится с организациями, структурными подразделениями, должностными лицами. Различают внешнее и внутреннее согласование. Внешнее оформляется грифом согласования или представлением протокола обсуждения проекта документа на заседании коллективного органа, внутреннее – визой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Гриф согласования (25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ставляется слева ниже реквизита «Подпись» непосредственно от границы левого служебного элемента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ово СОГЛАСОВАНО, которое пишется прописными буквами без кавычек и двоеточия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азание должности, включая наименование организации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Личную подпись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шифровку подписи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ту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пример: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ОГЛАСОВАНО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Директор ПО «Нефтегаз»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(подпись) С.С. Луговой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01.05.2009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Визы (26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квизит располагается от границы левого служебного поля ниже реквизита «Подпись»и проставляют на остающихся в организации экземплярах документов. Первым проект документа визируется исполнителем, что подтверждает его ответственность за содержание, полноту и качество документа. затем визирование осуществляется в следующей очередности: руководители исполнителя; заинтересованные в документе должностные лица; представители общественных организаций; ответственные лица финансовых и экономических служб; заместитель руководителя организации; главный бухгалтер; юристы; служба документационного обеспечени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структуре этот реквизит аналогичен реквизиту «Подпись»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изы проставляются на обороте первого экземпляра документа, если он подлежит размножению. Если документ исходящий, визируются экземпляры, остающиеся в делопроизводстве учреждения. Внутренние документы визируются на первом экземпляре. Отказываться от визирования не допускаетс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квизит виза используется и при оформлении процедуры ознакомления с документом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иза ознакомления начинается словами «С приказом (актом, протоколом и т.д.) ознакомлен (а, ы) и включают личную подпись работника, ее расшифровку и дату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Способы удостоверения документов (17, 23, 27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достоверение документов является формой выражения ответственности за их содержание и законность. Основные способы удостоверения документов – подписание, утверждение и проставление печат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одпись (23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квизит выступает обязательным элементом документов. В его состав входят: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менование должности лица, подписавшего документ 9печатается от нулевого положения табулятора)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чная подпись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шифровка подписи (печатается от шестого положения табулятора), причем инициалы размещают перед фамилией, пробелы между инициалами и фамилией не делают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твержд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особый способ удостоверения документа после его подписания, санкционирующий распространение действия документа на определенный круг учреждений и должностных лиц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кумент, подлежащий утверждению, приобретает юридическую силу только с момента его утверждени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тверждение имеет два варианта оформления: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тверждение документа руководителем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издание распорядительного документ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Гриф утверждения (17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квизит проставляется в правом верхнем углу первого листа документа от пятого положения табулятор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оответствии со способом утверждения документа гриф имеет два варианта оформления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ервом случае гриф состоит из слова УТВЕРЖДАЮ, указания должности руководителя, наименование учреждения, личной подписи, расшифровки подписи с инициалами перед фамилией и датой утверждения. Во втором случае пишется слово УТВЕРЖДЕНО, указываются вид распорядительного документа,его номер и дата. Слово УТВЕРЖДЕНО и УТВЕРЖДАЮ набираются прописными буквами без кавычек и пробелов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удостоверения наиболее важных документов ставится печать, свидетельствующая об их подлинност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ечать (27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ставляется таким образом, чтобы ее оттиск затрагивал часть названия должности и личной подписи подписавшего документ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пример: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69545</wp:posOffset>
                </wp:positionV>
                <wp:extent cx="1800225" cy="4762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3.35pt;width:141.7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Директор завода </w:t>
        <w:tab/>
        <w:tab/>
        <w:tab/>
        <w:t>(подпись)</w:t>
        <w:tab/>
        <w:tab/>
        <w:tab/>
        <w:t xml:space="preserve">С.А.Киселе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чать делятся на гербовые и простые. Гербовая печать круглая, в ее центре изображен герб государства, а по окружности дается полное название организации. Кроме гербовой печати в организации бывает несколько простых печатей. Они могут иметь различную форму: квадратную, прямоугольную, треугольную, круглую. Место герба занимает название организации или ее структурного подразделения. Простыми печатями удостоверяют размножение экземпляра распорядительных документов, копии документов, пропуск и д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Текст (21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екст – основной реквизит документа. его печатают через 2-3 межстрочных интервала после реквизита «Заголовок к тексту» от нулевого положения табулято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кст документа на бланках формата А4 печатают через один межстрочный интервал, на бланках формат А5 – через 14 пт. Тексты документов, подготавливаемых к типографскому изданию, допускается печатать через полтора межстрочных интерв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бзацы в тексте печатаются от первого положения табулятора. Нормальным считается абзац, содержащий не более 2-3 предложений. Текст документа обычно включает две смысловые части. В первой указывается основание или причина создания документа,во второй - выводы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подготовке текста документа должны соблюдаться следующие основные принципы: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товерность и объективность содержани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нота информаци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аткость изложения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нификация и стандартизация языка и стиля документа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йтральность т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элементу текста относят заголовок к тексту и отметку о наличии при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Заголовок к тексту (19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квизит предназначен для эффективного поиска документа, проведения его регистрации без предварительного прочтения всего текста, а также для контроля исполнения докуме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головок текста печатается флаговым способом строчными буквами от нулевого положения табулятора через один межстрочный интервал. Если заголовок к тексту превышает 140 знаков, то его допускается продлевать до границы пятого положения табулято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тметка о наличии приложения (22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нный реквизит обычно дополняет, разъясняет, детализирует отдельные вопросы основного докуме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ово «Приложение» печатают от нулевого положения табулятора строчными буквами, после него ставится двоеточие. Этот реквизит оформляется следующим образ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Приложение: на 20 л. в 3 экз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риф приложения (24)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Д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ный реквизит, указывающий на связь приложения с основным документом, размещают в правом верхнем углу первой страницы приложения. Реквизит включает: слово «Приложение», порядковый номер без знака №, название вида документа в дательном падеже, его дату и номер.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иложе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 приказу директора БелГИ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25.04.2004 №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лужебные отметки на документ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золюция (18)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еквизит содержит указания руководителя по исполнению документа. Он включает: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милию, инициалы исполнителя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исание действий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рядок и сроки исполнения4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пись руководителя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ту наложения резолю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золюция располагается на первом листе документа. она выполняется рукописным способом под реквизитом «Адресат» или под углом к основному тексту. Помещать резолюцию на тексте и других реквизитах нельз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тметка о контроле (20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обходима на документах, исполнение которых проверяется, и состоит из заглавной буквы «К» или слова КОНТРОЛЬ, которые пишут от руки или проставляют резиновым штемпелем на левом поле документа на уровне заголовка к тексту. Обычно их наносят цветным карандашом или чернилами красного цвета. Отметка может быть дополнена контрольной дат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тметка об исполнении (28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квизит располагается на лицевой стороне последнего листа, пишется от границы левого поля и включает фамилию исполнителя и номер его телефо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тметка о заверении копии (29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пия документа – это документ, полностью воспроизводящий информацию подлинного документа и все его внешние признаки или часть е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верительную отметку проставляют ниже реквизита «Подпись» и печатают от нулевого положения табулятора без отступа от границы левого поля. В нее входят: слово Верно, наименование должности лица, заверившего копию, его личная подпись, расшифровка подписи и дата завер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тметка об исполнении документа и направлении его в дело (30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квизит размещается в левом нижнем углу первой страницы документа и включает: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ово «В дело» и индекс дела по номенклатуре дел, в которое будет подшит документ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ткие сведения о порядке решения вопрос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пись исполнителя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тметка о поступлении (31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квизит оформляется на входящих документах от руки или с помощью штампа в правом нижнем углу первой страницы документа. В состав реквизита входят сокращенное наименование организации, дата поступления и регистрационный индекс докумен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тметка о переносе данных на машинный носитель (32)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квизит располагается на нижнем поле первого листа документа и включает в себя: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пись «Информация перенесена на машинный носитель»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пись лица, ответственного за перенос данных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ату перено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2. Виды бланков документов и оформление отдельных видов документов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Бланк документ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стандартный лист бумаги с воспроизведенной на нем постоянной информацией документа и местом, отведенным для переменной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Бланки бывают трех видов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бланк для писем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щий бланк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бланк конкретного вида документ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На общих бланках оформляются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спорядительные документы организации (приказы, постановления, распоряжения и т.д.)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рганизационные (акты, протоколы, справки и т.п.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пускается изготовление на основе общего бланк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ециальных бланк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ля конкретных видов организационно-распорядительной документации, например бланк для положения, бланк для протоколов и т.д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Бланк для писе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спользуется исключительно для оформления писем независимо от их вида (письмо-ответ, информационное письмо и т.п.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ланки документов изготавливаются на бумаге формата А4(210*297 мм) и А5 (148*210 мм). Формат А5 рекомендуется в целях экономии бумаги и используются при подготовке небольших по объему документов, например сопроводительных писем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ланк должен в обязательном порядке иметь поля: левое – 30 мм, правое – не менее 8 мм, верхнее и нижнее – 20 мм, при этом нанесение полей или их ограничительных отметок на бланк необязательно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ербовые блан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длежат обязательному учету. С этой целью на бланках проставляются учетные порядковые номер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чет гербовых бланков при их поступлении в организацию ведется раздельно по видам в учетно-регистрационной форме по следующим реквизитам: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именование вида гербового бланка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ата поступления, индекс и дата сопроводительного документа, организация – поставщик бланков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количество поступивших экземпляров, серия и номер гербовых бланков, наименование структурного подразделения государственного органа, инициалы и фамилия должностного лица – получателя гербовых бланков, расписка в получении, отметка об уничтожени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о, ответственное за учет, использование и хранение гербовых бланков, ведет еще одну регистрационную форму по выдаче этих бланков непосредственным исполнителям. В ней фиксируются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ид виданных бланков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лучатель бланков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олжность, Ф.И.О. получившего бланки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личество экземпляров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ата получения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списка в получении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омера и серии испорченных бланков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отметка об уничтожени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ланки с изображением Государственного герба Республики Беларусь уничтожаются по акту с отметкой в журнале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О «ГАРАНТ»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ПРИКАЗ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35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г. Мин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О совершенствовании показателей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 xml:space="preserve">работы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ПРИКАЗЫВАЮ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1.Организовать разработку и к 11.10.2005 предоставить директору на утверждение новые формы планов и отчетов о хозрасчетной деятельности цехов завода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2.Главному бухгалтеру В.И.Носенко разработать указания об учете работы цехов, предусматривая получения от машиносчетной станции ежедневных и ежемесячных факсограмм по реализации продукции и по прибыл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3.Контроль за исполнением возложить на заместителя директора В.И.Павлова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Директор ________________</w:t>
        <w:tab/>
        <w:tab/>
        <w:tab/>
        <w:t>Н.К.Комаров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 приказом _______________</w:t>
        <w:tab/>
        <w:tab/>
        <w:tab/>
        <w:t>В.И.Павлов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знакомлен:  _______________</w:t>
        <w:tab/>
        <w:tab/>
        <w:tab/>
        <w:t>В.И.Носенко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Фирма «Омега»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 xml:space="preserve">УКАЗАНИЕ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01.10.2004</w:t>
        <w:tab/>
        <w:t>№ 48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Мин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О графике отпусков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на 2005 год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Для составления графика отпусков на 2005 год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ОБЯЗЫВАЮ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1. Руководителей структурных подразделений предоставить списки сотрудников с указанием предполагаемого очередного отпуска в 2005 году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2. Главного специалиста фирмы Осипова И.И. составить сводный график отпусков работников фирмы на 2005 год и представить его на утверждение в дирекцию фирмы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рок представления отпусков 20.12.2004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Зам. директора</w:t>
        <w:tab/>
        <w:t>________________</w:t>
        <w:tab/>
        <w:tab/>
        <w:t>И.И. Антонов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МП «СТАРТ»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ПРОТОКОЛ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________2003</w:t>
        <w:tab/>
        <w:t>№ ____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г. Мин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Заседание Э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редседатель – Петров А.Д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екретарь – Петрова М.В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рисутствовали: Сухова В.П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риглашенные: начальник ОМТС Белый Ю.Д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едущий экономист Смирнов А.П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Повестка дня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 рассмотрении номенклатуры дел (НД) на 2001 год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СЛУШАЛИ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етрова А.Д. – предложила рассмотрение проекта НД на 2001 год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Шах А.К. – дала замечание по разделу «Бухгалтерия» НД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ПОСТАНОВИЛИ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Доработать раздел «Бухгалтерия» НД в соответствии с замечаниями Шах А.К. к 15.04.2001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Председатель </w:t>
        <w:tab/>
        <w:t>___________________</w:t>
        <w:tab/>
        <w:t>И.О.Фамилия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Секретарь </w:t>
        <w:tab/>
        <w:t>___________________</w:t>
        <w:tab/>
        <w:tab/>
        <w:t>И.О.Фамилия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МП «СТАРТ»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АКТ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_________2003</w:t>
        <w:tab/>
        <w:t>№ ____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г. Мин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О переоценке основных фондов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Основание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: приказ генерального директора «О переоценке основных фондов»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20.03.2003 № 12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Составлен комиссией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редседатель – зам. генерального директора Петров А.Д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Члены комиссии: начальник ОМТС Кашин Ю.Д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рук. Информационного отдела Корень И.В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едущий экономист Смирнов А.П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зам. главного бухгалтера Шах А.К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омиссия провела переоценку основных фондов и установила следующее: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1.Первоначальная стоимость основных фондов до переоценки составила _______________________________________ тыс. рублей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2.Остаточная стоимость основных фондов до переоценки составила _______________________________________тыс. рублей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3.Первоначальная стоимость основных фондов после переоценки составила ________________________________________тыс. рублей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4.Остаточная стоимость основных фондов после переоценки составила ________________________________________ тыс. рублей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результате переоценки выявлены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Излишки на сумму __________________________________тыс. рублей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редседатель</w:t>
        <w:tab/>
        <w:t>_____________________</w:t>
        <w:tab/>
        <w:t>А.Д.Петров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Члены комиссии:</w:t>
        <w:tab/>
        <w:t>_____________________</w:t>
        <w:tab/>
        <w:t>Ю.Д.Кашин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ab/>
        <w:tab/>
        <w:t>_____________________</w:t>
        <w:tab/>
        <w:t>И.В.Корень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ab/>
        <w:tab/>
        <w:t>_____________________</w:t>
        <w:tab/>
        <w:t>А.П.Смирнов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ab/>
        <w:tab/>
        <w:t>_____________________</w:t>
        <w:tab/>
        <w:t xml:space="preserve">А.К.Шах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Отдел автоматизированных технологий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ДОКЛАДНАЯ ЗАПИСКА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3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Минск</w:t>
        <w:tab/>
        <w:t>Директору АО «Новые технологии»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Козлову Г.А.</w:t>
      </w:r>
    </w:p>
    <w:p>
      <w:pPr>
        <w:pStyle w:val="Normal"/>
        <w:tabs>
          <w:tab w:val="clear" w:pos="708"/>
          <w:tab w:val="left" w:pos="4501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6"/>
          <w:lang w:val="en-US" w:eastAsia="en-US"/>
        </w:rPr>
        <w:t>Резолюция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 xml:space="preserve">О нарушении режима доступа в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служебное помещение отде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Начальник отдела _________________</w:t>
        <w:tab/>
        <w:tab/>
        <w:tab/>
        <w:t xml:space="preserve"> А.Б.Петрен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МП «СТАРТ»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Ул. Янки Купалы, 3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220075, г. Минск,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тел. 210 17 14, 230 34 01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р/с 3023456767400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АКБ «МТБ», код 117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_______________ № _______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На № ____________ от _________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 xml:space="preserve">О проведении выставки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Директору Минского станкостроительного завода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Иванову И.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ул. Октябрьская, 5</w:t>
      </w:r>
    </w:p>
    <w:p>
      <w:pPr>
        <w:pStyle w:val="Normal"/>
        <w:tabs>
          <w:tab w:val="clear" w:pos="708"/>
          <w:tab w:val="left" w:pos="4666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200500, г. Мин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Разрешите пригласить Вас на международную специализированную выставку «Лес. Деревообработка», которая состоится 23.03.2001 в Республиканском выставочном центре по ул. Я.Коласа, 27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В рамках выставки будет проведена конференция Белорусский институт леса (г. Гомель) и Белорусский технологический университет им. Кирова (г. Минск)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редлагаем Вашему вниманию более подробную информацию по указанному мероприятию. Имеются приложения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Приложение: 1. Условия участия в выставке на 2 л. в 1 экз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>2. График проведения выставки на 1 л. в 1 экз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Генеральный директор </w:t>
        <w:tab/>
        <w:tab/>
        <w:tab/>
        <w:t>С.Н.Васильев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Титов 235 46 35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7">
    <w:lvl w:ilvl="0">
      <w:start w:val="28"/>
      <w:numFmt w:val="decimal"/>
      <w:lvlText w:val="%1"/>
      <w:lvlJc w:val="left"/>
      <w:pPr>
        <w:tabs>
          <w:tab w:val="num" w:pos="2340"/>
        </w:tabs>
        <w:ind w:left="2340" w:hanging="2340"/>
      </w:pPr>
      <w:rPr>
        <w:rFonts w:cs="Times New Roman"/>
      </w:rPr>
    </w:lvl>
    <w:lvl w:ilvl="1">
      <w:start w:val="2"/>
      <w:numFmt w:val="decimalZero"/>
      <w:lvlText w:val="%1.%2"/>
      <w:lvlJc w:val="left"/>
      <w:pPr>
        <w:tabs>
          <w:tab w:val="num" w:pos="2340"/>
        </w:tabs>
        <w:ind w:left="2340" w:hanging="2340"/>
      </w:pPr>
      <w:rPr>
        <w:rFonts w:cs="Times New Roman"/>
      </w:rPr>
    </w:lvl>
    <w:lvl w:ilvl="2">
      <w:start w:val="2004"/>
      <w:numFmt w:val="decimal"/>
      <w:lvlText w:val="%1.%2.%3"/>
      <w:lvlJc w:val="left"/>
      <w:pPr>
        <w:tabs>
          <w:tab w:val="num" w:pos="2340"/>
        </w:tabs>
        <w:ind w:left="2340" w:hanging="234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23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23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23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23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23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23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9">
    <w:lvl w:ilvl="0">
      <w:start w:val="1"/>
      <w:numFmt w:val="decimalZero"/>
      <w:lvlText w:val="%1"/>
      <w:lvlJc w:val="left"/>
      <w:pPr>
        <w:tabs>
          <w:tab w:val="num" w:pos="2265"/>
        </w:tabs>
        <w:ind w:left="2265" w:hanging="2265"/>
      </w:pPr>
      <w:rPr>
        <w:rFonts w:cs="Times New Roman"/>
      </w:rPr>
    </w:lvl>
    <w:lvl w:ilvl="1">
      <w:start w:val="10"/>
      <w:numFmt w:val="decimal"/>
      <w:lvlText w:val="%1.%2"/>
      <w:lvlJc w:val="left"/>
      <w:pPr>
        <w:tabs>
          <w:tab w:val="num" w:pos="2265"/>
        </w:tabs>
        <w:ind w:left="2265" w:hanging="2265"/>
      </w:pPr>
      <w:rPr>
        <w:rFonts w:cs="Times New Roman"/>
      </w:rPr>
    </w:lvl>
    <w:lvl w:ilvl="2">
      <w:start w:val="2005"/>
      <w:numFmt w:val="decimal"/>
      <w:lvlText w:val="%1.%2.%3"/>
      <w:lvlJc w:val="left"/>
      <w:pPr>
        <w:tabs>
          <w:tab w:val="num" w:pos="2265"/>
        </w:tabs>
        <w:ind w:left="2265" w:hanging="226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65"/>
        </w:tabs>
        <w:ind w:left="2265" w:hanging="226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65"/>
        </w:tabs>
        <w:ind w:left="2265" w:hanging="226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265"/>
        </w:tabs>
        <w:ind w:left="2265" w:hanging="226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265"/>
        </w:tabs>
        <w:ind w:left="2265" w:hanging="2265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65"/>
        </w:tabs>
        <w:ind w:left="2265" w:hanging="226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65"/>
        </w:tabs>
        <w:ind w:left="2265" w:hanging="226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20:00Z</dcterms:created>
  <dc:creator>HomeUser</dc:creator>
  <dc:description/>
  <cp:keywords/>
  <dc:language>en-US</dc:language>
  <cp:lastModifiedBy>SYSTEM</cp:lastModifiedBy>
  <cp:lastPrinted>2009-09-11T14:18:00Z</cp:lastPrinted>
  <dcterms:modified xsi:type="dcterms:W3CDTF">2011-09-26T13:20:00Z</dcterms:modified>
  <cp:revision>2</cp:revision>
  <dc:subject/>
  <dc:title>Контрольная работа </dc:title>
</cp:coreProperties>
</file>