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 w:eastAsia="en-US"/>
        </w:rPr>
        <w:t>Порядок приймання та передачі справ при зміні бухгалт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дним з важливих напрямів організації бухгалтерського обліку є організація облікового підрозділу підприємства на чолі з головним бухгалте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всі питання, пов'язані зі зміною головного бухгалтера (або бухгалтера, якщо бухгалтерський облік ведеться одноосібно) у процесі діяльності підприємства врегульовуються завдяки організації бухгалтерського обл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ус бухгалтера на підприємстві є особливим і пов'язаний з веденням бухгалтерського обліку, який має важливе значення для управління підприємством. Посада бухгалтера вимагає особливого порядку приймання-передачі справ з документами від бухгалтера, який звільняється, до бухгалтера, який приймає спр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кільки відповідно до законодавства відповідальність за організацію бухгалтерського обліку несе власник (керівник), саме він зобов'язаний забезпечити приймання-передачу справ і документальне оформлення цієї процед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 сьогодні законодавством України не регламентується порядок передачі та приймання справ бухгалтер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сутність нормативного регулювання на державному рівні призводить до того, що процедура приймання-передачі справ може й не відбуватися або проходить на власний розсуд бухгалтера чи керів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цедура приймання-передачі справ може передбачати декілька етапів. Загальний порядок дій у ході звільнення колишнього і приймання нового бухгалтера на підприємстві наведено у службових запис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тримання даної процедури дозволить усунути порушення у веденні бухгалтерського обліку та контролю на підприємстві, а також розмежувати відповідальність між новим бухгалтером і його поперед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ля проведення приймання-передачі керівник підприємства має видати наказ, в якому необхідно зазначити порядок проведення перевірки документації, яка передається, та відповідальних осіб за її здійснення (комісія з приймання-передачі справ), необхідність залучення сторонніх осіб (аудиторської фірми, вищої установи), особу, якій має бути передано справи, а також період, протягом якого здійснюється приймання-передача спр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окрема, тривалість останнього залежить від особливостей підприємства та погоджується з бухгалтером, який звільня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 складу комісії з приймання-передачі справ включають не менше трьох компетентних у питаннях бухгалтерського обліку працівників, у тому числі, бухгалтера, який звільняє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випадку відмови бухгалтера, який звільняється, брати участь у прийманні-передачі справ, про це робиться запис в ак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 роботи в комісії може залучатися претендент на посаду бухгалтера. У філіях або дочірніх підприємствах у роботі комісії має брати участь бухгалтер головного підприєм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афік роботи комісії є додатком до наказу керівника про приймання-передачу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здійснення перевірки документації, яка передається, необхідно визначити період, за який мають бути перевірені докумен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равильного оформлення приймання-передачі справ перш за все потрібно ретельно підготувати бухгалтерську документацію до переві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визначену та погоджену з бухгалтером, який звільняється, дату передачі справ всі облікові записи за минулий період необхідно завершити, що означ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укомплектування у справи первинних документів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формування облікових регістрів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заповнення форм бухгалтерської зві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готовці до перевірки підлягають всі облікові книги та журнали, які ведуться на підприємстві (журнал реєстрації довіреностей, книги обліку придбання та продажу, касова книга, книги з обліку роботи реєстратора розрахункових операцій тощ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 ході підготовки документації може виявитися, що не вистачає деяких документів. Факт недостачі документів реєструється в акті приймання-передачі спр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далі документи, яких не вистачає, підлягають відновленню. Якщо з певних причин це неможливо, слід застосувати норми законодав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умови виявлення відсутності певного журналу, він має бути заведений з дня приймання-передачі справ новим бухгалт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тендент на посаду бухгалтера зацікавлений у тому, щоб ознайомитися з бухгалтерським обліком підприємства, а також переконатися, що всі необхідні для його подальшої роботи документи наяв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окрема, на даному етапі він повинен вивчити установчі документи підприємства, з'ясувавши при цьому такі пит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хто є засновниками підприємства, які їх частки в статутному капітал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яка сума статутного капіталу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який порядок формування інших фонд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які основні види діяльності підприємства та які з них підлягають ліцензуванн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чи вносилися зміни до установчих документів у законодавчо встановленому поря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обов'язково необхідно перевірити наявність таких документ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довідки про присвоєння ідентифікаційного к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довідки з ДПАУ про реєстраці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свідоцтво про реєстрацію як платник ПДВ (якщо є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свідоцтва про реєстрацію у фондах соціального страх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довідки з банків про відкриття рахун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необхідні ліцензії, патенти, дозволи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ов'язково необхідно вивчити акти перевірок податкової служби, фондів соціального страхування на предмет виявлених порушень і сум штрафних санк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вченню також підлягають аудиторські висновки, матеріали внутрішніх перевірок, ревізій, інвентаризацій за умови їх наяв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знайомленню з підприємством сприяє також вивчення укладених договорів і дисципліни їх вико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тендент на посаду бухгалтера отримує можливість дізнатися про контрагентів підприємства, види господарських договорів, наявність актів звірок і частоту їх провед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им з найвідповідальніших етапів є знайомство з організацією бухгалтерського обліку на підприємстві. Зокрема, підлягають з'ясуванню такі пит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яка застосовується форма ведення бухгалтерського облі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чи розроблено внутрішні документи, які регламентують фінансову політику підприєм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чи розроблено графік документооборо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яким чином розподілено обов'язки між працівниками бухгалтерської служб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чи є внутрішні документи, які регламентують діяльність облікового підрозділу та окремих бухгалтерів та і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=&gt; чи врегульовано на підприємстві порядок захисту відомостей, які складають комерційну таємницю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далі необхідно ознайомитися з обліковими регістрами та Головною книгою підприємства за поточний і попередній звітні періоди, що допомагає одержати значний обсяг інформації щодо основних видів діяльності підприємства, оцінити обсяги операцій, динаміку показників активів, капіталу, зобов'язань, витрат, доходів і результатів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тже, результатом даного етапу є встановлення фактичної наявності документації, яка підлягає передачі, та ознайомлення претендента на посаду з основними організаційними моментами бухгалтерського обліку на підприємств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аний етап завершується складанням переліку документів, які підлягають перевірці та передачі. Вказаний перелік оформлюється описом і є додатком до акту приймання-передачі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ругим етапом процедури приймання-передачі справ є перевірка відповідності ведення бухгалтерського обліку та складання звітності на підприємстві вимогам чинного законода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Чинним законодавством не передбачено обов'язковості встановлення відповідності бухгалтерської звітності переданим докумен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одночас бухгалтер, який звільняється, і його наступник зацікавлені в тому, щоб у ході майбутніх перевірок контролюючими органами не траплялося "неприємних несподіванок" у вигляді відсутності документів або наявності помилок у веденні бухгалтерського обліку та складанні зві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дійснити перевірку всього бухгалтерського обліку за період 3 роки за короткий термін досить складно. Як правило, передача справ проводиться на основі перевірки останньої складеної звітност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ображення в бухгалтерському обліку господарських операцій варто перевірити вибірково або, наприклад, суцільним порядком за певним розділом за певний звітний період. У будь-якому випадку слід перевірити правильність складання податкової зві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обливу увагу в ході перевірки слід приділити перевірці наявності та правильності оформлення первинних документів, які є підставою для відображення операцій у бухгалтерському облі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снує два варіанти проведення перевірки ведення бухгалтерського обліку та складання звітності: проведення контролю працівниками підприємства (можливе за умови наявності на підприємстві облікового підрозділу) або використання послуг сторонніх спеціаліс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першим варіантом на підприємстві може проводитися інвентаризація і застосовуватися бухгалтерськи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осовно інвентаризації законодавством не передбачено обов'язкового її проведення при звільненні бухгалтера (лише за умови, що цей працівник був матеріально відповідальною особо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івник підприємства може ініціювати проведення інвентаризації майна та зобов'язань підприємства при звільненні бухгалтера, не дивлячись на те, чи був він матеріально відповідальною осо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 проведенні інвентаризації зацікавлений претендент на посаду бухгалтера, який може брати в ній уча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окрема, це дасть йому змогу впевнитися в реальності залишків матеріальних цінностей і зобов'язань підприємства. Крім того, з'являється можливість з'ясувати, чи укладено договори про матеріальну відповідальність з особами, відповідальними за збереження товарно-матеріальних цінностей, чи складаються матеріальні звіти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дійснення бухгалтерського контролю передбачає перевірку достовірності облікових даних і їх надійності. Його можуть здійснювати вповноважені бухгалтери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залежно від тривалості процедура приймання-передачі справ не повинна впливати на результати діяльності підприємства в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кільки проведення ретельної перевірки ведення бухгалтерського обліку підприємства протягом 2 тижнів є досить складним завданням, для проведення перевірки більш доцільним буде другий варіант, який передбачає перевірку ведення бухгалтерського обліку та складання звітності із залученням сторонніх ос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оронніми особами можуть бути аудиторська фірма або материнське підприємство (якщо приймання-передача справ відбувається у філії), вища установа (для бюджетних організаці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Узагальнення і аналіз результатів перевірки та підготовка документів до передачі - передбачає узагальнення результатів проведеної перевірки відповідності ведення бухгалтерського обліку й складання звітності та яка переда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езультати проведення інвентаризації підлягають оформленню актом. Копія акту інвентаризації є додатком до акту приймання-передачі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і виявлені у процесі перевірки порушення зазначаються в акті приймання-передачі справ із зазначенням особи, яка повинна здійснити відповідні виправ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вданням аудиторської перевірки в ході приймання-передачі справ є виправлення помилок в організації і веденні бухгалтерського обліку та складанні звітності, а також зазначення їх в акті приймання-передачі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несення виправлень до облікових регістрів і звітності супроводжується оформленням бухгалтерських довідок, які підписуються бухгалтером, який звільняється, або особою, яка тимчасово виконує його обов'я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тенденту на посаду бухгалтера необхідно брати участь у внесенні виправлень до облікових регістрів і звітності та завіряти своїм підписом правильність здійснених виправ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підставі звіту аудиторської фірми можливе документальне оформлення процедури приймання-пере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кументальне підтвердження процедури приймання-передачі справ забезпечується складанням акту приймання-пере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изначенням даного акту є не лише документальне засвідчення факту, що головний бухгалтер звільняється, не залишаючи після себе порушень у збереженні бухгалтерського архіву, а також те, що новий бухгалтер ознайомився зі станом бухгалтерського обліку підприєм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важливим є значення акту в розподілі відповідальності між звільненим і новопризначеним працівником за зберігання документ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тельне складання акту дозволить уникнути в майбутньому необгрунтованих вимог і зауважень до бухгалтера, який звільнився, як з боку керівництва підприємства, так і з боку працівників контролюючих орга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ладання акту приймання-передачі справ передбачає зазначення у ньому суттєвих моментів, які характеризують ведення бухгалтерського обліку та складання звітності на підприєм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у керівника підприємства є обґрунтовані претензії до бухгалтера, який звільняється, стосовно ведення бухгалтерського обліку, то останній зобов'язаний здійснити відповідні виправлення з урахуванням вимог законода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 акті приймання-передачі справ має відображатися інформація про те, що передається бухгалтером, який звільняється, і приймається новим головним бухгалте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 складеного акту залежить від особливостей діяльності підприємства, а також від стану бухгалтерської докумен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вільнення і призначення на посаду бухгалтера відбувається на підставі наказу керівника підприємства. У філіях і дочірніх підприємствах призначення і бухгалтера відбуваються за погодженням з головним звільнення підприєм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ході звільнення і призначення на посаду бухгалтера нового працівника особливо гостро постає питання визначення обов'язків суб'єктів організації бухгалтерського обліку та юридичної відповідальності за їх недотрим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скільки жодних обов'язків, які виникають у бухгалтера при прийманні на роботу та звільненні, чинним законодавством не передбачено, бухгалтера не можна притягнути до юридичної відповідальності за неправильну передачу бухгалтерського архіву при зміні бухгалтера на підприємств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відсутність закріплених обов'язків приймання-передачі справ створює ймовірність виникнення труднощів щодо розподілу відповідальності, наприклад, за втрату докумен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уникнення непорозумінь у ході приймання-передачі справ і притягнення облікових працівників до юридичної відповідальності за вчинені правопорушення необхідно на державному рівні закріпити відповідні обов'язки суб'єктів організації бухгалтерського обліку в процесі приймання-передачі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скільки відповідальність за організацію бухгалтерського обліку згідно із законодавством несе керівник підприєм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н зобов'язаний проконтролювати виконання бухгалтером його посадових обов'язків, процедуру приймання-передачі справ, а також забезпечити всі умови, щоб бухгалтер, який звільняється, мав можливість завершити складання звітності та передати документацію новому бухгалтеру відповідно до акту приймання-передачі с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відсутності головного бухгалтера, якому передаються справи, наказом керівника підприємства документація може тимчасово передаватися виконуючому обов'язки головного бухгалтера або особисто керів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ухгалтер, який, перш ніж розпочати роботу, не прийняв бухгалтерських документів від попередника за актом приймання-передачі, жодної відповідальності за їх складання не нес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бухгалтер і прийняв документи за актом приймання-передачі, то відповідальність він повинен нести лише за їх зберігання. Таким чином, кожен новий бухгалтер несе відповідальність за правопорушення, вчинені в період саме його роботи на підприєм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ухгалтер, який звільняється, несе дисциплінарну, адміністративну та кримінальну відповідальні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сля звільнення притягнути його до дисциплінарної відповідальності неможливо, однак може застосовуватися адміністративна та кримінальна відповідальність протягом термінів позовної давності, встановлених законодав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ухгалтера, якого приймають на роботу, до дисциплінарної відповідальності можна притягнути за дії, вчинені з моменту прийняття на поса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Адміністративна та кримінальна відповідальність за неправильність прийняття документів від попередника не застосовую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ак з урахуванням положень посадової інструкції, якщо в ній передбачено обов'язок прийняти справи, новопризначений бухгалтер може притягуватися до кримінальної відповідальності за службову недбал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ісля завершення процедури приймання-передачі справ про зміну бухгалтера необхідно повідомити працівників підприємства, основних контрагентів, а також за потреби органи податкової служби за місцем реєстрації підприємства як платника податків і митні орга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ож необхідно оформити право підпису документів, які надаються в обслуговуючий банк, на новопризначеного бухгал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6:00Z</dcterms:created>
  <dc:creator>Customer</dc:creator>
  <dc:description/>
  <cp:keywords/>
  <dc:language>en-US</dc:language>
  <cp:lastModifiedBy>SYSTEM</cp:lastModifiedBy>
  <dcterms:modified xsi:type="dcterms:W3CDTF">2011-09-26T13:26:00Z</dcterms:modified>
  <cp:revision>2</cp:revision>
  <dc:subject/>
  <dc:title/>
</cp:coreProperties>
</file>