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 ГОУ ВП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Ауди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фа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, цели, задачи аудита в Российской Федер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ысл документирования ауди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ое задание (тест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нятие, цели, задачи аудит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ножество определений аудита - одни из них закреплены в официальных нормативных документах, как международных, так и национальных, другие определения даются специалистами в области ауди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оссийской Федерации “Об аудиторской деятельности” от 30.12.2008 г. N 307-ФЗ так определяет понятие аудиторской деятельности: “Аудиторская деятельность - деятельность по проведению аудита и оказанию сопутствующих аудиту услуг, осуществляемая аудиторскими организациями, индивидуальными ауд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согласно того же закона – это независимая проверка бухгалтерской (финансовой) отчетности аудируемого лица в целях выражения мнения о достоверности та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о (стандарт) аудиторской деятельности в Российской Федерации “Цели и основные принципы, связанные с аудитом бухгалтерской отчетности” следующим образом определяет аудит бухгалтерской отчетности и его необходимость: под аудитом бухгалтерской отчетности понимается независимая проверка,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транах с развитой рыночной экономикой, где аудит существует уже давно, этот термин практикуется весьма многообразно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аудитом иногда понимается процесс снижения до приемлемого уровня информационного риска (т.е. вероятности того, что в финансовых отчетах содержатся ложные или неточные сведения) для пользователей финансовых отч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, соответствие ведения бухгалтерского учета установленным требованиям и критериям, соблюдение проверяемым предприятием действующего законодательств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ором согласно этому же закону является физическое лицо, получившее квалификационный аттестат аудитора и являющееся членом одной из саморегулируемых организаций ау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акроэкономическом уровне аудит является элементом рыночной инфраструктуры, необходимость функционирования которого определяется следующими обстоятель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бухгалтерская отчетность используется для принятия решений ее заинтересованными пользова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ухгалтерская отчетность может быть подвержена искажениям в силу ряда факторов, в частности применения оценочных значений и возможности неоднозначной интерпретации фактов хозяйственной жизн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епень достоверности бухгалтерской отчетности, как правило, не может быть самостоятельно оценена большинством заинтересованных пользователей из-за затрудненности доступа к учетной и прочей информации. [5, c. 1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согласно закону об аудиторской деятельности в Российской Федерации не подменяет государственного контроля достоверности финансовой (бухгалтерской) отчетности, осуществляемого в соответствии с законодательством Российской Федерации уполномоченными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е аудита от аудиторской деятельности состоит в том, что последняя предусматривает и различные аудиторские услуг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утствующие аудиту работы и услуги - предпринимательская деятельность аудиторов или аудиторских организаций, включающая следующие основные направления: бухгалтерские услуги; услуги по проведению проверок и экспертиз, не являющихся собственно аудитом; консультационные услуги; обучение и прочие услуги аудиторского профил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 взаимоотношений аудита – добровольность, осуществление на основе договор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аудита определена как «выражение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». Тем самым воспроизводится формулировка цели аудита, содержащаяся в Федеральном законе «Об аудиторской деятельности» (пункт 3 статьи 1). Однако подобной констатацией федеральное правило (стандарт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Цель и основные принципы аудита финансовой (бухгалтерской) отчетности" не ограничивается. Оно конкретизирует законодательную норму, отмечая, что мнение выражается применительно к существенным аспектам. Тем самым до сведения пользователей аудиторских услуг доводится тот факт, что от аудиторов нельзя требовать оценки абсолютно всех, в том числе незначительных, аспектов финансовой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й подход полностью гармонирует с общепринятыми в мировой практике стандартами и технологиями аудита. То же самое относится и к содержащимся в рассматриваемом разделе пояснениям по следующим позиц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нение аудитора не должно трактоваться как уверенность в непрерывности деятельности аудируемого лица в будущем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нение аудитора не служит подтверждением эффективности ведения дел руководством аудируемого лица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удитор не дает оценку соблюдения интересов собственников (акционеров, участников) аудируемого лица и эффективности отдельных операций аудируемого лица. [7]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де аудита бухгалтерской отчетности должны быть получены достаточные и уместные аудиторские доказательства, позволяющие аудиторской организации с приемлемой уверенностью сделать выводы относительн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оответствия бухгалтерского учета экономического субъекта документам и требованиям нормативных актов, регулирующих порядок ведения бухгалтерского учета и подготовки бухгалтерской отчетности в РФ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соответствия бухгалтерской экономического субъекта тем сведениям, которыми располагает аудиторская организация о деятельности экономического субъек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ая цель аудита может дополняться обусловленными договором с клиентом задачами выявления резервов лучшего использования финансовых ресурсов, анализом правильности исчисления налогов и т.д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де аудиторской проверки устанавливаются правильность составления баланса, отчета о прибылях и убытках, достоверность пояснений к ни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устанавливаю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се ли активы и пассивы отражены в отчет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се ли документы использованы в отчет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асколько фактическая методика оценки имущества отклоняется от принятой при определении учетной политики пред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ет о прибылях и убытках аудитор проверяет для установления правильности расчета общей (балансовой) и налогооблагаемой прибыл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оры (аудиторские фирмы) в процессе своей деятельности решают также ряд задач, связанных с оказанием аудиторских услуг: [5, c. 18]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роверка ведения бухгалтерского учета и составления отчетности, законности хозяйственных операц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омощь в организации бухгалтерского уче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омощь в восстановлении и ведении учета, составлении бухгалтерской (финансовой) отчет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омощь в налоговом планировании и расчете налог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онсультирование по отдельным вопросам ведения учета и составления отчет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экспертные оценки и анализ результатов хозяйственной деятель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консультирование по широкому кругу финансовых и правовых вопросов, маркетингу, менеджменту, технологическое и экологическое консультирование и др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азработка учредительных документов и др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редоставление информации о будущих партнер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формационное обслуживание клиен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мысл документирования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еждународном стандарте четко сформулированы цели документирования аудита: наличие надлежащих документальных оснований для выражения аудиторского мнения и свидетельств того, что аудит был выполнен в соответствии с МСА, законодательством и профессиональными требованиями. Кроме того, перечислен ряд дополнительных целей, достижению которых способствует аудиторская документация. Новыми среди них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едоставление возможности команде аудиторов нести ответственность за свою работ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охранение отчета по вопросам, имеющим значение для будущих аудиторских проверо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ение возможности опытному аудитору осуществлять внешний контроль качества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аудиторских фирмах работают специалисты разных профилей, в том числе юристы, аудиторы-специалисты по бухгалтерскому учету, аналитики, специалисты по налогообложению. Значительную часть работы выполняют ассистенты аудитора (т.е. специалисты, которые не имеют квалификационного аттестата аудитора). Для того, чтобы все сотрудники могли участвовать в коллективной работе, а руководитель проверки был в курсе всего процесса, аудиторская фирма и индивидуальный аудитор должны документально оформлять все сведения, которые важны с точки зрения представления доказательств, подтверждающих аудиторское мнение, а также доказательств того, что аудиторская проверка проводилась в соответствии с федеральными правилами (стандартами) аудитор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ая функция рабочих бумаг заключается в том, чтобы служить доказательством надлежащего проведения аудита и обоснованием адекватности выводов проверки. Данное направление использования рабочей документации актуально в свете установленного статьей 14 Федерального закона «Об аудиторской деятельности» внешнего контроля качества работы аудиторских организаций и индивидуальных аудиторов. Основными критериями оценки при этом служат количественные и качественные характеристики составленной в ходе аудита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развития аудита порядок документирования в процессе осуществления аудиторской деятельности регламентируется Федеральным правилом (стандартом) аудиторской деятельности № 2 «Документирование ауди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определение термина «документация», представленное в данном станда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термином «документация» понимаются рабочие документы и материалы, подготавливаемые аудитором и для аудитора либо получаемые и хранимые аудитором в связи с проведением аудита. Рабочие документы могут быть представлены в виде данных, зафиксированных на бумаге, фотопленке, в электронном виде или друг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форму и содержание рабочих докум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ор должен составлять рабочие документы в достаточно полной и подробной форме, необходимой для обеспечения общего понимания ауди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ор должен отражать в рабочих документах информацию о планировании аудиторской работы, характере, временных рамках и объеме выполненных аудиторских процедур, их результатах, а также о выводах, сделанных на основе полученных аудиторских доказательств рабочих документах должно содержаться обоснование аудитором всех важных моментов, по которым необходимо выразить свое профессиональное суждение, вместе с выводами аудитора по ним. В тех случаях, когда аудитор проводил рассмотрение сложных принципиальных вопросов или высказывал по каким-либо важным для аудита вопросам профессиональное суждение, в рабочие документы следует включать факты, которые были известны аудитору на момент формулирования выводов, и необходимую аргументац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удитор вправе определять объем документации по каждой конкретной аудиторской проверке, руководствуясь своим профессиональным мнением. Отражение в составе документации каждого рассмотренного аудитором в ходе проверки документа или вопроса не является необходимым. [4, c. 96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уется исключать из аудиторской документации замененные проекты рабочих документов и финансовых отчетов; неполные или предварительные записи и выводы; копии документов, которые впоследствии были исправлены, а также дубликаты докум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е документы обычно содержат: [2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ормацию, касающуюся организационно-правовой формы и организационной структуры аудируем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держки или копии необходимых юридических документов, соглашений и протоко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ормацию об отрасли, экономической и правовой среде, в которой аудируемое лицо осуществляет свою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ормацию, отражающую процесс планирования, включая программы аудита и любые изменения к ни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казательства понимания аудитором систем бухгалтерского учета и внутреннего контро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дробную информацию о процедурах, примененных в отношении финансовой (бухгалтерской) отчетности подразделений и/или дочерних предприятий, проверявшихся другим аудитор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пии сообщений, направленных другим аудиторам, экспертам и третьим лицам и полученных от 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диторская документация должна быть подготовлена таким образом, чтобы опытный аудитор, не имеющий ранее отношения к данной аудиторской проверке, мог оцени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характер, время и объем выполненных аудиторских процеду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результаты аудиторских процедур и полученные аудиторские доказатель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ущественные вопросы, возникшие в ходе аудита, и результаты их рассмотр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 и содержание рабочих документов определяются такими факторами, как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характер аудиторского зад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ребования, предъявляемые к аудиторскому заключ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характер и сложность деятельности аудируем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характер и состояние систем бухгалтерского учета и внутреннего контроля аудируем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обходимость давать указания работникам аудитора, осуществлять за ними текущий контроль и проверять выполненную ими работ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кретные методы и приемы, применяемые в процессе проведения ауди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повышения эффективности подготовки и проверки рабочих документов в аудиторской фирме рекомендуется иметь унифицированные типовые формы документации, например: стандартную структуру аудиторского файла рабочих документов, бланки, вопросники, типовые письма и обращения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вышения эффективности аудита допускается использовать в ходе проверки графики, аналитическую и иную документацию, подготовленные аудируемым лицом. В этих случаях аудитор обязан убедиться в том, что такие материалы подготовлены надлежащим образ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удитору необходимо установить надлежащие процедуры для обеспечения конфиденциальности, сохранности рабочих документов, а также для их хранения в течение достаточного периода времени, исходя из особенностей деятельности аудитора, а также законодательных и профессиональных требований, но не менее 5 лет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е документы являются собственностью аудитора. Хотя часть документов или выдержки из них могут быть предоставлены аудируемому лицу по усмотрению аудитора, они не могут служить заменой бухгалтерских записей аудируем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актическое задание (тест)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Является ли соответствующей аудиту услугой управленческое консультирование, связанное с реструктуризацией организации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а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т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1 ч. 7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бочая документация аудитора должна содержать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аписи об ошибках, допущенных аудируемым лицом в бухгалтерском учете и при определении налогооблагаемых сумм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воды о достоверности отчетности и соблюдении законодательства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записи о планировании аудита, выполнении аудиторских процедур и выводы аудитора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2 п.6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и проведении аудиторской проверки аудируемое лицо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яет круг вопросов, подлежащих выяснению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язано не предпринимать какие бы то ни было действия с целью ограничить объем аудиторской проверки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ожет ограничивать круг вопросов, подлежащих выяснению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14 ч. 2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Лицензирование аудиторской деятельности осуществляется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авительством РФ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ккредитованными профессиональными аудиторскими объединениями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инфином РФ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данный пункт исключен с 01.01.06г.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За составление заведомо ложного аудиторского заключения ответственность несет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удиторская фирма (индивидуальный аудитор)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удиторская фирма (индивидуальный аудитор) и лицо, подписавшее такое заключение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олько лицо, подписавшее такое заключение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 решению суда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Какова основная цель аудиторской проверки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ыражение мнения о достоверности финансовой отчетности аудируемых лиц и соответствии порядка ведения бухгалтерского учета законодательству РФ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дача положительного аудиторского заключения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явление нарушений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Стандарт 1 п. 2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Аудиторская организация может быть зарегистрирована как организация, имеющая: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любую организационно-правовую форму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рганизационно-правовую форму ООО, ОАО, ЗАО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любую организационно-правовую форму, кроме ОАО</w:t>
      </w:r>
    </w:p>
    <w:p>
      <w:pPr>
        <w:pStyle w:val="Normal"/>
        <w:tabs>
          <w:tab w:val="clear" w:pos="708"/>
          <w:tab w:val="left" w:pos="-1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1. ФЗ № 307 от 30.12.08 ст. 3 ч. 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Федеральные (правила) стандарты аудиторской деятельности утвержд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олномоченным федеральным органом, осуществляющим регулирование аудиторской деятель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тельством Р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ом по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2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Какой вид деятельности не может осуществлять индивидуальный аудитор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тельный ауди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научно-исследовательских и экспериментальных работ в области, связанной с аудиторской деятельность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в установленном законодательством РФ порядке специалистов в областях, связанных с аудиторской деятельн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1 ч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В результате проведения аудиторской проверки аудиторская организация пришла к выводу, что отчетность организации «А» недостоверна. Руководитель организации «А» отказался оплачивать работу аудиторов на основании того, что он не согласен с целым рядом замечаний и окончательным выводом. Оцените ситуац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организации поступил правиль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организации не должен отказываться оплачивать услуги аудиторов. Он должен дать время на исправление ошибо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организации обязан своевременно оплачивать услуги аудитора в соответствии с догов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ФЗ № 307 от 30.12.08 ст. 14 ч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Акционерное общество открытого типа функционирует два года. Пока число акционеров менее 100. Распространяется ли на него требование проведения обязательного аудита, если руководство не нуждается в услугах ауди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смотрению руководства акционерного об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5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Что такое аудиторская тай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бязанность аудиторских организаций и индивидуальных аудиторов хранить тайну об операциях аудируемых лиц и лиц, которым оказывались сопутствующие аудиту услу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бязанность аудиторских организаций и индивидуальных аудиторов хранить тайну о том, с помощью каких методов и приемов они проводят аудиторские проверки и оказывают сопутствующие аудиту услу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бязанность аудиторов не разглашать сведения о методах проверки бухгалтерской отчетности, применяемых в одной аудиторской организации, при переходе аудитора на работу в другую аудиторскую организацию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Аудиторскими (правилами) стандартами предусмотрены четыре вида аудиторских заключений. Какой из перечисленных заключений утверждает, что отчетность не является достоверн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говорочно положительное аудиторское заклю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ительное аудиторское заключение с оговорк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ицательное аудиторское заклю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ское заключение с отказом от выражения мнения о достоверности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6 п.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Сумма активов баланса на конец отчетного года превышает 200.000 установленных законодательством минимальных размеров оплаты труда. В соответствии с таки критерием подлежат обязательному ауди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ые организации или частные предпринима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государственные и муниципальные унитарные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ОА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Является ли сопутствующей аудиту услугой налоговое консультир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, аудитор занимается исключительно вопросами организации и ведения бухгалтерского уче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1 ч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Обязательной ежегодной аудиторской проверке подлежат экономические субъекты, имеющие организационно-правовую форму открытого акционерного общ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ю более ста акционе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ю более тысячи акционе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висимо от числа акционеров и размера уставного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3. ФЗ № 307 от 30.12.08 ст. 5 ч. 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Имеют ли право индивидуальные аудитора проводить обязательный ауд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6 ч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Аудиторское заключение признается заведомо ложны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м су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ем организации, если проверка со стороны налоговых органов, проведенная после окончания аудиторской проверки, выявила ошибки и наруш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ем налоговой инспекции, в которой зарегистрирована организация, если проверка со стороны налоговых органов, проведенная после окончания аудиторской проверки, выявила ошибки и нару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6 ч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Договором на проведение обязательной аудиторской проверки установлено, что денежное вознаграждение за эту проверку будет выплачено аудиторской организации после предоставления положительного аудиторского заклю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руемое лицо поступает правильно, заранее оговаривая такое услов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е содержание договора противоречит Законы «Об аудиторской деятельно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ая запись просто устанавливает порядок расчетов между аудиторской и проверяемой организациями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8 ч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Аудиторские организации обязаны обеспечить сохранность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тех, которые были получены от организации-клиента для проведения проверки первичных документов, бухгалтерских регистров,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тех, которые они составили сами в ходе аудиторской проверки, называемых рабочими аудиторскими докум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как получаемых для проверки, так и составляемых в ходе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ФЗ № 307 от 30.12.08 ст. 9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 Обязано ли аудируемое лицо оперативно устранять выявленные в ходе проверки нарушения правил ведения бухгалтерского учета и составления финансовой (бухгалтерской) отч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а, но только в случае обязательного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3. ФЗ № 307 от 30.12.08 ст. 14 ч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 Экономический субъект пригласил аудитора для проверки достоверности отчета за отчетный период. Вправе ли аудитор обращаться к клиенту за информацией, выходящей за рамки отчетного перио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 проверяет только то, что просил клиен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, конечно, это решает аудитор исходя из обстоятельств провер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аудитор не брал на себя таких обязательств, делать этого не след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27 п.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 Термин «аудитор» происходит от латинского глагола, означающ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овер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лышать, слушать, выслуши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дтвержд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. Услуги, совместимые с проведением у экономического субъекта обязательной аудиторской проверки во всех случаях, оказывают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едению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осстановлению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оставлению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становке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Целью аудит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проверка бухгалтерской (финансовой) и налоговой отчетности экономических су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ражение мнения о достоверности финансовой (бухгалтерской) отчетности во всех существенных отнош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 1 п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Судебно-бухгалтерская экспертиза пров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 решению органов налоговой инспе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сле вынесения специального постановления следственных органов, суда, арбитражного с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как по решению налоговой инспекции, так и по решению следственных органов, суда, арбитражного с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1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, если доля государственной собственности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 менее 2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 более 2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 более 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5 ч.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 Аудиторская организация «А» является учредителем организации «Б». Организация «Б» является единственным учредителем организации «В». Может ли аудиторская организация «А» проводить аудиторскую проверку организаций «Б» и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 может проводить проверку ни организации «Б», ни «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 может проводить проверку только организации «Б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ожет проводить проверку обеих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2. ФЗ № 307 от 30.12.08 ст. 8 ч. 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 Страхование риска ответственности аудиторской организации за нарушение договора является обязатель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при проведении аудиторских прове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при проведении обязательного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и оказании любых аудиторски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 Обязательный аудит пров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 поручению финансовых или налоговых орг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 случаях, установленных законодатель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 решению экономического су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Имеет ли право аудиторская организация проводить аудиторскую проверку на предприятии, которому она оказала услуги по восстановлению бухгалтерского у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а, во всех случа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да, за исключением случаев, предусмотренных законодательством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8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 Лицо, квалификационный аттестат которого аннулирован в связи с установлением факта получения аттестата аудитора с использованием подложных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 вправе повторно обращаться в соответствующие органы с заявлением о получении аттестата ауди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 вправе повторно обращаться в соответствующие органы с заявлением о получении аттестата аудитора в течение трех лет со дня аннулирования аттест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 вправе повторно обращаться в соответствующие органы с заявлением о получении аттестата аудитора в течение пяти лет со дня аннулирования аттест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2. ФЗ № 307 от 30.12.08 ст. 12 ч. 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 Совет по аудиторской деятельности при уполномоченном федеральном органе создан в цел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чета мнения профессиональных участников рынка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контроля за деятельностью аудиторских организаций и индивидуальны ауди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ассмотрения аудиторских заключений по результатам прове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16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. Квалификационный аттестат аудитора выд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 3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без ограничения срока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ФЗ № 307 от 30.12.08 ст. 11 ч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. При проведении аудита муниципальных унитарных предприятий финансовые показатели, установленные законодательством РФ для целей обязательного ауд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огут быть понижены законами субъектов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могут быть повышены законами субъектов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 могут пересматриваться законами субъектов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1 ФЗ № 307 от 30.12.08 ст. 5 ч. 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. Одним из условий осуществления деятельности аудиторской фирмы является то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чредителями аудиторской организации являются только аттестованные ауди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аудиторская организация должна быть создана в форме АО или ОО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уководитель аудиторской организации, а также не менее 50 % кадрового состава должны составлять граждане РФ, постоянно проживающие на территори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1. ФЗ № 307 от 30.12.08 ст. 18 ч. 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. Аудиторы и аудиторские организации могут образовывать союзы и объединения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расширения сферы свое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координации своей деятельности и защиты своих профессиональных интере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асширение спектра оказываемых аудиторски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. Общий план и программа ауд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олжны уточняться и пересматриваться в ходе аудита по мере необход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могут уточняться и пересматриваться в ходе аудита по мере необх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 могут уточняться и пересматриваться в ходе аудита по мере необх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3 п.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. Общий план аудита должен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едполагаемый объем проведения проверки и аудиторские процед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едполагаемый объем и порядок проведения аудиторской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едполагаемый объем, порядок проверки и аудиторские процед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3 п.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. Может ли аудитор самостоятельно определять формы и методы проведения ауд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т, формы и методы проверки согласовываются с руководителем проверяемой организации на этапе планирования аудиторской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а, это его пра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да, за исключением случаев, когда проводится обязательная аудиторская 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ФЗ № 307 от 30.12.08 ст. 13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. Если аудитор приходит к выводу о том, что искажения могут оказаться существенными, то он долж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овести дополнительные аудиторские процедуры или потребовать от руководства аудируемого лица внесения поправок в финансовую (бухгалтерскую) отчет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дать модифицированное аудиторское 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тказаться от выдачи аудиторского заклю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Стандарт № 26 п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. Программа аудита представляет соб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исание предполагаемых объема и порядка проведения аудиторской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писание характера и объема запланированных аудиторских процед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писание характера, временных рамок и объема запланированных аудиторских процед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 3 п.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. Под термином «документация» поним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рабочие документы и материалы, подготовленные аудитором в связи с проведением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документы и материалы, получаемые аудитором в связи с проведением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абочие документы и материалы, подготовленные аудитором либо получаемые и хранимые аудитором в связи с проведением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 2 п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. Рабочие документы аудитора использ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и планировании, проведении аудита, фиксировании аудиторских доказательств, а также при осуществлении текущего контроля выполненной аудитором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для фиксирования аудиторских доказательств, получаемых в целях подтверждения мнения ауди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олько при осуществлении текущего контроля и проверки выполненной аудитором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Стандарт 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. Организация «А» пригласила для проведения аудита аудиторскую организацию «Б», руководитель которой владеет долей в уставном капитале организации «А». Оцените ситу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это лучший вариант, так как обе стороны заинтересованы в ауд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удиторская организация не вправе проводить аудит данн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амое главное – это высокое качество и приемлемая стоимость аудиторски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1 п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. Отражение в составе документации каждого рассмотренного аудитором в ходе проверки документа или во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 является необходим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является необходим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Стандарт № 2 п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. Рабочая документация должна храниться в архиве аудиторской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е менее пяти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 менее трех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стоя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Стандарт № 2 п.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. Аудиторская орган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бязана предоставлять рабочую документацию экономическому субъекту, в отношении которого проводился ау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е обязана предоставлять рабочую документацию экономическому субъекту, в отношении которого проводился ау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2 п.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. Проверяемая организация не представила аудиторской организации всю документацию, необходимую для проверки бухгалтерской отчетности этой организации за истекший год. Может ли аудиторская организация отказаться от выражения мнения о достоверности отчетности в этом случа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а, это ее 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нет, ей следует сделать вывод о достоверности отчетности на основании документации, которая была представл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. ФЗ № 307 от 30.12.08 ст. 13 ч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. Кем принимается решение об аннулировании квалификационного аттестата ауди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ккредитованным профессиональным аудиторским объедин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полномоченный федеральный орган государственного регулирования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1. ФЗ № 307 от 30.12.08 ст. 12 ч. 1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. Аудиторское заключение является официальным документом, предназначен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ля всех пользователей финансовой (бухгалтерской) отчетности аудируемы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для внутренних пользователей финансовой (бухгалтерской) отчетности аудируемы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олько для собственников аудируемых юридически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1. ФЗ № 307 от 30.12.08 ст. 6 ч. 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. Аудиторское заключение: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ожет быть датировано ранее даты подписания бухгалтерской отчетности руководством аудируемого лиц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олжно быть датировано ранее даты подписания бухгалтерской отчетности руководством аудируемого лиц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 может быть датировано ранее даты подписания бухгалтерской отчетности руководством аудируем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 6 п. 20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. Функции внутреннего аудита могут выполнять: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специальные службы или отдельные аудиторы, состоящие в штате экономического субъекта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торонние организации, привлекаемые для целей внутреннего аудита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аудиторы, состоящие в штате экономического субъекта и ревизионные комиссии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специальные службы или отдельные аудиторы, состоящие в штате экономического субъекта, ревизионные комиссии, привлекаемые для целей внутреннего аудита сторонние организации и внешние аудиторы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. Стандарт № 7 п. 6, 13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. Аудитор в ходе аудиторской проверки должен принимать во внимание, что система внутреннего контроля должна включать в себя: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сведомленность и практические действия руководства экономического субъекта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надлежащую систему бухгалтерского учета, контрольную среду, отдельные средства контроля 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оответствие хозяйственной деятельности экономического субъекта в целом требованиям действующего законодательства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7 п. 5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. Аудиторское заключение должно содержать: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еречень проверенных первичных документов и регистров бухгалтерского учета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еречень форм бухгалтерской отчетности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. Стандарт № 6 п. 5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. Форма, содержание и порядок представления аудиторского заключения определяется: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оговором между проверяемой и аудиторской организациями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рекомендациями руководителя или совета директоров проверяемой организации</w:t>
      </w:r>
    </w:p>
    <w:p>
      <w:pPr>
        <w:pStyle w:val="Normal"/>
        <w:tabs>
          <w:tab w:val="clear" w:pos="708"/>
          <w:tab w:val="left" w:pos="-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федеральными правилами (стандартами)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 ФЗ № 307 от 30.12.08 ст. 6 ч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. Аудиторские организации в ходе проведения аудиторской проверки устанавливают достоверность отч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 абсолютной точн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 приблизительной точностью, исходя из принципа существ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 Стандарт № 4 п. 4, 5,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. Аудиторские организации по результатам обязательной аудиторской проверки представляет руководству проверяемой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аудиторское 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тчет аудиторской организации и аудиторское 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олько отчет аудиторск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. Главный бухгалтер организации «А» для проведения обязательной аудиторской проверки пригласила аудиторскую организацию, аудитором в которой работает ее дочь, которая была включена руководителем аудиторской организации в группу аудиторов, направленных на проверку организации «А». Оцените ситу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это случай, когда нарушается принцип независимости ауди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это случай, когда между клиентом и аудитором уже сложились доверительные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это случай, когда родственные связи помогают бизнес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1 Стандарт № 1 п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. Аудируемые лиц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только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олько индивидуальные аудит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рганизации и индивидуальные аудитор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вет: 1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«Об аудиторской деятельности» от 30.12.2008 № 307-ФЗ (в ред. последующих изменений и дополнен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е правила (стандарты) аудиторской деятельности в ред. Постановления Правительства РФ от 22.09.2002 № 696 (в ред. последующих изменений и дополнен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инев Ю.Ю. Аудит 3-е изд. – СПб.: Питер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зликина Е.М., Никольская Ю.П. Аудит: Учебник. – 3-е изд., перераб. и доп. – М.: ИНФРА-М, 200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йц В.П. Аудит общий, банковский, страховой: Учебник. – М.: ИНФРА-М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е основы аудита. http://abc-people.c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ентарии к Федеральным правилам (стандартам) аудиторской деятельности. http://GAAP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йт для профессиональных бухгалтеров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http://provodka.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1:00Z</dcterms:created>
  <dc:creator>User</dc:creator>
  <dc:description/>
  <cp:keywords/>
  <dc:language>en-US</dc:language>
  <cp:lastModifiedBy>SYSTEM</cp:lastModifiedBy>
  <dcterms:modified xsi:type="dcterms:W3CDTF">2011-09-26T13:31:00Z</dcterms:modified>
  <cp:revision>2</cp:revision>
  <dc:subject/>
  <dc:title/>
</cp:coreProperties>
</file>