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color w:val="000000"/>
          <w:sz w:val="28"/>
          <w:szCs w:val="28"/>
          <w:lang w:val="en-US" w:eastAsia="en-US"/>
        </w:rPr>
      </w:pPr>
      <w:r>
        <w:rPr>
          <w:color w:val="000000"/>
          <w:sz w:val="28"/>
          <w:szCs w:val="28"/>
          <w:lang w:val="en-US" w:eastAsia="en-US"/>
        </w:rPr>
        <w:t>МИНИСТЕРСТВО НАУКИ И ОБРАЗОВАНИЯ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Государственное образовательное учреждение высшего профессионального образования</w:t>
      </w:r>
    </w:p>
    <w:p>
      <w:pPr>
        <w:pStyle w:val="Normal"/>
        <w:spacing w:lineRule="auto" w:line="360"/>
        <w:jc w:val="center"/>
        <w:rPr>
          <w:color w:val="000000"/>
          <w:sz w:val="28"/>
          <w:szCs w:val="28"/>
          <w:lang w:val="en-US" w:eastAsia="en-US"/>
        </w:rPr>
      </w:pPr>
      <w:r>
        <w:rPr>
          <w:color w:val="000000"/>
          <w:sz w:val="28"/>
          <w:szCs w:val="28"/>
          <w:lang w:val="en-US" w:eastAsia="en-US"/>
        </w:rPr>
        <w:t>«САНКТ-ПЕТЕРБУРГ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ТЕХНОЛОГИИ И ДИЗАЙН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Я РАБОТА</w:t>
      </w:r>
    </w:p>
    <w:p>
      <w:pPr>
        <w:pStyle w:val="Normal"/>
        <w:spacing w:lineRule="auto" w:line="360"/>
        <w:jc w:val="center"/>
        <w:rPr>
          <w:color w:val="000000"/>
          <w:sz w:val="28"/>
          <w:szCs w:val="28"/>
          <w:lang w:val="en-US" w:eastAsia="en-US"/>
        </w:rPr>
      </w:pPr>
      <w:r>
        <w:rPr>
          <w:color w:val="000000"/>
          <w:sz w:val="28"/>
          <w:szCs w:val="28"/>
          <w:lang w:val="en-US" w:eastAsia="en-US"/>
        </w:rPr>
        <w:t>«КОНТРОЛЬ И РЕВИЗИЯ»</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bCs/>
          <w:color w:val="000000"/>
          <w:sz w:val="28"/>
          <w:szCs w:val="28"/>
          <w:lang w:val="en-US" w:eastAsia="en-US"/>
        </w:rPr>
      </w:pPr>
      <w:r>
        <w:rPr>
          <w:b/>
          <w:bCs/>
          <w:color w:val="000000"/>
          <w:sz w:val="28"/>
          <w:szCs w:val="28"/>
          <w:lang w:val="en-US" w:eastAsia="en-US"/>
        </w:rPr>
        <w:t>«ОПЦИОНЫ»</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880"/>
        <w:rPr/>
      </w:pPr>
      <w:r>
        <w:rPr>
          <w:color w:val="000000"/>
          <w:sz w:val="28"/>
          <w:szCs w:val="28"/>
          <w:lang w:val="en-US" w:eastAsia="en-US"/>
        </w:rPr>
        <w:t>РАБОТУ ВЫПОЛНИЛА:</w:t>
      </w:r>
    </w:p>
    <w:p>
      <w:pPr>
        <w:pStyle w:val="Normal"/>
        <w:spacing w:lineRule="auto" w:line="360"/>
        <w:ind w:firstLine="5880"/>
        <w:rPr>
          <w:color w:val="000000"/>
          <w:sz w:val="28"/>
          <w:szCs w:val="28"/>
          <w:lang w:val="en-US" w:eastAsia="en-US"/>
        </w:rPr>
      </w:pPr>
      <w:r>
        <w:rPr>
          <w:color w:val="000000"/>
          <w:sz w:val="28"/>
          <w:szCs w:val="28"/>
          <w:lang w:val="en-US" w:eastAsia="en-US"/>
        </w:rPr>
        <w:t>ПАПКОВА Т.Н.</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САНКТ-ПЕТЕРБУРГ</w:t>
      </w:r>
    </w:p>
    <w:p>
      <w:pPr>
        <w:pStyle w:val="Normal"/>
        <w:spacing w:lineRule="auto" w:line="360"/>
        <w:jc w:val="center"/>
        <w:rPr>
          <w:color w:val="000000"/>
          <w:sz w:val="28"/>
          <w:szCs w:val="28"/>
          <w:lang w:val="en-US" w:eastAsia="en-US"/>
        </w:rPr>
      </w:pPr>
      <w:r>
        <w:rPr>
          <w:color w:val="000000"/>
          <w:sz w:val="28"/>
          <w:szCs w:val="28"/>
          <w:lang w:val="en-US" w:eastAsia="en-US"/>
        </w:rPr>
        <w:t>2009</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Введение</w:t>
      </w:r>
    </w:p>
    <w:p>
      <w:pPr>
        <w:pStyle w:val="Normal"/>
        <w:spacing w:lineRule="auto" w:line="360"/>
        <w:jc w:val="both"/>
        <w:rPr>
          <w:color w:val="000000"/>
          <w:sz w:val="28"/>
          <w:szCs w:val="28"/>
          <w:lang w:val="en-US" w:eastAsia="en-US"/>
        </w:rPr>
      </w:pPr>
      <w:r>
        <w:rPr>
          <w:color w:val="000000"/>
          <w:sz w:val="28"/>
          <w:szCs w:val="28"/>
          <w:lang w:val="en-US" w:eastAsia="en-US"/>
        </w:rPr>
        <w:t>2. Классификация ревизий и их задачи</w:t>
      </w:r>
    </w:p>
    <w:p>
      <w:pPr>
        <w:pStyle w:val="Normal"/>
        <w:spacing w:lineRule="auto" w:line="360"/>
        <w:jc w:val="both"/>
        <w:rPr>
          <w:color w:val="000000"/>
          <w:sz w:val="28"/>
          <w:szCs w:val="28"/>
          <w:lang w:val="en-US" w:eastAsia="en-US"/>
        </w:rPr>
      </w:pPr>
      <w:r>
        <w:rPr>
          <w:color w:val="000000"/>
          <w:sz w:val="28"/>
          <w:szCs w:val="28"/>
          <w:lang w:val="en-US" w:eastAsia="en-US"/>
        </w:rPr>
        <w:t>3. Виды ревизии.</w:t>
      </w:r>
    </w:p>
    <w:p>
      <w:pPr>
        <w:pStyle w:val="Normal"/>
        <w:spacing w:lineRule="auto" w:line="360"/>
        <w:jc w:val="both"/>
        <w:rPr>
          <w:color w:val="000000"/>
          <w:sz w:val="28"/>
          <w:szCs w:val="28"/>
          <w:lang w:val="en-US" w:eastAsia="en-US"/>
        </w:rPr>
      </w:pPr>
      <w:r>
        <w:rPr>
          <w:color w:val="000000"/>
          <w:sz w:val="28"/>
          <w:szCs w:val="28"/>
          <w:lang w:val="en-US" w:eastAsia="en-US"/>
        </w:rPr>
        <w:t>3.1 Контроль и ревизия операций с денежными средствами.</w:t>
      </w:r>
    </w:p>
    <w:p>
      <w:pPr>
        <w:pStyle w:val="Normal"/>
        <w:spacing w:lineRule="auto" w:line="360"/>
        <w:jc w:val="both"/>
        <w:rPr>
          <w:color w:val="000000"/>
          <w:sz w:val="28"/>
          <w:szCs w:val="28"/>
          <w:lang w:val="en-US" w:eastAsia="en-US"/>
        </w:rPr>
      </w:pPr>
      <w:r>
        <w:rPr>
          <w:color w:val="000000"/>
          <w:sz w:val="28"/>
          <w:szCs w:val="28"/>
          <w:lang w:val="en-US" w:eastAsia="en-US"/>
        </w:rPr>
        <w:t>3.2 Ревизия кассовых операций.</w:t>
      </w:r>
    </w:p>
    <w:p>
      <w:pPr>
        <w:pStyle w:val="Normal"/>
        <w:spacing w:lineRule="auto" w:line="360"/>
        <w:jc w:val="both"/>
        <w:rPr>
          <w:color w:val="000000"/>
          <w:sz w:val="28"/>
          <w:szCs w:val="28"/>
          <w:lang w:val="en-US" w:eastAsia="en-US"/>
        </w:rPr>
      </w:pPr>
      <w:r>
        <w:rPr>
          <w:color w:val="000000"/>
          <w:sz w:val="28"/>
          <w:szCs w:val="28"/>
          <w:lang w:val="en-US" w:eastAsia="en-US"/>
        </w:rPr>
        <w:t>3.3 Ревизия расчетного, валютного и прочих счетов банка.</w:t>
      </w:r>
    </w:p>
    <w:p>
      <w:pPr>
        <w:pStyle w:val="Normal"/>
        <w:spacing w:lineRule="auto" w:line="360"/>
        <w:jc w:val="both"/>
        <w:rPr>
          <w:color w:val="000000"/>
          <w:sz w:val="28"/>
          <w:szCs w:val="28"/>
          <w:lang w:val="en-US" w:eastAsia="en-US"/>
        </w:rPr>
      </w:pPr>
      <w:r>
        <w:rPr>
          <w:color w:val="000000"/>
          <w:sz w:val="28"/>
          <w:szCs w:val="28"/>
          <w:lang w:val="en-US" w:eastAsia="en-US"/>
        </w:rPr>
        <w:t>3.4 Ревизия операций с товарно-материальными ценностями.</w:t>
      </w:r>
    </w:p>
    <w:p>
      <w:pPr>
        <w:pStyle w:val="Normal"/>
        <w:spacing w:lineRule="auto" w:line="360"/>
        <w:jc w:val="both"/>
        <w:rPr>
          <w:color w:val="000000"/>
          <w:sz w:val="28"/>
          <w:szCs w:val="28"/>
          <w:lang w:val="en-US" w:eastAsia="en-US"/>
        </w:rPr>
      </w:pPr>
      <w:r>
        <w:rPr>
          <w:color w:val="000000"/>
          <w:sz w:val="28"/>
          <w:szCs w:val="28"/>
          <w:lang w:val="en-US" w:eastAsia="en-US"/>
        </w:rPr>
        <w:t>3.5 Ревизия операций с ОС</w:t>
      </w:r>
    </w:p>
    <w:p>
      <w:pPr>
        <w:pStyle w:val="Normal"/>
        <w:spacing w:lineRule="auto" w:line="360"/>
        <w:jc w:val="both"/>
        <w:rPr/>
      </w:pPr>
      <w:r>
        <w:rPr>
          <w:color w:val="000000"/>
          <w:sz w:val="28"/>
          <w:szCs w:val="28"/>
          <w:lang w:val="en-US" w:eastAsia="en-US"/>
        </w:rPr>
        <w:t>3.6 Ревизия операций с нематериальными и материальными активами</w:t>
      </w:r>
    </w:p>
    <w:p>
      <w:pPr>
        <w:pStyle w:val="Normal"/>
        <w:spacing w:lineRule="auto" w:line="360"/>
        <w:jc w:val="both"/>
        <w:rPr>
          <w:color w:val="000000"/>
          <w:sz w:val="28"/>
          <w:szCs w:val="28"/>
          <w:lang w:val="en-US" w:eastAsia="en-US"/>
        </w:rPr>
      </w:pPr>
      <w:r>
        <w:rPr>
          <w:color w:val="000000"/>
          <w:sz w:val="28"/>
          <w:szCs w:val="28"/>
          <w:lang w:val="en-US" w:eastAsia="en-US"/>
        </w:rPr>
        <w:t>3.7 Ревизия использования трудовых ресурсов и расчетов по оплате труда.</w:t>
      </w:r>
    </w:p>
    <w:p>
      <w:pPr>
        <w:pStyle w:val="Normal"/>
        <w:spacing w:lineRule="auto" w:line="360"/>
        <w:jc w:val="both"/>
        <w:rPr>
          <w:color w:val="000000"/>
          <w:sz w:val="28"/>
          <w:szCs w:val="28"/>
          <w:lang w:val="en-US" w:eastAsia="en-US"/>
        </w:rPr>
      </w:pPr>
      <w:r>
        <w:rPr>
          <w:color w:val="000000"/>
          <w:sz w:val="28"/>
          <w:szCs w:val="28"/>
          <w:lang w:val="en-US" w:eastAsia="en-US"/>
        </w:rPr>
        <w:t>3.8 Ревизия расчетных операций.</w:t>
      </w:r>
    </w:p>
    <w:p>
      <w:pPr>
        <w:pStyle w:val="Normal"/>
        <w:spacing w:lineRule="auto" w:line="360"/>
        <w:jc w:val="both"/>
        <w:rPr>
          <w:color w:val="000000"/>
          <w:sz w:val="28"/>
          <w:szCs w:val="28"/>
          <w:lang w:val="en-US" w:eastAsia="en-US"/>
        </w:rPr>
      </w:pPr>
      <w:r>
        <w:rPr>
          <w:color w:val="000000"/>
          <w:sz w:val="28"/>
          <w:szCs w:val="28"/>
          <w:lang w:val="en-US" w:eastAsia="en-US"/>
        </w:rPr>
        <w:t>3.9 Ревизия учета готовой продукции</w:t>
      </w:r>
    </w:p>
    <w:p>
      <w:pPr>
        <w:pStyle w:val="Normal"/>
        <w:spacing w:lineRule="auto" w:line="360"/>
        <w:jc w:val="both"/>
        <w:rPr>
          <w:color w:val="000000"/>
          <w:sz w:val="28"/>
          <w:szCs w:val="28"/>
          <w:lang w:val="en-US" w:eastAsia="en-US"/>
        </w:rPr>
      </w:pPr>
      <w:r>
        <w:rPr>
          <w:color w:val="000000"/>
          <w:sz w:val="28"/>
          <w:szCs w:val="28"/>
          <w:lang w:val="en-US" w:eastAsia="en-US"/>
        </w:rPr>
        <w:t>3.10 Ревизия реализации продукции и учета выручки от реализации</w:t>
      </w:r>
    </w:p>
    <w:p>
      <w:pPr>
        <w:pStyle w:val="Normal"/>
        <w:spacing w:lineRule="auto" w:line="360"/>
        <w:jc w:val="both"/>
        <w:rPr/>
      </w:pPr>
      <w:r>
        <w:rPr>
          <w:color w:val="000000"/>
          <w:sz w:val="28"/>
          <w:szCs w:val="28"/>
          <w:lang w:val="en-US" w:eastAsia="en-US"/>
        </w:rPr>
        <w:t>3.11 Ревизия обоснованности представительных и командировочных расходов</w:t>
      </w:r>
    </w:p>
    <w:p>
      <w:pPr>
        <w:pStyle w:val="Normal"/>
        <w:spacing w:lineRule="auto" w:line="360"/>
        <w:jc w:val="both"/>
        <w:rPr/>
      </w:pPr>
      <w:r>
        <w:rPr>
          <w:color w:val="000000"/>
          <w:sz w:val="28"/>
          <w:szCs w:val="28"/>
          <w:lang w:val="en-US" w:eastAsia="en-US"/>
        </w:rPr>
        <w:t>3.12 Ревизия операций с малоценными и быстроизнашевающими предметами</w:t>
      </w:r>
    </w:p>
    <w:p>
      <w:pPr>
        <w:pStyle w:val="Normal"/>
        <w:spacing w:lineRule="auto" w:line="360"/>
        <w:jc w:val="both"/>
        <w:rPr>
          <w:color w:val="000000"/>
          <w:sz w:val="28"/>
          <w:szCs w:val="28"/>
          <w:lang w:val="en-US" w:eastAsia="en-US"/>
        </w:rPr>
      </w:pPr>
      <w:r>
        <w:rPr>
          <w:color w:val="000000"/>
          <w:sz w:val="28"/>
          <w:szCs w:val="28"/>
          <w:lang w:val="en-US" w:eastAsia="en-US"/>
        </w:rPr>
        <w:t>3.13 Ревизия объема и состава НЗП</w:t>
      </w:r>
    </w:p>
    <w:p>
      <w:pPr>
        <w:pStyle w:val="Normal"/>
        <w:spacing w:lineRule="auto" w:line="360"/>
        <w:jc w:val="both"/>
        <w:rPr>
          <w:color w:val="000000"/>
          <w:sz w:val="28"/>
          <w:szCs w:val="28"/>
          <w:lang w:val="en-US" w:eastAsia="en-US"/>
        </w:rPr>
      </w:pPr>
      <w:r>
        <w:rPr>
          <w:color w:val="000000"/>
          <w:sz w:val="28"/>
          <w:szCs w:val="28"/>
          <w:lang w:val="en-US" w:eastAsia="en-US"/>
        </w:rPr>
        <w:t>3.14 Ревизия объема и состава НЗП.</w:t>
      </w:r>
    </w:p>
    <w:p>
      <w:pPr>
        <w:pStyle w:val="Normal"/>
        <w:spacing w:lineRule="auto" w:line="360"/>
        <w:jc w:val="both"/>
        <w:rPr>
          <w:color w:val="000000"/>
          <w:sz w:val="28"/>
          <w:szCs w:val="28"/>
          <w:lang w:val="en-US" w:eastAsia="en-US"/>
        </w:rPr>
      </w:pPr>
      <w:r>
        <w:rPr>
          <w:color w:val="000000"/>
          <w:sz w:val="28"/>
          <w:szCs w:val="28"/>
          <w:lang w:val="en-US" w:eastAsia="en-US"/>
        </w:rPr>
        <w:t>3.15 Ревизия правильности отнесения затрат на с/с-ть.</w:t>
      </w:r>
    </w:p>
    <w:p>
      <w:pPr>
        <w:pStyle w:val="Normal"/>
        <w:spacing w:lineRule="auto" w:line="360"/>
        <w:jc w:val="both"/>
        <w:rPr>
          <w:color w:val="000000"/>
          <w:sz w:val="28"/>
          <w:szCs w:val="28"/>
          <w:lang w:val="en-US" w:eastAsia="en-US"/>
        </w:rPr>
      </w:pPr>
      <w:r>
        <w:rPr>
          <w:color w:val="000000"/>
          <w:sz w:val="28"/>
          <w:szCs w:val="28"/>
          <w:lang w:val="en-US" w:eastAsia="en-US"/>
        </w:rPr>
        <w:t>3.16 Ревизия распределения прибыли предприятия.</w:t>
      </w:r>
    </w:p>
    <w:p>
      <w:pPr>
        <w:pStyle w:val="Normal"/>
        <w:spacing w:lineRule="auto" w:line="360"/>
        <w:jc w:val="both"/>
        <w:rPr/>
      </w:pPr>
      <w:r>
        <w:rPr>
          <w:color w:val="000000"/>
          <w:sz w:val="28"/>
          <w:szCs w:val="28"/>
          <w:lang w:val="en-US" w:eastAsia="en-US"/>
        </w:rPr>
        <w:t>3.17 Ревизия финансовых вложений предприятия</w:t>
      </w:r>
    </w:p>
    <w:p>
      <w:pPr>
        <w:pStyle w:val="Normal"/>
        <w:spacing w:lineRule="auto" w:line="360"/>
        <w:jc w:val="both"/>
        <w:rPr>
          <w:color w:val="000000"/>
          <w:sz w:val="28"/>
          <w:szCs w:val="28"/>
          <w:lang w:val="en-US" w:eastAsia="en-US"/>
        </w:rPr>
      </w:pPr>
      <w:r>
        <w:rPr>
          <w:color w:val="000000"/>
          <w:sz w:val="28"/>
          <w:szCs w:val="28"/>
          <w:lang w:val="en-US" w:eastAsia="en-US"/>
        </w:rPr>
        <w:t>4. Список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Одним из важнейших видов контроля являются ревизии. Ревизия представляет собой контрольный пересмотр, изучение документов, отражающих финансово-хозяйственную деятельность ревизуемой организации, с точки зрения законности, правильности и целесообразности совершенных хозяйственных операций. Ревизии обеспечивают систематический контроль за сохранностью, рациональным использованием материальных и денежных ресурсов.</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Ревизии, проводимые контролирующими органами, могут быть плановыми и внеплановыми. Плановые ревизии проводятся в соответствии с планом ревизионной работы вышестоящей организации не более одного раза в год. Ревизии, не предусмотренные планом, относятся к внеплановым. Как правило, внеплановые ревизии проводятся по специальным заданиям вышестоящей организации для проверки поступивших с мест сигналов о нарушениях финансовой дисциплины, хищениях, а также по требованию судебно-следственных органов.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По охвату проверяемых объектов различают ревизии сплошные и выборочные. Сплошные ревизии предусматривают проверку всех объектов учета за весь проверяемый период. Выборочные ревизии предусматривают проверку хозяйственных операций и документов не за весь ревизуемый период, а за время, заранее намеченное ревизором. Однако и при выборочной ревизии отдельные операции подвергаются сплошной проверке.</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По характеру и перечню проверяемых хозяйственных операций ревизии могут быть полными и частичными. Полная ревизия предусматривает проверку всей предпринимательской деятельности организации за весь ревизуемый период. При частичной ревизии проверяется только определенная часть предпринимательской деятельности организации.</w:t>
      </w:r>
    </w:p>
    <w:p>
      <w:pPr>
        <w:pStyle w:val="Normal"/>
        <w:suppressAutoHyphens w:val="false"/>
        <w:spacing w:lineRule="auto" w:line="360"/>
        <w:ind w:firstLine="709"/>
        <w:jc w:val="both"/>
        <w:rPr/>
      </w:pPr>
      <w:r>
        <w:rPr>
          <w:color w:val="000000"/>
          <w:sz w:val="28"/>
          <w:szCs w:val="28"/>
          <w:lang w:val="en-US" w:eastAsia="en-US"/>
        </w:rPr>
        <w:t>По глубине проверки, объему и составу ревизующих различают ревизии комплексные, некомплексные и сквозные. При комплексной ревизии проверяются все стороны предпринимательской деятельности организации. Они, как правило, проводятся бригадами, в состав которых, кроме бухгалтеров-ревизоров, включаются специалисты, хорошо знающие экономику и технологию производства, организацию труда и другие вопросы предпринимательской деятельност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Некомплексные (тематические) ревизии назначаются для проверки отдельных вопросов одновременно в нескольких подведомственных организациях. Они обычно проводятся для детального изучения каких-либо вопросов и разработки конкретных мероприятий по устранению выявленных недостатков. Например, такие ревизии могут производиться для проверки обеспечения сохранности имущества, правильности использования фонда заработной платы и др.</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Сквозными называются ревизии, в процессе которых проверяется деятельность не только объединения, но и подведомственных ему организаций.</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Ревизии могут быть также повторными и дополнительными. Они проводятся, если предыдущие проверки не позволили вскрыть некоторые факты хищений и злоупотреблений, и если необходим дополнительный материал для привлечения виновных к ответственности.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Приступая к проверке предпринимательской деятельности организации, ревизор должен определить задачи проверки, т.е. то, что он должен установить в процессе изучения документов, учетных регистров, форм отчетности и т.д.</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После определения задач проверки ревизору надо получить документы для проведения ревизии, т, е. источники информации, а также нормативные документы, которыми ревизору необходимо руководствоваться при проверке.</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При документальной ревизии используются следующие источники информаци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первичные документы (выписки банка, наряды, товарно-транспортные накладные и путевые листы на работу автотранспорта, справки о стоимости выполненных работ и др.);</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 материалы проверок, проведенных контрольными органами;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 инвентаризаций;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 журналы-ордера;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 вспомогательные ведомости;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 разработочные таблицы;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машинограммы и другие регистры бухгалтерского и статистического учета. К источникам информации относятся также договоры с поставщиками, заказчиками, проектными организациями; акты проверок; письменные заявления работников, сигнализирующие об отдельных фактах недостатков и нарушений, допущенных в ревизуемой организации. Эти данные способствуют выявлению имеющихся недостатков в предпринимательской деятельности организаци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Контрольно-ревизионная деятельность должна осуществляться лицами, которые имеют практический опыт учетно-аналитической работы и специальную подготовку. Ревизоры должны знать технологию производства, организацию бухгалтерского учета, основы права, экономики, экономического анализа, а также обязаны правильно применять законы.</w:t>
      </w:r>
      <w:r>
        <w:br w:type="page"/>
      </w:r>
    </w:p>
    <w:p>
      <w:pPr>
        <w:pStyle w:val="Heading2"/>
        <w:numPr>
          <w:ilvl w:val="0"/>
          <w:numId w:val="0"/>
        </w:numPr>
        <w:spacing w:lineRule="auto" w:line="360" w:before="0" w:after="0"/>
        <w:ind w:left="0" w:firstLine="840"/>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 Классификация ревизий и их задачи</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uppressAutoHyphens w:val="false"/>
        <w:spacing w:lineRule="auto" w:line="360"/>
        <w:ind w:firstLine="709"/>
        <w:jc w:val="both"/>
        <w:rPr/>
      </w:pPr>
      <w:r>
        <w:rPr>
          <w:color w:val="000000"/>
          <w:sz w:val="28"/>
          <w:szCs w:val="28"/>
          <w:lang w:val="en-US" w:eastAsia="en-US"/>
        </w:rPr>
        <w:t>1. В зависимости от органов управления:</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 вневедомственные - ревизии, проводимые государственными органами управления, имеющими право надведомственного регулирования;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внутриведомственные - ревизии, осуществленные вышестоящими органами управления в подведомственных предприятиях;</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внутрихозяйственные - ревизии, осуществленные непосредственно предприятием во входящих в их состав производственных единицах и др. структурных подразделениях.</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2. По охвату проверяемых документов:</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комплексная - ревизия, при которой группа специалистов вышестоящего органа управления и заинтересованных органов за установленный период времени и в соответствии с программой всесторонне проверяет экономическую и социальную деятельность предприятия;</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 некомплексной называется ревизия, проводимая одним ревизором, при которой в основном проверяется хозяйственно-финансовая деятельность;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сквозными называются ревизии, при которых проверяется деятельность управления объединения и входящих в его состав структурных производственных подразделений;</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 тематическими называются ревизии, назначенные для проверки состояния отдельных разделов (частей, участков) эконой и социальной деятельности предприятия.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3. По охвату документов: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сплошные ревизии (сплошная проверка всех бухгалтерских и др. документов за ревизуемый период);</w:t>
      </w:r>
    </w:p>
    <w:p>
      <w:pPr>
        <w:pStyle w:val="Normal"/>
        <w:suppressAutoHyphens w:val="false"/>
        <w:spacing w:lineRule="auto" w:line="360"/>
        <w:ind w:firstLine="709"/>
        <w:jc w:val="both"/>
        <w:rPr/>
      </w:pPr>
      <w:r>
        <w:rPr>
          <w:color w:val="000000"/>
          <w:sz w:val="28"/>
          <w:szCs w:val="28"/>
          <w:lang w:val="en-US" w:eastAsia="en-US"/>
        </w:rPr>
        <w:t xml:space="preserve">- выборочные (проверка заранее определенной по соотвующим критериям части документов, относящихся к конкретному, не обязательно последнему, периоду времени).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Задачи ревизии: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 проверка управленческих решений, их состояние экономики предприятия;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 проверка целесообразности и законности всех совершенных на предприятии за ревизуемый период хозяиственныых операций и соблюдения сметно-финансовой дисциплины;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 обеспечение сохранности имущества предприятия, выявление и предотвращение его случайных недостач, хищений, незаконных расходов денежных средств, ТМЦ и разного рода потерь;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 всестороннее изучение состояния оперативного, складского, бухгалтерского и статистического учета и отчетности, достаточности и доброкачественности документов и бухгалтерских записей, внесение предложений по повышению оперативности учета, усилению его контрольных функций, внедрение средств автоматизации и организация учета труда;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разработка мер по ликвидации выявленных ревизией недостатков и упущений в учете и максимальное улучшение управленческой деятельност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Этапы ревизи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планирование;</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составление программы ревизи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организация работы на месте или объекте ревизии;</w:t>
      </w:r>
    </w:p>
    <w:p>
      <w:pPr>
        <w:pStyle w:val="Normal"/>
        <w:suppressAutoHyphens w:val="false"/>
        <w:spacing w:lineRule="auto" w:line="360"/>
        <w:ind w:firstLine="709"/>
        <w:jc w:val="both"/>
        <w:rPr/>
      </w:pPr>
      <w:r>
        <w:rPr>
          <w:color w:val="000000"/>
          <w:sz w:val="28"/>
          <w:szCs w:val="28"/>
          <w:lang w:val="en-US" w:eastAsia="en-US"/>
        </w:rPr>
        <w:t>- документальная или фактическая проверка;</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систематизация материалов ревизии и составление акта;</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согласование и обсуждение результатов ревизии на предприяти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утверждение материалов ревизи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контроль над выполнением решений принятых по материалам ревизии.</w:t>
      </w:r>
    </w:p>
    <w:p>
      <w:pPr>
        <w:pStyle w:val="Normal"/>
        <w:suppressAutoHyphens w:val="false"/>
        <w:spacing w:lineRule="auto" w:line="360"/>
        <w:ind w:firstLine="709"/>
        <w:jc w:val="both"/>
        <w:rPr/>
      </w:pPr>
      <w:r>
        <w:rPr>
          <w:color w:val="000000"/>
          <w:sz w:val="28"/>
          <w:szCs w:val="28"/>
          <w:lang w:val="en-US" w:eastAsia="en-US"/>
        </w:rPr>
        <w:t>Ревизующие органы составляют перспективные и текущие планы проведения ревизии. Первую очередь планируются ревизии в тех организациях, в которых их долгое время не было, имеются недостатки или сигналы о злоупотреблениях. В плане указывается наименование организации, проверяемый период, начало и конец ревизии, вид ревизии и фамилии исполнителей. Каждая ревизия должна охватывать период начиная с даты предыдущей ревизии. Ревизия не может длиться дольше 30 дней. Текущий план проведения ревизии составляется в одном экземпляре и утверждается руководителем ревизующей организации. Его содержание носит конфиденциальный характер.</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На основании годовых планов каждый работник контрольно - ревизионного аппарата составляет индивидуальный план-график на год.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Он состоит из 2-х разделов: указывается наименование организации. Сроки предыдущей и предстоящей проверок и ревизуемый период планируются тематические проверк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Организация ревизии финансово-хозяйственной деятельности предприятия включает выбор объекта ревизии и ее подготовку. Объем и содержание ревизий определяется потребность в специалистах, кот необходимо привлечь для проверки. За тем за 3-5 дней до начала ревизии издается распоряжение руководителя ревизующей организации о назначении ревизии. Где указывается: полное наименование ревизуемого предприятия, вид ревизии, период, ФИО каждого члена ревизионной бригады. Определяется руководитель и срок ревизи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Подготовка ревизии начинается с изучения состояния объекта, т.е. до выезда на предприятие изучается годовая и периодическая отчетность, акт предыдущей ревизии. Определяются методы и последовательность проверки. С учетом результатов изучения этих материалов разрабатывается программа ревизии, она предусматривает основной перечень вопросов, на которых следует, сосредоточит внимание, утверждается руководителем контрольно-ревизионного аппарата организации. Важным этапом подготовки ревизии является составление членами ревизионной группы рабочих планов ревизии, определенных участков деятельности организации. В них исходя из разработанной программы, определяется объем и сроки выполнения отдельных работ каждым членом ревизионной группы, способ проверки (сплошной или выборочный).</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Обязанности ревизора. Основной служебной обязанностью ревизора является качественное и своевременное проведение ревизий и проверок.</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знать действующее законодательство и строго руководствоваться им в работе;</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владеть всем комплексом способов и приемов контр ревизионной работы и умело использовать их в практической работе;</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подготовить уточненный план работы группы и программу для каждого участника;</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 объективно освещать выявленные ревизией факты нарушений и злоупотреблений с указанием виновных лиц, размера причиненного материального ущерба и причин выявленных нарушений и злоупотреблений;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оказывать помощь в устранении недостатков и нарушений, объяснять действующие положения, есть ли ошибки или недостатки были допущены из-за незнания;</w:t>
      </w:r>
    </w:p>
    <w:p>
      <w:pPr>
        <w:pStyle w:val="Normal"/>
        <w:suppressAutoHyphens w:val="false"/>
        <w:spacing w:lineRule="auto" w:line="360"/>
        <w:ind w:firstLine="709"/>
        <w:jc w:val="both"/>
        <w:rPr/>
      </w:pPr>
      <w:r>
        <w:rPr>
          <w:color w:val="000000"/>
          <w:sz w:val="28"/>
          <w:szCs w:val="28"/>
          <w:lang w:val="en-US" w:eastAsia="en-US"/>
        </w:rPr>
        <w:t>- участвовать в выработке мер по устранению выявленных недостатков и нарушений и т.д.</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Права ревизора:</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 требовать предъявления всех необходимых материалов, характеризующих деятельность организации и отдельных должностных лиц; </w:t>
      </w:r>
    </w:p>
    <w:p>
      <w:pPr>
        <w:pStyle w:val="Normal"/>
        <w:suppressAutoHyphens w:val="false"/>
        <w:spacing w:lineRule="auto" w:line="360"/>
        <w:ind w:firstLine="709"/>
        <w:jc w:val="both"/>
        <w:rPr/>
      </w:pPr>
      <w:r>
        <w:rPr>
          <w:color w:val="000000"/>
          <w:sz w:val="28"/>
          <w:szCs w:val="28"/>
          <w:lang w:val="en-US" w:eastAsia="en-US"/>
        </w:rPr>
        <w:t>- требовать от руководителя ревизуемой организации проведения контрольных обмеров выполненных объемов работ, проведение инвентаризаций;</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рассматривать и опечатывать при необходимости кассы, склады, архивы и др. помещения;</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запрашивать у других организаций справки и копии документов по операциям с ревизуемой организацией;</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изымать в установленном порядке подлинные документы, содержащие подлог, сохранность которых не гарантируется;</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получать от должностных лиц письменные объяснения по вопросам, возникшим в ходе ревизи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контролировать правильность списания сырья, материалов, топлива и др. материальных ценностей;</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привлекать специалистов для определения количества и качества сырья и материалов, услуг, выполненных работ и т.д.</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Виды ревиз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1 Контроль и ревизия операций с денежными средствам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uppressAutoHyphens w:val="false"/>
        <w:spacing w:lineRule="auto" w:line="360"/>
        <w:ind w:firstLine="709"/>
        <w:jc w:val="both"/>
        <w:rPr/>
      </w:pPr>
      <w:r>
        <w:rPr>
          <w:color w:val="000000"/>
          <w:sz w:val="28"/>
          <w:szCs w:val="28"/>
          <w:lang w:val="en-US" w:eastAsia="en-US"/>
        </w:rPr>
        <w:t>Важнейшими задачами ревизии денежных средств является контроль за ведением кассовых операций, расходованием средств по целевому назначению, соблюдением установленных лимитов и др. задачи.</w:t>
      </w:r>
    </w:p>
    <w:p>
      <w:pPr>
        <w:pStyle w:val="Normal"/>
        <w:suppressAutoHyphens w:val="false"/>
        <w:spacing w:lineRule="auto" w:line="360"/>
        <w:ind w:firstLine="709"/>
        <w:jc w:val="both"/>
        <w:rPr/>
      </w:pPr>
      <w:r>
        <w:rPr>
          <w:color w:val="000000"/>
          <w:sz w:val="28"/>
          <w:szCs w:val="28"/>
          <w:lang w:val="en-US" w:eastAsia="en-US"/>
        </w:rPr>
        <w:t>В процессе ревизии проверяют сохранность денежных средств, операции с наличными денежными средствами, операции с денежными средствами на счетах в банках, бух. учет денежных средств и операций с ни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точники информ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тчет о движение денежных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оложение по учетной политике; </w:t>
      </w:r>
    </w:p>
    <w:p>
      <w:pPr>
        <w:pStyle w:val="Normal"/>
        <w:spacing w:lineRule="auto" w:line="360"/>
        <w:ind w:firstLine="709"/>
        <w:jc w:val="both"/>
        <w:rPr>
          <w:color w:val="000000"/>
          <w:sz w:val="28"/>
          <w:szCs w:val="28"/>
          <w:lang w:val="en-US" w:eastAsia="en-US"/>
        </w:rPr>
      </w:pPr>
      <w:r>
        <w:rPr>
          <w:color w:val="000000"/>
          <w:sz w:val="28"/>
          <w:szCs w:val="28"/>
          <w:lang w:val="en-US" w:eastAsia="en-US"/>
        </w:rPr>
        <w:t>- график документооборота;</w:t>
      </w:r>
    </w:p>
    <w:p>
      <w:pPr>
        <w:pStyle w:val="Normal"/>
        <w:spacing w:lineRule="auto" w:line="360"/>
        <w:ind w:firstLine="709"/>
        <w:jc w:val="both"/>
        <w:rPr>
          <w:color w:val="000000"/>
          <w:sz w:val="28"/>
          <w:szCs w:val="28"/>
          <w:lang w:val="en-US" w:eastAsia="en-US"/>
        </w:rPr>
      </w:pPr>
      <w:r>
        <w:rPr>
          <w:color w:val="000000"/>
          <w:sz w:val="28"/>
          <w:szCs w:val="28"/>
          <w:lang w:val="en-US" w:eastAsia="en-US"/>
        </w:rPr>
        <w:t>- первичные доку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регистры учета; </w:t>
      </w:r>
    </w:p>
    <w:p>
      <w:pPr>
        <w:pStyle w:val="Normal"/>
        <w:spacing w:lineRule="auto" w:line="360"/>
        <w:ind w:firstLine="709"/>
        <w:jc w:val="both"/>
        <w:rPr>
          <w:color w:val="000000"/>
          <w:sz w:val="28"/>
          <w:szCs w:val="28"/>
          <w:lang w:val="en-US" w:eastAsia="en-US"/>
        </w:rPr>
      </w:pPr>
      <w:r>
        <w:rPr>
          <w:color w:val="000000"/>
          <w:sz w:val="28"/>
          <w:szCs w:val="28"/>
          <w:lang w:val="en-US" w:eastAsia="en-US"/>
        </w:rPr>
        <w:t>- инвентаризация описи и сличительность ведо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2 Ревизия кассовых операц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Ревизия кассовых операций предусматривает установление контроля сохранности денежных средств в кассах.</w:t>
      </w:r>
    </w:p>
    <w:p>
      <w:pPr>
        <w:pStyle w:val="Normal"/>
        <w:suppressAutoHyphens w:val="false"/>
        <w:spacing w:lineRule="auto" w:line="360"/>
        <w:ind w:firstLine="709"/>
        <w:jc w:val="both"/>
        <w:rPr/>
      </w:pPr>
      <w:r>
        <w:rPr>
          <w:color w:val="000000"/>
          <w:sz w:val="28"/>
          <w:szCs w:val="28"/>
          <w:lang w:val="en-US" w:eastAsia="en-US"/>
        </w:rPr>
        <w:t>В процессе ревизор в присутствии гл. бух и кассира определяет сумму денежных средств, числящихся по данным бухучета на момент инвентаризации и указывает ее в акте. Здесь же указывается результат инвентаризации (излишки и недостатки). Ревизор обязан потребовать у кассира объяснительную записку в причинах расхождений. В процессе ревизии также устанавливается каковы результаты прошлых инвентаризаций кассы и порядок их оформления, наличие договора с кассиром о полной материальной ответственности, наличие и правильность ведения кассовой книги и журнала регистрации приходных и расходных кассовых ордеров, правильность документального оформления кассовых и сохранность кассовых документов, соблюдение лимита денежных средств в кассе и т.д.</w:t>
      </w:r>
    </w:p>
    <w:p>
      <w:pPr>
        <w:pStyle w:val="Normal"/>
        <w:suppressAutoHyphens w:val="false"/>
        <w:spacing w:lineRule="auto" w:line="360"/>
        <w:ind w:firstLine="709"/>
        <w:jc w:val="both"/>
        <w:rPr/>
      </w:pPr>
      <w:r>
        <w:rPr>
          <w:color w:val="000000"/>
          <w:sz w:val="28"/>
          <w:szCs w:val="28"/>
          <w:lang w:val="en-US" w:eastAsia="en-US"/>
        </w:rPr>
        <w:t>В процессе проверки ревизор выясняет правильность оформления кассовых операций, полноту заполнения реквизитов приходных и расходных кассовых документов, их обязательную регистрацию, наличие подписей ответственных лиц и законность совершения хозяйственных операций. Особое внимание уделяется выяснению полноты, своевременности и правильности оприходования, денежных средств в результате поступления из банка возврата подотчетных сумм, выручки и т.д. Поступления из банка проверяются путем сверки идентичных сумм, записанных в корешках чеков, выписках банка и приходных кассовых ордеров. Проверяя расходование наличия денежных средств, ревизоры должны обратить внимание на юридическую обоснованность выдачи денег. Проверяя также правильность арифметических расчетов, оборотов и остатков по счету. Для чего сверяются данные кассовой книги, отчета кассира и учетного регистра за соответствующий месяц.</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Наиболее распространенные ошибки: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отсутствие первичных кассовых документов или оформление их с нарушениям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 выплаты подотчетным лицам на основании оправдательных документов, подтверждающих расходы без оформления авансовых счетов;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не соблюдение лимита остатка денежных средств в кассе;</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некорректное отражение кассовых операций в учетных регистрах;</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 арифметические ошибки выявленные недостатки и нарушения систематизируются в ведомости нарушений и обобщаются в отдельном разделе акта комплексной ревизии организации.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3 Ревизия расчетного, валютного и прочих счетов бан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Для проведения такой ревизии ревизору сначала следует определить круг счетов открытых организаций. По каждому счету проверяется наличие договора и факта уведомления налоговой службы.</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При проверке банковских операций ревизоры должны решить следующие задач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установить количество и состав открытых организаций и счетов в банке;</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выяснить законность и целесообразность операций по движению денежных средств на этих счетах;</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определить правильность отражения банковских операций в счёте;</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дать оценку состояния расчётно-платёжной дисциплины.</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Проверка производится по всем банковским счётам и предусматривает сверху остатков денежных средств по выпискам банка и учётных регистров, а также оборотов и сальдо по счетам в главной книге и учёта регистров. При наличии расхождений выявляются причины.</w:t>
      </w:r>
    </w:p>
    <w:p>
      <w:pPr>
        <w:pStyle w:val="Normal"/>
        <w:suppressAutoHyphens w:val="false"/>
        <w:spacing w:lineRule="auto" w:line="360"/>
        <w:ind w:firstLine="709"/>
        <w:jc w:val="both"/>
        <w:rPr/>
      </w:pPr>
      <w:r>
        <w:rPr>
          <w:color w:val="000000"/>
          <w:sz w:val="28"/>
          <w:szCs w:val="28"/>
          <w:lang w:val="en-US" w:eastAsia="en-US"/>
        </w:rPr>
        <w:t>Такая проверка позволяет выявить бездокументальное списание средств или перечисление средства одни цели, в то время как приложенные документы подвергают другие цел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Одновременно осуществляется проверка банковских выписок по существу, проверяется полнота и своевременность оприходывания оплаченных ТМЦ, достоверность документов на получение ссуд или предоставление займов, правильность, и законность операций с аккредитивами, векселями и т. д.</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Устанавливается правильность учёта и полнота и зачисления денег на счета.</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Перечисленную покупателями выручку сверяют записи учётных регистров, финансовых результатов и учётов и выручек.</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Если организация хранит денежные средства в аккредитивах и на депозитных счетах, то проверяется по данным первичных документов и учётных регистров, порядок зачисления средств на эти счета, их использования, полнота и своевременность поступления доходов по депозитным операциям. Обнаруженные нарушения фиксируются в актах, и определяется их количественное влияние на достоверность учетных и отчетных данных.</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Типичные ошибк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отсутствие платежных документов, подтверждающих факт совершения операции или их оформления не надлежащим образом;</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перечисление авансов по без товарным счетам и без предварительного оформления договора;</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отсутствие приложений к платежным документам, послужившим основанием для совершения операций;</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не соответствие данных платежеспособных поручений данным выписок банка;</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не корректная корреспонденция 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4 Ревизия операций с товарно-материальными ценностям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Источники информаци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 учетная политика; </w:t>
      </w:r>
    </w:p>
    <w:p>
      <w:pPr>
        <w:pStyle w:val="Normal"/>
        <w:suppressAutoHyphens w:val="false"/>
        <w:spacing w:lineRule="auto" w:line="360"/>
        <w:ind w:firstLine="709"/>
        <w:jc w:val="both"/>
        <w:rPr/>
      </w:pPr>
      <w:r>
        <w:rPr>
          <w:color w:val="000000"/>
          <w:sz w:val="28"/>
          <w:szCs w:val="28"/>
          <w:lang w:val="en-US" w:eastAsia="en-US"/>
        </w:rPr>
        <w:t>- бух отчетность, счет-фактура, накладная, акт о приемке, инвентаризационные описи и т.д.;</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 книга покупок, книга продаж;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 главная книга;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договоры о полной материальной ответственност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Ревизором должны быть решены следующие задачи:</w:t>
      </w:r>
    </w:p>
    <w:p>
      <w:pPr>
        <w:pStyle w:val="Normal"/>
        <w:suppressAutoHyphens w:val="false"/>
        <w:spacing w:lineRule="auto" w:line="360"/>
        <w:ind w:firstLine="709"/>
        <w:jc w:val="both"/>
        <w:rPr/>
      </w:pPr>
      <w:r>
        <w:rPr>
          <w:color w:val="000000"/>
          <w:sz w:val="28"/>
          <w:szCs w:val="28"/>
          <w:lang w:val="en-US" w:eastAsia="en-US"/>
        </w:rPr>
        <w:t xml:space="preserve">- изучение ТМЦ, ознакомление с условиями их хранения подтверждение первичной оценки системы внутреннего контроля и бухучета;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 подтверждение правильности оценки запасов и отражение операций по их поступлению и использованию;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 оценка качества проводимой.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Основным нормативным документом является ПБУ 5/01»Учет материально-производственных запасов».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В начале проверки изучаются учредительные документы, содержание учетной политики, бух отчетность. После этого анализируются результаты инвентаризации ТМЦ.</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Ревизором используются следующие методы проверки: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 инвентаризация;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 устный опрос;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 проверка документов;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 прослеживание и т.д. </w:t>
      </w:r>
    </w:p>
    <w:p>
      <w:pPr>
        <w:pStyle w:val="Normal"/>
        <w:suppressAutoHyphens w:val="false"/>
        <w:spacing w:lineRule="auto" w:line="360"/>
        <w:ind w:firstLine="709"/>
        <w:jc w:val="both"/>
        <w:rPr/>
      </w:pPr>
      <w:r>
        <w:rPr>
          <w:color w:val="000000"/>
          <w:sz w:val="28"/>
          <w:szCs w:val="28"/>
          <w:lang w:val="en-US" w:eastAsia="en-US"/>
        </w:rPr>
        <w:t>Проверке подлежат следующие вопросы:</w:t>
      </w:r>
    </w:p>
    <w:p>
      <w:pPr>
        <w:pStyle w:val="Normal"/>
        <w:suppressAutoHyphens w:val="false"/>
        <w:spacing w:lineRule="auto" w:line="360"/>
        <w:ind w:firstLine="709"/>
        <w:jc w:val="both"/>
        <w:rPr/>
      </w:pPr>
      <w:r>
        <w:rPr>
          <w:color w:val="000000"/>
          <w:sz w:val="28"/>
          <w:szCs w:val="28"/>
          <w:lang w:val="en-US" w:eastAsia="en-US"/>
        </w:rPr>
        <w:t xml:space="preserve">- устанавливается обоснованность графика инвентаризации.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выясняется проводилась ли внеплановая инвентаризация (при смене материально-ответственного лица, при стихийных бедствиях, при обнаружении фактов злоупотреблений и хищений, реорганизация или ликвидация предприятия;</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 устанавливается компетентность инвентаризации комиссий;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проверяется качество проведенных инвентаризаций, т.е. анализируются инвентаризационные описи, смотрятся, заполнены ли все строк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 устанавливается правильность определения и урегулирования выявленных разниц. </w:t>
      </w:r>
    </w:p>
    <w:p>
      <w:pPr>
        <w:pStyle w:val="Normal"/>
        <w:suppressAutoHyphens w:val="false"/>
        <w:spacing w:lineRule="auto" w:line="360"/>
        <w:ind w:firstLine="709"/>
        <w:jc w:val="both"/>
        <w:rPr>
          <w:color w:val="000000"/>
          <w:sz w:val="28"/>
          <w:szCs w:val="28"/>
          <w:lang w:val="en-US" w:eastAsia="en-US"/>
        </w:rPr>
      </w:pPr>
      <w:bookmarkStart w:id="0" w:name="OLE_LINK1"/>
      <w:bookmarkEnd w:id="0"/>
      <w:r>
        <w:rPr>
          <w:color w:val="000000"/>
          <w:sz w:val="28"/>
          <w:szCs w:val="28"/>
          <w:lang w:val="en-US" w:eastAsia="en-US"/>
        </w:rPr>
        <w:t>Типичные ошибки:</w:t>
      </w:r>
    </w:p>
    <w:p>
      <w:pPr>
        <w:pStyle w:val="Normal"/>
        <w:suppressAutoHyphens w:val="false"/>
        <w:spacing w:lineRule="auto" w:line="360"/>
        <w:ind w:firstLine="709"/>
        <w:jc w:val="both"/>
        <w:rPr>
          <w:color w:val="000000"/>
          <w:sz w:val="28"/>
          <w:szCs w:val="28"/>
          <w:lang w:val="en-US" w:eastAsia="en-US"/>
        </w:rPr>
      </w:pPr>
      <w:bookmarkStart w:id="1" w:name="OLE_LINK1"/>
      <w:bookmarkEnd w:id="1"/>
      <w:r>
        <w:rPr>
          <w:color w:val="000000"/>
          <w:sz w:val="28"/>
          <w:szCs w:val="28"/>
          <w:lang w:val="en-US" w:eastAsia="en-US"/>
        </w:rPr>
        <w:t>- отсутствие первичных документов или оформление их с ошибкам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неправильное исчисление фактической стоимости материалов;</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списание в расход не оприходованных материалов;</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отсутствие норм расходов материалов или их несоблюдение и др.</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5 Ревизия операций с ОС</w:t>
      </w:r>
    </w:p>
    <w:p>
      <w:pPr>
        <w:pStyle w:val="Normal"/>
        <w:suppressAutoHyphens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uppressAutoHyphens w:val="false"/>
        <w:spacing w:lineRule="auto" w:line="360"/>
        <w:ind w:firstLine="709"/>
        <w:jc w:val="both"/>
        <w:rPr>
          <w:color w:val="000000"/>
          <w:sz w:val="28"/>
          <w:szCs w:val="28"/>
          <w:lang w:val="en-US" w:eastAsia="en-US"/>
        </w:rPr>
      </w:pPr>
      <w:bookmarkStart w:id="2" w:name="OLE_LINK7"/>
      <w:r>
        <w:rPr>
          <w:color w:val="000000"/>
          <w:sz w:val="28"/>
          <w:szCs w:val="28"/>
          <w:lang w:val="en-US" w:eastAsia="en-US"/>
        </w:rPr>
        <w:t>Источники информаци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положение об УП;</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первичные документы;</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учетные регистры;</w:t>
      </w:r>
    </w:p>
    <w:p>
      <w:pPr>
        <w:pStyle w:val="Normal"/>
        <w:suppressAutoHyphens w:val="false"/>
        <w:spacing w:lineRule="auto" w:line="360"/>
        <w:ind w:firstLine="709"/>
        <w:jc w:val="both"/>
        <w:rPr>
          <w:color w:val="000000"/>
          <w:sz w:val="28"/>
          <w:szCs w:val="28"/>
          <w:lang w:val="en-US" w:eastAsia="en-US"/>
        </w:rPr>
      </w:pPr>
      <w:bookmarkStart w:id="3" w:name="OLE_LINK7"/>
      <w:r>
        <w:rPr>
          <w:color w:val="000000"/>
          <w:sz w:val="28"/>
          <w:szCs w:val="28"/>
          <w:lang w:val="en-US" w:eastAsia="en-US"/>
        </w:rPr>
        <w:t>- главная книга и т.д.</w:t>
      </w:r>
      <w:bookmarkEnd w:id="3"/>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В первую очередь ревизоры должны изучить состав и структуру ОС по данным регистров аналитического учета. Одновременно устанавливается правильность отнесения объектов к ОС.</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Основным нормативным документом при этом является счет 01 «учет ОС» и классификатор ОС. Проверяются также условия хранения и эксплуатация объектов ОС и обеспечение их сохранности. При проверки правильности в отражении учета операции с ОС ревизор выясняет, какие виды операций были в проверенном периоде.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Контрольные процедуры направлены на изучение документации, подтверждающей операции, и оценку правильности отражения этих операций на счетах БУ. Особое внимание следует уделить проверке правильности формирования, первоначальной стоимости объектов ОС.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От этого зависит правильность расчета амортизации. Далее выясняется правомерность возмещения НДС по оприходованным ОС. Операции по выбытию ОС проверяются сплошным способом по первичным документам, регистрам БУ. Ревизоры должны выяснить причины списания, законность и целесообразность этих операций. При проверке также выясняется, все ли объекты ОС приняты в расчет при начислении амортизации, правильно ли применяются нормы амортизации. </w:t>
      </w:r>
    </w:p>
    <w:p>
      <w:pPr>
        <w:pStyle w:val="Normal"/>
        <w:suppressAutoHyphens w:val="false"/>
        <w:spacing w:lineRule="auto" w:line="360"/>
        <w:ind w:firstLine="709"/>
        <w:jc w:val="both"/>
        <w:rPr>
          <w:color w:val="000000"/>
          <w:sz w:val="28"/>
          <w:szCs w:val="28"/>
          <w:lang w:val="en-US" w:eastAsia="en-US"/>
        </w:rPr>
      </w:pPr>
      <w:bookmarkStart w:id="4" w:name="OLE_LINK3"/>
      <w:bookmarkEnd w:id="4"/>
      <w:r>
        <w:rPr>
          <w:color w:val="000000"/>
          <w:sz w:val="28"/>
          <w:szCs w:val="28"/>
          <w:lang w:val="en-US" w:eastAsia="en-US"/>
        </w:rPr>
        <w:t>Типичные ошибки:</w:t>
      </w:r>
    </w:p>
    <w:p>
      <w:pPr>
        <w:pStyle w:val="Normal"/>
        <w:suppressAutoHyphens w:val="false"/>
        <w:spacing w:lineRule="auto" w:line="360"/>
        <w:ind w:firstLine="709"/>
        <w:jc w:val="both"/>
        <w:rPr>
          <w:color w:val="000000"/>
          <w:sz w:val="28"/>
          <w:szCs w:val="28"/>
          <w:lang w:val="en-US" w:eastAsia="en-US"/>
        </w:rPr>
      </w:pPr>
      <w:bookmarkStart w:id="5" w:name="OLE_LINK3"/>
      <w:bookmarkEnd w:id="5"/>
      <w:r>
        <w:rPr>
          <w:color w:val="000000"/>
          <w:sz w:val="28"/>
          <w:szCs w:val="28"/>
          <w:lang w:val="en-US" w:eastAsia="en-US"/>
        </w:rPr>
        <w:t>- несвоевременное оприходование объектов ОС;</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неправильное исчисление первоначальной стоимости поступивших объектов ОС;</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начисление амортизации по полностью амортизированным объектам;</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неправильная корреспонденция счетов и др.</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3.6 Ревизия операций с нематериальными и материальными активам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uppressAutoHyphens w:val="false"/>
        <w:spacing w:lineRule="auto" w:line="360"/>
        <w:ind w:firstLine="709"/>
        <w:jc w:val="both"/>
        <w:rPr>
          <w:color w:val="000000"/>
          <w:sz w:val="28"/>
          <w:szCs w:val="28"/>
          <w:lang w:val="en-US" w:eastAsia="en-US"/>
        </w:rPr>
      </w:pPr>
      <w:bookmarkStart w:id="6" w:name="OLE_LINK4"/>
      <w:bookmarkEnd w:id="6"/>
      <w:r>
        <w:rPr>
          <w:color w:val="000000"/>
          <w:sz w:val="28"/>
          <w:szCs w:val="28"/>
          <w:lang w:val="en-US" w:eastAsia="en-US"/>
        </w:rPr>
        <w:t>Источники информаци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положение об УП;</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БО (баланс и Ф№5);</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договоры купли-продаж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регистры;</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 главная книга;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акты приемки, сдачи, списания;</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карточки учета НМА и т.д.</w:t>
      </w:r>
    </w:p>
    <w:p>
      <w:pPr>
        <w:pStyle w:val="Normal"/>
        <w:suppressAutoHyphens w:val="false"/>
        <w:spacing w:lineRule="auto" w:line="360"/>
        <w:ind w:firstLine="709"/>
        <w:jc w:val="both"/>
        <w:rPr>
          <w:color w:val="000000"/>
          <w:sz w:val="28"/>
          <w:szCs w:val="28"/>
          <w:lang w:val="en-US" w:eastAsia="en-US"/>
        </w:rPr>
      </w:pPr>
      <w:bookmarkStart w:id="7" w:name="OLE_LINK4"/>
      <w:bookmarkEnd w:id="7"/>
      <w:r>
        <w:rPr>
          <w:color w:val="000000"/>
          <w:sz w:val="28"/>
          <w:szCs w:val="28"/>
          <w:lang w:val="en-US" w:eastAsia="en-US"/>
        </w:rPr>
        <w:t>В соответствии БУ НМА должен обладать след особенностям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отсутствие материально-вещественной формы;</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возможность идентификации т.е. выделение от др. имущества;</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использование в процессе производства;</w:t>
      </w:r>
    </w:p>
    <w:p>
      <w:pPr>
        <w:pStyle w:val="Normal"/>
        <w:suppressAutoHyphens w:val="false"/>
        <w:spacing w:lineRule="auto" w:line="360"/>
        <w:ind w:firstLine="709"/>
        <w:jc w:val="both"/>
        <w:rPr/>
      </w:pPr>
      <w:r>
        <w:rPr>
          <w:color w:val="000000"/>
          <w:sz w:val="28"/>
          <w:szCs w:val="28"/>
          <w:lang w:val="en-US" w:eastAsia="en-US"/>
        </w:rPr>
        <w:t>- использование в течение длительного времен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предприятием не должно предполагаться перепродажа этого имущества</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способность приносить доход;</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наличие документа, подтверждающих существование самого актива и исключительного права на него.</w:t>
      </w:r>
    </w:p>
    <w:p>
      <w:pPr>
        <w:pStyle w:val="Normal"/>
        <w:suppressAutoHyphens w:val="false"/>
        <w:spacing w:lineRule="auto" w:line="360"/>
        <w:ind w:firstLine="709"/>
        <w:jc w:val="both"/>
        <w:rPr>
          <w:color w:val="000000"/>
          <w:sz w:val="28"/>
          <w:szCs w:val="28"/>
          <w:lang w:val="en-US" w:eastAsia="en-US"/>
        </w:rPr>
      </w:pPr>
      <w:bookmarkStart w:id="8" w:name="OLE_LINK6"/>
      <w:bookmarkEnd w:id="8"/>
      <w:r>
        <w:rPr>
          <w:color w:val="000000"/>
          <w:sz w:val="28"/>
          <w:szCs w:val="28"/>
          <w:lang w:val="en-US" w:eastAsia="en-US"/>
        </w:rPr>
        <w:t>Типичные ошибки:</w:t>
      </w:r>
    </w:p>
    <w:p>
      <w:pPr>
        <w:pStyle w:val="Normal"/>
        <w:suppressAutoHyphens w:val="false"/>
        <w:spacing w:lineRule="auto" w:line="360"/>
        <w:ind w:firstLine="709"/>
        <w:jc w:val="both"/>
        <w:rPr>
          <w:color w:val="000000"/>
          <w:sz w:val="28"/>
          <w:szCs w:val="28"/>
          <w:lang w:val="en-US" w:eastAsia="en-US"/>
        </w:rPr>
      </w:pPr>
      <w:bookmarkStart w:id="9" w:name="OLE_LINK6"/>
      <w:bookmarkEnd w:id="9"/>
      <w:r>
        <w:rPr>
          <w:color w:val="000000"/>
          <w:sz w:val="28"/>
          <w:szCs w:val="28"/>
          <w:lang w:val="en-US" w:eastAsia="en-US"/>
        </w:rPr>
        <w:t>- отсутствие первичных, приходных документов или оформление их с ошибкам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неправильное отнесение объектов к НМА;</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неправильное начисление амортизации и т.д.</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Ревизор должен проверить не только наличие в договоре обязательных условий (определение сторон, объект сделки) но и сущность самой сделки, чтобы в ходе дальнейшей проверки установить правильность ее отражения в БУ.</w:t>
      </w:r>
    </w:p>
    <w:p>
      <w:pPr>
        <w:pStyle w:val="Normal"/>
        <w:suppressAutoHyphens w:val="false"/>
        <w:spacing w:lineRule="auto" w:line="360"/>
        <w:ind w:firstLine="709"/>
        <w:jc w:val="both"/>
        <w:rPr/>
      </w:pPr>
      <w:r>
        <w:rPr>
          <w:color w:val="000000"/>
          <w:sz w:val="28"/>
          <w:szCs w:val="28"/>
          <w:lang w:val="en-US" w:eastAsia="en-US"/>
        </w:rPr>
        <w:t>Далее необходимо проверить правильность списания активов с баланса. Если по активу начислялась амортизация, создавался резерв или имелась переоценка, указанной суммы должны быть списаны. При этом резерв относится на прибыль, подлежащую наглого обложению, амортизация списывается на счета реализации в качестве дохода, а суммы дооценки относятся с добавочного капитала на чистую прибыль.</w:t>
      </w:r>
    </w:p>
    <w:p>
      <w:pPr>
        <w:pStyle w:val="Normal"/>
        <w:suppressAutoHyphens w:val="false"/>
        <w:spacing w:lineRule="auto" w:line="360"/>
        <w:ind w:firstLine="709"/>
        <w:jc w:val="both"/>
        <w:rPr/>
      </w:pPr>
      <w:r>
        <w:rPr>
          <w:color w:val="000000"/>
          <w:sz w:val="28"/>
          <w:szCs w:val="28"/>
          <w:lang w:val="en-US" w:eastAsia="en-US"/>
        </w:rPr>
        <w:t>Обязательным условием отражения выбытия актива в БУ является документальное оформление операции. В частности, необходимо наличие накладной, акта выбытия, счета-фактуры. Указанные документы должны быть составлены согласно формам, утвержденным Госкомстатом или, как минимум, содержать перечень необходимых реквизитов, утвержденных законода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7 Ревизия использования трудовых ресурсов и расчетов по оплате труд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Источники информаци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положение об УП;</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БО;</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коллективный договор;</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штатное расписание;</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 табель учета рабочего времени;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ведомости по начислению З.П.;</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листки нетрудоспособност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исполнительные листы (алименты);</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регистры БУ, главная книга.</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Задачи ревизии расчетов с персоналом:</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организация существующей системы расчетов с персоналом, оценка ее эффективност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проверка правильности производимых начислений и выплат работникам организаци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установление законности и полноты удержаний из З.П.;</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проверка соблюдения организацией налогового законодательства по операциям, связанным с оплатой труда.</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Проверяется также организация аналитического и синтетического учета, правильность оформления и отражения в учете расчетов с персоналом по прочим операциям.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Типичные ошибк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 отсутствие документа, подтверждающих законность выплат работникам;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ошибки при начислении выплат по среднему заработку;</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неправильная корреспонденция счетов и т.д.;</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отсутствие штатного расписания на работников с повременной оплатой табелей отработанного времен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отсутствие или неправильная запись нарядов на оплату труда сдельщиков;</w:t>
      </w:r>
    </w:p>
    <w:p>
      <w:pPr>
        <w:pStyle w:val="Normal"/>
        <w:suppressAutoHyphens w:val="false"/>
        <w:spacing w:lineRule="auto" w:line="360"/>
        <w:ind w:firstLine="709"/>
        <w:jc w:val="both"/>
        <w:rPr/>
      </w:pPr>
      <w:r>
        <w:rPr>
          <w:color w:val="000000"/>
          <w:sz w:val="28"/>
          <w:szCs w:val="28"/>
          <w:lang w:val="en-US" w:eastAsia="en-US"/>
        </w:rPr>
        <w:t>- неправильна начисление доплат за отклонения от нормальных условий труда (работа в ночное время, по выходным и праздникам, сверхурочные, вредные условия и т.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8 Ревизия расчетных операц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Цель ревизии – оценка правильности организаций учета расчетов на предприятии, подтверждение законности образования различных видов дебетовой и кредитовой задолженности, ее достоверности и реальности погашения. Проверка состояния расчетов включает проверку расчетов с поставщиками и подрядчиками, с покупателями и заказчиками, с разными дебиторами и кредиторами по претензиям, с бюджетом, подотчетными лицами и др. проверка состояния расчетов начинается с анализа материалов инвентаризации расчетов. Проверяющий может сам провести контрольную инвентаризацию, встречную проверку документов и регистров учета.</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Расчеты с поставщиками и покупателями счет 60. Это наиболее большая группа расчетов. Проверка производится по 2-м направлениям:</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правильность оплаты за мат ценност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правильность оприходования мат ценностей.</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Источники информаци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положение об УП;</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БО;</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платежные документы;</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бухгалтерские регистры;</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книга покупок, книга продаж;</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акты, накладные, договора и т.д.</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Проверка расчетов предусматривает изучение договоров поставки, сырья, материалов и других хозяйственных договоров. </w:t>
      </w:r>
    </w:p>
    <w:p>
      <w:pPr>
        <w:pStyle w:val="Normal"/>
        <w:suppressAutoHyphens w:val="false"/>
        <w:spacing w:lineRule="auto" w:line="360"/>
        <w:ind w:firstLine="709"/>
        <w:jc w:val="both"/>
        <w:rPr/>
      </w:pPr>
      <w:r>
        <w:rPr>
          <w:color w:val="000000"/>
          <w:sz w:val="28"/>
          <w:szCs w:val="28"/>
          <w:lang w:val="en-US" w:eastAsia="en-US"/>
        </w:rPr>
        <w:t>В ходе проверки решены след задач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проверка правильности оформления первичных документов;</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подтверждение своевременности погашения и правильности отражения на счетах БУ задолжностей;</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оценка правильности оформления и отражения в учете предъявленных претензий;</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обоснованность выделения НДС и др. задач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Расчеты с разными дебиторами и кредиторами.</w:t>
      </w:r>
    </w:p>
    <w:p>
      <w:pPr>
        <w:pStyle w:val="Normal"/>
        <w:suppressAutoHyphens w:val="false"/>
        <w:spacing w:lineRule="auto" w:line="360"/>
        <w:ind w:firstLine="709"/>
        <w:jc w:val="both"/>
        <w:rPr/>
      </w:pPr>
      <w:r>
        <w:rPr>
          <w:color w:val="000000"/>
          <w:sz w:val="28"/>
          <w:szCs w:val="28"/>
          <w:lang w:val="en-US" w:eastAsia="en-US"/>
        </w:rPr>
        <w:t xml:space="preserve">Анализ достоверности и правильности отражения в учете таких операций как: оплата услуг связи, тепло – водоснабжение, коммунальные услуги и по претензиям. Устанавливаются по данным первичных документов и учетных регистров причины и давность возникновения дебетовой и </w:t>
      </w:r>
      <w:bookmarkStart w:id="10" w:name="OLE_LINK9"/>
      <w:r>
        <w:rPr>
          <w:color w:val="000000"/>
          <w:sz w:val="28"/>
          <w:szCs w:val="28"/>
          <w:lang w:val="en-US" w:eastAsia="en-US"/>
        </w:rPr>
        <w:t>кредитовой задолжности, правильность ее документального оформления, не пропущены ли сроки исковой давности, какие меры принимались для погашения и взыскания задолжности. Проверяется правильность корреспонденции счетов, организация аналитического учета, обоснованность начисления и зачета НДС по этим операциям. Путем изучения первичных документов и учетных регистров по сч73/2 выясняется, не скрываются ли под видом расчетов по претензиям сумма недостач и потерь ТМЦ, не возмещенных в обычном порядке.</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Расчеты с бюджетными и внебюджетными фондам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Здесь проверяется полнота и своевременность перечислений в бюджет, и внебюджетные фонды. Сначала целесообразно выяснить по каким налогам и платежам организации</w:t>
        <w:tab/>
        <w:t xml:space="preserve">ведет расчеты с бюджетом и внебюджетными фондами. Ознакомиться с рез-ми налоговых проверок и наметить объекты для углубленного изучения.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По каждому налогу следует проверить: правильность применения налоговых ставок, правильность применения льгот и правильность начисления, полноту и своевременность перечисления налоговых платежей. Особое внимание уделяется установлению правильности отнесения налогов на соответствие источники: за счет З.П., прибыли, выручк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Типичные нарушения:</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неправильное исчисление НОБ;</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неправомерное возмещение НДС;</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неправильное применение льгот;</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нарушение сроков платежей по налогам и т.д.</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Расчеты с подотчетными лицам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Проверка проводится сплошным порядком, при этом обращается внимание на расчет сумм аванса, целевое использование выданных подотчетных сумм, срочность представления авансового отчета, наличие фактов выдачи сумм лицам, не отчитавшимся по предыдущим суммам. Проверяя авансовые отчеты, ревизор устанавливает назначение и фактическое использование сумм, выдаваемых отдельным сотрудникам подотчет, наличие приказов о направлении сотрудников в командировки, правильность оформления и своевременность предоставления авансовых отчетов, наличие по ним оправдательных документов, правильность корреспонденции счетов.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bookmarkEnd w:id="10"/>
      <w:r>
        <w:rPr>
          <w:b/>
          <w:bCs/>
          <w:color w:val="000000"/>
          <w:sz w:val="28"/>
          <w:szCs w:val="28"/>
          <w:lang w:val="en-US" w:eastAsia="en-US"/>
        </w:rPr>
        <w:t>3.9 Ревизия учета готовой продук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При ревизии учета ГП необходимо изучить:</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метод учета затрат на производство и калькулируемые факты себестоимости, оценить обоснованность выбранного метода и его влияние на - правильность определения себестоимост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метод распределения по видам выпускаемой продукции затрат вспомогательного производства;</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методы распределения по видам выпускаемой продукции общепроизводственных и коммерческих расходов;</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способ ведения бух. учета ГП;</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способ списания сч. 26 «Общехозяйственные. расходы»;</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используется ли сч. 37 «Выпуск продукци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способ признания выручки от продажи продукции для целей налога обложения;</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проверить наличие приказа на материально ответственных лиц и договоров на полную материальную ответственность с работниками предприятия.</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ознакомиться с договорами на реализацию ГП;</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проверить наличие и отражение в бух. учете результатов инвентаризации ГП и расчетов с покупателям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проверить соответствие данных аналитический и синтетический учета;</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При проверке реализации ГП необходимо обратить внимание на следующее:</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заключены ли договоры на поставку ГП контрагентам и правильно ли они оформлены;</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правильность оформления документов на отгрузку ГП;</w:t>
      </w:r>
    </w:p>
    <w:p>
      <w:pPr>
        <w:pStyle w:val="Normal"/>
        <w:suppressAutoHyphens w:val="false"/>
        <w:spacing w:lineRule="auto" w:line="360"/>
        <w:ind w:firstLine="709"/>
        <w:jc w:val="both"/>
        <w:rPr/>
      </w:pPr>
      <w:r>
        <w:rPr>
          <w:color w:val="000000"/>
          <w:sz w:val="28"/>
          <w:szCs w:val="28"/>
          <w:lang w:val="en-US" w:eastAsia="en-US"/>
        </w:rPr>
        <w:t>- проверку достоверности отражения фактической себестоимости отгруженной продукции на основании данных аналитического учета и первичных документов складского учета;</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правильность и своевременность отражения выручки за отгруженную продукцию на сч. 46 «Реализация продукции» на основании первичных документов.</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нет ли в бух. учете фактов отражения реализации, минуя сч.46;</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нет ли сальдо на конец ревизуемого периода по сч.46;</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имеется ли сальдо по сч.43 «Коммерческие расходы» относящееся к остатку нереализованной ГП.</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В случаях, когда продукция отпускается покупателям непосредственно со складов, следует обращать внимание на наличие надлежащим образом оформленных доверенностей на ее полу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10 Ревизия реализации продукции и учета выручки от реализа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Цель - проверка достоверности отражения выручк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Источники: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нормативные документы отраслевые инструкции по планированию и калькулированию себестоимости;</w:t>
      </w:r>
    </w:p>
    <w:p>
      <w:pPr>
        <w:pStyle w:val="Normal"/>
        <w:suppressAutoHyphens w:val="false"/>
        <w:spacing w:lineRule="auto" w:line="360"/>
        <w:ind w:firstLine="709"/>
        <w:jc w:val="both"/>
        <w:rPr/>
      </w:pPr>
      <w:r>
        <w:rPr>
          <w:color w:val="000000"/>
          <w:sz w:val="28"/>
          <w:szCs w:val="28"/>
          <w:lang w:val="en-US" w:eastAsia="en-US"/>
        </w:rPr>
        <w:t xml:space="preserve">- первичные документы: товаротранспортные накладные, копии платежных поручений об оплате счетов, счета-фактуры, акт на сдачу работ;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регистры БУ – ведомости, машинограммы по отгруженной продукции, гл. книга, книга продаж, отчет о прибыли и убытках;</w:t>
      </w:r>
    </w:p>
    <w:p>
      <w:pPr>
        <w:pStyle w:val="Normal"/>
        <w:suppressAutoHyphens w:val="false"/>
        <w:spacing w:lineRule="auto" w:line="360"/>
        <w:ind w:firstLine="709"/>
        <w:jc w:val="both"/>
        <w:rPr/>
      </w:pPr>
      <w:r>
        <w:rPr>
          <w:color w:val="000000"/>
          <w:sz w:val="28"/>
          <w:szCs w:val="28"/>
          <w:lang w:val="en-US" w:eastAsia="en-US"/>
        </w:rPr>
        <w:t>- документы, является основанием для совершением сделки: договор купли-продажи, договора поручения, комиссии, лицензии на осуществление деятельност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Направления ревизи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ознакомиться с УП по отражению выручки от реализации;</w:t>
      </w:r>
    </w:p>
    <w:p>
      <w:pPr>
        <w:pStyle w:val="Normal"/>
        <w:suppressAutoHyphens w:val="false"/>
        <w:spacing w:lineRule="auto" w:line="360"/>
        <w:ind w:firstLine="709"/>
        <w:jc w:val="both"/>
        <w:rPr/>
      </w:pPr>
      <w:r>
        <w:rPr>
          <w:color w:val="000000"/>
          <w:sz w:val="28"/>
          <w:szCs w:val="28"/>
          <w:lang w:val="en-US" w:eastAsia="en-US"/>
        </w:rPr>
        <w:t>- проверка наличия договоров (контрактов), предусматривающих переход права собственности в момент оплаты за товар. Этот момент требует налаживание разделения учета затрат на производство и реализацию продукции в разрезе контрактов;</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 ознакомиться с порядком санкционирования операций по сбыту продукции. </w:t>
        <w:tab/>
        <w:t>Оценить документооборот по сбыту продукции. Ревизор должен:</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ознакомиться со структурой отдела сбыта: какое разделение функций, связанных со сбытом продукци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провести выборочную проверку достоверности отражения БУ;</w:t>
      </w:r>
    </w:p>
    <w:p>
      <w:pPr>
        <w:pStyle w:val="Normal"/>
        <w:suppressAutoHyphens w:val="false"/>
        <w:spacing w:lineRule="auto" w:line="360"/>
        <w:ind w:firstLine="709"/>
        <w:jc w:val="both"/>
        <w:rPr/>
      </w:pPr>
      <w:r>
        <w:rPr>
          <w:color w:val="000000"/>
          <w:sz w:val="28"/>
          <w:szCs w:val="28"/>
          <w:lang w:val="en-US" w:eastAsia="en-US"/>
        </w:rPr>
        <w:t>- провести выборочную встречную проверку с целью подтверждения ДЗ;</w:t>
      </w:r>
    </w:p>
    <w:p>
      <w:pPr>
        <w:pStyle w:val="Normal"/>
        <w:suppressAutoHyphens w:val="false"/>
        <w:spacing w:lineRule="auto" w:line="360"/>
        <w:ind w:firstLine="709"/>
        <w:jc w:val="both"/>
        <w:rPr/>
      </w:pPr>
      <w:r>
        <w:rPr>
          <w:color w:val="000000"/>
          <w:sz w:val="28"/>
          <w:szCs w:val="28"/>
          <w:lang w:val="en-US" w:eastAsia="en-US"/>
        </w:rPr>
        <w:t>- проверка наличия действительных лицензий;</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оценить существующие средства контроля за поступлением выручки от реализации.</w:t>
      </w:r>
    </w:p>
    <w:p>
      <w:pPr>
        <w:pStyle w:val="Normal"/>
        <w:suppressAutoHyphens w:val="false"/>
        <w:spacing w:lineRule="auto" w:line="360"/>
        <w:ind w:firstLine="709"/>
        <w:jc w:val="both"/>
        <w:rPr/>
      </w:pPr>
      <w:r>
        <w:rPr>
          <w:color w:val="000000"/>
          <w:sz w:val="28"/>
          <w:szCs w:val="28"/>
          <w:lang w:val="en-US" w:eastAsia="en-US"/>
        </w:rPr>
        <w:t>Если предприятие ведет сч 45 «товары отгруженные», следует проверить обоснованность его ведения на основе заключенных договоров.</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При наличии смешанной УП отражения выручки, следует проверить наличие раздельного учета затрат по отдельным контрактам, договорам.</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Если предприятие осуществляет посреднические операции, следует изучить заключенные договора поручения, комиссии. Надо обратить особое внимание на степень участия в расчетах за реализованную продукцию. Если посредник участвует в расчетах, то следует проверить наличие раздельного учета выручки от реализации продукции и собственной выручки в виде комиссионного вознаграждения.</w:t>
      </w:r>
      <w:r>
        <w:br w:type="page"/>
      </w:r>
    </w:p>
    <w:p>
      <w:pPr>
        <w:pStyle w:val="Normal"/>
        <w:spacing w:lineRule="auto" w:line="360"/>
        <w:ind w:firstLine="709"/>
        <w:jc w:val="both"/>
        <w:rPr/>
      </w:pPr>
      <w:r>
        <w:rPr>
          <w:b/>
          <w:bCs/>
          <w:color w:val="000000"/>
          <w:sz w:val="28"/>
          <w:szCs w:val="28"/>
          <w:lang w:val="en-US" w:eastAsia="en-US"/>
        </w:rPr>
        <w:t>3.11 Ревизия обоснованности представительных и командировочных расход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Основные первичные документы:</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авансовый отчет;</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командировочные удостоверение;</w:t>
      </w:r>
    </w:p>
    <w:p>
      <w:pPr>
        <w:pStyle w:val="Normal"/>
        <w:suppressAutoHyphens w:val="false"/>
        <w:spacing w:lineRule="auto" w:line="360"/>
        <w:ind w:firstLine="709"/>
        <w:jc w:val="both"/>
        <w:rPr/>
      </w:pPr>
      <w:r>
        <w:rPr>
          <w:color w:val="000000"/>
          <w:sz w:val="28"/>
          <w:szCs w:val="28"/>
          <w:lang w:val="en-US" w:eastAsia="en-US"/>
        </w:rPr>
        <w:t>- журнал учёта работников прибывающих в командировки, инвентаризационная опись по сч71;</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 первичные документы, которые предоставлено право получать деньги под отчет на хозяйственные расходы; </w:t>
      </w:r>
    </w:p>
    <w:p>
      <w:pPr>
        <w:pStyle w:val="Normal"/>
        <w:suppressAutoHyphens w:val="false"/>
        <w:spacing w:lineRule="auto" w:line="360"/>
        <w:ind w:firstLine="709"/>
        <w:jc w:val="both"/>
        <w:rPr/>
      </w:pPr>
      <w:r>
        <w:rPr>
          <w:color w:val="000000"/>
          <w:sz w:val="28"/>
          <w:szCs w:val="28"/>
          <w:lang w:val="en-US" w:eastAsia="en-US"/>
        </w:rPr>
        <w:t>-договоры с лицами, выезжающими в служебные поездки за счет проверяемой организаци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акты закупок материальных ценностей у физических лиц;</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письма-соглашения;</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Программа:</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тождественности показателей бух отчетности и регистров БУ;</w:t>
      </w:r>
    </w:p>
    <w:p>
      <w:pPr>
        <w:pStyle w:val="Normal"/>
        <w:suppressAutoHyphens w:val="false"/>
        <w:spacing w:lineRule="auto" w:line="360"/>
        <w:ind w:firstLine="709"/>
        <w:jc w:val="both"/>
        <w:rPr/>
      </w:pPr>
      <w:r>
        <w:rPr>
          <w:color w:val="000000"/>
          <w:sz w:val="28"/>
          <w:szCs w:val="28"/>
          <w:lang w:val="en-US" w:eastAsia="en-US"/>
        </w:rPr>
        <w:t>- оформления первичных документов по расчетом с подотчетными лицам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установление объема и состава документов, подлежащих проверке в соответствии с установленной материальностью;</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проверка правособственности проведения инвистции расчетов с подотчетными лицами;</w:t>
      </w:r>
    </w:p>
    <w:p>
      <w:pPr>
        <w:pStyle w:val="Normal"/>
        <w:suppressAutoHyphens w:val="false"/>
        <w:spacing w:lineRule="auto" w:line="360"/>
        <w:ind w:firstLine="709"/>
        <w:jc w:val="both"/>
        <w:rPr/>
      </w:pPr>
      <w:r>
        <w:rPr>
          <w:color w:val="000000"/>
          <w:sz w:val="28"/>
          <w:szCs w:val="28"/>
          <w:lang w:val="en-US" w:eastAsia="en-US"/>
        </w:rPr>
        <w:t>- проверка соответствия записей по выдаче, возврату подотчетных сумм данным ж/о 7 или другим учетным регистрам по сч71;</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установление фактов выдачи денежных средств под отчет при наличии остатка неизрасходованного предыдущего аванса и проверка своевременности возврата неиспользованных подотчетных сумм;</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проверка наличия приказа об установлении круга лиц, которым предозначено право получать деньги под отчет;</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проверка соблюдения сроков на операционно-хозяйственные расходы;</w:t>
      </w:r>
    </w:p>
    <w:p>
      <w:pPr>
        <w:pStyle w:val="Normal"/>
        <w:suppressAutoHyphens w:val="false"/>
        <w:spacing w:lineRule="auto" w:line="360"/>
        <w:ind w:firstLine="709"/>
        <w:jc w:val="both"/>
        <w:rPr/>
      </w:pPr>
      <w:r>
        <w:rPr>
          <w:color w:val="000000"/>
          <w:sz w:val="28"/>
          <w:szCs w:val="28"/>
          <w:lang w:val="en-US" w:eastAsia="en-US"/>
        </w:rPr>
        <w:t>- правильности отнесения на с/с операционно-хозяйственных расходов из подотчетных сумм и оприходование приобретенных через подотчетных лиц материальных ценностей;</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обоснованности, предъявляя бюджету НДС по приобретен мат цен-стям, оплачен раб и услугам через подотчетных лиц;</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ведения раздельных учетов расчетов с подотчетными лицами в валюте и параллельно в рублях;</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правомерности включения в совокупных доходов работников для целей н/я сумм, превышенных расходов в пределах установленных норм, а также расходы на личные нужды;</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обоснованности предъявления бюджету НДС по транспортным документам, счетам гостиниц;</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3.12 Ревизия операций с малоценными и быстроизнашивающимися предметам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На начальном этапе ревизии операций с МБП необходимо установить:</w:t>
      </w:r>
    </w:p>
    <w:p>
      <w:pPr>
        <w:pStyle w:val="Normal"/>
        <w:suppressAutoHyphens w:val="false"/>
        <w:spacing w:lineRule="auto" w:line="360"/>
        <w:ind w:firstLine="709"/>
        <w:jc w:val="both"/>
        <w:rPr/>
      </w:pPr>
      <w:r>
        <w:rPr>
          <w:color w:val="000000"/>
          <w:sz w:val="28"/>
          <w:szCs w:val="28"/>
          <w:lang w:val="en-US" w:eastAsia="en-US"/>
        </w:rPr>
        <w:t>- соответствие остатков по сч. 12 и 13, отраженных в Глав. книге, аналогичным данным аналитического учета и бух. баланса;</w:t>
      </w:r>
    </w:p>
    <w:p>
      <w:pPr>
        <w:pStyle w:val="Normal"/>
        <w:suppressAutoHyphens w:val="false"/>
        <w:spacing w:lineRule="auto" w:line="360"/>
        <w:ind w:firstLine="709"/>
        <w:jc w:val="both"/>
        <w:rPr/>
      </w:pPr>
      <w:r>
        <w:rPr>
          <w:color w:val="000000"/>
          <w:sz w:val="28"/>
          <w:szCs w:val="28"/>
          <w:lang w:val="en-US" w:eastAsia="en-US"/>
        </w:rPr>
        <w:t>- соответствие применяемых на предприятии форм первичной документации унифицированным формам, утвержденным Госкомстатом;</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не отражалось ли приобретение МБП с использованием сч.08 «Вложения во внеоборотные активы».</w:t>
      </w:r>
    </w:p>
    <w:p>
      <w:pPr>
        <w:pStyle w:val="Normal"/>
        <w:suppressAutoHyphens w:val="false"/>
        <w:spacing w:lineRule="auto" w:line="360"/>
        <w:ind w:firstLine="709"/>
        <w:jc w:val="both"/>
        <w:rPr/>
      </w:pPr>
      <w:r>
        <w:rPr>
          <w:color w:val="000000"/>
          <w:sz w:val="28"/>
          <w:szCs w:val="28"/>
          <w:lang w:val="en-US" w:eastAsia="en-US"/>
        </w:rPr>
        <w:t>Погашение стоимости МБП осуществляется путем амортизации, которую предприятие должно рассчитывать по видам МБП одним из следующих способов:</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линейный;</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пропорционально объему продукци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процентный (50% или 100% при вводе, остальное при выбыти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Особое внимание следует обратить на оценку МБП с следующих случаях:</w:t>
      </w:r>
    </w:p>
    <w:p>
      <w:pPr>
        <w:pStyle w:val="Normal"/>
        <w:suppressAutoHyphens w:val="false"/>
        <w:spacing w:lineRule="auto" w:line="360"/>
        <w:ind w:firstLine="709"/>
        <w:jc w:val="both"/>
        <w:rPr/>
      </w:pPr>
      <w:r>
        <w:rPr>
          <w:color w:val="000000"/>
          <w:sz w:val="28"/>
          <w:szCs w:val="28"/>
          <w:lang w:val="en-US" w:eastAsia="en-US"/>
        </w:rPr>
        <w:t>- при их изготовлении силами организации (Ревизор должен проверить, действительно ли МБП оприходованы по стоимости, определенной исходя из фактических затрат, связанных с производством, и действительно ли формирование затрат на производство осуществлялось в порядке, установленном для определения себестоимости соответствующих видов продукци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при их внесении в счет вклада в УК (МБП принимаются в оценке, согласованной учредителям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при безвозмездном получении (Ревизор проверяет соответствие оценки МБП их действительность рыночной стоимости на дату оприходование.);</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при оплате приобретенных МБП не денежными средствами (Проверяется тождественность оценки полученных МБП и переданных ценностей).</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При ревизии операций по списанию МБП, пришедших в негодность, проверяется следующее:</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как оформлены акты на списание (указан ли состав комиссии, сроки пользования списываемыми МБП, их стоимость, причины выбытия, сумма, подлежащая погашению виновными лицами, количество полученных и оприходованных МБП в виде лома и т.д.);</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имеется ли виза лица, утвердившего списание;</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правильно ли определены результаты от списания пришедших в негодность МБП;</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своевременно ли отражены операции по списанию на счетах БУ.</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14 Ревизия объема и состава НЗП</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НЗП представляет собой продукцию, не прошедшую всех стадий, предусмотренных технологическим процессом, а т.ж. изделия неукомплектованные, не прошедшие испытания и технич. приемк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Ревизор должен проверить, что включено в состав НЗП, нет ли необоснованного завышения его с целью увеличения объема валовой продукции, сокрытия брака, недостач, искусственного снижения себестоимости товарной продукции.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При этом следует иметь в виду, что в состав НЗП не включаются:</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материалы, полуфабрикаты, комплектующие, полученные цехами, но не начатые обработкой или не прошедшие сборки; окончательный брак.</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Отсутствие уверенности в реальности НЗП ставит под сомнение не только правильность использования материальных ценностей, а производстве, но и данные об объеме валовой продукции, себестоимости товарной продукции и т.п. показателях.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Во время ревизии необходимо проверить:</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каким образом устанавливается объем НЗП;</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частоту проведения инвентаризаций НЗП;</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наличие причин, мешающих получению точных данных об объеме и составе НЗП;</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качество проводимых инвентаризаций НЗП;</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порядок выявления и списания расхождений между фактическими и учетными данным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каким образом производится оценка НЗП.</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15. Ревизия правильности отнесения затрат на себестоимост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uppressAutoHyphens w:val="false"/>
        <w:spacing w:lineRule="auto" w:line="360"/>
        <w:ind w:firstLine="709"/>
        <w:jc w:val="both"/>
        <w:rPr/>
      </w:pPr>
      <w:r>
        <w:rPr>
          <w:color w:val="000000"/>
          <w:sz w:val="28"/>
          <w:szCs w:val="28"/>
          <w:lang w:val="en-US" w:eastAsia="en-US"/>
        </w:rPr>
        <w:t>Основным нормативным документом, регламентирующим отнесение затрат на себестоимость и их распределение по элементам, является положение о составе затрат.</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Выделяются следующие основные элементы:</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материальных затраты (за вычетом отходов),</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затраты на оплату труда,</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отчисления на соц. нужды,</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амортизация ОС,</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прочие затраты.</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В ходе ревизии необходимо проверить следующие основные моменты: документальное подтверждение затрат, их производственную направленность, правомочность их отнесения к тому или иному элементу.</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К материальным затратам относятся: </w:t>
      </w:r>
    </w:p>
    <w:p>
      <w:pPr>
        <w:pStyle w:val="Normal"/>
        <w:suppressAutoHyphens w:val="false"/>
        <w:spacing w:lineRule="auto" w:line="360"/>
        <w:ind w:firstLine="709"/>
        <w:jc w:val="both"/>
        <w:rPr/>
      </w:pPr>
      <w:r>
        <w:rPr>
          <w:color w:val="000000"/>
          <w:sz w:val="28"/>
          <w:szCs w:val="28"/>
          <w:lang w:val="en-US" w:eastAsia="en-US"/>
        </w:rPr>
        <w:t xml:space="preserve">- стоимость сырья, материалов, п/фабрикатов, используемых для производства продукции и обеспечения технологического процесса; </w:t>
      </w:r>
    </w:p>
    <w:p>
      <w:pPr>
        <w:pStyle w:val="Normal"/>
        <w:suppressAutoHyphens w:val="false"/>
        <w:spacing w:lineRule="auto" w:line="360"/>
        <w:ind w:firstLine="709"/>
        <w:jc w:val="both"/>
        <w:rPr/>
      </w:pPr>
      <w:r>
        <w:rPr>
          <w:color w:val="000000"/>
          <w:sz w:val="28"/>
          <w:szCs w:val="28"/>
          <w:lang w:val="en-US" w:eastAsia="en-US"/>
        </w:rPr>
        <w:t>- стоимость работ, услуг, недостачи.</w:t>
      </w:r>
    </w:p>
    <w:p>
      <w:pPr>
        <w:pStyle w:val="Normal"/>
        <w:suppressAutoHyphens w:val="false"/>
        <w:spacing w:lineRule="auto" w:line="360"/>
        <w:ind w:firstLine="709"/>
        <w:jc w:val="both"/>
        <w:rPr/>
      </w:pPr>
      <w:r>
        <w:rPr>
          <w:color w:val="000000"/>
          <w:sz w:val="28"/>
          <w:szCs w:val="28"/>
          <w:lang w:val="en-US" w:eastAsia="en-US"/>
        </w:rPr>
        <w:t>В составе элемента «Затраты на оплату труда» отражаются: выплаты з/п в натуральном и денежном виде, стимулирующие выплаты, компенсирующие выплаты, оплата неотработанного времени, осуществляемая согласно КЗОТ (отпускные), выходные пособия, выплаты за выслугу лет и район. надбавки, выплаты по договорам подряда и т.п.</w:t>
      </w:r>
    </w:p>
    <w:p>
      <w:pPr>
        <w:pStyle w:val="Normal"/>
        <w:suppressAutoHyphens w:val="false"/>
        <w:spacing w:lineRule="auto" w:line="360"/>
        <w:ind w:firstLine="709"/>
        <w:jc w:val="both"/>
        <w:rPr/>
      </w:pPr>
      <w:r>
        <w:rPr>
          <w:color w:val="000000"/>
          <w:sz w:val="28"/>
          <w:szCs w:val="28"/>
          <w:lang w:val="en-US" w:eastAsia="en-US"/>
        </w:rPr>
        <w:t>В элементе «Отчисления на соц. нужды» отражаются обязательные отчисления органам гос. соц. страхования, пенсионное обеспечения, гос. фонда занятости и медицинского страхования от ФОТ, включаемого в себестоимость.</w:t>
      </w:r>
    </w:p>
    <w:p>
      <w:pPr>
        <w:pStyle w:val="Normal"/>
        <w:suppressAutoHyphens w:val="false"/>
        <w:spacing w:lineRule="auto" w:line="360"/>
        <w:ind w:firstLine="709"/>
        <w:jc w:val="both"/>
        <w:rPr/>
      </w:pPr>
      <w:r>
        <w:rPr>
          <w:color w:val="000000"/>
          <w:sz w:val="28"/>
          <w:szCs w:val="28"/>
          <w:lang w:val="en-US" w:eastAsia="en-US"/>
        </w:rPr>
        <w:t>По элементу «Затраты на оплату труда» (кроме тех видов оплаты, на которые страховые взносы не начисляются).</w:t>
      </w:r>
    </w:p>
    <w:p>
      <w:pPr>
        <w:pStyle w:val="Normal"/>
        <w:suppressAutoHyphens w:val="false"/>
        <w:spacing w:lineRule="auto" w:line="360"/>
        <w:ind w:firstLine="709"/>
        <w:jc w:val="both"/>
        <w:rPr/>
      </w:pPr>
      <w:r>
        <w:rPr>
          <w:color w:val="000000"/>
          <w:sz w:val="28"/>
          <w:szCs w:val="28"/>
          <w:lang w:val="en-US" w:eastAsia="en-US"/>
        </w:rPr>
        <w:t>В элементе «Амортизация основных фондов» отражается сумма амортизации отчислений на полн. восстановление основных производственных фондов, исчисленная исходя из баланс. стоимости и утвержденных норм, включая и ускоряя амортизацию активной части, производимую в соответствии с законодательством.</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При ревизии правильности отнесения затрат на себестоимость особое внимание следует обратить на нормируемые затраты: командировочные, представительские, на рекламу, расходы на подготовку кадров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Ревизия с/с по статьям затрат.</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чник – отчетные калькуляции, плановые, нормативные. Технологический отдел, составляющий калькуляции по некоторым операциям.</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и кальку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 сырье и мат;</w:t>
      </w:r>
    </w:p>
    <w:p>
      <w:pPr>
        <w:pStyle w:val="Normal"/>
        <w:spacing w:lineRule="auto" w:line="360"/>
        <w:ind w:firstLine="709"/>
        <w:jc w:val="both"/>
        <w:rPr>
          <w:color w:val="000000"/>
          <w:sz w:val="28"/>
          <w:szCs w:val="28"/>
          <w:lang w:val="en-US" w:eastAsia="en-US"/>
        </w:rPr>
      </w:pPr>
      <w:r>
        <w:rPr>
          <w:color w:val="000000"/>
          <w:sz w:val="28"/>
          <w:szCs w:val="28"/>
          <w:lang w:val="en-US" w:eastAsia="en-US"/>
        </w:rPr>
        <w:t>- возврат от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 покупка изделии и полуфабрик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 топливо и энергия на технологические цели;</w:t>
      </w:r>
    </w:p>
    <w:p>
      <w:pPr>
        <w:pStyle w:val="Normal"/>
        <w:spacing w:lineRule="auto" w:line="360"/>
        <w:ind w:firstLine="709"/>
        <w:jc w:val="both"/>
        <w:rPr>
          <w:color w:val="000000"/>
          <w:sz w:val="28"/>
          <w:szCs w:val="28"/>
          <w:lang w:val="en-US" w:eastAsia="en-US"/>
        </w:rPr>
      </w:pPr>
      <w:r>
        <w:rPr>
          <w:color w:val="000000"/>
          <w:sz w:val="28"/>
          <w:szCs w:val="28"/>
          <w:lang w:val="en-US" w:eastAsia="en-US"/>
        </w:rPr>
        <w:t>- отчисление на соц. страх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 общепроизводственных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 общехозяйственные рас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 потери от брака;</w:t>
      </w:r>
    </w:p>
    <w:p>
      <w:pPr>
        <w:pStyle w:val="Normal"/>
        <w:spacing w:lineRule="auto" w:line="360"/>
        <w:ind w:firstLine="709"/>
        <w:jc w:val="both"/>
        <w:rPr/>
      </w:pPr>
      <w:r>
        <w:rPr>
          <w:color w:val="000000"/>
          <w:sz w:val="28"/>
          <w:szCs w:val="28"/>
          <w:lang w:val="en-US" w:eastAsia="en-US"/>
        </w:rPr>
        <w:t>- внепроизводственные рас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рка правильности калькуляции себестоимости продукции.</w:t>
      </w:r>
    </w:p>
    <w:p>
      <w:pPr>
        <w:pStyle w:val="Normal"/>
        <w:spacing w:lineRule="auto" w:line="360"/>
        <w:ind w:firstLine="709"/>
        <w:jc w:val="both"/>
        <w:rPr/>
      </w:pPr>
      <w:r>
        <w:rPr>
          <w:color w:val="000000"/>
          <w:sz w:val="28"/>
          <w:szCs w:val="28"/>
          <w:lang w:val="en-US" w:eastAsia="en-US"/>
        </w:rPr>
        <w:t>Ревизору следует установить прави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классификации затрат на производство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учета и распределения затрат по статьям кальку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определение потерь от брака и от простоев;</w:t>
      </w:r>
    </w:p>
    <w:p>
      <w:pPr>
        <w:pStyle w:val="Normal"/>
        <w:spacing w:lineRule="auto" w:line="360"/>
        <w:ind w:firstLine="709"/>
        <w:jc w:val="both"/>
        <w:rPr>
          <w:color w:val="000000"/>
          <w:sz w:val="28"/>
          <w:szCs w:val="28"/>
          <w:lang w:val="en-US" w:eastAsia="en-US"/>
        </w:rPr>
      </w:pPr>
      <w:r>
        <w:rPr>
          <w:color w:val="000000"/>
          <w:sz w:val="28"/>
          <w:szCs w:val="28"/>
          <w:lang w:val="en-US" w:eastAsia="en-US"/>
        </w:rPr>
        <w:t>- распределение косвенных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менение методов учета затрат и калькуляции себестоимости продукци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16 Ревизия распределения прибыли предприят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При ревизии распределения прибыли первым объектом проверки является правильность расчета и своевременность уплаты налога на прибыль.</w:t>
      </w:r>
    </w:p>
    <w:p>
      <w:pPr>
        <w:pStyle w:val="Normal"/>
        <w:suppressAutoHyphens w:val="false"/>
        <w:spacing w:lineRule="auto" w:line="360"/>
        <w:ind w:firstLine="709"/>
        <w:jc w:val="both"/>
        <w:rPr/>
      </w:pPr>
      <w:r>
        <w:rPr>
          <w:color w:val="000000"/>
          <w:sz w:val="28"/>
          <w:szCs w:val="28"/>
          <w:lang w:val="en-US" w:eastAsia="en-US"/>
        </w:rPr>
        <w:t>Прибыль после н/обложения подлежит уменьшению на величину чрезвычайных расходов и увеличению на величину чрезвычайных доходов. Основаниями для признания указанных доходов и расходов являются такие документы, как постановления суда, акты комиссии о признании итогов стихийных бедствий и т. п. Ревизор должен проверить подлинность указанных оснований, при необходимости обратиться за подтверждением к органам, выдавшим документ.</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Чистая прибыль подлежит распределению в соответствии с порядком, установленном на предприяти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В соответствии с законом, часть прибыли ежегодно должен направляться на формирование резервного капитала предприятия. Ревизор должен проверить соответствие величины резервного фонда (не менее 15% УК) и ежегодных отчислений (не менее 5% прибыли до достижения требуемой величины) требованиям законодательства.</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Использование фондов, а также резервный и добавочный капитала. Цели определены законодательство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3.17 Ревизия финансовых вложений предприят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uppressAutoHyphens w:val="false"/>
        <w:spacing w:lineRule="auto" w:line="360"/>
        <w:ind w:firstLine="709"/>
        <w:jc w:val="both"/>
        <w:rPr/>
      </w:pPr>
      <w:r>
        <w:rPr>
          <w:color w:val="000000"/>
          <w:sz w:val="28"/>
          <w:szCs w:val="28"/>
          <w:lang w:val="en-US" w:eastAsia="en-US"/>
        </w:rPr>
        <w:t>Ревизор должен проверить наличие в организации Книги учета ценных бумаг, в которых должны быть описаны все ценные бумаги, хранятся в организации. К первичным документам, на основании которых учитываются финансовые вложения, относятся: акт приема-передачи ценных бумаг, об оприходование имущества товарищем, ведущим общественные дела, выписки банка и платежное поручения о перечислении вкладов в денежной форме (при безнал расчетах) или расходных кассовых ордерах и квитанции к приходно кассовому ордеру (при нал расчетах), накладную на передачу имущества в оплату за ценные бумаги, инвентаризационную опись ценных бумаг и бланков документов строгой отчетности и др.</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Источники информации:</w:t>
      </w:r>
    </w:p>
    <w:p>
      <w:pPr>
        <w:pStyle w:val="Normal"/>
        <w:suppressAutoHyphens w:val="false"/>
        <w:spacing w:lineRule="auto" w:line="360"/>
        <w:ind w:firstLine="709"/>
        <w:jc w:val="both"/>
        <w:rPr/>
      </w:pPr>
      <w:r>
        <w:rPr>
          <w:color w:val="000000"/>
          <w:sz w:val="28"/>
          <w:szCs w:val="28"/>
          <w:lang w:val="en-US" w:eastAsia="en-US"/>
        </w:rPr>
        <w:t>- основные нормативные документы, регулирующие порядок проведения операций на валютных счетах в банках;</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отчетность (сведения о счетах в иностранной валюте);</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регистры синтетич учета операций на счетах в банке;</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первичные документы, оформляющие операции по счетам в банке.</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По приказу об учетной политике ревизор знакомится:</w:t>
      </w:r>
    </w:p>
    <w:p>
      <w:pPr>
        <w:pStyle w:val="Normal"/>
        <w:suppressAutoHyphens w:val="false"/>
        <w:spacing w:lineRule="auto" w:line="360"/>
        <w:ind w:firstLine="709"/>
        <w:jc w:val="both"/>
        <w:rPr/>
      </w:pPr>
      <w:r>
        <w:rPr>
          <w:color w:val="000000"/>
          <w:sz w:val="28"/>
          <w:szCs w:val="28"/>
          <w:lang w:val="en-US" w:eastAsia="en-US"/>
        </w:rPr>
        <w:t>- с рабочем планом счетов, используемые для отражения операций по счетам в банке;</w:t>
      </w:r>
    </w:p>
    <w:p>
      <w:pPr>
        <w:pStyle w:val="Normal"/>
        <w:suppressAutoHyphens w:val="false"/>
        <w:spacing w:lineRule="auto" w:line="360"/>
        <w:ind w:firstLine="709"/>
        <w:jc w:val="both"/>
        <w:rPr/>
      </w:pPr>
      <w:r>
        <w:rPr>
          <w:color w:val="000000"/>
          <w:sz w:val="28"/>
          <w:szCs w:val="28"/>
          <w:lang w:val="en-US" w:eastAsia="en-US"/>
        </w:rPr>
        <w:t>- применяем формой БУ и перечнем регистров по учету денежных средств на счетах в банке;</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 документооборотом первичных документов, </w:t>
      </w:r>
    </w:p>
    <w:p>
      <w:pPr>
        <w:pStyle w:val="Normal"/>
        <w:suppressAutoHyphens w:val="false"/>
        <w:spacing w:lineRule="auto" w:line="360"/>
        <w:ind w:firstLine="709"/>
        <w:jc w:val="both"/>
        <w:rPr/>
      </w:pPr>
      <w:r>
        <w:rPr>
          <w:color w:val="000000"/>
          <w:sz w:val="28"/>
          <w:szCs w:val="28"/>
          <w:lang w:val="en-US" w:eastAsia="en-US"/>
        </w:rPr>
        <w:t>- перечнем лиц, которым предоставлено право подписи денежных и расчетных документов по операциям на счетах в банке.</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При проверке операций по валютным счетам в банке особое внимание ревизор должен обратить на:</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соблюдение правового режима текущих валютных операций и валютных операций, связанных с движением капитала;</w:t>
      </w:r>
    </w:p>
    <w:p>
      <w:pPr>
        <w:pStyle w:val="Normal"/>
        <w:suppressAutoHyphens w:val="false"/>
        <w:spacing w:lineRule="auto" w:line="360"/>
        <w:ind w:firstLine="709"/>
        <w:jc w:val="both"/>
        <w:rPr/>
      </w:pPr>
      <w:r>
        <w:rPr>
          <w:color w:val="000000"/>
          <w:sz w:val="28"/>
          <w:szCs w:val="28"/>
          <w:lang w:val="en-US" w:eastAsia="en-US"/>
        </w:rPr>
        <w:t>- проведение валютных операций через уполномоченные банки, имеющие лицензии Центрального банка Российской Федерации на осуществление валютных операций;</w:t>
      </w:r>
    </w:p>
    <w:p>
      <w:pPr>
        <w:pStyle w:val="Normal"/>
        <w:suppressAutoHyphens w:val="false"/>
        <w:spacing w:lineRule="auto" w:line="360"/>
        <w:ind w:firstLine="709"/>
        <w:jc w:val="both"/>
        <w:rPr/>
      </w:pPr>
      <w:r>
        <w:rPr>
          <w:color w:val="000000"/>
          <w:sz w:val="28"/>
          <w:szCs w:val="28"/>
          <w:lang w:val="en-US" w:eastAsia="en-US"/>
        </w:rPr>
        <w:t xml:space="preserve">- наличие разрешений и лицензий Центрального банка.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Федерации, предоставляемых уполномоченному банку на проведение отдельных операций;</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осуществление расчетов в иностранной валюте юридическими лицами-резидентами в пределах имеющихся в их распоряжении валютных средств, которые должны иметь легальное происхождение;</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учет операций денежных средств в валюте на счете 52 "Валютный счет", к которому открываются субсчета "Транзитные валютные счета", "Текущие валютные счета", "Специальные транзитные счета", "Валютные счета за рубежом".</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Рев операций на валютных счетах осуществляется отдельно по каждому валютному счету, открытому в банке, в том числе и за рубежом. При этом следует иметь в виду, что если российская организация имеет в зарубежном банке счет, открытый по лицензии ЦБ, то эта лицензия не является основанием для зачисления на него валютной выручки. Поэтому в ЦБ должно быть получено специальное разрешение на каждое зачисление валюты на счет в зарубежном банке.</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При проверке полноты зачисления валютной выручки организаций-экспортеров, являющихся резидентами, на их валютном счете в уполномоченных банках необходимо установить:</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не зачисляла ли организация валютную выручку за счет удовлетворения рекламаций иностранного партнера с требованием об уплате штрафа или возмещения убытков, т.е. зачета взаимных требований, оформляя это актом, соглашением, протоколом;</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не допускался ли взаимозачет при исполнении как экспортных, так и импортных контрактов;</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не производились ли платежи из выручки, подлежащей переводу в РФ и поступившей в собственность или распоряжение резидента за границей. Полученная выручка может использоваться им до осуществления перевода только для оплаты банковских или иных комиссий и расходов, непосредственно связанных с той внешнеэкономической операцией, по которой получена эта выручка.</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Для проверки полноты зачисления выручки сравнивают сумму поступившей в течение года валютной выручки со стоимостью экспортированного товара.</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При проверке операций по вал счету особое внимание обращают на правильность отражения операций по покупке и продаже вал. При покупке вал д б паспорт сделки и требование на покупку валюты. Все документы, прислан на иностранных языках, должны иметь заверенные организацией перевод.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При покупке/продажи валюты у предприятий может возникать суммовые разницы. Они возникают в связи, с изменением курса рубя к иностранным валютам в тех случаях, когда в заключенных юридическими лицами договорах в денежном обязательстве предусмотрено, что оно подлежит оплате в рублях в сумме, эквивалентной определенной сумме в иностранной валюте или в условных денежных единицах. Подлежащих уплате в рублях сумма определяется по курсу ЦБ.</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Коровкина Н.Д. Контроль и ревизия: Учеб. пособие. Ї М.: Изд-во «ИНФРА-М», 2007.</w:t>
      </w:r>
    </w:p>
    <w:p>
      <w:pPr>
        <w:pStyle w:val="Normal"/>
        <w:tabs>
          <w:tab w:val="clear" w:pos="708"/>
          <w:tab w:val="left" w:pos="360" w:leader="none"/>
        </w:tabs>
        <w:suppressAutoHyphens w:val="false"/>
        <w:spacing w:lineRule="auto" w:line="360"/>
        <w:jc w:val="both"/>
        <w:rPr>
          <w:color w:val="000000"/>
          <w:sz w:val="28"/>
          <w:szCs w:val="28"/>
          <w:lang w:val="en-US" w:eastAsia="en-US"/>
        </w:rPr>
      </w:pPr>
      <w:r>
        <w:rPr>
          <w:color w:val="000000"/>
          <w:sz w:val="28"/>
          <w:szCs w:val="28"/>
          <w:lang w:val="en-US" w:eastAsia="en-US"/>
        </w:rPr>
        <w:t>2. Инструкция о порядке проведения ревизий и проверок Федеральной службой финансово-бюджетного надзора. Приложение к приказу Министерства финансов Российской Федерации от 2 мая 2007 года № 39н.</w:t>
      </w:r>
    </w:p>
    <w:p>
      <w:pPr>
        <w:pStyle w:val="Normal"/>
        <w:tabs>
          <w:tab w:val="clear" w:pos="708"/>
          <w:tab w:val="left" w:pos="360" w:leader="none"/>
        </w:tabs>
        <w:suppressAutoHyphens w:val="false"/>
        <w:spacing w:lineRule="auto" w:line="360"/>
        <w:jc w:val="both"/>
        <w:rPr/>
      </w:pPr>
      <w:r>
        <w:rPr>
          <w:color w:val="000000"/>
          <w:sz w:val="28"/>
          <w:szCs w:val="28"/>
          <w:lang w:val="en-US" w:eastAsia="en-US"/>
        </w:rPr>
        <w:t>3. Кулинина Г.В., Мельник М.В., Бровкина Н.Д. Контроль и ревизия / Под ред. Новикова А.В.: Изд-во «Экономистъ», 2007.</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4. Маренков Н.Л. Ревизия и контроль: Учеб. пособие. Ї Ростов-на-Дону:Изд-во «Феникс», 2005.</w:t>
      </w:r>
    </w:p>
    <w:p>
      <w:pPr>
        <w:pStyle w:val="Normal"/>
        <w:tabs>
          <w:tab w:val="clear" w:pos="708"/>
          <w:tab w:val="left" w:pos="360" w:leader="none"/>
        </w:tabs>
        <w:spacing w:lineRule="auto" w:line="360"/>
        <w:jc w:val="both"/>
        <w:rPr>
          <w:vanish/>
          <w:lang w:eastAsia="ru-RU"/>
        </w:rPr>
      </w:pPr>
      <w:r>
        <w:rPr>
          <w:color w:val="000000"/>
          <w:sz w:val="28"/>
          <w:szCs w:val="28"/>
          <w:lang w:val="en-US" w:eastAsia="en-US"/>
        </w:rPr>
        <w:t>5. Овсийчук М.Ф. Контроль и ревизия: Учеб. пособие. Ї М.: «КноРус», 2006.</w:t>
      </w:r>
      <w:bookmarkStart w:id="11" w:name="_PictureBullets"/>
      <w:bookmarkEnd w:id="11"/>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outlineLvl w:val="0"/>
    </w:pPr>
    <w:rPr>
      <w:b/>
      <w:bCs/>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WW8Num19z0">
    <w:name w:val="WW8Num19z0"/>
    <w:qFormat/>
    <w:rPr>
      <w:rFonts w:ascii="Symbol" w:hAnsi="Symbol" w:cs="Symbol"/>
      <w:sz w:val="1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4z1">
    <w:name w:val="WW8Num34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11">
    <w:name w:val="Основной шрифт абзаца1"/>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style>
  <w:style w:type="character" w:styleId="Style14">
    <w:name w:val="Основной текст Знак"/>
    <w:qFormat/>
    <w:rPr>
      <w:rFonts w:cs="Times New Roman"/>
      <w:sz w:val="24"/>
      <w:szCs w:val="24"/>
      <w:lang w:val="en-US" w:bidi="ar-SA"/>
    </w:rPr>
  </w:style>
  <w:style w:type="character" w:styleId="Style15">
    <w:name w:val="Основной текст с отступом Знак"/>
    <w:qFormat/>
    <w:rPr>
      <w:rFonts w:cs="Times New Roman"/>
      <w:sz w:val="24"/>
      <w:szCs w:val="24"/>
      <w:lang w:val="en-US" w:bidi="ar-SA"/>
    </w:rPr>
  </w:style>
  <w:style w:type="character" w:styleId="Style16">
    <w:name w:val="Верхний колонтитул Знак"/>
    <w:qFormat/>
    <w:rPr>
      <w:rFonts w:cs="Times New Roman"/>
      <w:sz w:val="24"/>
      <w:szCs w:val="24"/>
      <w:lang w:val="en-US" w:bidi="ar-SA"/>
    </w:rPr>
  </w:style>
  <w:style w:type="character" w:styleId="Style17">
    <w:name w:val="Ниж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Arial"/>
      <w:sz w:val="28"/>
      <w:szCs w:val="28"/>
    </w:rPr>
  </w:style>
  <w:style w:type="paragraph" w:styleId="12">
    <w:name w:val="Название1"/>
    <w:basedOn w:val="Normal"/>
    <w:qFormat/>
    <w:pPr>
      <w:suppressLineNumbers/>
      <w:spacing w:before="120" w:after="120"/>
    </w:pPr>
    <w:rPr>
      <w:rFonts w:ascii="Arial" w:hAnsi="Arial" w:cs="Arial"/>
      <w:i/>
      <w:iCs/>
      <w:sz w:val="20"/>
      <w:szCs w:val="20"/>
    </w:rPr>
  </w:style>
  <w:style w:type="paragraph" w:styleId="13">
    <w:name w:val="Указатель1"/>
    <w:basedOn w:val="Normal"/>
    <w:qFormat/>
    <w:pPr>
      <w:suppressLineNumbers/>
    </w:pPr>
    <w:rPr>
      <w:rFonts w:ascii="Arial" w:hAnsi="Arial" w:cs="Arial"/>
    </w:rPr>
  </w:style>
  <w:style w:type="paragraph" w:styleId="21">
    <w:name w:val="Основной текст 21"/>
    <w:basedOn w:val="Normal"/>
    <w:qFormat/>
    <w:pPr/>
    <w:rPr>
      <w:b/>
      <w:bCs/>
    </w:rPr>
  </w:style>
  <w:style w:type="paragraph" w:styleId="31">
    <w:name w:val="Основной текст 31"/>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32:00Z</dcterms:created>
  <dc:creator>Admin</dc:creator>
  <dc:description/>
  <cp:keywords/>
  <dc:language>en-US</dc:language>
  <cp:lastModifiedBy>SYSTEM</cp:lastModifiedBy>
  <dcterms:modified xsi:type="dcterms:W3CDTF">2011-09-26T13:32:00Z</dcterms:modified>
  <cp:revision>2</cp:revision>
  <dc:subject/>
  <dc:title>МИНИСТЕРСТВО НАУКИ И ОБРАЗОВАНИЯ РОССИЙСКОЙ ФЕДЕРАЦИИ</dc:title>
</cp:coreProperties>
</file>