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С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ТЮМЕНС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НСТИТУТ ДИСТАНЦИОН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ПЕЦИАЛЬНОСТЬ «ТАМОЖЕННОГО ДЕЛА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ОНТРОЛЬНАЯ КАБОТ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: ТАМОЖЕННОЕ ДЕЛОПРОИЗВОДСТВО НА ТЕМУ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ПОНЯТИЕ О ДОКУМЕНТЕ. ЭВОЛЮЦИЯ ПОНЯТИЯ «ДОКУМЕНТ»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АРИАНТ № 1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ЮМЕНЬ, 2010</w:t>
      </w:r>
      <w:r>
        <w:br w:type="page"/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ОНЯТИЕ О ДОКУМЕНТЕ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рминология, используемая при работе с документами, закреплена в законах и других нормативных актах, в ГОСТ Р 51141-98 «Делопроизводство и архивное дело». Федеральный закон от 20 февраля 1995 г. № 24-ФЗ «Об информации, информатизации и защите информации» - содержит ряд понятий в области создания документов. Под информацией в законе понимаются сведения о лицах, предметах, фактах, событиях, явлениях и процессах независимо от формы их предоставления. Термины «документированная информация» и «документ» в законе и в ГОСТе на терминологию рассматриваются как синонимы и определяются как зафиксированная на материальном носителе информация с реквизитами, позволяющими ее идентифициров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Документ</w:t>
      </w:r>
      <w:r>
        <w:rPr>
          <w:sz w:val="28"/>
        </w:rPr>
        <w:t xml:space="preserve"> (от лат. </w:t>
      </w:r>
      <w:r>
        <w:rPr>
          <w:iCs/>
          <w:sz w:val="28"/>
          <w:lang w:val="la-VA"/>
        </w:rPr>
        <w:t>documentum</w:t>
      </w:r>
      <w:r>
        <w:rPr>
          <w:sz w:val="28"/>
        </w:rPr>
        <w:t xml:space="preserve"> — образец, свидетельство, доказательство, любой материальный объект) — облеченный в письменную форму акт, удостоверяющий наличие фактов определенного значения.</w:t>
      </w:r>
    </w:p>
    <w:p>
      <w:pPr>
        <w:pStyle w:val="Normal"/>
        <w:spacing w:lineRule="auto" w:line="360"/>
        <w:ind w:firstLine="709"/>
        <w:jc w:val="both"/>
        <w:rPr>
          <w:color w:val="666666"/>
          <w:sz w:val="28"/>
        </w:rPr>
      </w:pPr>
      <w:r>
        <w:rPr>
          <w:sz w:val="28"/>
        </w:rPr>
        <w:t>Документ - это средство закрепления на специальном материале (бумаге) результатов деятельности предприятия или учреждения.</w:t>
      </w:r>
      <w:r>
        <w:rPr>
          <w:color w:val="666666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666666"/>
          <w:sz w:val="28"/>
        </w:rPr>
      </w:pPr>
      <w:r>
        <w:rPr>
          <w:color w:val="666666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ВОЛЮЦИЯ ПОНЯТИЯ «ДОКУМЕНТ»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им из важнейших проявлений человеческого поведения является коммуникация, т.е. общение с другими людьми посредством определённых знаков или символов. Первоначально информацию об окружающем мире человек передавал с помощью жестов, мимики, крика, прикосновений и т.п. простейших средств зрительной, слуховой, осязательной коммуникации. Возникновение осмысленной речи и языка ознаменовало, по мнению ряда учёных, появление первой информационной технологии в истории человеческого общест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жду тем по мере развития человека возрастала потребность в передаче информации не только в пространстве, но также и во времени, т.е. в хранении информации. Однако простейшие средства коммуникации, передачи информации были несовершенны. Та же человеческая речь слышна лишь на небольшом расстоянии и только в момент её произнесения. Трудно было сохранять нужную информацию, поскольку знания на первых порах ещё не были отделены от субъекта, который обладал ими. Не случайно в тот период роль своеобразных банков знаний и каналов их передачи играли старики, т.е. самые опытные члены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деление информации от субъекта и первые попытки её закрепления были связаны с применением </w:t>
      </w:r>
      <w:r>
        <w:rPr>
          <w:iCs/>
          <w:sz w:val="28"/>
        </w:rPr>
        <w:t>сигнализации</w:t>
      </w:r>
      <w:r>
        <w:rPr>
          <w:sz w:val="28"/>
        </w:rPr>
        <w:t xml:space="preserve">. Для передачи информации в пространстве использовалась сигнализация дымом, огнём костров, звуками труб, барабанным боем, определённым образом положенными ветвью или стрелой и т.п. Использовались также предметы, которым придавалось </w:t>
      </w:r>
      <w:r>
        <w:rPr>
          <w:iCs/>
          <w:sz w:val="28"/>
        </w:rPr>
        <w:t>символическое значение</w:t>
      </w:r>
      <w:r>
        <w:rPr>
          <w:sz w:val="28"/>
        </w:rPr>
        <w:t>. Хрестоматийным стал приведённый древнегреческим историком Геродотом пример символического послания древних скифов персам. Это послание состояло из птицы, лягушки, мыши и пучка стрел и означало: "Если вы, персы, не научитесь летать, как птицы, прыгать по болотам, как лягушки, прятаться в норы, подобно мышам, то будете осыпаны нашими стрелами, как только вступите на скифскую землю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зднее на смену символической пришла </w:t>
      </w:r>
      <w:r>
        <w:rPr>
          <w:iCs/>
          <w:sz w:val="28"/>
        </w:rPr>
        <w:t>условная сигнализация</w:t>
      </w:r>
      <w:r>
        <w:rPr>
          <w:sz w:val="28"/>
        </w:rPr>
        <w:t>, в которой предметы использовались как условные знаки по предварительной договорённости людей о том, что будет означать определённый предмет. В результате появились системы мнемонических знаков для ведения счёта при помощи предметов, а также более сложное "узелковое письмо": у древних инков (</w:t>
      </w:r>
      <w:r>
        <w:rPr>
          <w:iCs/>
          <w:sz w:val="28"/>
        </w:rPr>
        <w:t>кипу</w:t>
      </w:r>
      <w:r>
        <w:rPr>
          <w:sz w:val="28"/>
        </w:rPr>
        <w:t>), в Древнем Китае, у монголов. Вероятно, подобного рода "письмо" имелось и у славян. Не случайно в русском языке сохранилось выражение "завязать узелок на память", т.е. сохранить в памяти какую-либо информацию. В качестве условных знаков использовались также бирки (дощечки) с зарубками - в торговых, финансовых, кредиторских операциях. У славян такие бирки назывались "носами", так как их обычно носили с собой, закрепляя какую-либо информацию с помощью различных насечек, зарубок. Отсюда произошло выражение "зарубить на носу", т.е. запомнить крепко-накрепко.</w:t>
      </w:r>
      <w:r>
        <w:rPr>
          <w:iCs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закрепления и передачи информации во времени использовались могильные холмы, курганы, кресты, надгробия, знаки собственности (геральдические знаки, межевые камни, знаки клейма для скота и т.п.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метные способы общения сохранились и в наши дни: преподнесение хлеба и соли как знак гостеприимства, букетов цветов и сувениров как знак внимания, знаки различия у военных, флаги государств, система сигнализации светофорами и семафорами и т.п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Появление письменности ознаменовало переход человечества к новой информационной технологии. С помощью графических знаковых систем стало возможным отделить информацию от субъекта и зафиксировать её на каком-либо материале с целью последующей передачи во времени и пространстве. В результате появилась документированная информация, т.е. </w:t>
      </w:r>
      <w:r>
        <w:rPr>
          <w:iCs/>
          <w:sz w:val="28"/>
        </w:rPr>
        <w:t>документ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формация, зафиксированная на материальном носителе, выполняла в древности роль свидетельства, доказательства. Именно на эту важнейшую функцию документа первоначально обращалось основное внимание. Латинское слово "documentum" произошло от "doceo" - "учу" или "извещаю" и означало как раз "свидетельство", "доказательство". Важно заметить, что термин "документ" более старый, нежели термин "информация". К тому же до начала 20 века понятие информации было связано прежде всего с сообщением, осведомлением, с передачей сообщений, их интерпрет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России термин "документ" был переведён Петром Первым именно как "письменное свидетельство". На всём протяжении 18 столетия в определении понятия "документ" выделялось прежде всего его </w:t>
      </w:r>
      <w:r>
        <w:rPr>
          <w:iCs/>
          <w:sz w:val="28"/>
        </w:rPr>
        <w:t>правовое</w:t>
      </w:r>
      <w:r>
        <w:rPr>
          <w:sz w:val="28"/>
        </w:rPr>
        <w:t xml:space="preserve"> </w:t>
      </w:r>
      <w:r>
        <w:rPr>
          <w:iCs/>
          <w:sz w:val="28"/>
        </w:rPr>
        <w:t>назначение</w:t>
      </w:r>
      <w:r>
        <w:rPr>
          <w:sz w:val="28"/>
        </w:rPr>
        <w:t xml:space="preserve">. Между тем сам этот термин в течение длительного времени почти не употреблялся. Вместо него в делопроизводственной практике обычно использовались другие термины: "акт", "дело", "бумага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днако понятия постоянно изменяются, совершенствуются, уточняются, наполняются новым содержанием. Почему? Прежде всего потому, что углубляются представления об изучаемых явлениях и предметах, их сущности, их наиболее значимых сторонах. Постепенное накопление знаний о документах привело в 19 в. к выделению, помимо правового, также и </w:t>
      </w:r>
      <w:r>
        <w:rPr>
          <w:iCs/>
          <w:sz w:val="28"/>
        </w:rPr>
        <w:t>управленческого</w:t>
      </w:r>
      <w:r>
        <w:rPr>
          <w:sz w:val="28"/>
        </w:rPr>
        <w:t xml:space="preserve"> </w:t>
      </w:r>
      <w:r>
        <w:rPr>
          <w:iCs/>
          <w:sz w:val="28"/>
        </w:rPr>
        <w:t>аспекта</w:t>
      </w:r>
      <w:r>
        <w:rPr>
          <w:sz w:val="28"/>
        </w:rPr>
        <w:t xml:space="preserve"> документа, что нашло отражение в знаменитом словаре В.И. Даля, где документ определялся как "всякая важная деловая бумага, так же диплом, свидетельство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 середине 20 века получил определённость ещё один важнейший аспект документа - </w:t>
      </w:r>
      <w:r>
        <w:rPr>
          <w:iCs/>
          <w:sz w:val="28"/>
        </w:rPr>
        <w:t>исторический</w:t>
      </w:r>
      <w:r>
        <w:rPr>
          <w:sz w:val="28"/>
        </w:rPr>
        <w:t xml:space="preserve">, т.е. его значение как носителя ретроспективной информации. Так, авторы "Словаря современного русского литературного языка", изданного в 1954 г., выделили "исторические документы - летописи, хроники, записи и т.п., свидетельствующие о каком-либо историческом событии, лице, эпохе и т.п."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 первой половине 20 столетия было существенно пересмотрено содержание понятия "информация", которое стало связываться с категорией отражения, как всеобщим свойством материи, первичным по отношению к информации. А во второй половине 20 в. с развитием кибернетики, информатики, вычислительной техники развернулось активное изучение социальной сущности и информационной природы документа, что привело к дальнейшему расширению и, самое главное, к углублению его понятия. Именно в этот период было дано теоретическое обоснование неразрывной связи понятий "документ" и "информация". Однако незавершённость научных представлений и, как следствие, наличие многочисленных и разнообразных суждений о сущности, природе, содержании понятия "информация" не могли не отразиться также и на определении понятия "документ". Каким образом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и философов, естествоиспытателей, представителей технических наук вот уже в течение нескольких десятков лет идёт спор вокруг двух различных подходов к понятию "информация". Одни из них рассматривают информацию как свойство, как атрибут, присущий всем материальным объектам, в том числе и неорганической природе. Эта концепция информации получила название атрибутивной. Другие полагают, что информация появилась лишь с возникновением жизни и связывают её с функционированием самоорганизующихся систем, не признавая наличия информации в неживой природе. В свою очередь, среди сторонников второго подхода есть кибернетики, считающие, что информационные процессы протекают во всех самоуправляемых системах, и антропоцентристы, которые относят информацию лишь к человеческому обществу и сознани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ом научных споров является отсутствие точного определения понятия информация. Так, в Словаре основных терминов в области информатики представлено четыре наиболее распространённых толкования этого понят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"Информация - это смысл полученного сообщения, его интерпретация";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Информация - это "содержание сообщений", а также "само сообщение, данные";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"Информация - это третья составляющая трёх основ мироздания (материя, энергия и информация)";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"Информация - это то, что уменьшает неопределённость события"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в конечном счёте все авторы сходятся на том, что социальная жизнь невозможна без информации, выступающей в качестве двигателя общественного и технического прогресса. При этом важнейшая роль отводится социальной информации, которая подразделяется на массовую (мировоззренческую, эстетическую, бытовую), специальную (научную, деловую, корпоративную) и личную. Именно социальная информация связывается с понятием доку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днозначное толкование понятия "информация" вызывает в ряде случаев необходимость более чёткого его определения и фиксации в отдельных нормативных актах. Так, в ст. 2 действующего с 1995 г. Федерального Закона РФ "Об информации, информатизации и защите информации" информация рассматривается как "сведения о лицах, предметах, фактах, событиях, явлениях и процессах независимо от формы их представления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к настоящему времени понятие "документ" вобрало в себя такие наиболее существенные характеристики, как информационное предназначение, материальный носитель, а также ряд функциональных аспе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месте с тем определение понятия "документ" в различных науках имеет существенные отличия. Это зависит, во-первых, от более или, напротив, менее широкого толкования понятия информации и, во-вторых, от выдвижения на первый план какой-либо одной составляющей документа, от акцентирования внимания на каком-либо отдельном его функциональном аспекте. В </w:t>
      </w:r>
      <w:r>
        <w:rPr>
          <w:iCs/>
          <w:sz w:val="28"/>
        </w:rPr>
        <w:t>информатике</w:t>
      </w:r>
      <w:r>
        <w:rPr>
          <w:sz w:val="28"/>
        </w:rPr>
        <w:t xml:space="preserve">, например, документ нередко определяется как "материальный объект, содержащий информацию в закреплённом виде". В результате под это определение подпадает необъятное множество объектов, так как в природе нет материальных объектов, которые не содержали бы какую-либо информацию. В </w:t>
      </w:r>
      <w:r>
        <w:rPr>
          <w:iCs/>
          <w:sz w:val="28"/>
        </w:rPr>
        <w:t>документалистике</w:t>
      </w:r>
      <w:r>
        <w:rPr>
          <w:sz w:val="28"/>
        </w:rPr>
        <w:t xml:space="preserve"> - одной из наук об информации - под документом понимается "любая семантическая информация, выраженная на любом языке и зафиксированная любым способом на любом носителе с целью её обращения в динамической информационной системе". Это определение значительно сужает понятие документа, но тем не менее включает в него одновременно и книги, и журналы, и газеты, и служебные документы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общественных наук, в зависимости от их предмета, целей и задач, в определении понятия документа характерно выделение каких-то отдельных его сторон. Так, в </w:t>
      </w:r>
      <w:r>
        <w:rPr>
          <w:iCs/>
          <w:sz w:val="28"/>
        </w:rPr>
        <w:t>юридических науках</w:t>
      </w:r>
      <w:r>
        <w:rPr>
          <w:sz w:val="28"/>
        </w:rPr>
        <w:t xml:space="preserve"> акцентируется внимание на правовом аспекте. В результате документ фигурирует преимущественно как средство документирования и доказательства правовых отношений. В </w:t>
      </w:r>
      <w:r>
        <w:rPr>
          <w:iCs/>
          <w:sz w:val="28"/>
        </w:rPr>
        <w:t>сфере управления</w:t>
      </w:r>
      <w:r>
        <w:rPr>
          <w:sz w:val="28"/>
        </w:rPr>
        <w:t xml:space="preserve"> документ исследуется главным образом как средство фиксации и передачи управленческих решений. В </w:t>
      </w:r>
      <w:r>
        <w:rPr>
          <w:iCs/>
          <w:sz w:val="28"/>
        </w:rPr>
        <w:t>исторической</w:t>
      </w:r>
      <w:r>
        <w:rPr>
          <w:sz w:val="28"/>
        </w:rPr>
        <w:t xml:space="preserve"> </w:t>
      </w:r>
      <w:r>
        <w:rPr>
          <w:iCs/>
          <w:sz w:val="28"/>
        </w:rPr>
        <w:t>науке</w:t>
      </w:r>
      <w:r>
        <w:rPr>
          <w:sz w:val="28"/>
        </w:rPr>
        <w:t xml:space="preserve"> документы рассматриваются прежде всего как исторические источники, т.е. носители ретроспективной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й связи перед документоведением, изучающим в историческом развитии все категории, виды и разновидности документов, стоит важная задача - дать наиболее точное, обобщающее определение понятия "документ". Однако решить такую задачу непросто, о чём свидетельствует и отмеченное выше многообразие дефиниций, и продолжающиеся дискуссии на эту тему. Ярким отражением трудного процесса выработки оптимального определения понятия документа являются отечественные Государственные стандарты на термины и о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Е.С. Игнатов, С.С. Черемухина. Таможенное делопроизводство: Учебное пособие. Тюмень: Издательство Тюменского Государственного Университета, 2005. 3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рков Г.Н. Справочник по делопроизводству. СПб.: «АЛЬФА».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Style w:val="Day7"/>
          <w:rFonts w:cs="Arial"/>
          <w:sz w:val="28"/>
        </w:rPr>
        <w:t>. ru.wikipedia.org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y7">
    <w:name w:val="da y7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32:00Z</dcterms:created>
  <dc:creator>Пуртова</dc:creator>
  <dc:description/>
  <cp:keywords/>
  <dc:language>en-US</dc:language>
  <cp:lastModifiedBy>SYSTEM</cp:lastModifiedBy>
  <dcterms:modified xsi:type="dcterms:W3CDTF">2011-09-26T13:32:00Z</dcterms:modified>
  <cp:revision>2</cp:revision>
  <dc:subject/>
  <dc:title>РОССИЙСКАЯ ФЕДЕРАЦИЯ</dc:title>
</cp:coreProperties>
</file>