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главл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9639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счетов с подотчетными лицами</w:t>
      </w:r>
    </w:p>
    <w:p>
      <w:pPr>
        <w:pStyle w:val="Normal"/>
        <w:tabs>
          <w:tab w:val="clear" w:pos="709"/>
          <w:tab w:val="left" w:pos="9639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нятие и бухгалтерский учет с подотчетными лицами</w:t>
      </w:r>
    </w:p>
    <w:p>
      <w:pPr>
        <w:pStyle w:val="Normal"/>
        <w:tabs>
          <w:tab w:val="clear" w:pos="709"/>
          <w:tab w:val="left" w:pos="9639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Учет представительских расходов</w:t>
      </w:r>
    </w:p>
    <w:p>
      <w:pPr>
        <w:pStyle w:val="Normal"/>
        <w:tabs>
          <w:tab w:val="clear" w:pos="709"/>
          <w:tab w:val="left" w:pos="9639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Учет расчетов с подотчетными лицами по суммам, выданным на командировочные расходы</w:t>
      </w:r>
    </w:p>
    <w:p>
      <w:pPr>
        <w:pStyle w:val="Normal"/>
        <w:tabs>
          <w:tab w:val="clear" w:pos="709"/>
          <w:tab w:val="left" w:pos="9639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Учет операционно-хозяйственных расходов</w:t>
      </w:r>
    </w:p>
    <w:p>
      <w:pPr>
        <w:pStyle w:val="Normal"/>
        <w:tabs>
          <w:tab w:val="clear" w:pos="709"/>
          <w:tab w:val="left" w:pos="9639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альное оформление и учет расчетов с подотчетными лицами</w:t>
      </w:r>
    </w:p>
    <w:p>
      <w:pPr>
        <w:pStyle w:val="Normal"/>
        <w:tabs>
          <w:tab w:val="clear" w:pos="709"/>
          <w:tab w:val="left" w:pos="9639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орядок расчетов с подотчетными лицами</w:t>
      </w:r>
    </w:p>
    <w:p>
      <w:pPr>
        <w:pStyle w:val="Normal"/>
        <w:tabs>
          <w:tab w:val="clear" w:pos="709"/>
          <w:tab w:val="left" w:pos="9639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Нормативное регулирование расчетов с подотчетными лицами</w:t>
      </w:r>
    </w:p>
    <w:p>
      <w:pPr>
        <w:pStyle w:val="Normal"/>
        <w:tabs>
          <w:tab w:val="clear" w:pos="709"/>
          <w:tab w:val="left" w:pos="9639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Методика учета подотчетных сумм, выданных на хозяйственно-операционные и командировочные расходы</w:t>
      </w:r>
    </w:p>
    <w:p>
      <w:pPr>
        <w:pStyle w:val="Normal"/>
        <w:tabs>
          <w:tab w:val="clear" w:pos="709"/>
          <w:tab w:val="left" w:pos="9639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ет расчетов с подотчетными лицами в ООО «ТАРИ-АВТО»</w:t>
      </w:r>
    </w:p>
    <w:p>
      <w:pPr>
        <w:pStyle w:val="Normal"/>
        <w:tabs>
          <w:tab w:val="clear" w:pos="709"/>
          <w:tab w:val="left" w:pos="9639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Краткая характеристика деятельности предприятия</w:t>
      </w:r>
    </w:p>
    <w:p>
      <w:pPr>
        <w:pStyle w:val="Normal"/>
        <w:tabs>
          <w:tab w:val="clear" w:pos="709"/>
          <w:tab w:val="left" w:pos="9639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Документальное оформление и учет подотчетных сумм, выданных на хозяйственно-операционные расходы</w:t>
      </w:r>
    </w:p>
    <w:p>
      <w:pPr>
        <w:pStyle w:val="Normal"/>
        <w:tabs>
          <w:tab w:val="clear" w:pos="709"/>
          <w:tab w:val="left" w:pos="9639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 Документальное оформление и учет подотчетных сумм, выданных на приобретение ГСМ</w:t>
      </w:r>
    </w:p>
    <w:p>
      <w:pPr>
        <w:pStyle w:val="Normal"/>
        <w:tabs>
          <w:tab w:val="clear" w:pos="709"/>
          <w:tab w:val="left" w:pos="9639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Документальное оформление и учет подотчетных сумм, выданных на командировочные расходы</w:t>
      </w:r>
    </w:p>
    <w:p>
      <w:pPr>
        <w:pStyle w:val="Normal"/>
        <w:tabs>
          <w:tab w:val="clear" w:pos="709"/>
          <w:tab w:val="left" w:pos="9639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left" w:pos="9639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финансово-хозяйственной деятельности у организаций часто возникает необходимость приобретения материальных ценностей, а также различных работ, услуг не только по безналичному расчету, но и за наличные деньги. В таких случаях обычно работнику выдаются наличные денежные средства под отчет для выполнения определенных действий по поручению организ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бухгалтерского учета расчетов с подотчетными лицами являются: 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оевременное, полное и достоверное отражение на счетах бухгалтерского учета фактических затрат на командировочные расходы;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кументальная обоснованность использования подотчетных сумм и обоснованность включения в состав затрат; 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экономным и рациональным использованием денежных средств на хозяйственно-операционные цел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хгалтерский учет с подотчетными лицами имеет свои особенности, </w:t>
      </w:r>
      <w:r>
        <w:rPr>
          <w:rFonts w:cs="Times New Roman" w:ascii="Times New Roman" w:hAnsi="Times New Roman"/>
          <w:bCs/>
          <w:sz w:val="28"/>
          <w:szCs w:val="28"/>
        </w:rPr>
        <w:t>поэтому одной из целей этой работы является обобщить те данные, которые появляются в печа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расчетов с подотчетными лицами имеет место практически на каждом предприятии. В условиях рыночных отношений, налаживания внешнеэкономических связей с поставщиками и партнерами актуальность данного вида учета постоянно возрастает и требует своего совершенствования. Именно это обстоятельство и легло в основу выбора данной темы для написания курсов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аботы является рассмотрение порядка учета расчетов с подотчетными лицами на примере ООО “Тари-Авто”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перед автором данной работы стоят следующие задач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знакомиться с теоретическим аспектом по данному вопрос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документальное оформление выдачи, использования и возврата подотчетных сумм при ведении расчетов с работниками предприя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иться с нормативной базой, регламентирующей порядок ведения данного вида расче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ании документального отражения расчетов с подотчетными лицами (приложенными документами ООО “Тари-Авто) проследить взаимосвязь теории с практи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“Тари-Авто” - торговое предприятие частной формы собственности, осуществляющее продажу запасных частей а/м ВА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многие другие предприятия, ООО “Тари-Авто” стремится увеличивать свою прибыль и рентабельность за счет бесперебойной торговли автозапчастями. Это возможно только при наличии устойчивых экономических связей с поставщиками и партнерами, при налаживании новых контактов со своими зарубежными коллегами. Все это вызывает необходимость направлять работников в командировки, в том числе и зарубежные, для ведения переговоров, заключения различных соглашений и договоров с поставщиками и партнерами по бизнесу. Этот процесс находит документальное оформление и на ООО “Тари-Авто”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етодологической основой написания курсовой работы являются нормативные документы по ведению бухгалтерского учета и отчетности с подотчетными лицами предприятия, учебная литература и данные ООО “Тари-Авто”.</w:t>
      </w:r>
      <w:r>
        <w:br w:type="page"/>
      </w:r>
    </w:p>
    <w:p>
      <w:pPr>
        <w:pStyle w:val="Heading1"/>
        <w:ind w:firstLine="709"/>
        <w:jc w:val="both"/>
        <w:rPr>
          <w:rFonts w:cs="Times New Roman"/>
          <w:szCs w:val="32"/>
        </w:rPr>
      </w:pPr>
      <w:r>
        <w:rPr>
          <w:rFonts w:cs="Times New Roman"/>
          <w:szCs w:val="32"/>
        </w:rPr>
        <w:t>1. Характеристика расчетов с подотчетными лицами</w:t>
      </w:r>
    </w:p>
    <w:p>
      <w:pPr>
        <w:pStyle w:val="Normal"/>
        <w:spacing w:before="0" w:after="0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Heading2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1 Понятие и бухгалтерский учет расчетов с подотчетными лиц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4"/>
        <w:ind w:firstLine="709"/>
        <w:rPr/>
      </w:pPr>
      <w:r>
        <w:rPr>
          <w:rStyle w:val="Style21"/>
          <w:b w:val="false"/>
          <w:color w:val="000000"/>
        </w:rPr>
        <w:t xml:space="preserve">Под подотчетными лицами в бухгалтерском учете понимают </w:t>
      </w:r>
      <w:r>
        <w:rPr/>
        <w:t>работников организации (в том числе и совместителей), которым выданы из кассы наличные деньги с условием представления отчета об их использовании (отсюда и термин - "под отчет").</w:t>
      </w:r>
    </w:p>
    <w:p>
      <w:pPr>
        <w:pStyle w:val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тчетными лицами считаются работники организации, получившие авансом денежные средства из кассы. В подотчет выдаются деньги для предстоящих командировочных расходов, а также для оплаты хозяйственных расходов, расходов, связанных с приобретением материалов по мелкому опту в розничной торговле, и на другие хозяйственные нужды. Расчеты с подотчетными лицами имеют место практически на каждом предприятии и весьма разнообраз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обретение запасных частей, материалов, топлива за наличный расчет, канцелярский товаров, оплата почтово-телеграфных расхо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плата мелкого ремонта оргтехники, транспортных сред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ходы на командировки по территории Российской Федерации и за границ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ставительские расходы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расчётов предприятий с сотрудниками, выезжающими в служебные командировки, как по России, так и в другие страны, достаточно хорошо изучена и освещена в экономической прессе и специальных изданиях. К тому же командировочные расходы относятся к категории затрат предприятия, которые постоянно находятся под пристальным вниманием проверяющих органов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 то же время следует заметить, что большинство публикаций на эту тему сводится, как правило, к рассмотрению действующих нормативных документов и описанию порядка оформления первичных документов. Несомненно, такие публикации имеют определённую значимость для практикующего бухгалтера, так как правильно организованный учет в значительной степени является залогом достоверного формирования финансовой отчетности и, соответственно, налогооблагаемой базы по ряду налог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даче денежных средств организация обязан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пределить сумму подотчетных средств и срок, на который она выдаетс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учить от подотчетного лица отчет о расходах в срок не позднее 3 рабочих дней по истечению срока, на который выданы средств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дать денежные средства работнику под отчет при условии полного отчета или по ранее выданным аванса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ретить передачу подотчетных денежных средств от одного работника другому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пределить перечень лиц, которые могут заменять кассиров и получать в банке денежные средства под отч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получать денежные средства под отчет имеют только те сотрудники, чьи фамилии есть в перечне подотчетных лиц. Этот перечень утверждается приказом руководителя предприятия. Как правило, сюда записывают водителей, работников хозяйственных служб, секретарей, а также тех лиц, кто часто бывает в командировках. Иначе говоря, работников, которым могут понадобиться наличные деньги для того, чтобы выполнить свои должностные обязанности: водителю – купить бензин, секретарю – отправить почту, командированному – заплатить за гостиниц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ботники предприятия, получающие деньги под отчет, должны соблюдать правила работы с наличность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азе нужно не только перечислять подотчетных сотрудников, но и указать, какую сумму каждый из них может получить за один раз, на какой срок и когда они должны сдавать авансовые отчеты в бухгалтер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до выдавать деньги лицу, не указанному в приказе, можно составить отдельный приказ, где указывают фамилию и должность сотрудника, срок на который ему выдана сумма, дата, не позднее которой он должен сдать авансовый отчет в бухгалтерию и т.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ого сотрудника, чья фамилия включена в перечень подотчетных лиц, нужно под расписку ознакомить с приказом, а при необходимости разъяснить правила, которые он должен соблюдать, получая наличные и отчитываясь за них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своей деятельности практически каждый бухгалтер сталкивается с проблемой правильного учета и налогообложения командировочных расходов. При этом часто возникают вопросы, в частности, что, считать служебной командировкой; каков порядок командирования сотрудников предприятия, работающих по совместительству или выполняющих работу по договорам гражданско-правового характера; какими нормативными документами, затрагивающими вопросы командировочных расходов, необходимо руководствоваться в настоящее время.</w:t>
      </w:r>
    </w:p>
    <w:p>
      <w:pPr>
        <w:pStyle w:val="Style24"/>
        <w:ind w:firstLine="709"/>
        <w:rPr/>
      </w:pPr>
      <w:r>
        <w:rPr/>
        <w:t>При этом организация может выдавать денежные средства подотчетным лицам на следующие цели: на хозяйственные нужды; на командировочные расходы; на оплату представительских расходов.</w:t>
      </w:r>
    </w:p>
    <w:p>
      <w:pPr>
        <w:pStyle w:val="Style24"/>
        <w:ind w:firstLine="709"/>
        <w:rPr>
          <w:szCs w:val="32"/>
        </w:rPr>
      </w:pPr>
      <w:r>
        <w:rPr>
          <w:szCs w:val="32"/>
        </w:rPr>
      </w:r>
    </w:p>
    <w:p>
      <w:pPr>
        <w:pStyle w:val="Heading2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2 Учет представительских расходов</w:t>
      </w:r>
    </w:p>
    <w:p>
      <w:pPr>
        <w:pStyle w:val="Style24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4"/>
        <w:ind w:firstLine="709"/>
        <w:rPr/>
      </w:pPr>
      <w:r>
        <w:rPr>
          <w:rStyle w:val="Style21"/>
          <w:b w:val="false"/>
          <w:color w:val="000000"/>
        </w:rPr>
        <w:t>Представительские расходы</w:t>
      </w:r>
      <w:r>
        <w:rPr/>
        <w:t xml:space="preserve"> - это затраты организации по приему и обслуживанию представителей других организаций, участвующих в переговорах для установления и поддержания сотрудничества, а также участников, прибывших на заседания совета (правления) организации.</w:t>
      </w:r>
    </w:p>
    <w:p>
      <w:pPr>
        <w:pStyle w:val="Style24"/>
        <w:ind w:firstLine="709"/>
        <w:rPr/>
      </w:pPr>
      <w:r>
        <w:rPr/>
        <w:t>К представительским расходам относятся затраты: по проведению официального приема (завтрака, обеда, ужина или другого аналогичного мероприятия) представителей других организаций; по транспортному обеспечению представителей других организаций, связанному с их доставкой до места проведения встречи и обратно; по буфетному обслуживанию лиц, участвующих во встрече во время переговоров; по оплате услуг переводчиков, не состоящих в штате организации.</w:t>
      </w:r>
    </w:p>
    <w:p>
      <w:pPr>
        <w:pStyle w:val="Style24"/>
        <w:ind w:firstLine="709"/>
        <w:rPr/>
      </w:pPr>
      <w:r>
        <w:rPr/>
        <w:t>Этот перечень является исчерпывающим. Поэтому затраты на организацию развлечений и отдыха, оплату виз, а также на оплату проживания участников переговоров представительскими расходами не являю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самостоятельно определяют порядок расходования средств на представительство, их документальное подтверждение. Для успешного проведения переговоров с деловыми партнерами, при проведении собраний акционеров, приеме различных делегаций, часто бывает необходимо произвести определенные расходы. Такие расходы называют представительски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часто возникают вопросы, что считать представительскими расходами, а что нет, какие должны быть оправдательные документы, каковы лимиты на размер расход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ставительским расходам относят расходы н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фициальный прием и (или) обслуживание представителей других организаций, участвующих в переговорах в целях установления и (или) поддержания взаимного сотрудничества, а также участников, прибывших на заседания совета директоров (правления) или иного руководящего органа налогоплательщика, независимо от места проведения указанных мероприяти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едение официального приема (завтрака, обеда или иного аналогичного мероприятия) для указанных лиц, а также официальных лиц организации – налогоплательщика, участвующих в переговора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ранспортное обслуживание доставки этих лиц к месту проведения представительского мероприятия и (или) заседания руководящего органа и обратно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уфетное обслуживание во время переговор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плата услуг переводчиков, не состоящих в штате налогоплательщика, по обеспечению перевода во время проведения представительских мероприятий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представительских расходов налогоплательщика определен п. 2 ст. 264 НК РФ. По сравнению с перечнем представительских расходов, определенных Постановлением в целях бухгалтерского учета, в НК РФ виды этих расходов ограничены: в них не включаются оплата гостиниц как для руководителей и членов делегаций, так и для сопровождающих лиц, оплата питания (суточные), культурные, бытовые и прочие расходы, приобретение сувениров. Налоговое законодательство не относит к представительским расходам расходы на организацию развлечений, отдыха, профилактики и лечения заболеваний участников представительских мероприятий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.2 ст.264 НК РФ представительские расходы в течение отчетного (налогового) периода включаются в состав прочих расходов в размере, не превышающем 4 процента от расходов налогоплательщика на оплату труда за этот отчетный (налоговый) перио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ские расходы относятся к расходам, связанным с производством и реализацией, поэтому помимо выполнения обычных требований при оформлении подтверждающих документов необходимо обосновать, что произведенные расходы связаны с предпринимательской деятельностью учрежд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3 Учет расчетов с подотчетными лицами по суммам, выданным на командировочные расходы</w:t>
      </w:r>
    </w:p>
    <w:p>
      <w:pPr>
        <w:pStyle w:val="Style24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4"/>
        <w:ind w:firstLine="709"/>
        <w:rPr/>
      </w:pPr>
      <w:bookmarkStart w:id="0" w:name="sub_11"/>
      <w:r>
        <w:rPr>
          <w:rStyle w:val="Style21"/>
          <w:b w:val="false"/>
          <w:color w:val="000000"/>
        </w:rPr>
        <w:t>Командировочные расходы возникают вследствие оплаты расходов работнику предприятия, направленного в командировку. Командировка</w:t>
      </w:r>
      <w:r>
        <w:rPr>
          <w:bCs/>
        </w:rPr>
        <w:t xml:space="preserve"> </w:t>
      </w:r>
      <w:r>
        <w:rPr/>
        <w:t xml:space="preserve">- это поездка работника в другую местность для выполнения служебного поручения вне места его постоянной работы по распоряжению работодателя. </w:t>
      </w:r>
      <w:bookmarkEnd w:id="0"/>
      <w:r>
        <w:rPr/>
        <w:t>При этом служебные поездки работников, постоянная работа которых протекает в пути или имеет разъездной характер, командировками не признаются.</w:t>
      </w:r>
    </w:p>
    <w:p>
      <w:pPr>
        <w:pStyle w:val="Style24"/>
        <w:ind w:firstLine="709"/>
        <w:rPr/>
      </w:pPr>
      <w:r>
        <w:rPr/>
        <w:t>В командировку может быть направлен только штатный работник организации, с которым заключен трудовой договор. Поездка в другую местность работника, с которым заключен гражданско-правовой договор (например, договор подряда или поручения), командировкой не считается.</w:t>
      </w:r>
    </w:p>
    <w:p>
      <w:pPr>
        <w:pStyle w:val="Style24"/>
        <w:ind w:firstLine="709"/>
        <w:rPr/>
      </w:pPr>
      <w:r>
        <w:rPr/>
        <w:t xml:space="preserve">В соответствии с действующим законодательством командированному работнику оплачиваются: расходы по найму жилого помещения; расходы по проезду к месту командировки и обратно; суточные; другие расходы (например, оплата услуг связи или почты). </w:t>
      </w:r>
      <w:bookmarkStart w:id="1" w:name="sub_1"/>
      <w:r>
        <w:rPr/>
        <w:t>На оплату таких расходов работнику перед его отъездом в командировку выдается аванс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Для правильного отражения организацией расчетов с подотчетными лицами при осуществлении ими командировок необходимо учитывать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ль командировк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то направляется в командировку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сто командировк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ок командировк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ие расходы допускаются нести работнику в служебной командировк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ловия командировке за пределами Росс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рядок оформления командировк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рядок учета расходов по служебной командировке для целей налогооблож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командировки определяет её классификацию и порядок распределения расходов, понесенных командированным работником. Исходя из этого командировки можно подразделить на служебные и непроизводственные.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66 Трудового Кодекса РФ служебная командировка – поездка работника по распоряжению работодателя на определенный срок для выполнения служебного поручения вне места постоянной работы. Служебные поездки работников, постоянная работа которых осуществляется в пути или имеет разъездной характер, служебными командировками не признаю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лужебной командировкой, совершаемой в установленном порядке, понимается также поездки работника, которые связаны с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купкой ТМЗ, расходы по которым учитываются в составе заготовительно-складских расходов и включаются в состав затрат по приобретению запас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уществлением работ капитального характера, расходы по которым учитываются в составе прочих капитальных затрат и включаются в инвентарную стоимость объекта строительств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ой и повышением квалификации работников, расходы по которой учитываются в составе сметы на общехозяйственные расход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частия в общих собраниях акционеров обществ, в которых организация имеет акции, расходы по которой относятся к служебным командировкам и учитываются в составе сметы на общехозяйственные нужд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ругими аналогичными нужд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 размеры возмещения расходов, связанных со служебными командировками, определяются коллективными договорами или локально-нормативными актами организации. При этом размеры возмещения расходов связанных со служебными командировками, не могут быть ниже размеров, установленных Правительством РФ для организаций, финансируемых из федерального бюджет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овки, целью которых является деятельность, не связанная с производством, являются непроизводственными. Расходы по данным командировкам списываются за счет целевых источников, относятся на финансовые результаты. К таким командировкам относятся поездки работников, связанные с лечением, обслуживанием, передачей объектов непроизводственного назначения и т.п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формления командировки и расчетов с работником определяется в Инструкции 62, согласно которой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командировки работнику оформляется командировочное удостовер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ряду с командировочным удостоверением может быть издан приказ о командировк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мандировочное удостоверение может не выписываться на однодневные командировки, если по ним не выплачиваются суточны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время нахождения работника в командировке отмечается в командировочном удостоверении печатью организации, отправляющей в командировку и принимающей, записями о днях отправления, прибытия, выбыт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нем выезда считается день отправления соответствующего транспорта из мест постоянной работы до 24 часов, а днем возвращения – дата прибытия соответствующего транспор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д командировкой работнику наряду с командировочным удостоверением также выдается денежный аванс в пределах сумм, причитающихся ему для выполнения установленного зада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и разрешается рассчитываться с командированным работником по предварительному расчету, если командировочные расходы заранее известны. В этом случае работник в составе авансового отчета не предоставляет документы, подтверждающие его расходы по командировк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 возвращении из командировки работник обязан в течение 3 дней предоставить руководителю организации для утверждения авансовый отчет с приложением командировочного удостоверения и документов, подтверждающих достоверность производственных расходов. По утверждении отчета руководителем, он предается в бухгалтерию для отражения в бухгалтерском учете использованной суммы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о командировке – казалось бы, обыденная работа бухгалтера, и все же это одна из самых наболевших проблем: слишком нечетко закон говорит командировочных расходах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2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4 Учет операционно-хозяйственных расходов</w:t>
      </w:r>
    </w:p>
    <w:p>
      <w:pPr>
        <w:pStyle w:val="Style24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в процессе финансово-хозяйственной деятельности могут своим работникам выдавать некоторые суммы в подотч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тчетными суммами называются денежные авансы, выдаваемые предприятием из кассы на расходы административно- хозяйственные, на расходы по закупке запасных частей, на расходы по командировкам, на проезд оплачиваемого льготного отпуска, а также различных работ, услуг для осуществления оперативной деятельности предприятия. В таких случаях обычно работнику выдаются наличные денежные средства под его ответственность (под отчёт) для выполнения определённых действий по поручению организ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выдаются под отчёт на административно-хозяйственные расходы.</w:t>
      </w:r>
    </w:p>
    <w:p>
      <w:pPr>
        <w:pStyle w:val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хозяйственные расходы – это непроизводственные накладные расходы, связанные с содержанием административных служб и управлением предприятием в целом.</w:t>
      </w:r>
    </w:p>
    <w:p>
      <w:pPr>
        <w:pStyle w:val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-хозяйственным расходам относятся канцелярские, почтово-телеграфные расходы, приобретение материалов по мелкому опту в розничной торговле, закупки сельхозпродукции и расходы на прочие операционные нужды.</w:t>
      </w:r>
    </w:p>
    <w:p>
      <w:pPr>
        <w:pStyle w:val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наличных денежных средств сотрудникам из кассы организации может производиться:</w:t>
      </w:r>
    </w:p>
    <w:p>
      <w:pPr>
        <w:pStyle w:val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ибо под отчёт на хозяйственные и операционные расходы;</w:t>
      </w:r>
    </w:p>
    <w:p>
      <w:pPr>
        <w:pStyle w:val="2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ибо в порядке возмещения произведённых сотрудником из личных средств расходов на нужды организации (по решению руководителя организации).</w:t>
      </w:r>
    </w:p>
    <w:p>
      <w:pPr>
        <w:pStyle w:val="Style24"/>
        <w:ind w:firstLine="709"/>
        <w:rPr/>
      </w:pPr>
      <w:r>
        <w:rPr/>
        <w:t>К расходам на хозяйственные нужды относят затраты по приобретению в розничной торговой сети канцелярских или хозяйственных принадлежностей, материалов, бензина на АЗС, оплате мелкого ремонта и т.п.</w:t>
      </w:r>
    </w:p>
    <w:p>
      <w:pPr>
        <w:pStyle w:val="Style24"/>
        <w:ind w:firstLine="709"/>
        <w:rPr/>
      </w:pPr>
      <w:r>
        <w:rPr/>
        <w:t>Первичными оправдательными документами, подтверждающими расходование подотчетных средств, являются: товарный чек магазина; накладные; кассовые чеки; квитанции к приходным кассовым ордерам; акты выполненных работ, оказанных услуг; счета-фактуры; проездные документы; акты закупки материальных ценностей у физических лиц.</w:t>
      </w:r>
    </w:p>
    <w:p>
      <w:pPr>
        <w:pStyle w:val="Style24"/>
        <w:ind w:firstLine="709"/>
        <w:rPr/>
      </w:pPr>
      <w:r>
        <w:rPr/>
        <w:t>При выдаче денег под отчет для приобретения ТМЦ у юридического лица нужно выдать доверенность и зарегистрировать ее в журнале выданных доверенностей. Выдача доверенностей лицам, не работающим в организации, не допускается.</w:t>
      </w:r>
      <w:r>
        <w:br w:type="page"/>
      </w:r>
    </w:p>
    <w:p>
      <w:pPr>
        <w:pStyle w:val="Heading2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 Документальное оформление и учет расчетов с подотчетными лицами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1 Порядок расчетов с подотчетными лиц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збежать обычных ошибок в терминах и толковании ниже приводится разъяснение, что можно назвать подотчетными лицами, а что подотчетными сумм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тчетными лицами являются работники организации, получившие под отчет наличные денежные средства на административно-хозяйственные и командировочные расходы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тчетными суммами называются денежные авансы, выдаваемые работникам организации из кассы на мелкие хозяйственные расходы и на расходы по командировк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тчетные суммы на хозяйственно-операционные расходы выдаются в размерах и на сроки, определяемые руководителями предприятий по согласованию с учреждениями банка, осуществляющими их кассовое обслужива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ще всего выдаются авансы для служебных командировок. Служебной командировкой (в соответствии с Трудовым Кодексом Российской Федерации гл.24, ст.166) считается поездка работника по распоряжению руководителя предприятия на определенный срок для выполнения поручения вне места постоянной рабо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получившие наличные деньги под отчет, обязаны представлять в бухгалтерию организации авансовый отчет об израсходованных суммах с приложением оправдательных документов, вернуть неизрасходованные суммы или получить из кассы перерасходованные суммы, не позднее 3 дней по истечению срока, на который они были выданы, или со дня возвращения из командир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января 2002года введена в действие форма авансового отчета №АО-1, утвержденная постановлением Госкомстата РФ от 1августа 2001года № 55 (приложение №1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расчетов с подотчетными лицами ведется на активно-пассивном счете 71 «Расчеты с подотчетными лицами» (таблица 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- Расчеты с подотчетными лицам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1039"/>
        <w:gridCol w:w="3448"/>
        <w:gridCol w:w="1039"/>
      </w:tblGrid>
      <w:tr>
        <w:trPr>
          <w:trHeight w:val="858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задолженности подотчетных ли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т счет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задолженности подотчетных ли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 счета</w:t>
            </w:r>
          </w:p>
        </w:tc>
      </w:tr>
      <w:tr>
        <w:trPr>
          <w:trHeight w:val="938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ы материальные ценности за счет подотчетных сум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, 08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 4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ы денежные средства на хозяйственные нужды, командировочные расход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 по приобретенным ТМЦ ценностям, работам и услугам в установленных законом случая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перерасхода подотчетных сум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ы подотчетные суммы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производственные цели;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 23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 26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ы подотчетные суммы с расчетного счета, по месту нахождения подотчетного лиц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отгрузку и продажу готовой продукц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ы валютные средства для командировочных расход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неиспользованных подотчетных сумм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кассу, - удержание из зарплат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 7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чены подотчетные суммы чекам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чёт 71 - активно-пассивный, дебетовое сальдо отражает сумму задолженности подотчётных лиц предприятию, а кредитовое сальдо – сумму невозмещённого перерасхода. По дебету счёта записываются суммы возмещённого перерасхода и вновь выданные под отчёт на основании расходных кассовых ордеров (приложение №2), по кредиту – суммы, использованные согласно авансовым отчётам и сданные по приходным кассовым ордерам (приложение №3) неиспользованные суммы. </w:t>
      </w:r>
      <w:r>
        <w:br w:type="page"/>
      </w:r>
    </w:p>
    <w:p>
      <w:pPr>
        <w:pStyle w:val="Subtitl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2.2 Нормативное регулирование расчетов с подотчетными лиц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и нормативные документы, регулирующие учет расчетов с подотчетными лицами: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2" w:name="_Ref248046797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логовый кодекс Российской Федерации (в ред. Федеральных законов от 19.07.2009г.)</w:t>
      </w:r>
      <w:bookmarkEnd w:id="2"/>
      <w:r>
        <w:rPr>
          <w:rFonts w:cs="Times New Roman" w:ascii="Times New Roman" w:hAnsi="Times New Roman"/>
          <w:sz w:val="28"/>
          <w:szCs w:val="28"/>
        </w:rPr>
        <w:t>, (глава 21 Налог на добавленную стоимость; глава 23 Налог на доходы физических лиц; глава 25 Налог на прибыль организаци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_Ref248046805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Трудовой кодекс Российской Федерации </w:t>
      </w:r>
      <w:bookmarkEnd w:id="3"/>
      <w:r>
        <w:rPr>
          <w:rFonts w:cs="Times New Roman" w:ascii="Times New Roman" w:hAnsi="Times New Roman"/>
          <w:sz w:val="28"/>
          <w:szCs w:val="28"/>
        </w:rPr>
        <w:t>(в ред. Федерального закона от 30.06.2006г. № 90-ФЗ),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4" w:name="_Ref248047319"/>
      <w:bookmarkStart w:id="5" w:name="_Ref24804682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лан счетов бухгалтерского учета финансово-хозяйственной деятельности организаций (утв. </w:t>
      </w:r>
      <w:r>
        <w:rPr>
          <w:rFonts w:cs="Times New Roman" w:ascii="Times New Roman" w:hAnsi="Times New Roman"/>
          <w:bCs/>
          <w:sz w:val="28"/>
          <w:szCs w:val="28"/>
        </w:rPr>
        <w:t>приказом</w:t>
      </w:r>
      <w:r>
        <w:rPr>
          <w:rFonts w:cs="Times New Roman" w:ascii="Times New Roman" w:hAnsi="Times New Roman"/>
          <w:sz w:val="28"/>
          <w:szCs w:val="28"/>
        </w:rPr>
        <w:t xml:space="preserve"> Минфина РФ от 31 октября 2000г. № 94н), (в ред. Приказа Минфина от 18.09.2006г. № 115н)</w:t>
      </w:r>
      <w:bookmarkEnd w:id="5"/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Положение по ведению бухгалтерского учета и бухгалтерской отчетности в Российской Федерации (утв. приказом Минфина РФ от 29 июля 1998г. № 34н), (</w:t>
      </w:r>
      <w:bookmarkEnd w:id="4"/>
      <w:r>
        <w:rPr>
          <w:rFonts w:cs="Times New Roman" w:ascii="Times New Roman" w:hAnsi="Times New Roman"/>
          <w:bCs/>
          <w:sz w:val="28"/>
          <w:szCs w:val="28"/>
        </w:rPr>
        <w:t>в ред. Приказа Минфина РФ от 26.03.2007г. № 26н)</w:t>
      </w:r>
      <w:bookmarkStart w:id="6" w:name="_Ref248046835"/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рядок ведения кассовых операций в Российской Федерации (утв. решением Совета Директоров ЦБР 22 сентября 1993г. № 40), (в ред. Письма ЦБ РФ от 26.02.1996г. № 247)</w:t>
      </w:r>
      <w:bookmarkEnd w:id="6"/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_Ref248046926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казание ЦБР от 20 июня 2007г. № 1843-У «О предельном размере расчетов наличными деньгами и расходовании наличных денег, поступивших в кассу юридического лица или кассу индивидуального предпринимателя» (в ред. Указания ЦБ РФ от 28.04.2008г. № 2003-У)</w:t>
      </w:r>
      <w:bookmarkEnd w:id="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2.3 Методика учета подотчетных сумм, выданных на хозяйственно-операционные и командировочные расх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о-операционные расходы – это непроизводственные накладные расходы, связанные с содержанием административных служб и управлением предприятием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хозяйственно-операционным расходам относятся канцелярские, почтово-телеграфные расходы, приобретение материалов и ГМС, закупки сельхозпродукции и расходы на прочие операционные нуж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0 Порядка ведения кассовых операций в Российской Федерации (утв. решением Совета Директоров ЦБР 22 сентября 1993г. № 40), (в ред. Письма ЦБ РФ от 26.02.1996г. № 247) выдача наличных денег под отчет производится из касс организации. При временном отсутствии кассы у организации разрешается выдавать по согласованию с банком кассирам организации или лицам, их заменяющим, чеки на получение наличных денег непосредственно из кассы ба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наличных денег под отчет производится при условии полного отчета по ранее выданным данному под отчет лицу суммам. Передача наличных денег, выданных под отчет одному лицу, другим запрещ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ёте выдача наличных денежных средств под отчёт, а также возмещения перерасхода по авансовому отчёту отражаются проводк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ет 71 Кредит 50(51) – на выданную сумму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 при получении работником наличных денег из кассы предприятия или из кассы ба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иобретении материальных ценностей (работ, услуг) для производственных нужд за наличный расчёт следует учитывать лимиты, установленные Письмом Центрального банка РФ «Об установлении предельного размера расчётов наличными деньгами в РФ между юридическими лицами» (утв.20.06.2007г. № 1843-У), (в ред. Указания ЦБ РФ от 28.04.2008г. N 2003-У). Предельный размер расчётов наличными деньгами по одному платежу установлен в размере 100 000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а, получившие наличные деньги под отчёт, обязаны не позднее трёх дней по окончании срока, на который они выданы, предъявить в бухгалтерию авансовый отчет работника с приложенными документами, подтверждающие расход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ументам, подтверждающим факт приобретения продукции (товаров, работ, услуг) относят: кассовый чек, товарный чек, накладная либо другие приходно-расходные документы, утвержденные уполномоченными государственными орга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хгалтерском учёте организации-покупателя приобретение материальных ценностей (работ, услуг) для производственных нужд в розничной торговле по кассовым и товарным чекам (или накладным) отражается проводка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бет 07,08,10,41 Кредит 71 – на сумму оприходованных материал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ет 20 (23,25,26,.…) Кредит 71 – на сумму произведённых работником, по распоряжению руководителя предприятия общепроизводственных, общехозяйственных и прочих рас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неизрасходованного остатка денежных средств этот остаток должен быть внесен сотрудником в кассу организ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ет 50 Кредит 71 – сумма неиспользованных подотчетных сумм, внесенных в кассу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гда организация-поставщик самостоятельно получает наличные деньги по заключённым договорам в кассе организации-покупателя через своих подотчётных лиц – инкассаторов, действующих на основании надлежаще оформленных доверенностей на получение денежных средств. В таких случаях организация-покупатель выписывает расходный кассовый ордер на имя гражданина, указанного в доверенности, и выплачивает по нему требуемую сумму при предъявлении этим гражданином документа, удостоверяющего его личность. </w:t>
      </w:r>
      <w:r>
        <w:rPr>
          <w:rFonts w:cs="Times New Roman" w:ascii="Times New Roman" w:hAnsi="Times New Roman"/>
          <w:bCs/>
          <w:iCs/>
          <w:sz w:val="28"/>
          <w:szCs w:val="28"/>
        </w:rPr>
        <w:t>В этом случае используется счет 60 «Расчеты с поставщиками и подрядчикам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хгалтерском учёте организации-покупателя данные операции отражаются проводк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бет 60 Кредит 50 – на сумму оплаченных сче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своей деятельности бухгалтеры часто сталкиваются с необходимостью оформления покупок за наличный расчёт у физических л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61 Гражданского Кодекса РФ сделки между юридическими лицами и гражданами совершаются в простой письменной форме. Сделка должна быть заверена нотариально, согласно статье 163 ГК РФ, в случаях, предусмотренных законодательством РФ или в случаях, предусмотренных соглашением стор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рганизациями имущества у физических лиц, не являющихся предпринимателями, оформляется договорами купли-продажи. Данные договоры должны содержать следующие обязательные реквизи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ные данные сдатчика продук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его прожи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сдаваемых продуктов, их количество и стоим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атье 208 Налогового Кодекса РФ суммы, полученные физическими лицами в течение года от продажи имущества, принадлежащего им на праве собственности, подлежат обложению налогом на доходы физических лиц у источника выплаты дохода (в нашем случае – бухгалтерией предприят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 всех выплатах физическим лицам предприятия обязаны сообщать налоговым органам по своему местонахожден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при выдаче подотчетной суммы на хозяйственно-операционные расходы, выдача наличных денег на командировку производится на основании расходного кассового орде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ировка оформляется приказом руководителя организации (приложение №4), с указанием пункта назначения, наименования предприятия, куда командируется работник, срока, цели и продолжительности командиров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служебной командировки могут быть разными: налаживание контактов с поставщиками, ведение переговоров с партнерами по бизнесу, учеба и переподготовка сотрудников. Последнее позволяет повысить уровень культуры и качества обслуживания клиен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ованному работнику выдается командировочное удостоверение (приложение №5), подписанное руководителем предприятия и скрепленное печа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убывающие в командировки и прибывающие из них, на предприятиях регистрируются в «Журнале учета работников, выбывающих в командировки» (приложение №6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м выезда в командировку считается день отправления поезда, самолета, автобуса либо другого транспортного средства из места постоянной работы командированного, а днем приезда - день прибытия транспортного средства к месту постоянной работы. При отправлении транспорта до 24.00 часов включительно днем выбытия считаются текущие сутки, а с 0.00 часов и позднее – последующие су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ботников, находящихся в командировке, распространяется режим рабочего времени тех предприятий, в которые они командированы. Взамен дней отдыха, не использованных во время командировки, другие дни отдыха по возвращении из командировки не предоставля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правлении работника в командировку на служебном или личном транспорте оформляется </w:t>
      </w:r>
      <w:r>
        <w:rPr>
          <w:rFonts w:cs="Times New Roman" w:ascii="Times New Roman" w:hAnsi="Times New Roman"/>
          <w:iCs/>
          <w:sz w:val="28"/>
          <w:szCs w:val="28"/>
        </w:rPr>
        <w:t>путевой лист</w:t>
      </w:r>
      <w:r>
        <w:rPr>
          <w:rFonts w:cs="Times New Roman" w:ascii="Times New Roman" w:hAnsi="Times New Roman"/>
          <w:sz w:val="28"/>
          <w:szCs w:val="28"/>
        </w:rPr>
        <w:t xml:space="preserve"> на автомобиль (приложение №7). Ответственность за заполнение путевых листов и достоверность указанных в них сведений несет руководитель юридического лица, чьим штампом и печатью они заверены, а также лица, обеспечивающего эксплуатацию служебных легковых автомоби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иказа руководителя работнику выдается аванс на командировочные расходы. Сумма аванса включает средства на оплату проезда в обе стороны, суточные и расходы по найму жилья на срок командиров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наличных денег под отчет на командировочные расходы производится в пределах сумм, устанавливаемых организацией. Командировочные расходы для целей бухгалтерского учета включаются в издержки производства в фактически произведенном разме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главы 25 «Налог на прибыль организаций» НК РФ, командировочные расходы включаются в прочие расходы, связанные с производством и реализацией в фактически произведенном размере, т.е. в пределах сумм, установленных и прописанных в учетной политике организ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лаве 23 «Налог на доходы физических» НК РФ установлено, что в доход, подлежащий налогообложению, не включаются суточные, выплачиваемые в соответствии с законодательством Российской Федерации, но не более 700 рублей за каждый день нахождения в командировке на территории Российской Федерации и не более 2 500 рублей за каждый день нахождения в заграничной командировке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возвращения из командировки работник в течение трех дней отчитывается о проделанной работе во время командировки и использовании полученных денег. При этом об использовании денежных средств составляется авансовый отч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му прилагаются: командировочное удостоверение с отметками о времени выбытия в командировку, прибытия в пункт назначения, выбытия из него и прибытия к месту работы, документы о найме жилого помещения (включая бронирование гостиничных номеров), фактических расходах по проезду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роезду к месту командировки и обратно к месту постоянной работы возмещаются в размере стоимости представленных проездных документов (включая страховые платежи). Командированному работнику возмещаются также расходы по бронированию бил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за пользование в поездах постельными принадлежностями возмещаются командированным работникам при проезде к месту командировки и обратно в плацкартных, купейных или мягких вагонах без представления подтверждающих доку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междугородным телефонным переговорам возмещаются командированным работникам лишь в случае, когда они производились в интересах выполнения служебного задания на основании соответствующих квитанций с подтверждением необходимости этих переговоров нанимате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ые за время нахождения в пути выплачиваются по тем же нормам, что и за время пребывания в месте командир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андировании работников на незначительное расстояние от постоянного места работы вопрос о том, может ли работник ежедневно возвращаться из места командировки к месту своего постоянного жительства, в каждом конкретном случае оговаривается в приказе о командировании работника, с учетом дальности расстояния, условий транспортного сообщения, характера выполняемого задания, а также необходимости создания работнику условий для отды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нный авансовый отчет с приложенными оправдательными документами проверяется бухгалтерией и утверждается главным бухгалтером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я законность произведенных расходов из подотчетных сумм, бухгалтер одновременно против каждой суммы, приведенной в авансовом отчете, проставляет дебетуемые счета, субсчета и статьи расход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бет 26,44 Кредит 71 – сумма суточ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ет 26,44 Кредит 71 – сумма расходов на проезд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бет 26,44 Кредит 71 – сумма расходов на проживания без НД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ет 70 Кредит 68 – удержан НДФЛ со сверхнормативных суточ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редставления в установленный срок отчетов об израсходовании подотчетных сумм или невозврата в кассу предприятия остатков неиспользованных авансов бухгалтерия вправе произвести удержание их из заработной платы работников в установленном порядк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бет 70 Кредит 71 – на сумму удержания долга из заработной платы подотчетного лиц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граничных командировках работников организации выполняются следующие прав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в иностранной валюте на заграничные командировки учитываются аналогично затратам по командировкам на территории Российской Федер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мандировочные расходы, выдаваемые в иностранной валюте, учитываются одновременно в рублях и в валюте, полученных путем перерасчета валюты в рубли по курсу Банка России на день совершения опер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точные выплачиваются при проезде по территории РФ, включая день пересечения границы при въезде в РФ, в российской валюте; при проезде, включая день пересечения границы при выезде из РФ и за время пребывания на иностранной территории - в иностранной валю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праве без ограничений и специальных разрешений Банка России покупать иностранную валюту за рубли на внутреннем валютном рынке РФ для командировочных расходов, используя счет 52 «Валютные операции» для этих ц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озвращении из командировки остаток неиспользованной валюты работник должен вернуть в кассу организации в валюте или рублях по курсу Центрального Банка РФ на дату утверждения авансового отчета. Неизрасходованная во время командировки за границей иностранная валюта, возвращенная работником в кассу, сдается в банк на текущий валютный счет и не подлежит обязательной продаже на внутреннем валютном рынке РФ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чете 71 задолженность подотчетного лица по выданным суммам валюты учитывается по курсу ЦБ РФ на день выдачи, отчет подотчетного лица и возврат неиспользованных сумм - по курсу валюты на дату утверждения авансового отчета. Таким образом, на счете 71 образуется курсовая разница, которая списывается на счет 91 «Прочие доходы и расходы».</w:t>
      </w:r>
      <w:r>
        <w:br w:type="page"/>
      </w:r>
    </w:p>
    <w:p>
      <w:pPr>
        <w:pStyle w:val="Heading2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 Учет расчетов с подотчетными лицами в ООО «ТАРИ-АВТО»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3.1 Краткая характеристика деятельности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о с ограниченной ответственностью «Тари-Авто» является юридическим лицом и действует на принципах полного хозяйственного расчета и самофинансир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 предприятия: г. Тольятти, ул. Мурысева, д.12., ИНН 63636363, р/сч 4070081020100101 Автозаводского отделения 8213/0075 Сбербанка России г.Самара. Правовое положение ООО «Тари-Авто», порядок его реорганизации и ликвидации, а также права и обязанности участников определяются Гражданским Кодексом РФ, Федеральным законом «Об обществах с ограниченной ответственностью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вид деятельности организации – реализация запасных частей и комплектующих изделий автомобилей ВА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ОО «Тари-Авто» разработана учетная политика, согласно требованиям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закона от 21 ноября 1996г. № 129-ФЗ «О бухгалтерском учете» (в ред. Федерального закона от 23.11.2009г. № 261-ФЗ)</w:t>
      </w:r>
      <w:r>
        <w:rPr>
          <w:rFonts w:cs="Times New Roman" w:ascii="Times New Roman" w:hAnsi="Times New Roman"/>
          <w:sz w:val="28"/>
          <w:szCs w:val="28"/>
        </w:rPr>
        <w:t xml:space="preserve">, Налогового кодекса РФ, и Положению по бухгалтерскому учету "Учетная политика организации" ПБУ 1/2008, (утв. Приказом Минфина РФ от 06.10.2008г. № 106н), (в ред. приказа Минфина РФ от 11.03.2009г. № 22н), </w:t>
      </w:r>
      <w:r>
        <w:rPr>
          <w:rFonts w:cs="Times New Roman" w:ascii="Times New Roman" w:hAnsi="Times New Roman"/>
          <w:bCs/>
          <w:sz w:val="28"/>
          <w:szCs w:val="28"/>
        </w:rPr>
        <w:t>Положению по ведению бухгалтерского учета и бухгалтерской отчетности в Российской Федерации (утв. приказом Минфина РФ от 29 июля 1998г. № 34н), (в ред. Приказа Минфина РФ от 26.03.2007г. № 26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тчетными лицами в ООО «Тари-Авто», согласно распоряжению руководитель организации являются: директор - Папков Анатолий Петрович (таб. №01), заместитель директора – Сынков Николай Анатольевич (таб.№02), главный бухгалтер - Мамочкина Анна Михайловна (таб. №03), бухгалтер - Бухова Ульяна Харитоновна (таб. №04), кассир – Деньжова Евгения Денисова (таб. №05), завхоз - Хозяйкина Ольга Зурабовна (таб. № 06), водитель дежурного автомобиля - Тарасов Тарас Тарасович (таб. №07).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3.2 Документальное оформление и учет подотчетных сумм, выданных на хозяйственно-операционные расх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работников, имеющих право получать денежные средства под отчет на хозяйственно-операционные и иные виды расходов, размеры сумм и сроки, определяется приказом руководителя предприятия в начале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ки организации, уполномоченные производить закупку материальных ценностей (работ, услуг) для производственных нужд за наличный расчёт, должны быть заранее ознакомлены с нормативными ограничениями налично-денежного обращения, а также с требованиями, предъявляемыми к документальному оформлению таких операц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остановлению Правительства РФ от 2 декабря 2000г. № 914 «Об утверждении правил ведения журналов учета полученных и выставленных счетов-фактур, книг покупок и книг продаж при расчетах по налогу на добавленную стоимость» (в ред. Постановлений Правительства РФ от 26.05.2009г. № 451), счет-фактура, оформленная надлежащим образом, является основанием для возмещения покупателю НДС в порядке, установленном федеральным закон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накладной на отпуск материальных ценностей и счёта-фактуры в бухгалтерском учёте организации-покупателя производятся запис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ет 10 (20,23,25,26…) Кредит 71 – на сумму приобретённых товаров (работ, услуг) без НД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м суммы НДС, выделенные в расчётных документах, фиксируются по счету 19 «Налог на добавленную стоимость», на открытых к нему субсчетах: «НДС при приобретении основных средств», «НДС по приобретенным нематериальным активам», «НДС по приобретенным материально-производственным запасам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ет 19 Кредит 71 – на сумму НДС, выделенного в счёте-фактуре и расчётном документ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ебет 68 Кредит 19 –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инят к зачету (возмещению) НДС, уплаченный при покупке </w:t>
      </w:r>
      <w:r>
        <w:rPr>
          <w:rFonts w:cs="Times New Roman" w:ascii="Times New Roman" w:hAnsi="Times New Roman"/>
          <w:sz w:val="28"/>
          <w:szCs w:val="28"/>
        </w:rPr>
        <w:t>товаров (работ, услуг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пример отражения на счетах бухгалтерского учета ООО «Тари-Авто» хозяйственно-операционных расх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хозу ООО Тари-Авто» Хозяйкиной О.З. (таб.№ 06) на основании приказа руководителя организации Папкова А.П. «Список сотрудников, имеющих право получать деньги под отчет» № 02 от 03.01.2010г., по расходному кассовому ордеру №03 от 10.01.2010г. выдан аванс на приобретение инвентаря для офиса организации в сумме 4000рублей. Деньги выданы сроком на 3 дня. Задолженности по подотчетным суммам на 10.01.2010г. у Хозяйкиной О.З. н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ина О.З. представила в бухгалтерию авансовый отчет №1 от 11.01.2010г. об израсходованных суммах. К авансовому отчету приложены следующие оправдательные докумен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товарный чек №07 от 10.01.2010г. и кассовый чек магазина розничной торговли «Электротехника» на радиотелефон «P</w:t>
      </w:r>
      <w:r>
        <w:rPr>
          <w:rFonts w:cs="Times New Roman" w:ascii="Times New Roman" w:hAnsi="Times New Roman"/>
          <w:sz w:val="28"/>
          <w:szCs w:val="28"/>
          <w:lang w:val="en-US"/>
        </w:rPr>
        <w:t>hilips</w:t>
      </w:r>
      <w:r>
        <w:rPr>
          <w:rFonts w:cs="Times New Roman" w:ascii="Times New Roman" w:hAnsi="Times New Roman"/>
          <w:sz w:val="28"/>
          <w:szCs w:val="28"/>
        </w:rPr>
        <w:t xml:space="preserve">»по цене 980руб. - 1шт.; на общую сумму 980руб.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кладная №11 от 10.01.2010г. и счет-фактура №11 от 10.01.2010г. организации ООО «Дипломат» на электронные калькуляторы «</w:t>
      </w:r>
      <w:r>
        <w:rPr>
          <w:rFonts w:cs="Times New Roman" w:ascii="Times New Roman" w:hAnsi="Times New Roman"/>
          <w:sz w:val="28"/>
          <w:szCs w:val="28"/>
          <w:lang w:val="en-US"/>
        </w:rPr>
        <w:t>Citizen</w:t>
      </w:r>
      <w:r>
        <w:rPr>
          <w:rFonts w:cs="Times New Roman" w:ascii="Times New Roman" w:hAnsi="Times New Roman"/>
          <w:sz w:val="28"/>
          <w:szCs w:val="28"/>
        </w:rPr>
        <w:t>» - по цене 350руб. - 2шт.; на общую сумму 700руб., в т.ч. сумма НДС – 106,78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витанция к приходному кассовому ордеру №08 от 10.01.2010г. ООО «Дипломат» на сумму 700руб., полученных от Хозяйкиной. О.З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говор купли-продажи №02 от 10.01.2010г. и акт купли-продажи, составленные с предпринимателем Селезневым С.С. на приобретение стульев по цене 870руб. – 3шт.; на общую сумму 2610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инвентаря подтверждено приходными ордерами по оприходованию на склад: радиотелефон - 1шт.; калькулятор - 2шт.; стул - 3ш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й отчет приняла и проверила бухгалтер Бухина У.Х., правильность оформления подтвердила главный бухгалтер Мамочкина А.М., утвердил отчет директор Папков А.П. 11.01.2010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ход подотчетных сумм выдан Хозяйкиной О.З. по расходному кассовому ордеру №04 от 11.01.2010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улируем все хозяйственные операции, возникшие в данной ситуации, составим по операциям бухгалтерские проводки и занесем всю информацию в журнал регистрации хозяйственных операций (таблица 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. Журнал регистрации хозяйственных операци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165"/>
        <w:gridCol w:w="1166"/>
        <w:gridCol w:w="2181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и содержание операц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руб.)</w:t>
            </w:r>
          </w:p>
        </w:tc>
      </w:tr>
      <w:tr>
        <w:trPr>
          <w:trHeight w:val="403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ный кассовый ордер №03 от 10.01.2010г. Выдано под отч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нсовый отчет №1 от 11.01.2010г. Хозяйкиной О.З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обретен 1 радиотелефон в розничной торговли и оприходован на склад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обретены 2 калькулятора в организации «Дипломат» и оприходованы на склад (без НДС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ДС (счет-фактура №11 от 10.01.2010г.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обретены 3 стула у предпринимателя Селезнева С.С. и оприходованы на скла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,2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ный кассовый ордер №04 от 11.01.2010г. Выдан перерасход подотчетных сумм Хозяйкиной О.З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</w:tr>
    </w:tbl>
    <w:p>
      <w:pPr>
        <w:pStyle w:val="Normal"/>
        <w:tabs>
          <w:tab w:val="clear" w:pos="709"/>
          <w:tab w:val="left" w:pos="57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основании счета-фактуры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11 от 15.01.10г. ООО «Дипломат»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формляем к возмещению НДС, уплаченный при покупке </w:t>
      </w:r>
      <w:r>
        <w:rPr>
          <w:rFonts w:cs="Times New Roman" w:ascii="Times New Roman" w:hAnsi="Times New Roman"/>
          <w:sz w:val="28"/>
          <w:szCs w:val="28"/>
        </w:rPr>
        <w:t xml:space="preserve">товаров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бет 68 Кредит 19 – 106,78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3.3 Документальное оформление и учет подотчетных сумм, выданных на приобретение ГСМ</w:t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правке автомобиля топливом за наличный расчет водителю организации выдается путевой лист, Типовая межотраслевая форма №3, утвержденная постановлением Госкомстата России от 28ноября 1997года № 78. Список лиц, имеющих право на получение денег на приобретение ГСМ, максимальная сумма, которая может быть выдана под отчет, и сроки составления авансовых отчетов должны быть установлены приказом руководителя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этой суммы определяются предприятием самостоятельно на основании практического опыта и плана использования автомобил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итель транспортного средства должен каждый раз, заправляя машину топливом, требовать на АЗС документ (чек), подтверждающий количество оплаченного топлива, с выделенной стоимостью одного литра топли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ражении, в учете, расходов на оплату ГСМ следует учитывать особенности исчисления НДС при наличной и безналичной формах оплаты. Единственным документом, в соответствии с которым сумма уплаченного НДС может быть принята к возмещению, является счет-факту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заправочные станции обязаны выдавать юридическим лицам счет-фактуру, но чаще всего это происходит один раз в месяц, на все операции, совершенные за данный пери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хгалтерском учете данные операции отражаются проводка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ебет 71 Кредит 50 – на сумму выданного </w:t>
      </w:r>
      <w:r>
        <w:rPr>
          <w:rFonts w:cs="Times New Roman" w:ascii="Times New Roman" w:hAnsi="Times New Roman"/>
          <w:bCs/>
          <w:iCs/>
          <w:sz w:val="28"/>
          <w:szCs w:val="28"/>
        </w:rPr>
        <w:t>водителю аванса для приобретения бензин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ебет 10 Кредит 71 – на сумму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риобретенного на АЗС топлива, без НДС, (налог извлекается расчетным путем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ебет 19 Кредит 71 – на сумму </w:t>
      </w:r>
      <w:r>
        <w:rPr>
          <w:rFonts w:cs="Times New Roman" w:ascii="Times New Roman" w:hAnsi="Times New Roman"/>
          <w:bCs/>
          <w:iCs/>
          <w:sz w:val="28"/>
          <w:szCs w:val="28"/>
        </w:rPr>
        <w:t>НДС, (сумма х18/118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 окончании месяца общая сумма НДС по данным операциям проверяется и сравнивается с суммой, выделенной в счет-фактуре, полученной от АЗС и в бухгалтерском учете отражается проводко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ебет 68 Кредит 19 – </w:t>
      </w:r>
      <w:r>
        <w:rPr>
          <w:rFonts w:cs="Times New Roman" w:ascii="Times New Roman" w:hAnsi="Times New Roman"/>
          <w:bCs/>
          <w:iCs/>
          <w:sz w:val="28"/>
          <w:szCs w:val="28"/>
        </w:rPr>
        <w:t>принят к зачету (возмещению) НДС, уплаченный при покупке бенз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ОО «Тари-Авто» заключило договор № 11 от 03.01.2010г. с АО «РОСНЕФТЬГАЗ». Согласно договору, автомобиль предприятия ВАЗ 21093, гос.№ Т444АВ, заправляется на АЗС №1112. Стоимость бензина оплачивается наличными в момент заправ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одитель автомобиля Тарасов Т.Т. (таб.№07), согласно приказа руководителя № 03 от 03.01.2010г. еженедельно, получает путевой лист и денежные средства под отчет в размере 1400рублей на приобретение бенз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Тарасов Т.Т. получил путевой лист № 01 от 08.01.2010г. и денежные средства - 1400р. по расходному кассовому ордеру № 02 от 08.01.2010г. в 9.00ч. </w:t>
      </w:r>
      <w:r>
        <w:rPr>
          <w:rFonts w:cs="Times New Roman" w:ascii="Times New Roman" w:hAnsi="Times New Roman"/>
          <w:sz w:val="28"/>
          <w:szCs w:val="28"/>
        </w:rPr>
        <w:t xml:space="preserve">Задолженности по подотчетным суммам у Тарасова Т.Т. н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бухгалтерию он предоставил авансовый отчет №2 от 15.01.2010г., к которому приложи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) путевой лист № 01 от 08.01.2010г., с подписями всех сотрудников, эксплуатирующих данный автомобиль в период с 09.00ч. 08.01.2010г. по 18.00ч. 13.01.2010г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) чеки, полученные на АЗС №1112 в период с 08.01.10г. по 13.01.2010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общую сумму 1368руб., в каждом из которых указана цена одного литра бензина 19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бухгалтерском учете ООО «Тари-Авто» денные операции отражаются следующим образом (таблица 3)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3-Журнал регистрации хозяйственных операци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1782"/>
        <w:gridCol w:w="1448"/>
        <w:gridCol w:w="1678"/>
      </w:tblGrid>
      <w:tr>
        <w:trPr>
          <w:trHeight w:val="701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и содержание опер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л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сп.счет (субсчёт)</w:t>
            </w:r>
          </w:p>
        </w:tc>
      </w:tr>
      <w:tr>
        <w:trPr>
          <w:trHeight w:val="937" w:hRule="atLeast"/>
        </w:trPr>
        <w:tc>
          <w:tcPr>
            <w:tcW w:w="4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О №02 от 08.01.10г. Выдано под отчет Тарасову Т.Т., приобретение ГСМ за наличный расчет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938" w:hRule="atLeast"/>
        </w:trPr>
        <w:tc>
          <w:tcPr>
            <w:tcW w:w="4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иходовано топливо в бак, а/м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ос.№ Т444АВ, без НДС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,3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</w:tr>
      <w:tr>
        <w:trPr>
          <w:trHeight w:val="938" w:hRule="atLeast"/>
        </w:trPr>
        <w:tc>
          <w:tcPr>
            <w:tcW w:w="4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, выделенный расчетным путем от стоимости топлива (1900руб. х18/118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6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</w:tr>
      <w:tr>
        <w:trPr>
          <w:trHeight w:val="938" w:hRule="atLeast"/>
        </w:trPr>
        <w:tc>
          <w:tcPr>
            <w:tcW w:w="41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О №03 от 15.01.2010г. Возврат неиспользованных подотчетных сумм в кассу от Тарасова Т.Т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«РОСНЕФТЬГАЗ» 02.02.2010г. предоставляет счет-фактуру № 111 от 01.02.2010г., где указано, чт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одавец АО «РОСНЕФТЬГАЗ», ИНН 63626362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купатель ООО «Тари-Авто» ИНН 63636363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гласно договора № 11 от 03.01.2010г.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период с 08.01.2010 по 31.01.2010г.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обретение ГСМ за наличный расче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- 288литров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- 16,10руб. (без НДС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– 4637,29руб.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мма НДС – 834,71руб.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того сумма с НДС: 5472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-фактура подписана руководителем и главным бухгалтером АО «РОСНЕФТЬГАЗ» Иванушкиным И.И. и Аленушкиной А.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 Бухина У.Х. сверяет данные в счет-фактуре с данными авансовых отчетов Тарасова Т.Т., выданными ему в течение января 2010г. И </w:t>
      </w:r>
      <w:r>
        <w:rPr>
          <w:rFonts w:cs="Times New Roman" w:ascii="Times New Roman" w:hAnsi="Times New Roman"/>
          <w:iCs/>
          <w:sz w:val="28"/>
          <w:szCs w:val="28"/>
        </w:rPr>
        <w:t>на основании счета-фактуры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111 от 01.02.2010г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формляет к возмещению НДС, уплаченный при покупке </w:t>
      </w:r>
      <w:r>
        <w:rPr>
          <w:rFonts w:cs="Times New Roman" w:ascii="Times New Roman" w:hAnsi="Times New Roman"/>
          <w:sz w:val="28"/>
          <w:szCs w:val="28"/>
        </w:rPr>
        <w:t xml:space="preserve">товаров: </w:t>
      </w:r>
      <w:r>
        <w:rPr>
          <w:rFonts w:cs="Times New Roman" w:ascii="Times New Roman" w:hAnsi="Times New Roman"/>
          <w:iCs/>
          <w:sz w:val="28"/>
          <w:szCs w:val="28"/>
        </w:rPr>
        <w:t>Дебет 68 Кредит 19 – 834,71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3.4 Документальное оформление и учет подотчетных сумм, выданных на командировочные расход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командировки работника определяется руководителем и не может превышать 30 календарных дней, не считая времени нахождения в пути. Продление срока командировки допускается, но не более чем на 10 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командировки рабочих, руководителей и специалистов, направляемых для выполнения монтажных, наладочных и строительных работ, не должен превышать одного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явки на работу в день отъезда в командировку или в день прибытия из командировки решается по договоренности с руководителем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омандированным работником сохраняются место работы (должность) и средний заработок за время командировки. Средний заработок за время нахождения работника в командировке сохраняется за все рабочие дни недели по графику, установленному по месту работы. Пересылка зарплаты командированному работнику по его просьбе производится за счет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ременной нетрудоспособности командированного работника ему на общих основаниях возмещаются расходы по найму жилого помещения (кроме случаев, когда командированный работник находится на стационарном лечении) и выплачиваются суточные в течение всего времени, пока он не имеет возможности по состоянию здоровья приступить к выполнению служебного поручения или вернуться к месту постоянной работы (но не свыше 40 дне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временной нетрудоспособности командированному работнику выплачивается на общих основаниях пособие по временной нетрудоспособности, и эти дни не включаются в срок командиров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му бухгалтеру ООО «Тари-Авто» Мамочкиной А.М. (таб. №03) по распоряжению руководителя выдан аванс в сумме 25000руб. по расходному кассовому ордеру № 05 от 13.01.2010г. на командировку в Москву на 11дней в Московский Университет Управления для повышения квалификации. Задолженности по подотчетным суммам у Мамочкиной А.М. на 13.01.2010г.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основания командировки Мамочкиной А.М. имеются следующие докумен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говор с Московским Университетом Управления, имеющим лицензию на образовательную деятельность, на обучения Мамочкиной А.М. по 60 часовой программе по теме « Бухгалтерский учет валютных операций» с 15.01.2010 по 26.01.2010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каз руководителя №5 от 12.01.2010г. о направлении в командировку Мамочкиной А.М. сроком на 11дней, с 14.01.2010г. по 27.01.2010 в г. Москва в Московский Университет Управления для повышения квалификации; с разрешением выдачи суточных в сумме 700 рублей в ден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лановая смета командировочных расходов Мамочкиной А.М.: - железнодорожные билеты (туда-обратно) - 2800руб.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в гостинице «Москва» на 9 дней х 1250руб. в сутки - 11250руб.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точные 11 дней х 900 руб. – 9900руб.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23950 руб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андировочное удостоверение №01 от 13.01.2010г. Мамочкиной А.М., подписанное руководителем и заверенное печатью ООО «Тари-Авт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ина М.А. зарегистрировалась в «Журнале учета работников, выбывающих в командировки» 13.01.2010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ансовый отчет №3 об израсходованных средствах Мамочкина А.М. предоставила в бухгалтерию 29.01.2010г. К авансовому отчету приложены следующие документы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железнодорожные билеты Тольятти - Москва и Москва - Тольятти на общую сумму 2800рублей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чет № Е-144 от 26.01.2010г. и счет-фактуру №Сч-144 от 26.01.2010г. гостиницы «Москва» за 9 дней проживания на общую сумму 11250руб.; в том числе НДС – 1716,10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иказ директора Папкова А.П. №5 от 12.01.2010г. на оплату суточных из расчета 900 руб. за день (на 11 дней командировки) 9900 руб.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чет о проделанной работе в командировке и копия свидетельства об окончании курсов повышения квалификации Московского Университета Управления на имя Мамочкиной А.М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мандировочное удостоверение Мамочкиной А.М., отмеченное в Московском Университете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ьзованная подотчетная сумма в размере 1050рублей возвращена Мамочкиной А.М. по приходному кассовому ордеру №6 от 29.01.2010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м все хозяйственные операции, возникающие в данной ситуации, составим бухгалтерские проводки по ним и занесем всю информацию в журнал регистрации операций (таблица 4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4 - Журнал регистрации хозяйственных операци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1039"/>
        <w:gridCol w:w="1039"/>
        <w:gridCol w:w="1927"/>
      </w:tblGrid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и содержание операц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ный кассовый ордер № 05 от 13.01.2010г. Выдано Мамочкиной А.М. подотчет на командировочные расход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нсовый отчет №3 от 29.01.2010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мочкиной А.М.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ходы на проез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ходы на проживание, без НД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ДС на проживание (счет-фактура №Сч-144 от 26.01.2010г. гостиницы «Москва»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уточ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3,9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6,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5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ходный кассовый ордер №06 от 29.01.2010г. Возврат неиспользованных подотчетных сумм в кассу от Мамочкиной А.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м к возмещению НДС, согласно счет-фактуре №Сч-144 от 26.01.2010г. гостиницы «Москва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бет 68 Кредит 19 – 1716,10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командировки, в частности на: проезд работника к месту командировки и обратно к месту постоянной работы, а так же наем жилого помещения, соответствуют нормам по этой статье расходов, указанных в учетной политике ООО «Тари-Авто». Соответственно сумма 23950рублей полностью включается в расходы, связанные с производством и реализацией, согласно ст.261, гл. 25 Налогового кодекса РФ, налог на прибыль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целей налогообложения НДФЛ составим расчет командировочных расходов Мамочкиной А.М. (таблица 5)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5- Расчет командировочных расходов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1807"/>
        <w:gridCol w:w="1778"/>
        <w:gridCol w:w="1840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орм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х норм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(руб.)</w:t>
            </w:r>
          </w:p>
        </w:tc>
      </w:tr>
      <w:tr>
        <w:trPr>
          <w:trHeight w:val="71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очные (11суток х 700р.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случае суточные, выданные Мамочкиной А.М., превышают данную норму на 2200р., т.е. 2200 х 13% = 286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бет 70 Кредит 68 – 286рублей. – удержан НДФЛ со сверхнормативных суточных Мамочкиной А.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пример отражения операций по зарубежной командировке на счетах бухгалтерского у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иностранной валюты, организация до убытия работников в зарубежную командировку, представляет в банк заявление, в котором указывает номер и дату приказа о командировании работников за границу, а также вид валюты и количество, необходимое для данной командиров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хгалтерском учете организации делается запис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ет 52/3 Кредит 50 – на сумму полученной валю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уемые за границу работники организации получают валюту под отчет в кассе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ю директора ООО «Тари-Авто» Сынкову Н.А. (таб.№02) в соответствии с приказом по организации по расходному кассовому ордеру № 07 от 31.01.2010г. выдан аванс в сумме 2200евро на командировочные расходы в Германию для проведения переговоров о поставке запасных частей а/м ВАЗ за границ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евро на день выдачи - 31руб., курс доллара США – 29руб. Срок командировки 4 дня с 01.02.2010 по 04.02.2010г. Задолженности по подотчетным суммам у Сынкова Н.А. на 31.01.2010г. н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основания командировки имеются следующие докумен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глашение немецкой фирмы «</w:t>
      </w:r>
      <w:r>
        <w:rPr>
          <w:rFonts w:cs="Times New Roman" w:ascii="Times New Roman" w:hAnsi="Times New Roman"/>
          <w:sz w:val="28"/>
          <w:szCs w:val="28"/>
          <w:lang w:val="en-US"/>
        </w:rPr>
        <w:t>BERGER</w:t>
      </w:r>
      <w:r>
        <w:rPr>
          <w:rFonts w:cs="Times New Roman" w:ascii="Times New Roman" w:hAnsi="Times New Roman"/>
          <w:sz w:val="28"/>
          <w:szCs w:val="28"/>
        </w:rPr>
        <w:t>» для проведения переговоров в Берлине в управлении немецкой фирмы; в приглашении оговорено, что все расходы по командировке несет российская сторон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каз руководителя организации № 7 от 30.01.2010г. о направлении в командировку Сынкова Н.А. в г.Берлин для проведения переговоров с фирмой «</w:t>
      </w:r>
      <w:r>
        <w:rPr>
          <w:rFonts w:cs="Times New Roman" w:ascii="Times New Roman" w:hAnsi="Times New Roman"/>
          <w:sz w:val="28"/>
          <w:szCs w:val="28"/>
          <w:lang w:val="en-US"/>
        </w:rPr>
        <w:t>BERGER</w:t>
      </w:r>
      <w:r>
        <w:rPr>
          <w:rFonts w:cs="Times New Roman" w:ascii="Times New Roman" w:hAnsi="Times New Roman"/>
          <w:sz w:val="28"/>
          <w:szCs w:val="28"/>
        </w:rPr>
        <w:t>» сроком на 4 д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лановая смета командировочных расходов Сынкова Н.А.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иабилеты (туда-обратно) авиакомпания «Авиаком» - 700 евр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в гостинице «U</w:t>
      </w:r>
      <w:r>
        <w:rPr>
          <w:rFonts w:cs="Times New Roman" w:ascii="Times New Roman" w:hAnsi="Times New Roman"/>
          <w:sz w:val="28"/>
          <w:szCs w:val="28"/>
          <w:lang w:val="en-US"/>
        </w:rPr>
        <w:t>NION</w:t>
      </w:r>
      <w:r>
        <w:rPr>
          <w:rFonts w:cs="Times New Roman" w:ascii="Times New Roman" w:hAnsi="Times New Roman"/>
          <w:sz w:val="28"/>
          <w:szCs w:val="28"/>
        </w:rPr>
        <w:t xml:space="preserve">» (3дня х300евро) - 900евро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точные 4дня х100евро – 400евр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визы – 100евр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: 2100евр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ков Н.А. зарегистрировался в «Журнале учета работников, выбывающих в командировки» 31.01.2010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ансовый отчет №4 об израсходованных суммах представлен в бухгалтерию Сынковым Н.А. 05.02.2010г. К авансовому отчету приложены следующие оправдательные докумен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виабилеты (туда-обратно) авиакомпания «Авиаком» - 700евро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чет № Cht-0204 от 04.02.2010г. гостиницы «U</w:t>
      </w:r>
      <w:r>
        <w:rPr>
          <w:rFonts w:cs="Times New Roman" w:ascii="Times New Roman" w:hAnsi="Times New Roman"/>
          <w:sz w:val="28"/>
          <w:szCs w:val="28"/>
          <w:lang w:val="en-US"/>
        </w:rPr>
        <w:t>NION</w:t>
      </w:r>
      <w:r>
        <w:rPr>
          <w:rFonts w:cs="Times New Roman" w:ascii="Times New Roman" w:hAnsi="Times New Roman"/>
          <w:sz w:val="28"/>
          <w:szCs w:val="28"/>
        </w:rPr>
        <w:t xml:space="preserve">» - 960евро, в т.ч.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живание 3 дня х300евро = 900евр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по международным телефонным переговорам – 40евр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витанция немецкого консульства об уплате услуг по выдаче визы – 100евро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поряжение руководителя об оплате суточных по норме, указанной в учетной политике ООО «Тари-Авто» (4 дня х100евро) – 400евр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тчет о работе проделанной Сынковым Н.А. с указанием того, что цель командировки достигнута и заключен договор о поставке запасных частей а/м ВАЗ в Германию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гранпаспорт Сынкова Н.А. с отметками заграничных пос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иходному кассовому ордеру №08 от 05.02.2010г. в кассу был внесен остаток неиспользованных подотчетных сумм от Сынкова Н.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 евро на дату утверждения авансового отчета 05.02.2010г. - 32руб.; курс доллара США - 28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м все хозяйственные операции по ситуации, составим по операциям бухгалтерские проводки и занесем информацию в журнал регистрации операций (таблица 6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6 - Журнал регистрации операци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1037"/>
        <w:gridCol w:w="1037"/>
        <w:gridCol w:w="911"/>
        <w:gridCol w:w="1416"/>
      </w:tblGrid>
      <w:tr>
        <w:trPr/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и содержание операции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сп. счет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и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О №07 от 31.01.2010г. Выдано под отчет Сынкову Н.А. (курс - 31 руб./евро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00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нсовый отчет №4 от 05.02.2010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траты на проез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траты на прожива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уточные (4 дня х100евро)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чие расходы (оформление визы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8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80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О №08 от 05.02.2010г. Возврат неиспользованных подотчетных сумм от Сынкова Н.А. (курс - 32 руб./евро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курсовой разницы. Списана курсовая разница по операц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200евро х31руб. – 2200евро х32руб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/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68480рублей полностью включается в расходы, связанные с производством и реализацией, согласно ст.261, гл. 25 Налогового кодекса РФ, налог на прибыль организации, т.к. нормы расходов по этой статье прописаны в учетной политике ООО «Тари-Авт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целей налогообложения НДФЛ составим расчет командировочных расходов Сынкова Н.А. по следующей форме (таблица 7)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7- Расчет командировочных расход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1289"/>
        <w:gridCol w:w="1668"/>
        <w:gridCol w:w="910"/>
        <w:gridCol w:w="1670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орм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х нормы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и</w:t>
            </w:r>
          </w:p>
        </w:tc>
      </w:tr>
      <w:tr>
        <w:trPr>
          <w:trHeight w:val="85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очные (2500 х4дн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лучае суточные, выданные Сынкову Н.А., превышают норму на 2800р., (2800 х 13% = 364руб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ебет 70 Кредит 68 – 364руб. – удержан НДФЛ со сверхнормативных суточных Сынкова Н.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вижение денежных средств организации, выданных под отчет можно посмотреть в учетных регистрах счета 71»Расчеты с подотчетными лицами»: «карточка счета» 71, «анализ счета» 71 (приложение №8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работе рассмотрены вопросы документирования, учета и налогообложения хозяйственно-операционных, командировочных и прочих расходов, приведены бухгалтерские проводки, даны примерные формы и образцы их заполн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сего вышеизложенного материала можно сделать следующие основные выводы. Прежде всего, следует отметить, что расходы на командировки – неотъемлемая часть состава затрат исследуемого предприятия, в связи с чем основной задачей ведения бухгалтерского учета расчетов с подотчетными лицами - знание всех нормативно-правовых актов, регламентирующих порядок, условия, сроки командировок, расходы по ним, а также их документальное оформл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сновными ошибками, допускаемыми организациями являются несоблюдение порядка выдачи денег под отчет, отсутствие инвентаризаций расчетов с подотчетными лицами, приложение к авансовым отчетам не имеющих всех обязательных реквизитов первичных документов и друг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частую в результате указанных нарушений на затраты списываются необоснованные суммы, занижается налогооблагаемый доход, происходит скрытие платежей по НДФЛ. </w:t>
      </w:r>
      <w:r>
        <w:rPr>
          <w:rFonts w:cs="Times New Roman" w:ascii="Times New Roman" w:hAnsi="Times New Roman"/>
          <w:sz w:val="28"/>
          <w:szCs w:val="28"/>
        </w:rPr>
        <w:t>Что касается ООО “Тари-Авто”, то на нем учет расчетов с подотчетными лицами ведется в соответствии с законодательством Российской Федерации. Все операции, отражающие выдачу аванса, отчет по нему, учитываются в бухгалтерии посредством составления определенных записей на основании первичных и иных документов. Для ускорения всякого рода расчетов, в том числе и с подотчетными лицами, в ООО “Тари-Авто” используются автоматизированные системы учета, которые позволят снизить затраты времени на оформление документов и обработку данных и повысить многие экономические показатели работы предприятия.</w:t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писок используемой литературы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кодекс Российской Федерации (в ред. Федеральных законов от 19.07.2009г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кодекс Российской Федерации (в ред. Федерального закона от 30.06.2006г. № 90-ФЗ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счетов бухгалтерского учета финансово-хозяйственной деятельности организаций (утв. </w:t>
      </w:r>
      <w:r>
        <w:rPr>
          <w:rFonts w:cs="Times New Roman" w:ascii="Times New Roman" w:hAnsi="Times New Roman"/>
          <w:bCs/>
          <w:sz w:val="28"/>
          <w:szCs w:val="28"/>
        </w:rPr>
        <w:t>приказом</w:t>
      </w:r>
      <w:r>
        <w:rPr>
          <w:rFonts w:cs="Times New Roman" w:ascii="Times New Roman" w:hAnsi="Times New Roman"/>
          <w:sz w:val="28"/>
          <w:szCs w:val="28"/>
        </w:rPr>
        <w:t xml:space="preserve"> Минфина РФ от 31 октября 2000г. № 94н), (в ред. Приказа Минфина от 18.09.2006г. № 115н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 по ведению бухгалтерского учета и бухгалтерской отчетности в Российской Федерации (утв. приказом Минфина РФ от 29 июля 1998г. № 34н), (в ред. Приказа Минфина РФ от 26.03.2007г. № 26н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8" w:name="_Ref248047297"/>
      <w:bookmarkEnd w:id="8"/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"Учетная политика организации"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У 1/2008, (утв. Приказом Минфина РФ от 06.10.2008г. № 106н),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риказа Минфина РФ от 11.03.2009г. № 22н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9" w:name="_Ref248047297"/>
      <w:bookmarkEnd w:id="9"/>
      <w:r>
        <w:rPr>
          <w:rFonts w:cs="Times New Roman" w:ascii="Times New Roman" w:hAnsi="Times New Roman"/>
          <w:sz w:val="28"/>
          <w:szCs w:val="28"/>
        </w:rPr>
        <w:t>Порядок ведения кассовых операций в Российской Федерации (утв. решением Совета Директоров ЦБР 22 сентября 1993г. № 40), (в ред. Письма ЦБ РФ от 26.02.1996г. № 247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2 декабря 2000г. № 914 «Об утверждении правил ведения журналов учета полученных и выставленных счетов-фактур, книг покупок и книг продаж при расчетах по налогу на добавленную стоимость» (в ред. Постановлений Правительства РФ от 26.05.2009г. № 451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ЦБР от 20 июня 2007г. № 1843-У «О предельном размере расчетов наличными деньгами и расходовании наличных денег, поступивших в кассу юридического лица или кассу индивидуального предпринимателя» (в ред. Указания ЦБ РФ от 28.04.2008г. № 2003-У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баев Ю.А. Бухгалтерский учет. Учебник. М.ИНФРА-М, 2006. – 518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уких П.С. Бухгалтерский учет. Учебное пособие. М.ИНФРА-М, 2007. – 745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ккаев В.Б. Командировка работника в пределах Российской Федерации // Консультант бухгалтера. – 2006. - № 5. – С. 15-1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ев А.П. Подотчетные сложности // Нормативные акты для бухгалтера. – 2007. - № 13. – С. 23-2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ова И.М. Служебная командировка // Налоговый учет для бухгалтера. – 2006. – № 1. – С. 13-14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709"/>
      <w:outlineLvl w:val="0"/>
    </w:pPr>
    <w:rPr>
      <w:rFonts w:ascii="Times New Roman" w:hAnsi="Times New Roman" w:cs="Arial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i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32"/>
      <w:szCs w:val="32"/>
      <w:lang w:val="en-US"/>
    </w:rPr>
  </w:style>
  <w:style w:type="character" w:styleId="1">
    <w:name w:val="Заголовок 1 Знак"/>
    <w:qFormat/>
    <w:rPr>
      <w:rFonts w:ascii="Times New Roman" w:hAnsi="Times New Roman" w:cs="Arial"/>
      <w:bCs/>
      <w:kern w:val="2"/>
      <w:sz w:val="28"/>
      <w:szCs w:val="28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rFonts w:ascii="Calibri" w:hAnsi="Calibri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InternetLink">
    <w:name w:val="Hyperlink"/>
    <w:rPr>
      <w:rFonts w:cs="Times New Roman"/>
      <w:i/>
      <w:color w:val="0000FF"/>
      <w:sz w:val="24"/>
      <w:u w:val="single"/>
    </w:rPr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Courier New" w:hAnsi="Courier New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Calibri" w:hAnsi="Calibri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cs="Times New Roman"/>
      <w:lang w:val="en-US"/>
    </w:rPr>
  </w:style>
  <w:style w:type="character" w:styleId="Style17">
    <w:name w:val="Нижний колонтитул Знак"/>
    <w:qFormat/>
    <w:rPr>
      <w:rFonts w:ascii="Calibri" w:hAnsi="Calibri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ascii="Calibri" w:hAnsi="Calibri" w:cs="Times New Roman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Подзаголовок Знак"/>
    <w:qFormat/>
    <w:rPr>
      <w:rFonts w:ascii="Cambria" w:hAnsi="Cambria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Calibri" w:hAnsi="Calibri" w:cs="Times New Roman"/>
      <w:lang w:val="en-US"/>
    </w:rPr>
  </w:style>
  <w:style w:type="character" w:styleId="Style21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</w:pPr>
    <w:rPr>
      <w:rFonts w:ascii="Arial" w:hAnsi="Arial" w:cs="Arial"/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firstLine="567"/>
      <w:jc w:val="both"/>
    </w:pPr>
    <w:rPr>
      <w:rFonts w:ascii="Arial" w:hAnsi="Arial" w:cs="Arial"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360" w:before="0" w:after="0"/>
    </w:pPr>
    <w:rPr>
      <w:rFonts w:ascii="Courier New" w:hAnsi="Courier New" w:cs="Courier New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Заголовок1"/>
    <w:basedOn w:val="Normal"/>
    <w:qFormat/>
    <w:pPr>
      <w:spacing w:lineRule="auto" w:line="240" w:before="0" w:after="360"/>
      <w:ind w:firstLine="709"/>
      <w:jc w:val="both"/>
    </w:pPr>
    <w:rPr>
      <w:rFonts w:ascii="Times New Roman" w:hAnsi="Times New Roman" w:cs="Verdana"/>
      <w:b/>
      <w:sz w:val="28"/>
      <w:szCs w:val="28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outlineLvl w:val="9"/>
    </w:pPr>
    <w:rPr>
      <w:rFonts w:ascii="Cambria" w:hAnsi="Cambria" w:cs="Times New Roman"/>
      <w:color w:val="365F91"/>
      <w:kern w:val="0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24">
    <w:name w:val="курсовая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33:00Z</dcterms:created>
  <dc:creator>Анютик</dc:creator>
  <dc:description/>
  <cp:keywords/>
  <dc:language>en-US</dc:language>
  <cp:lastModifiedBy>SYSTEM</cp:lastModifiedBy>
  <dcterms:modified xsi:type="dcterms:W3CDTF">2011-09-26T13:33:00Z</dcterms:modified>
  <cp:revision>2</cp:revision>
  <dc:subject/>
  <dc:title>Оглавление</dc:title>
</cp:coreProperties>
</file>